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eastAsia="Arial Unicode MS" w:cs="Traditional Arabic"/>
          <w:b/>
          <w:b/>
          <w:bCs/>
          <w:color w:val="000080"/>
          <w:sz w:val="114"/>
          <w:szCs w:val="114"/>
        </w:rPr>
      </w:pPr>
      <w:r>
        <w:rPr>
          <w:rFonts w:eastAsia="Arial Unicode MS" w:cs="Traditional Arabic"/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40"/>
          <w:szCs w:val="140"/>
          <w:rtl w:val="true"/>
        </w:rPr>
        <w:t>"</w:t>
      </w:r>
      <w:r>
        <w:rPr>
          <w:b/>
          <w:b/>
          <w:bCs/>
          <w:color w:val="000080"/>
          <w:sz w:val="136"/>
          <w:sz w:val="136"/>
          <w:szCs w:val="136"/>
          <w:rtl w:val="true"/>
        </w:rPr>
        <w:t>وقفات مع سورة ق</w:t>
      </w:r>
      <w:r>
        <w:rPr>
          <w:b/>
          <w:bCs/>
          <w:color w:val="000080"/>
          <w:sz w:val="140"/>
          <w:szCs w:val="140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/>
          <w:bCs/>
          <w:color w:val="000080"/>
          <w:sz w:val="114"/>
          <w:sz w:val="114"/>
          <w:szCs w:val="114"/>
          <w:rtl w:val="true"/>
        </w:rPr>
        <w:t>الشيخ صالح المغامسي</w:t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eastAsia="Arial Unicode MS"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drawing>
          <wp:inline distT="0" distB="0" distL="0" distR="0">
            <wp:extent cx="232346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Arial Unicode MS" w:cs="Traditional Arabic"/>
          <w:b/>
          <w:b/>
          <w:bCs/>
          <w:color w:val="0000FF"/>
          <w:sz w:val="32"/>
          <w:szCs w:val="32"/>
        </w:rPr>
      </w:pPr>
      <w:r>
        <w:rPr>
          <w:rFonts w:eastAsia="Arial Unicode MS"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لو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أ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،وج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ا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و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ا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ير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قُرْآ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ِي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4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هِدْ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ِهَا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color w:val="000000"/>
          <w:sz w:val="32"/>
          <w:szCs w:val="32"/>
        </w:rPr>
        <w:t>5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تَهَجّ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افِلَة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َ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س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بْعَثَ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قَا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حْمُوداً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color w:val="000000"/>
          <w:sz w:val="32"/>
          <w:szCs w:val="32"/>
        </w:rPr>
        <w:t>7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قُرْآ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ِيدِ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ذِكْ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َ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ِقَوْم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سْأَلُونَ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color w:val="000000"/>
          <w:sz w:val="32"/>
          <w:szCs w:val="32"/>
        </w:rPr>
        <w:t>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كب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رف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كب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جِب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اء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نذِ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ط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دّ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ص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ب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تب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ا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فا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ه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ش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خ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ا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وْل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ُزِّ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جُل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قَرْيَتَيْ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color w:val="000000"/>
          <w:sz w:val="32"/>
          <w:szCs w:val="32"/>
        </w:rPr>
        <w:t>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قْسِم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حْمَ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color w:val="000000"/>
          <w:sz w:val="32"/>
          <w:szCs w:val="32"/>
        </w:rPr>
        <w:t>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قتض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ك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جِب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اء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نذِ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جِي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ط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ئِ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ت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كُن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رَا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جْع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ع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نقُص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ِند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ج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رك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س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بر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ج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وم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أكثر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ص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رم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"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نقُص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ِند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فو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فو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ب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ائ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ن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ْق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خْتِلاَف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آيَات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ِأُوْل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لْبَاب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ذْكُر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ِيَا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ُعُو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َلَى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ُنُوبِهِ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يَتَفَكَّر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ْق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َقْ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اطِ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قِ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color w:val="000000"/>
          <w:sz w:val="32"/>
          <w:szCs w:val="32"/>
        </w:rPr>
        <w:t>1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ب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ك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ف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ـه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حَي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قَيُّو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color w:val="000000"/>
          <w:sz w:val="32"/>
          <w:szCs w:val="32"/>
        </w:rPr>
        <w:t>25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ح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قَيُّو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ع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فَعَيِي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خَلْق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أَوَّ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بْس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B05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ن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ك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تزع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َسِي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ْق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حْي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عِظَا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مِيم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حْيِي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شَأَ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َّجَ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أَخْضَ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ت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قِ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َلَيْس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قَادِر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خْلُق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ثْلَ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َلَّاق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color w:val="000000"/>
          <w:sz w:val="32"/>
          <w:szCs w:val="32"/>
        </w:rPr>
        <w:t>8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فَعَيِي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خَلْق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أَوَّ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بْس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َعْلَ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َسْوِس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فْسُ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بْ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وَرِيدِ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ق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و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ن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َعْلَ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َسْوِس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فْسُ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بْ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وَرِي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تَلَقّ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ُتَلَقِّيَا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بْ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وَرِي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لق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تَلَقّ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ُتَلَقِّيَا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يَمِي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َ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ِّمَا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ع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لْفِظ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وْل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د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قِي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تِيد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و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حِيد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ط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ا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عمر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غ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ثر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فت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شرج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ضا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صدر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طا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ن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قو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حِيد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غ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ظ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ط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ولي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ثب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ْتَقَام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تَنَزَّل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لَائِك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خَاف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حْزَن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أَبْشِر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جَنَّ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color w:val="000000"/>
          <w:sz w:val="32"/>
          <w:szCs w:val="32"/>
        </w:rPr>
        <w:t>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كْر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حِيد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ُفِخ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ُو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ف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ُفِخ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ُو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وَعِي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ء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عَ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ائِق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شَه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ن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َفْلَة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كَشَف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ن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ِطَاء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بَصَرُ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د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ز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ز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ر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بَصَرُ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د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وا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رِينُ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دَي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ت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لْقِي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فَّار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نِي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نَّاع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ِلْخَيْ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عْتَ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ُرِي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ه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َ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أَلْقِيَا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عَذَاب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َّدِي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ف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ف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أُزْلِفَ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جَنّ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بَدٍ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وخ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غ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د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يمّ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زل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ؤ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أُزْلِفَ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جَنّ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عِيدٍ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ع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ٍ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وا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ٍ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قُول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جَهَنَّ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ْتَلَأْ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تَقُول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زِي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أُزْلِفَ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جَنَّة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َّا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فِيظ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شِي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َّحْ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ُنِيبٍ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دْخُلُو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سَلَا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ُلُودِ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دْخُلُو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سَلَا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ُلُو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شَاؤ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دَي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زِي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غف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17365D"/>
          <w:sz w:val="32"/>
          <w:szCs w:val="32"/>
        </w:rPr>
      </w:pPr>
      <w:r>
        <w:rPr>
          <w:rFonts w:cs="Traditional Arabic"/>
          <w:b/>
          <w:bCs/>
          <w:color w:val="17365D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17365D"/>
          <w:sz w:val="32"/>
          <w:szCs w:val="32"/>
        </w:rPr>
      </w:pPr>
      <w:r>
        <w:rPr>
          <w:rFonts w:cs="Traditional Arabic"/>
          <w:b/>
          <w:bCs/>
          <w:color w:val="17365D"/>
          <w:sz w:val="32"/>
          <w:szCs w:val="32"/>
          <w:rtl w:val="true"/>
        </w:rPr>
        <w:t>***</w:t>
      </w:r>
    </w:p>
    <w:p>
      <w:pPr>
        <w:pStyle w:val="Normal"/>
        <w:jc w:val="center"/>
        <w:rPr>
          <w:rFonts w:cs="Traditional Arabic"/>
          <w:b/>
          <w:b/>
          <w:bCs/>
          <w:color w:val="17365D"/>
          <w:sz w:val="32"/>
          <w:szCs w:val="32"/>
        </w:rPr>
      </w:pPr>
      <w:r>
        <w:rPr>
          <w:rFonts w:cs="Traditional Arabic"/>
          <w:b/>
          <w:bCs/>
          <w:color w:val="17365D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كَ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بْلَ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رْن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طْش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نَقَّب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بِلَا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حِيص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ذِكْر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لْ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تع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ظُ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ع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ر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جّ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د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ِتَّ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سّ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ُغُو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قُولُونَ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سَبِّح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حَمْ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ُلُوع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َّمْس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َبْ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غُرُوب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3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سْتَمِع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نَا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ُنَا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رِيبٍ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4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سْتَمِع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ف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يد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سْتَمِع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نَا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ُنَا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َيْحَ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ُرُوج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َيْحَ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ُرُوج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ُحْي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نُمِيت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إِلَي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شَقَّق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ِرَا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شْ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4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ه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ذَكِّر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قُرْآ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عِيدِ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color w:val="000000"/>
          <w:sz w:val="32"/>
          <w:szCs w:val="32"/>
        </w:rPr>
        <w:t>4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رآ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انصرم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جئت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حك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صرمٍ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ط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د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دد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زينه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ل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ت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قدمٍ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َلَائِكَت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صَلّ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َلّ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سَلِّم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color w:val="000000"/>
          <w:sz w:val="32"/>
          <w:szCs w:val="32"/>
        </w:rPr>
        <w:t>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ن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ح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فيق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أيي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د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ث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ر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ع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ر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ع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ر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عا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ك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260" w:right="746" w:gutter="0" w:header="0" w:top="1258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0:00Z</dcterms:created>
  <dc:creator>a</dc:creator>
  <dc:description/>
  <cp:keywords/>
  <dc:language>en-US</dc:language>
  <cp:lastModifiedBy>a</cp:lastModifiedBy>
  <dcterms:modified xsi:type="dcterms:W3CDTF">2008-04-07T13:04:00Z</dcterms:modified>
  <cp:revision>4</cp:revision>
  <dc:subject/>
  <dc:title>"وقفات مع سورة ق"</dc:title>
</cp:coreProperties>
</file>