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Naskh Variants"/>
          <w:sz w:val="144"/>
          <w:szCs w:val="144"/>
        </w:rPr>
      </w:pPr>
      <w:r>
        <w:rPr>
          <w:rFonts w:cs="DecoType Naskh Variants"/>
          <w:sz w:val="144"/>
          <w:szCs w:val="144"/>
          <w:rtl w:val="true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rFonts w:cs="DecoType Naskh Variants"/>
          <w:sz w:val="144"/>
          <w:sz w:val="144"/>
          <w:szCs w:val="144"/>
          <w:rtl w:val="true"/>
        </w:rPr>
        <w:t>أمهات</w:t>
      </w:r>
      <w:r>
        <w:rPr>
          <w:rFonts w:eastAsia="Times New Roman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قرب</w:t>
      </w:r>
      <w:r>
        <w:rPr>
          <w:rFonts w:eastAsia="Times New Roman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أبنائهن</w:t>
      </w:r>
    </w:p>
    <w:p>
      <w:pPr>
        <w:pStyle w:val="Normal"/>
        <w:jc w:val="center"/>
        <w:rPr>
          <w:rFonts w:cs="DecoType Naskh Variants"/>
          <w:sz w:val="72"/>
          <w:szCs w:val="72"/>
        </w:rPr>
      </w:pPr>
      <w:r>
        <w:rPr>
          <w:rFonts w:cs="DecoType Naskh Variants"/>
          <w:sz w:val="72"/>
          <w:szCs w:val="72"/>
          <w:rtl w:val="true"/>
        </w:rPr>
      </w:r>
    </w:p>
    <w:p>
      <w:pPr>
        <w:pStyle w:val="Normal"/>
        <w:jc w:val="center"/>
        <w:rPr>
          <w:rFonts w:cs="DecoType Naskh Variants"/>
          <w:sz w:val="72"/>
          <w:szCs w:val="72"/>
        </w:rPr>
      </w:pPr>
      <w:r>
        <w:rPr>
          <w:rFonts w:cs="DecoType Naskh Variants"/>
          <w:sz w:val="72"/>
          <w:sz w:val="72"/>
          <w:szCs w:val="72"/>
          <w:rtl w:val="true"/>
        </w:rPr>
        <w:t>إعداد</w:t>
      </w:r>
    </w:p>
    <w:p>
      <w:pPr>
        <w:pStyle w:val="Normal"/>
        <w:jc w:val="center"/>
        <w:rPr>
          <w:sz w:val="72"/>
          <w:szCs w:val="72"/>
        </w:rPr>
      </w:pPr>
      <w:r>
        <w:rPr>
          <w:rFonts w:cs="DecoType Naskh Variants"/>
          <w:sz w:val="72"/>
          <w:sz w:val="72"/>
          <w:szCs w:val="72"/>
          <w:rtl w:val="true"/>
        </w:rPr>
        <w:t>نورة</w:t>
      </w:r>
      <w:r>
        <w:rPr>
          <w:rFonts w:eastAsia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بنت</w:t>
      </w:r>
      <w:r>
        <w:rPr>
          <w:rFonts w:eastAsia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محمد</w:t>
      </w:r>
      <w:r>
        <w:rPr>
          <w:rFonts w:eastAsia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السعيد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إهداء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ل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بية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ه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ب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م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ع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غف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و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ئ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ن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سخ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جاهات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ح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ج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رس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ب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جي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اء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ستن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طل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نا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فس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ا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تس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سأ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ا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تربية،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صدرها،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متى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بدأ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ن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ذ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شت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ف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حر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و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فار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شئ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طف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ب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ت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طف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صلاح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ك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ئ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ت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ب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ل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رو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لما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فظ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فظ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قظت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خ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أ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ذ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س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تظ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و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نعم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ذرية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ع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ع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اي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اية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ؤ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حا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ط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ي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صلاح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ن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را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طي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اب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د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اية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ب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ي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ك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اظ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ف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راع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ي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ح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ن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ي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ص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شع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ع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ل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ز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)</w:t>
      </w:r>
      <w:r>
        <w:rPr>
          <w:rFonts w:cs="Traditional Arabic"/>
          <w:sz w:val="36"/>
          <w:sz w:val="36"/>
          <w:szCs w:val="36"/>
          <w:rtl w:val="true"/>
        </w:rPr>
        <w:t>هُنَالِ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ع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كَرِيّ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ب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دُنْ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رِّيَّة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يِّبَة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يع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عَاءِ</w:t>
      </w:r>
      <w:r>
        <w:rPr>
          <w:rFonts w:cs="Traditional Arabic"/>
          <w:sz w:val="36"/>
          <w:szCs w:val="36"/>
          <w:rtl w:val="true"/>
        </w:rPr>
        <w:t>] [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فلن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دث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دعائ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ذُرِّيَّة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يع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م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رَأَ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مْرَا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ذَرْ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طْن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رَّ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قَبَّل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ّ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ت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ِيع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لِيم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عَتْ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عْتُ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ْث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عَت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كَر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أُنْث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َّيْتُ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يَم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عِيذُ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ُرِّيَّتَ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طَان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ِيمِ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ريت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باهن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و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د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هم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د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لتي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ذ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ري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أ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لد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خ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ناي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سلف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التربية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حك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اح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د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ر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د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و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لتصاق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ف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ع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شر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ج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ز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عت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م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ي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تق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س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و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هيا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س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أك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ر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ب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ع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ابع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ق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ف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أ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نقر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مان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َيْن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قْمَا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كْمَة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ْكُر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كُر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كُر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نَفْسِ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نِيّ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ِيد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إِذ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قْمَان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ِبْنِ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ِظُ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نَي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شْرِك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رْ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ظُلْم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ِيم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وَصَّيْن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ْسَا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َالِدَيْ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لَتْ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ُ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ْن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ْن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صَالُ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َيْن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ْكُر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وَالِدَيْ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صِير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هَدَا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شْرِ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طِعْهُ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احِبْهُ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رُوف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تَّبِع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ب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جِعُ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ُنَبِّئُ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مَلُو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نَي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قَال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بَّة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رْدَل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كُ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خْرَة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وَات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طِيف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ِير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نَي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ِم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اة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ْمُر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عْرُوف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نْه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ْكَر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صْبِر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ابَ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ْم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مُور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صَعِّر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دَّ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اس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ْش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َح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ِبّ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تَال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خُور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اقْصِد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ْيِ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غْضُض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ْتِ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كَر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وَات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صَوْ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مِيرِ</w:t>
      </w:r>
      <w:r>
        <w:rPr>
          <w:rFonts w:cs="Traditional Arabic"/>
          <w:sz w:val="36"/>
          <w:szCs w:val="36"/>
          <w:rtl w:val="true"/>
        </w:rPr>
        <w:t>}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تأ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ائ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بنائ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ائز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د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عظ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ر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س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ن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خ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ر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يد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و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ستو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ج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صف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ض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س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يد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كا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ء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م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راس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شع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غ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ورت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ا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ص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يئ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ش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ه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ث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أشا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ئ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ي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ا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ي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رض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ض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ؤولي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عد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ب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س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ؤد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ب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اح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ح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تأ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ط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ز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د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ثمار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تربي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حسنة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ئ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ا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ا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سن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شد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ور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ن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ز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مث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ن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آ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ب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في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باه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إذ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نغ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ض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ك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ل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غل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ف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ط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ظ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ن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كه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راف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ط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ب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ط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ا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ظ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ق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طمئ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ش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تم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ج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ط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ج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ذ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ص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ابع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ب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ب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ت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لد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ر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لد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ِ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ت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ت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س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رك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ن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ه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ذر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أ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ط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أ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ف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أ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ذ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لَ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ف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َب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ِمَة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يِّبَة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شَجَرَة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يِّبَة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ُ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ابِت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رْعُ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ء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تُؤْت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كُلَ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ذْن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ضْرِب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ثَال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اس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لَّ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ذَكَّرُون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كون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وي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خ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هم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غل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باطات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بي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يماني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طفل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ذك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وان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ر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ب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اهد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ا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ث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فل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نته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فل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ب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ظ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ا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ك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ا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ل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ا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ظ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و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غ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ق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لدي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س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ذك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ف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ربط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ق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نب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كا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ض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خ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ر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ويض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خُل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دْخُل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وَاب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فَرِّقَة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غْن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7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حتس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م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ج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ء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م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ت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ائ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بي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سلي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ريئة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ناش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ر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ص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يد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ع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اش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ت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ش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سل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ائ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ي</w:t>
      </w:r>
      <w:r>
        <w:rPr>
          <w:rFonts w:eastAsia="Times New Roman"/>
          <w:sz w:val="36"/>
          <w:sz w:val="36"/>
          <w:szCs w:val="36"/>
          <w:rtl w:val="true"/>
        </w:rPr>
        <w:t xml:space="preserve">                </w:t>
      </w:r>
      <w:r>
        <w:rPr>
          <w:rFonts w:cs="Traditional Arabic"/>
          <w:sz w:val="36"/>
          <w:sz w:val="36"/>
          <w:szCs w:val="36"/>
          <w:rtl w:val="true"/>
        </w:rPr>
        <w:t>ود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ه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ي</w:t>
      </w:r>
      <w:r>
        <w:rPr>
          <w:rFonts w:eastAsia="Times New Roman"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تس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ت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يا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عب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ؤك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قد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جا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ر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ص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ر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ص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اد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ح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يقاظ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د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ق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شه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ط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نامج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م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أك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نامج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ن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ذكا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ف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لق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كا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رست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و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م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ه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نز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ر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رو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ر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؟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ب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بس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ج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د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ري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خال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سط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وا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وا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ه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أ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ه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ا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ظ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ج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در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غ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ج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ح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ه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ف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ر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ط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د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rFonts w:cs="Traditional Arabic"/>
          <w:sz w:val="36"/>
          <w:szCs w:val="36"/>
          <w:rtl w:val="true"/>
        </w:rPr>
        <w:t>...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م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ث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ي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سي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ضيح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ظ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قب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ان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قص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أثرها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تربية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لق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بي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صا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ود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ف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ب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ت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لك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ت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ما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فيظ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ب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م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ق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ديث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غير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م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ا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ن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تي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ج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و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ب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واقف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نظرات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تربية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طف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ج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باط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ئ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ظ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ش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هول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لا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ق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طب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ظهر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فظ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فا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ي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لاق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ت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ائ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أ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ن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ي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شيخ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ي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ن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لع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كير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ي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ح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ك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ك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و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ثم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يا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ح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ق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ق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فعا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ل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ن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فزي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ه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م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فزي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ح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غمض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ق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م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ه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ق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اق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ه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ا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ش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ط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ل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ندوتشا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ع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ك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سا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ماط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لت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ش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ك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ق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إمك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ندوتش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ق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ب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الق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ج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و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ك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أ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ب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ي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بي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فيه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ع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ت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ا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طفا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ك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ع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ر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س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مأن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اء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وض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ا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ج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غ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ضة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ف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ح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س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ئ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ل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ئ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كي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ا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ار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س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غ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قاد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ك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غر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ث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ط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طف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ا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و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ك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س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ئ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ست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ي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غ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ق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أ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سأ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ئ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ض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ا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ذك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أقب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ر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ين؟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rFonts w:cs="Traditional Arabic"/>
          <w:sz w:val="36"/>
          <w:szCs w:val="36"/>
          <w:rtl w:val="true"/>
        </w:rPr>
        <w:t xml:space="preserve">)- </w:t>
      </w:r>
      <w:r>
        <w:rPr>
          <w:rFonts w:cs="Traditional Arabic"/>
          <w:sz w:val="36"/>
          <w:sz w:val="36"/>
          <w:szCs w:val="36"/>
          <w:rtl w:val="true"/>
        </w:rPr>
        <w:t>فأجا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ح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فل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ل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ر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عا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با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د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شع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ج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شع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ق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ث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م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و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غ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ذ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ض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ر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م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وم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فسن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ض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ر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ع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فل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ء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خ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طع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ري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فلن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س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ث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ز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سب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نبيهات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و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ط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و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ا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ب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ب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س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م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ط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رو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ب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إلي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شت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نا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بالو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و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ن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و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اج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لة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ق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اق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به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خو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جي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جي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غلا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غ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قدو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التربي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حفظ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لسان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ب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ذي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د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ق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ز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م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زم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ا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ضا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ف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ه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ائ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فر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دم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ق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او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ج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ق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ء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ر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أل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ا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ات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مئن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أل؟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ار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رع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ج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م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ا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او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ض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ظا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د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ذ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نقار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ث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حذر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سماع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غاني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الأطفال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ض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ات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نيا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غ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ح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ح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ج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ح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ستغلال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واقف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تربية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ط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ائ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ذي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و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و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اث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فا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واق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ج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ف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عص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كر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ن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ث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َثَل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فِقُو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وَالَ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ثَل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بَّة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بَتَت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ْع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ابِل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نْبُلَة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ائَة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بَّة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َاعِف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َاء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ِع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مٌ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61</w:t>
      </w:r>
      <w:r>
        <w:rPr>
          <w:rFonts w:cs="Traditional Arabic"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نعين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د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حتاج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ل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ث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عدت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ح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ار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ر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ذ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ف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ر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ث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ظ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قتن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مي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شجيع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بناء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أثره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ج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و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ج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ز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م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ا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ع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س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رو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ئز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ما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ج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ج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ح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اب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ابع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ج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اح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ئ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ج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شي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بط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ض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د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س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أقي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أربط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راج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نبي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وا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جع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ف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تاد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ز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ا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ضج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ي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ر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ر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يل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رض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ل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زْوَاجِ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نَاتِ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ِسَاء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ْن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لابِيبِهِ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ن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رَفْ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ذَيْ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فُو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ِيماً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59</w:t>
      </w:r>
      <w:r>
        <w:rPr>
          <w:rFonts w:cs="Traditional Arabic"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بس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ات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ا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ض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ي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ع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ه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احتج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طا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م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ابع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اعا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يول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حظ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ا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كير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ش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ج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ش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غ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ن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ظ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ق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اء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ي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ر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ف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و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ئ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ض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خلت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فت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ح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ف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ت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ضر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يد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ب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ك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ظ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غ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ث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ج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ح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هان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وضح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ا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ي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اد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ت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شور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حظ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يج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لاح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سياق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ص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ل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وء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ئ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ؤ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نائ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ف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دا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ر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يا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ناشئ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النوافل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لو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ا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و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ا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و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شج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هم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رح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ؤ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و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ؤد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بح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ؤد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لث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ل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ا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ك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ص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لاث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كع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ط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ت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غ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دري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أ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ج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ل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ع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؟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شج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ا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ب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ع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ش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ناشئ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تنميه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يول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سط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عد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ر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ضو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زيع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ج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ي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شأ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ار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ا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في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جع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ز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بقا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م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ت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ج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ه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ظ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غ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جيه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ئ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ثو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تقد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ن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ناشئ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مجالس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ذكر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بنائ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ض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ن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ق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نيا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وضو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ي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ح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خيا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ر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ص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ذي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اي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فوضوي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حيا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بناء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ضبط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ظف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ظ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هات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ظ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ض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نادق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ب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هم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آ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ب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ض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يز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ق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بط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شاه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دي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لع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بيو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ام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فوض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م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ق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س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ا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ئ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حض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اح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شك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ذ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أخذ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ض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اء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للأ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زيارات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ين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بناء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أقرانهم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غ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ق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س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ي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س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دأ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ر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ا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ر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اء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ر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عت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غ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رب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ص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ق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ت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م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هن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ي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ع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يص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غلا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بناء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الزواج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فك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و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واج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ب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ز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ك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ب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با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حر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ن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س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ف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ج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ت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وذج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نش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ك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ج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م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د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ص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نقار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ا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ب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ري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آ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شجار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حيا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طفال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ل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ثا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حظ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ذك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فا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ص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فا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ذك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ف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و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يح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مأن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شع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جيه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صل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ع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بناء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حسن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خلق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ص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د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راث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ط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ذي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ت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ت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وغ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ناء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تقت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ا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كار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ج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ت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غ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ت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تحت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ل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فكا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خ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ب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ل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تعليم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شرعي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س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ت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ب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لد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وغ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ط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غ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ه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ف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جب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ر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ي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إشارات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هم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تربية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ج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نائ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وص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ص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أ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شج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اب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ج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وا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ط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صد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ه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ي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ت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ا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ز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صدق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م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ينا</w:t>
      </w:r>
      <w:r>
        <w:rPr>
          <w:rFonts w:cs="Traditional Arabic"/>
          <w:sz w:val="36"/>
          <w:szCs w:val="36"/>
          <w:rtl w:val="true"/>
        </w:rPr>
        <w:t xml:space="preserve">"-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جي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ث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س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و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فار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الحر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نائ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ث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ر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غتس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ر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الحذر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ي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طفا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ه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ت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ا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قع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ب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لا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خرج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ز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تي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تي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ز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يب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ئك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ر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ص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ي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ت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واج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ريات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ع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ق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ما</w:t>
      </w:r>
      <w:r>
        <w:rPr>
          <w:rFonts w:cs="Traditional Arabic"/>
          <w:sz w:val="36"/>
          <w:szCs w:val="36"/>
          <w:rtl w:val="true"/>
        </w:rPr>
        <w:t>}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ن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ت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ن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فق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د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خاتم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شكر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ر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ت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ا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ن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د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ع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ف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خل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7T22:27:00Z</dcterms:created>
  <dc:creator>***</dc:creator>
  <dc:description/>
  <dc:language>en-US</dc:language>
  <cp:lastModifiedBy>***</cp:lastModifiedBy>
  <dcterms:modified xsi:type="dcterms:W3CDTF">2003-09-27T22:39:00Z</dcterms:modified>
  <cp:revision>2</cp:revision>
  <dc:subject/>
  <dc:title>أمهات قرب أبنائهن</dc:title>
</cp:coreProperties>
</file>