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Cs w:val="144"/>
          <w:rtl w:val="true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الوجيز</w:t>
      </w:r>
      <w:r>
        <w:rPr>
          <w:rFonts w:eastAsia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في</w:t>
      </w:r>
      <w:r>
        <w:rPr>
          <w:rFonts w:eastAsia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التربية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بقلم</w:t>
      </w:r>
      <w:r>
        <w:rPr>
          <w:rFonts w:cs="DecoType Naskh Variants"/>
          <w:sz w:val="72"/>
          <w:szCs w:val="72"/>
          <w:rtl w:val="true"/>
        </w:rPr>
        <w:t xml:space="preserve">: </w:t>
      </w:r>
      <w:r>
        <w:rPr>
          <w:rFonts w:cs="DecoType Naskh Variants"/>
          <w:sz w:val="72"/>
          <w:sz w:val="72"/>
          <w:szCs w:val="72"/>
          <w:rtl w:val="true"/>
        </w:rPr>
        <w:t>يوسف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محمد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حسن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ن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وائ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ك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سك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اف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ك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و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ظيف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عم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و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طا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ه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يرتف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د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و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عت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ث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ث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نز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قذف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ن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ه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همي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سر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إسلام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ر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ري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ذ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ف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ف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ا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ض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س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ف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ح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م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ه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ذ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ش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د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د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ذ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فظ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اه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دف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ربي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ناشئ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إسلام</w:t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حث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د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عد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غ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اهتمام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الولد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قبل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حمل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د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صح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اظ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طب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وجو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تن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هتمام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ولد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ثناء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مل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ظ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ف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ي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ده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اهتمام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المولود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عد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ولاد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ا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هنئ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ا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مج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ا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امرأ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حك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شرن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حا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ن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حيى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ن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-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نك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و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ن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و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ذ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لو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د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ذ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ع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ذ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غو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ا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نيك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ن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ضغ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ي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خ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ن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م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ك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تحن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ن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ي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ط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رض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لجوع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خفض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م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ثع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تس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د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بح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س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ء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ب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خ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ض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ل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رع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ف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عث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يق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ق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ري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ط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فئت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ز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ضح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ل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صد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ز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ز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ز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ثو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د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ت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د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ث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ت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حدا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اف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د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وال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ع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لود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ط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قبا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ر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يجاز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أ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سه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ا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قائ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ه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ج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ف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ت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بش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ر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ل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ث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ث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و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ظي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س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ون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خ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ث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ج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ث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ما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فن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ل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م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ئق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ن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ب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ي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ل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لتز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د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د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قيق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ر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ت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ت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وغ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اهتمام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الطفل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سنوات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ست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ولى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حياته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سن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لخ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ن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عات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لد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عا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ع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ا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ئ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غ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غ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ضب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ب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ضاع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ر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ض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م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ضب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م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ياج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ت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مل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صرف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ق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</w:t>
      </w:r>
      <w:r>
        <w:rPr>
          <w:rFonts w:cs="Traditional Arabic"/>
          <w:sz w:val="36"/>
          <w:szCs w:val="36"/>
          <w:rtl w:val="true"/>
        </w:rPr>
        <w:t xml:space="preserve">. "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ز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ق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كا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م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ب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م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اوي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ش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فا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ن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ع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قاظ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ث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ع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ت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اد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ا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م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ط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اؤ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ط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اؤ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يه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ص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ا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ح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ل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ب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فئ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ه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ع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سخ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بس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ع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ئ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ع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و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ع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كول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اهتمام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الطفل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ما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عد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سنوات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ست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ولى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حياته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دا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جا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ك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ص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تس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الق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سط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وا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غ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غ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عام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م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ه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ك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ك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بتغ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رون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ض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را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م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ل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ا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ذ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يظ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ي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ا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ي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شر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فيظ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ك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كراه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ص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ه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نج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طق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ه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لد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ت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لف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ص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وي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ق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ر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ف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حم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ار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ض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خ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ع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ط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جع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ق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خ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لأ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با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وض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خ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مس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دو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و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ص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ت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أ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ر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ض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عا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ث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ي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عت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ماطلون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ت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أ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ن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ق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ب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هض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ت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ح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ت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طأ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ته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خص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دس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د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ماع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ئذ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د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م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ف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عا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صص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بع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م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م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ئول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ري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جي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ؤ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ي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لز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ظ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د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ل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و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ك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ذ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ئ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؟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سا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اء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!...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ن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افك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!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ا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يز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ك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ؤ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ؤ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خ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اهتمام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الناشئ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رحل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راهق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س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ت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ا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يق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عت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ه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غ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بت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ش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مار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ع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غ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ط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خطاء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ربين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د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وا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لف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عل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و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ش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ح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؟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ا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لد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د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ب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ي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د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درا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ب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س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ها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فاز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تسب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ثق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دو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لومري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ؤ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ل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د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ذك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تتغذ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بطة</w:t>
      </w:r>
      <w:r>
        <w:rPr>
          <w:rFonts w:cs="Traditional Arabic"/>
          <w:sz w:val="36"/>
          <w:szCs w:val="36"/>
          <w:rtl w:val="true"/>
        </w:rPr>
        <w:t>...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رث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د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طر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ام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كارت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ام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م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قة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تتز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مو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وك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تتما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رك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ت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تدخ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صو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ي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ية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ح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ط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طيخ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رام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ال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ي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ا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ت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ؤول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اد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ب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ا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غ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ف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غ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ر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اد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ن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م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م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ن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س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ك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سو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هذ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و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د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ل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ن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د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ظه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ز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ب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ت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عبن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زعا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ا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را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وا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ج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ق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د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ف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اب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مل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ض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ف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ل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ا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س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ولو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ظاهر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ه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ل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د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ص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ف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و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ب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ز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م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ط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ضباط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ئ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ا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ب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تق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ب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ق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ي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بي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ز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ع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اس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حط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رو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ع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ج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صغ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ان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ن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ج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ش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فان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وأعج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اب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رق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س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د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دق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رو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د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ي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تهم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ك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!. </w:t>
      </w: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أ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خاتم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و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ن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د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ذ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بي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هد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غ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ض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ت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يا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و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16:09:00Z</dcterms:created>
  <dc:creator>***</dc:creator>
  <dc:description/>
  <dc:language>en-US</dc:language>
  <cp:lastModifiedBy>***</cp:lastModifiedBy>
  <dcterms:modified xsi:type="dcterms:W3CDTF">2003-09-27T16:23:00Z</dcterms:modified>
  <cp:revision>2</cp:revision>
  <dc:subject/>
  <dc:title>الوجيز في التربية</dc:title>
</cp:coreProperties>
</file>