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أَخْلاقُ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مُسْلِمْ</w:t>
      </w:r>
    </w:p>
    <w:p>
      <w:pPr>
        <w:pStyle w:val="Normal"/>
        <w:jc w:val="left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قلم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حسي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بن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سعيد</w:t>
      </w:r>
      <w:r>
        <w:rPr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الحسنيه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Cs/>
          <w:sz w:val="72"/>
          <w:szCs w:val="72"/>
        </w:rPr>
        <w:t>1424</w:t>
      </w:r>
      <w:r>
        <w:rPr>
          <w:rFonts w:cs="Traditional Arabic"/>
          <w:b/>
          <w:bCs/>
          <w:sz w:val="72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هـ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غف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ت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ش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                                                                  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ا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د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ان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ّ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وإن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اً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ما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ار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و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ي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ص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عت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بت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ش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طعّ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هيّ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سن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ياء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ر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اش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ستحي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ه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وح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م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ن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خُلُ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رفّ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ؤ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ه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"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فض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د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زهد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ب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ام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ف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ّ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ّ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ّ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ش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ي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ن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ت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تم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خد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وف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ّ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ِ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ِ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الِ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ا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ن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ّ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ن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ّ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وا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هّ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,1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كر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ّ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ّ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يت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9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ق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ع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حر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ّ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ته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ُ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ُ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مك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من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ي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أنفس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72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دل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ه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و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را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ي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ح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لّ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م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rFonts w:cs="Traditional Arabic"/>
          <w:sz w:val="40"/>
          <w:szCs w:val="40"/>
          <w:rtl w:val="true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ِم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مِمُها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ر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ير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ؤوس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ز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ست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بت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أقس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دق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ِ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ِ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ُلُ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ّ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ّ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ن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د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و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ّيقا</w:t>
      </w:r>
      <w:r>
        <w:rPr>
          <w:rFonts w:cs="Traditional Arabic"/>
          <w:sz w:val="40"/>
          <w:szCs w:val="40"/>
          <w:rtl w:val="true"/>
        </w:rPr>
        <w:t xml:space="preserve">....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 w:val="40"/>
          <w:szCs w:val="40"/>
          <w:rtl w:val="true"/>
        </w:rPr>
        <w:t>متف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ّ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ب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ِّ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عيدْ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ا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ْ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ز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ن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ّ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ر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ت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ئ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مان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ثق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ضيّ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ف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72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عان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ح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م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ج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0000</w:t>
      </w:r>
      <w:r>
        <w:rPr>
          <w:rFonts w:cs="Traditional Arabic"/>
          <w:sz w:val="40"/>
          <w:sz w:val="40"/>
          <w:szCs w:val="40"/>
          <w:rtl w:val="true"/>
        </w:rPr>
        <w:t>الخ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أ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ي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نه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حم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. </w:t>
      </w:r>
      <w:r>
        <w:rPr>
          <w:rFonts w:cs="Traditional Arabic"/>
          <w:sz w:val="40"/>
          <w:sz w:val="40"/>
          <w:szCs w:val="40"/>
          <w:rtl w:val="true"/>
        </w:rPr>
        <w:t>وته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تعط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غ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تسكّ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ا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ب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7,28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حل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ث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لا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ف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و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كّ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ر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ي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ب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تما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دع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فت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ؤ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ّ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ن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و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ن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أت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تذر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بط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ج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ح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ّ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ك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خاط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ه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الكاظ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ب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شد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وتنا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عتص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لنبلونّ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مرات</w:t>
      </w:r>
      <w:r>
        <w:rPr>
          <w:rFonts w:cs="Traditional Arabic"/>
          <w:sz w:val="40"/>
          <w:szCs w:val="40"/>
        </w:rPr>
        <w:t>0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أش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ّ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س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.... </w:t>
      </w:r>
      <w:r>
        <w:rPr>
          <w:rFonts w:cs="Traditional Arabic"/>
          <w:sz w:val="40"/>
          <w:sz w:val="40"/>
          <w:szCs w:val="40"/>
          <w:rtl w:val="true"/>
        </w:rPr>
        <w:t>وبش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 w:val="40"/>
          <w:szCs w:val="40"/>
          <w:rtl w:val="true"/>
        </w:rPr>
        <w:t>ــ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عجب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ش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اّ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ّ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ّ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ّ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س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الر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ب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لح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واضع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عا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خُلُ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ّ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ْ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جز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ّ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}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صّ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ا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خ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ر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ِب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ل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ئع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ّ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كتما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س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ّ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زّ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تض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ل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ِ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يّ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ا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ّ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خ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ي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استعي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ت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ّ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شد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ئ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ْ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ش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ق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ورى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غن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ل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ب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انطوائ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عز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ّ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ور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أ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ر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سماع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ن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بّ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فتخ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ذ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ّ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لع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س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يي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ّ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دي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ّ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اتمة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8:42:00Z</dcterms:created>
  <dc:creator>***</dc:creator>
  <dc:description/>
  <cp:keywords/>
  <dc:language>en-US</dc:language>
  <cp:lastModifiedBy>***</cp:lastModifiedBy>
  <dcterms:modified xsi:type="dcterms:W3CDTF">2005-06-24T21:14:00Z</dcterms:modified>
  <cp:revision>4</cp:revision>
  <dc:subject/>
  <dc:title>أَخْلاقُ المُسْلِمْ</dc:title>
</cp:coreProperties>
</file>