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60"/>
          <w:szCs w:val="60"/>
        </w:rPr>
      </w:pPr>
      <w:r>
        <w:rPr>
          <w:sz w:val="60"/>
          <w:szCs w:val="60"/>
          <w:rtl w:val="true"/>
        </w:rPr>
        <w:t xml:space="preserve">                   </w:t>
      </w:r>
      <w:r>
        <w:rPr>
          <w:sz w:val="60"/>
          <w:sz w:val="60"/>
          <w:szCs w:val="60"/>
          <w:rtl w:val="true"/>
        </w:rPr>
        <w:t>ســـبعـــون جائزة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تلخيص لمحاضرة فضيلة الشيخ الدكتور </w:t>
      </w:r>
      <w:r>
        <w:rPr>
          <w:b/>
          <w:bCs/>
          <w:sz w:val="28"/>
          <w:szCs w:val="28"/>
          <w:rtl w:val="true"/>
        </w:rPr>
        <w:t xml:space="preserve">/  </w:t>
      </w:r>
      <w:r>
        <w:rPr>
          <w:b/>
          <w:b/>
          <w:bCs/>
          <w:sz w:val="28"/>
          <w:sz w:val="28"/>
          <w:szCs w:val="28"/>
          <w:rtl w:val="true"/>
        </w:rPr>
        <w:t xml:space="preserve">عبود بن درع </w:t>
      </w:r>
      <w:r>
        <w:rPr>
          <w:b/>
          <w:b/>
          <w:bCs/>
          <w:rtl w:val="true"/>
        </w:rPr>
        <w:t xml:space="preserve">    </w:t>
      </w:r>
      <w:r>
        <w:rPr>
          <w:b/>
          <w:bCs/>
          <w:rtl w:val="true"/>
        </w:rPr>
        <w:t xml:space="preserve">--    </w:t>
      </w:r>
      <w:r>
        <w:rPr>
          <w:b/>
          <w:b/>
          <w:bCs/>
          <w:rtl w:val="true"/>
        </w:rPr>
        <w:t xml:space="preserve">علماً أن جميع الأحاديث الواردة صحيحة  </w:t>
      </w:r>
      <w:r>
        <w:rPr>
          <w:b/>
          <w:bCs/>
          <w:rtl w:val="true"/>
        </w:rPr>
        <w:t>)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708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>م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ــــــــــــجــــــــائــــــــــــزة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1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غدا إلى المسجد لا يريد إلا أن يتعلم خيراً  أي يٌعلمه أو يتعلمه كان له كأجر حاج حجته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)  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2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إذا أوى الإنسان إلى فراشه ابتدره ملك وشيطان فيقول الملك اختم بخير ويقول الشيطان اختم بشر  فإذا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ذكر الله حتى يغلبه النوم طرد الملك الشيطان وبات يكلؤك  وإذا استيقظ  ابتدره ملك وشيطان فيقول الملك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فتح بخير ويقول الشيطان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فتح بشر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فإذا قال العبد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حمد لله الذي أحيا نفسي بعد موتها ولم يمتها في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امها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حمد لله الذي يمسك التي قضى عليها الموت ويرسل الأخرى إلى أجل مسمى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حمد لله الذي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مسك السموات والأرض أن تزولا ولئن زالتا إن امسكهما من أحد من بعده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حمد لله الذي يمسك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سماء أن تقع على إلا بإذنه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طرد الملك الشيطان  وظل يكلؤه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ثم قال صلى الله عليه وسلم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فإن وقع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سريره فمات دخل الجن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) 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3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قال لا  إله إلا الله  والله أكبر صدّقه ربه  فقال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ا إله إلا أنا وأنا أكبر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فإذا قال لا إله إلا الله وحده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قال يقول الله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ا إله إلا أنا وحدي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فإذا قال لا إله إلا الله وحده لا شريك له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قال صدق عبدي لا إله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إلا أنا وحدي لا شريك لي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فإذا قال لا إله إلا الله وحده لا شريك له  له الملك وله الحمد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قول الله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ا إله إلا أنا لي الملك ولي الحمد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إذا قال لا إله إلا الله ولا حول ولا قوة إلا بالله  قال  لا إله إلا أنا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لا حول  ولا قوة إلا بي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كان يقول صلى الله عليه وسلم من قالها في مرضه ثم مات لم تطعمه النار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4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قال لا إله إلا الله والله أكبر لا إله إلا الله وحده لا إله إلا الله  وحده لا شريك له  لا إله إلا الله له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لك وله الحمد  لا إله إلا الله ولا حول ولا قوة إلا بالله  يعقدهن خمساً بأصابعه من قالهن في يوم أو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في ليلة أو في شهر ثم مات في ذلك اليوم أو في تلك الليلة أو في ذلك الشهر غفر له ذنبه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)    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5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عقبات لا يخيب قائلهن أو فاعلهن  دبر كل صلاة مكتوب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ثلاث وثلاثون تسبيحة وثلاث وثلاثون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حميدة وأربع وثلاثون  تكبيرة 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)   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6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سبح الله ثلاث وثلاثون وحمد الله ثلاث وثلاثون وكبر الله ثلاث وثلاثون ثم قال تمام المائة لا إله إلا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له وحده لا شريك له له الملك وله الحمد وهو على كل شئ قدير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غفرت له ذنوبه وإن كانت مثل   زبد البحر 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)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7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قرأ عشر آيات في ليلة لم يكتب من الغافلين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من قرأ مائة آية كتب من القانتين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من قرأ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ألف آية كتب من المقنطرين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) 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8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قال لا إله إلا الله وحده لا شريك له له الملك وله الحمد يحي ويميت وهو على كل شي قدير عشر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رات إثر صلاة المغرب بعث الله له مسلحة يحفظونه من الشيطان حتى يصبح  وكتب الله له بها عشر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رقاب من ولد إسماعيل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من قال في دبر صلاة الفجر وهو ثاني رجليه  قبل أن يتكلم لا إله إلا الله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حده لا شريك له له الملك وله الحمد وهو على كل شي قدير عشر مرات كتب الله له عشر حسنات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محا عنه عشر سيئات ورفع له عشر درجات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كان يومه ذلك  في حرز من كل مكروه وحرس من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شيطان ولم ينبغي لذنب أن يدركه في ذلك اليوم إلا الشرك بالله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كان له بكل واحدة قالها عتق رقب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ؤمنة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قد جاء عند النسائي هذا الأجر  أيضا بعد صلاة العصر    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9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تعار من الليل فقال لا إله إلا الله وحده لا شريك له  له الملك وله الحمد وهو على كل شيْ  قدير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حمد لله وسبحان الله ولا إله إلا الله والله أكبر ولا حول ولا قوة إلا بالله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ثم قال اللهم اغفر لي أو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دعا  استجيب له  وإن توضأ ثم صلى قبلت صلاته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)   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10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قرأ قل يا أيها الكافرون  ثم نم  علي خاتمتها فإنها براءة من الشرك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)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11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قال حين يأوي إلى فراشه  لا إله إلا الله وحده لا شريك له له الملك وله الحمد وهو على كل شيْ 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قدير  لا حول ولا قوة إلا بالله العلي العظيم  سبحان الله والحمد لله ولا إله إلا الله والله أكبر سبحان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له وبحمده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غفرت له ذنوبه وخطاياه وإن كانت مثل زبد البحر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)   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12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قال إذا أوى إلى فراشه الحمد  لله الذي كفاني وأواني الحمد لله الذي أطعمني وسقاني  الحمد لله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ذي أنعم علي  فأفضل فقد حمد الله بجميع محامد الخلق كلهم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)   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13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مشى إلى صلاة مكتوبة في الجماعة فهي كحجة ومن مشى إلى صلاة تطوع فهي كعمرة نافل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)    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14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صلى الفجر في جماعة ثم قعد يذكر الله تعالى حتى تطلع الشمس ثم صلى ركعتين  كان له كأجر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حجة وعمرة تامة تامة تام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)  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15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سد فرجة في الصف بنى له الله بها بيتاً في الجنة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)  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16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قرأ قل هو الله أحد عشر مرات  بنى له الله قصراً في الجن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    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17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صلى اثنتي عشر ركعة تطوعاً في يوم وليلة بنى الله له بهنّ بيتاً في الجنة  </w:t>
            </w:r>
            <w:r>
              <w:rPr>
                <w:rFonts w:cs="Arial" w:ascii="Arial" w:hAnsi="Arial"/>
                <w:b/>
                <w:bCs/>
                <w:rtl w:val="true"/>
              </w:rPr>
              <w:t>)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</w:t>
            </w:r>
          </w:p>
        </w:tc>
      </w:tr>
    </w:tbl>
    <w:p>
      <w:pPr>
        <w:pStyle w:val="Normal"/>
        <w:jc w:val="center"/>
        <w:rPr/>
      </w:pPr>
      <w:r>
        <w:rPr>
          <w:sz w:val="60"/>
          <w:sz w:val="60"/>
          <w:szCs w:val="60"/>
          <w:rtl w:val="true"/>
        </w:rPr>
        <w:t>تابع ســـبعـــون جائزة</w:t>
      </w:r>
    </w:p>
    <w:p>
      <w:pPr>
        <w:pStyle w:val="Normal"/>
        <w:jc w:val="left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708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>م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ــــــــــــجــــــــائــــــــــــزة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18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دخل السوق فقال لا إله إلا الله وحده لا شريك له له الملك وله الحمد يحي ويميت وهو حي لا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موت بيده الخير وهو على كل شي قدير كتب الله له ألف ألف حسنة ومحا عنه ألف ألف سيئة ورفع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ه ألف ألف درجة وبنى له بيتاً في الجنة </w:t>
            </w:r>
            <w:r>
              <w:rPr>
                <w:rFonts w:cs="Arial" w:ascii="Arial" w:hAnsi="Arial"/>
                <w:b/>
                <w:bCs/>
                <w:rtl w:val="true"/>
              </w:rPr>
              <w:t>)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19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صلى لله أربعين يوماً في جماعة يدرك التكبيرة الأولى كتبت له براءتان براءة من النار وبراء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 النفاق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) 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20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بنى  مسجداً لله تعالى يبتغي به وجه الله  بنى له الله بيتاً في الجن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) 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21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أكل طعاماً ثم قال الحمد لله الذي أطعمني هذا الطعام ورزقنيه من غير حول مني ولا قوة غفر له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ا تقدم من ذنبه وما تأخر </w:t>
            </w:r>
            <w:r>
              <w:rPr>
                <w:rFonts w:cs="Arial" w:ascii="Arial" w:hAnsi="Arial"/>
                <w:b/>
                <w:bCs/>
                <w:rtl w:val="true"/>
              </w:rPr>
              <w:t>)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22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سمع المؤذن وهو يقول أشهد أن لا إله إلا الله وأن محمداً رسول الله  فيقول العبد وأنا أشهد أن لا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إله إلا الله وأن محمداً رسول الله  رضيت بالله رباً وبالإسلام ديناً و بمحمد نبياً ورسولاً  غفر الله 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ه ما تقدم من ذنبه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)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23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إذا قال الإمام غير المغضوب عليهم ولا الضالين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فقولوا آمين  فإنه من وافق قوله قول الملائك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غُفر له ما تقدم من ذنبه  </w:t>
            </w:r>
            <w:r>
              <w:rPr>
                <w:rFonts w:cs="Arial" w:ascii="Arial" w:hAnsi="Arial"/>
                <w:b/>
                <w:bCs/>
                <w:rtl w:val="true"/>
              </w:rPr>
              <w:t>)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24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حافظ على أربع ركعات قبل الظهر وأربع بعدها حرمه الله على النار </w:t>
            </w:r>
            <w:r>
              <w:rPr>
                <w:rFonts w:cs="Arial" w:ascii="Arial" w:hAnsi="Arial"/>
                <w:b/>
                <w:bCs/>
                <w:rtl w:val="true"/>
              </w:rPr>
              <w:t>)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25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سبح الله مائة تسبيحة فيكتب الله له بها ألف حسنة </w:t>
            </w:r>
            <w:r>
              <w:rPr>
                <w:rFonts w:cs="Arial" w:ascii="Arial" w:hAnsi="Arial"/>
                <w:b/>
                <w:bCs/>
                <w:rtl w:val="true"/>
              </w:rPr>
              <w:t>)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26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رت إمرة مومسة  بكلب يلهث فقالت لقد كاد يقتله العطش فنزعت له خفها وسقته ماءً فغفر الله لها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)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27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سقى مسلماً على عطش سقاه الله من الرحيق المختوم </w:t>
            </w:r>
            <w:r>
              <w:rPr>
                <w:rFonts w:cs="Arial" w:ascii="Arial" w:hAnsi="Arial"/>
                <w:b/>
                <w:bCs/>
                <w:rtl w:val="true"/>
              </w:rPr>
              <w:t>)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28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أطعم مسلماً على جوع أطعمه الله من ثمار الجنة </w:t>
            </w:r>
            <w:r>
              <w:rPr>
                <w:rFonts w:cs="Arial" w:ascii="Arial" w:hAnsi="Arial"/>
                <w:b/>
                <w:bCs/>
                <w:rtl w:val="true"/>
              </w:rPr>
              <w:t>)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29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صلاة الجميع تزيد على صلاته في بيته وصلاته في سوقه خمس وعشرون درجة وفي حديث سبع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عشرون درجة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فإن أحدكم إذا توضأ فأحسن واتى المسجد لا يريد إلا الصلاة لم يخطو خطوة إلا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رفعه الله بها درجة وحط عنه خطيئة حتى يدخل المسجد فإذا  دخل المسجد كان في صلاة ما دامت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حبسه الصلاة وتصلي عليه الملائكة ما دام في مجلسه الذي يصلي فيه تقول اللهم اغفر له اللهم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رحمه ما لم يحدث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) 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30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صلى الضحى أربعاً  وقبل  الأولى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أي الظهر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أربعاً بنى له الله بيتاً في الجن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) 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31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ا من مسلمين يلتقيان متصافحان إلا غفر لهما من قبل أن يتفرقا </w:t>
            </w:r>
            <w:r>
              <w:rPr>
                <w:rFonts w:cs="Arial" w:ascii="Arial" w:hAnsi="Arial"/>
                <w:b/>
                <w:bCs/>
                <w:rtl w:val="true"/>
              </w:rPr>
              <w:t>)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32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ا من مسلم يشيب شيبة في الإسلام إلا كتب الله له بها حسنة وحط له بها خطيئة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)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33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صام ثلاثة أيام من كل شهر فإنها تذهب عنه وحر الصدر </w:t>
            </w:r>
            <w:r>
              <w:rPr>
                <w:rFonts w:cs="Arial" w:ascii="Arial" w:hAnsi="Arial"/>
                <w:b/>
                <w:bCs/>
                <w:rtl w:val="true"/>
              </w:rPr>
              <w:t>)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34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صام يوماً في سبيل الله باعد الله جهنم عنه مسيرة مائ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)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35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جلس في مجلس تكثر فيه لغطه فقال قبل أن يقوم من مجلسه ذلك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سبحانك اللهم وبحمدك اشهد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أنّ لا إله إلا أنت استغفرك وأتوب إليك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إلا كفر الله له ما كان في مجلسه ذلك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)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36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قال سبحان الله العظيم وبحمده غرست له نخلة في الجنة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37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ا من عبد مسلم يدعو لأخيه بظهر الغيب إلا قال له الملك وأنت بمثل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)  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38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ا اجتمع قوم في بيت من بيوت الله يتلون كتاب الله ويتدارسونه بينهم إلا نزلت عليهم السكينة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غشيتهم الرحمة وحفتهم الملائكة وذكرهم الله فيمن عنده ومن أبطأ به عمله لم يسرع به نسبه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) 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39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ا من مسلم يزرع زرعاً أو يغرس غرساً فيأكل منه طيراً أو إنسان أو حيوان  إلا كانت له به صدقة </w:t>
            </w:r>
            <w:r>
              <w:rPr>
                <w:rFonts w:cs="Arial" w:ascii="Arial" w:hAnsi="Arial"/>
                <w:b/>
                <w:bCs/>
                <w:rtl w:val="true"/>
              </w:rPr>
              <w:t>)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40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ا من مسلم يعود مسلم غدوة إلا صلى عليه سبعون ألف ملك حتى يمسي ومن عاده عشية صلى عليه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سبعون ألف ملك حتى يصبح  فكان له حديث في الإسلام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) 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41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كان له ثلاث بنات فصبر عليهن وأطعمهن وسقاهن وكساهن من جدته كن له حجاباً من النار يوم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قيامة 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)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42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قال سبحان الله وبحمده في يوم مأئة مرة حطت عنه خطاياه وإن كانت مثل زبد البحر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) 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43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إن مرض المسلم يذهب الله به خطاياه كما تذهب النار خبث الذهب والفضة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)  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44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طاف بهذا البيت أسبوعا فأحصاه كانت له كعتق رقبة ولا يرفع قدماً ولا يضع أخرى إلا حط الله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عنه بها خطيئة وكتب له حسنة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) </w:t>
            </w:r>
          </w:p>
        </w:tc>
      </w:tr>
    </w:tbl>
    <w:p>
      <w:pPr>
        <w:pStyle w:val="Normal"/>
        <w:jc w:val="center"/>
        <w:rPr/>
      </w:pPr>
      <w:r>
        <w:rPr>
          <w:sz w:val="60"/>
          <w:sz w:val="60"/>
          <w:szCs w:val="60"/>
          <w:rtl w:val="true"/>
        </w:rPr>
        <w:t>تابع ســـبعـــون جائزة</w:t>
      </w:r>
    </w:p>
    <w:p>
      <w:pPr>
        <w:pStyle w:val="Normal"/>
        <w:jc w:val="left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708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>م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ــــــــــــجــــــــائــــــــــــزة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45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ؤذن يغفر له مد صوته وله أجر من صلى معه    </w:t>
            </w:r>
            <w:r>
              <w:rPr>
                <w:rFonts w:cs="Arial" w:ascii="Arial" w:hAnsi="Arial"/>
                <w:b/>
                <w:bCs/>
                <w:rtl w:val="true"/>
              </w:rPr>
              <w:t>))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ؤذن يغفر له مد صوته ويشهد له كل رطب ويابس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)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46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ا يلج النار رجل بكى من خشية الله حتى يعود اللبن في الضرع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) 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47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ا يحل لمسلم أن يهجر أخاه فوق ثلاث ليال يلتقيان فيعرض هذا  ويعرض هذا وخيرهما الذي يبدأ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بالسلام    </w:t>
            </w:r>
            <w:r>
              <w:rPr>
                <w:rFonts w:cs="Arial" w:ascii="Arial" w:hAnsi="Arial"/>
                <w:b/>
                <w:bCs/>
                <w:rtl w:val="true"/>
              </w:rPr>
              <w:t>)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48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جاء رجل إلى النبي صلى الله عليه وسلم فقال  دلني على عمل يدخلني الجنة  فقال  لا تغضب ولك الجنــ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)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49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أماط الأذى عن طريق المسلمين كتبت له حسنة ومن تقبلت منه حسنة دخل الجنة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) 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50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رأيت رجل يتقلب في الجنة في شجرة قطعها من ظهر الطريق كانت تؤذي المسلمين </w:t>
            </w:r>
            <w:r>
              <w:rPr>
                <w:rFonts w:cs="Arial" w:ascii="Arial" w:hAnsi="Arial"/>
                <w:b/>
                <w:bCs/>
                <w:rtl w:val="true"/>
              </w:rPr>
              <w:t>)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51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ات رجل بالمدينة ممن ولد بها  صلى عليه رسول الله صلى الله عليه وسلم ثم قال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ا ليته مات بغير مولده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قالوا ولم</w:t>
            </w:r>
            <w:r>
              <w:rPr>
                <w:rFonts w:ascii="Arial" w:hAnsi="Arial" w:cs="Arial"/>
                <w:b/>
                <w:b/>
                <w:bCs/>
              </w:rPr>
              <w:t xml:space="preserve"> </w:t>
            </w:r>
          </w:p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ذلك يا رسول الله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قال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إن الرجل إذا مات بغير مولده قيس له من مولده إلى منقطع أثره في الجنة</w:t>
            </w:r>
            <w:r>
              <w:rPr>
                <w:rFonts w:ascii="Arial" w:hAnsi="Arial" w:cs="Arial"/>
                <w:b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)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52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ول النبي  صلى الله عليه وسلم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أبي بكر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أصبح منكم اليوم صائماً فقال أبو بكر أنا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قال من أطعم اليم منكم مسكيناً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قال أبو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بكر أنا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فقال من عاد منكم اليوم مريضاً قال أبو بكر أنا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فقال من شهد منكم اليوم جنازة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قال أبو بكر أنا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فقال صلى الله عليه وسلم   ما اجتمعت هذه الخصال قط في رجل في يوم إلا دخل الجنة  </w:t>
            </w:r>
            <w:r>
              <w:rPr>
                <w:rFonts w:cs="Arial" w:ascii="Arial" w:hAnsi="Arial"/>
                <w:b/>
                <w:bCs/>
                <w:rtl w:val="true"/>
              </w:rPr>
              <w:t>)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53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إذا سمعتم المؤذن فقولوا مثلما يقول  فإن من قال ذلك من قلبه دخل الجنة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ثم قال صلوا علي فإن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صلى علي صلاة  صلى الله عليه بها عشراً ثم سلوا الله لي الوسيلة فإنها منزلة في الجنة لا تنبغي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إلا لعبد من عباد الله وأرجو أن أكون أنا هو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فمن سأل لي الوسيلة حلت له الشفاع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) 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54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أن النبي أصبح يوماً فدعا بلال فقال يا بلال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بما سبقتني إلى الجنة فإني دخلت البارحة الجنة فسمعت خشخشتك أمامي 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فقال بلال يا رسول الله  والله ما أعلم أن لي عملاً في الإسلام لكن ما أذنت قط إلا صليت ركعتين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ما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أصابني حدث قط إلا توضأت عنده وصليت ما كتب الله لي أن اصلي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)  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55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عجب ربك من راعي غنم  في رأس شظية من جبل يؤذن بالصلاة ويصلي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فيقول الله عز وجل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نظروا إلى عبدي يؤذن ويقيم الصلاة يخاف مني قد غفرت لعبدي وأدخلته الجنة  </w:t>
            </w:r>
            <w:r>
              <w:rPr>
                <w:rFonts w:cs="Arial" w:ascii="Arial" w:hAnsi="Arial"/>
                <w:b/>
                <w:bCs/>
                <w:rtl w:val="true"/>
              </w:rPr>
              <w:t>)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56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ثلاثة كلهم ضامن على الله إن عاش رزق وكفي وإن مات أدخله الله الجنة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دخل بيته فسلم فهو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ضامن على الله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من خرج إلى المسجد فهو ضامن على الله أن يدخل الجنة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من خرج في سبيل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له فهو ضامن على الله في دخول الجنة  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57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آلا أدلك على كلمة من تحت العرش من كنز الجنة  لا حول ولا قوة إلا بالله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)   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58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عندما سئل النبي صلى الله عليه وسلم قال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أكثروا من غراس الجن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فإنه عذب مائها طيب ترابها فأكثروا من غراسها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قالوا وما غراسها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قال ما شاء الله ولا حول ولا قوة إلا بالله </w:t>
            </w:r>
            <w:r>
              <w:rPr>
                <w:rFonts w:cs="Arial" w:ascii="Arial" w:hAnsi="Arial"/>
                <w:b/>
                <w:bCs/>
                <w:rtl w:val="true"/>
              </w:rPr>
              <w:t>)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59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خصلتان لا يحصيهما عبد إلا دخل الجنة وهما يسير ومن يعمل بهما قليل يسبح الله أحدكم دبر كل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صلاة عشراً ويحمده عشراً ويكبره عشراً  فتلك مائة وخمسون في اللسان وألف وخمسمائة في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يزان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إذا أوى إلى فراشه يسبح الله ثلاث وثلاثين  ويحمده ثلاث وثلاثين ويكبره أربع وثلاثين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فتلك مائة باللسان وألف في الميزان  </w:t>
            </w:r>
            <w:r>
              <w:rPr>
                <w:rFonts w:cs="Arial" w:ascii="Arial" w:hAnsi="Arial"/>
                <w:b/>
                <w:bCs/>
                <w:rtl w:val="true"/>
              </w:rPr>
              <w:t>, ,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أيكم يعمل في يومه وليله الفين وخمسون  ؟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قال عبدالله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رأيت رسول الله صلى الله عليه وسلم يعقدهن بيده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فقيل يا رسول الله  كيف لا يحصيهما العبد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فقال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أتي أحدكم الشيطان في صلاته فيقول اذكر كذا اذكر كذا  ويأتيه عند نومه فينومه والله المستعان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) 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60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قرأ آية الكرسي دبر كل صلاة لم يمنعه من دخول الجنة إلا أن يموت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)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61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دخل   رجل  الجنـــة بسماحته قاضياً ومقتضيا  </w:t>
            </w:r>
            <w:r>
              <w:rPr>
                <w:rFonts w:cs="Arial" w:ascii="Arial" w:hAnsi="Arial"/>
                <w:b/>
                <w:bCs/>
                <w:rtl w:val="true"/>
              </w:rPr>
              <w:t>))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ً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62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خمس من عملهنّ  في يوم كتبه الله من أهل الجنة  من عاد مريضاً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شهد جناز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وصام يومــاً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راح إلي الجمع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أعتق رقبة  </w:t>
            </w:r>
            <w:r>
              <w:rPr>
                <w:rFonts w:cs="Arial" w:ascii="Arial" w:hAnsi="Arial"/>
                <w:b/>
                <w:bCs/>
                <w:rtl w:val="true"/>
              </w:rPr>
              <w:t>)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63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إذا صلت المرأة خمسها  وصامت شهرها و أحصنت فرجها  وأطاعت زوجهــا  دخلت من أي أبوب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جنة شــاءت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)  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64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آلا أخبركم  برجالكم في الجن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قلنا بلى يا رسول الله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قال النبي في الجن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الصديق في الجنة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الرجل يزور أخاه في ناحية المصر لا يزوره  إلا لله في الجنة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ثم قال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آلا أخبركم بنسائكم في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جنة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قلنا بلى يا رسول الله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قال كل ودود ولود إذا أغضبت أو اسيئ  إليها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أو أغضبت زوجها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قالت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هذه يدي مع يدك لا اكتحل بغمض حتى ترضى   </w:t>
            </w:r>
            <w:r>
              <w:rPr>
                <w:rFonts w:cs="Arial" w:ascii="Arial" w:hAnsi="Arial"/>
                <w:b/>
                <w:bCs/>
                <w:rtl w:val="true"/>
              </w:rPr>
              <w:t>)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65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يضمن لي ما بين لحييه وما بين رجليه أضمن له الجنة  </w:t>
            </w:r>
            <w:r>
              <w:rPr>
                <w:rFonts w:cs="Arial" w:ascii="Arial" w:hAnsi="Arial"/>
                <w:b/>
                <w:bCs/>
                <w:rtl w:val="true"/>
              </w:rPr>
              <w:t>)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66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ن طلحة بن معاوية قال أتيت النبي صلى الله عليه وسلم فقلت يا رسول الله إني اريد الجهاد في سبيل الله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فقال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أ أمك حية قلت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نعم قال الزم رجلها فثمّ الجـــنــة   </w:t>
            </w:r>
            <w:r>
              <w:rPr>
                <w:rFonts w:cs="Arial" w:ascii="Arial" w:hAnsi="Arial"/>
                <w:b/>
                <w:bCs/>
                <w:rtl w:val="true"/>
              </w:rPr>
              <w:t>)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67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عاد مريضاً أو زار أخاً  له في الله  ناداه منادي طبت وطاب ممشاك وتبوأت من الجنة منزلاً </w:t>
            </w:r>
            <w:r>
              <w:rPr>
                <w:rFonts w:cs="Arial" w:ascii="Arial" w:hAnsi="Arial"/>
                <w:b/>
                <w:bCs/>
                <w:rtl w:val="true"/>
              </w:rPr>
              <w:t>))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/>
      </w:pPr>
      <w:r>
        <w:rPr>
          <w:sz w:val="60"/>
          <w:sz w:val="60"/>
          <w:szCs w:val="60"/>
          <w:rtl w:val="true"/>
        </w:rPr>
        <w:t>تابع ســـبعـــون جائزة</w:t>
      </w:r>
    </w:p>
    <w:p>
      <w:pPr>
        <w:pStyle w:val="Normal"/>
        <w:jc w:val="left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708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>م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ــــــــــــجــــــــائــــــــــــزة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68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جئ  صاحب القرآن يوم القيامة فيقول القرآن يا رب حلَّه فيلبس تاج الكرامة ثم يقول يا رب زده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فيلبس  حلية الكرامة  ثم يقول  يا رب ارض عنه   فيرضى عنه  فيقال له  اقرأ وارق و تزاد بكل  آي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حسنة   </w:t>
            </w:r>
            <w:r>
              <w:rPr>
                <w:rFonts w:cs="Arial" w:ascii="Arial" w:hAnsi="Arial"/>
                <w:b/>
                <w:bCs/>
                <w:rtl w:val="true"/>
              </w:rPr>
              <w:t>)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69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ترك اللباس تواضعاً لله وهو يقدر عليه دعاه الله يوم القيامة على رؤوس الخلائق حتى يخيره من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أي حلل الإيمان شاء يلبسه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)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70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ال صلى الله عليه وسل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كلمتان خفيفتان على اللسان ثقيلتان في الميزان حبيبتان إلى الرحمن سبحان الله وبحمده سبحان الله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عظيم  </w:t>
            </w:r>
            <w:r>
              <w:rPr>
                <w:rFonts w:cs="Arial" w:ascii="Arial" w:hAnsi="Arial"/>
                <w:b/>
                <w:bCs/>
                <w:rtl w:val="true"/>
              </w:rPr>
              <w:t>))</w:t>
            </w:r>
          </w:p>
        </w:tc>
      </w:tr>
      <w:tr>
        <w:trPr>
          <w:trHeight w:val="810" w:hRule="atLeast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أخي المسلم كن داعياً إلى الله عن طريق نشر هذه الأذكار يقول تعالى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من أحسن قولاً ممن دعا إلى الله وعمل صالحاً وقال إنني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المسلمين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)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5:55:00Z</dcterms:created>
  <dc:creator>الفيفي</dc:creator>
  <dc:description/>
  <dc:language>en-US</dc:language>
  <cp:lastModifiedBy>ابداع</cp:lastModifiedBy>
  <cp:lastPrinted>2004-04-30T10:09:00Z</cp:lastPrinted>
  <dcterms:modified xsi:type="dcterms:W3CDTF">2004-04-30T08:03:00Z</dcterms:modified>
  <cp:revision>26</cp:revision>
  <dc:subject/>
  <dc:title>ســـبعـــون جائزة</dc:title>
</cp:coreProperties>
</file>