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فر؟</w:t>
      </w:r>
      <w:r>
        <w:rPr>
          <w:rtl w:val="true"/>
        </w:rPr>
        <w:t xml:space="preserve">!)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Title;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488661580">
            <w:r>
              <w:rPr>
                <w:rStyle w:val="IndexLink"/>
                <w:rtl w:val="true"/>
              </w:rPr>
              <w:t>حول الإباضية وحقيقة مسند الربيع بن حبي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1">
            <w:r>
              <w:rPr>
                <w:rStyle w:val="IndexLink"/>
                <w:rtl w:val="true"/>
              </w:rPr>
              <w:t>الردُّ الأول للظافر على موضوع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2">
            <w:r>
              <w:rPr>
                <w:rStyle w:val="IndexLink"/>
                <w:rtl w:val="true"/>
              </w:rPr>
              <w:t>الردُّ الثاني للظافر على موضوع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3">
            <w:r>
              <w:rPr>
                <w:rStyle w:val="IndexLink"/>
                <w:rtl w:val="true"/>
              </w:rPr>
              <w:t>الردُّ الثالث للظافر على موضوع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4">
            <w:r>
              <w:rPr>
                <w:rStyle w:val="IndexLink"/>
                <w:rtl w:val="true"/>
              </w:rPr>
              <w:t>الردُّ الرابع للظافر على موضوع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5">
            <w:r>
              <w:rPr>
                <w:rStyle w:val="IndexLink"/>
                <w:rtl w:val="true"/>
              </w:rPr>
              <w:t>الردُّ الأول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6">
            <w:r>
              <w:rPr>
                <w:rStyle w:val="IndexLink"/>
                <w:rtl w:val="true"/>
              </w:rPr>
              <w:t>الردُّ الثاني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7">
            <w:r>
              <w:rPr>
                <w:rStyle w:val="IndexLink"/>
                <w:rtl w:val="true"/>
              </w:rPr>
              <w:t>الردُّ الثالث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8">
            <w:r>
              <w:rPr>
                <w:rStyle w:val="IndexLink"/>
                <w:rtl w:val="true"/>
              </w:rPr>
              <w:t>الردُّ الرابع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89">
            <w:r>
              <w:rPr>
                <w:rStyle w:val="IndexLink"/>
                <w:rtl w:val="true"/>
              </w:rPr>
              <w:t>الردُّ الخامس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0">
            <w:r>
              <w:rPr>
                <w:rStyle w:val="IndexLink"/>
                <w:rtl w:val="true"/>
              </w:rPr>
              <w:t>الردُّ السادس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1">
            <w:r>
              <w:rPr>
                <w:rStyle w:val="IndexLink"/>
                <w:rtl w:val="true"/>
              </w:rPr>
              <w:t>الردُّ السابع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2">
            <w:r>
              <w:rPr>
                <w:rStyle w:val="IndexLink"/>
                <w:rtl w:val="true"/>
              </w:rPr>
              <w:t>الردُّ الأول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3">
            <w:r>
              <w:rPr>
                <w:rStyle w:val="IndexLink"/>
                <w:rtl w:val="true"/>
              </w:rPr>
              <w:t>الردُّ الثامن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4">
            <w:r>
              <w:rPr>
                <w:rStyle w:val="IndexLink"/>
                <w:rtl w:val="true"/>
              </w:rPr>
              <w:t>الردُّ الثاني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5">
            <w:r>
              <w:rPr>
                <w:rStyle w:val="IndexLink"/>
                <w:rtl w:val="true"/>
              </w:rPr>
              <w:t>الردُّ التاسع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6">
            <w:r>
              <w:rPr>
                <w:rStyle w:val="IndexLink"/>
                <w:rtl w:val="true"/>
              </w:rPr>
              <w:t>الردُّ الثالث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7">
            <w:r>
              <w:rPr>
                <w:rStyle w:val="IndexLink"/>
                <w:rtl w:val="true"/>
              </w:rPr>
              <w:t>الردُّ الرابع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8">
            <w:r>
              <w:rPr>
                <w:rStyle w:val="IndexLink"/>
                <w:rtl w:val="true"/>
              </w:rPr>
              <w:t>الردُّ العا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599">
            <w:r>
              <w:rPr>
                <w:rStyle w:val="IndexLink"/>
                <w:rtl w:val="true"/>
              </w:rPr>
              <w:t>الردُّ الحادي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0">
            <w:r>
              <w:rPr>
                <w:rStyle w:val="IndexLink"/>
                <w:rtl w:val="true"/>
              </w:rPr>
              <w:t>الردُّ الثاني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1">
            <w:r>
              <w:rPr>
                <w:rStyle w:val="IndexLink"/>
                <w:rtl w:val="true"/>
              </w:rPr>
              <w:t>الردُّ الثالث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2">
            <w:r>
              <w:rPr>
                <w:rStyle w:val="IndexLink"/>
                <w:rtl w:val="true"/>
              </w:rPr>
              <w:t>الردُّ الرابع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3">
            <w:r>
              <w:rPr>
                <w:rStyle w:val="IndexLink"/>
                <w:rtl w:val="true"/>
              </w:rPr>
              <w:t>الردُّ الخامس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4">
            <w:r>
              <w:rPr>
                <w:rStyle w:val="IndexLink"/>
                <w:rtl w:val="true"/>
              </w:rPr>
              <w:t>الردُّ الخامس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5">
            <w:r>
              <w:rPr>
                <w:rStyle w:val="IndexLink"/>
                <w:rtl w:val="true"/>
              </w:rPr>
              <w:t>الردُّ السادس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6">
            <w:r>
              <w:rPr>
                <w:rStyle w:val="IndexLink"/>
                <w:rtl w:val="true"/>
              </w:rPr>
              <w:t>الردُّ السادس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7">
            <w:r>
              <w:rPr>
                <w:rStyle w:val="IndexLink"/>
                <w:rtl w:val="true"/>
              </w:rPr>
              <w:t>الردُّ السابع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8">
            <w:r>
              <w:rPr>
                <w:rStyle w:val="IndexLink"/>
                <w:rtl w:val="true"/>
              </w:rPr>
              <w:t>الردُّ السابع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09">
            <w:r>
              <w:rPr>
                <w:rStyle w:val="IndexLink"/>
                <w:rtl w:val="true"/>
              </w:rPr>
              <w:t>الردُّ الثامن للظافر على ردود سعد الحميّ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1"/>
            <w:ind w:left="0" w:right="0" w:hanging="0"/>
            <w:jc w:val="left"/>
            <w:rPr/>
          </w:pPr>
          <w:hyperlink w:anchor="__RefHeading___Toc488661610">
            <w:r>
              <w:rPr>
                <w:rStyle w:val="IndexLink"/>
                <w:rtl w:val="true"/>
              </w:rPr>
              <w:t>الردُّ الثامن عشر لسعد الحميّد على ردود الظ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3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0" w:name="__RefHeading___Toc488661580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bookmarkEnd w:id="0"/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د</w:t>
      </w:r>
    </w:p>
    <w:p>
      <w:pPr>
        <w:pStyle w:val="Heading"/>
        <w:jc w:val="center"/>
        <w:rPr/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ض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تم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/>
                  <w:sz w:val="32"/>
                </w:rPr>
                <w:t>http://ibadhiyah.net/cgi-bin/archive-general.pl?read=766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خ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د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ا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ّ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ور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حْ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ـو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" w:name="__RefHeading___Toc488661581"/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ود</w:t>
      </w:r>
      <w:r>
        <w:rPr>
          <w:rFonts w:eastAsia="Arial" w:cs="Arial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bookmarkEnd w:id="1"/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/9/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Times New Roman"/>
                  <w:sz w:val="32"/>
                </w:rPr>
                <w:t>http://ibadhiyah.net/cgi-bin/archive-general.pl?read=779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م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ق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و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سيــ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"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23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11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0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9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0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9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ــــــــ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left"/>
        <w:rPr/>
      </w:pPr>
      <w:bookmarkStart w:id="2" w:name="__RefHeading___Toc488661582"/>
      <w:bookmarkEnd w:id="2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/10/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Times New Roman"/>
                  <w:sz w:val="32"/>
                </w:rPr>
                <w:t>http://ibadhiyah.net/cgi-bin/archive-general.pl?read=871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.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اء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ص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ُرج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9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ٍ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9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92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472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rFonts w:cs="Traditional Arabic"/>
          <w:sz w:val="32"/>
          <w:szCs w:val="32"/>
          <w:rtl w:val="true"/>
        </w:rPr>
        <w:t>"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ي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ص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ف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عبيد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- 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اين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2/835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ل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دي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ن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ك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ـــــــــــ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3" w:name="__RefHeading___Toc488661583"/>
      <w:bookmarkEnd w:id="3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</w:rPr>
              <w:t>/10/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Times New Roman"/>
                  <w:sz w:val="32"/>
                </w:rPr>
                <w:t>http://ibadhiyah.net/cgi-bin/archive-general.pl?read=1121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*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ل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م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ســ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ق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بـــــ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م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ع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أ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8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ح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16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زا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ا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طال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طاف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اة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ع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ب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ث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افـــــ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4" w:name="__RefHeading___Toc488661584"/>
      <w:bookmarkEnd w:id="4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/11/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cs="Times New Roman"/>
                  <w:sz w:val="32"/>
                </w:rPr>
                <w:t>http://ibadhiyah.net/cgi-bin/archive-general.pl?read=1339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ـزا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د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ـــــــ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ــــــ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ر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د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ـــوق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ا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ئ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ين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ق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rFonts w:cs="Traditional Arabic"/>
          <w:sz w:val="32"/>
          <w:szCs w:val="32"/>
          <w:rtl w:val="true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عا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كــــــــــــــ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ـ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 (~</w:t>
      </w:r>
      <w:r>
        <w:rPr>
          <w:rFonts w:cs="Traditional Arabic"/>
          <w:sz w:val="32"/>
          <w:szCs w:val="32"/>
        </w:rPr>
        <w:t>6/15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ـــــــــــــ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5" w:name="__RefHeading___Toc488661585"/>
      <w:bookmarkEnd w:id="5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/4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دن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تيب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7">
              <w:r>
                <w:rPr>
                  <w:rStyle w:val="InternetLink"/>
                  <w:rFonts w:cs="Times New Roman"/>
                  <w:sz w:val="32"/>
                </w:rPr>
                <w:t>http://vip1.org/ubb/Forum1/HTML/002509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حا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أ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ِ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رج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ك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ّ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2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3/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9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24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ّ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ِ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مام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ور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نترن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خ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92</w:t>
      </w:r>
      <w:r>
        <w:rPr>
          <w:rFonts w:cs="Traditional Arabic"/>
          <w:sz w:val="32"/>
          <w:szCs w:val="32"/>
          <w:rtl w:val="true"/>
        </w:rPr>
        <w:t>)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ر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ي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/4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د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ق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9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09/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9/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91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4697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بَتَي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ـ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د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تْبـ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باقتف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زنا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"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ق</w:t>
      </w:r>
      <w:r>
        <w:rPr>
          <w:rFonts w:cs="Traditional Arabic"/>
          <w:sz w:val="32"/>
          <w:szCs w:val="32"/>
          <w:rtl w:val="true"/>
        </w:rPr>
        <w:t>"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 xml:space="preserve">) :"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ث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ه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ص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م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مّ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9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ق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09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طأ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َ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ن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نّ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6" w:name="__RefHeading___Toc488661586"/>
      <w:bookmarkEnd w:id="6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/5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8">
              <w:r>
                <w:rPr>
                  <w:rStyle w:val="InternetLink"/>
                  <w:rFonts w:cs="Times New Roman"/>
                  <w:sz w:val="32"/>
                </w:rPr>
                <w:t>http://vip1.org/ubb/Forum1/HTML/002446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/3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و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5/1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يغ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ـ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45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141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قتن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د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993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79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6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هادي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ال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ط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ــ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 xml:space="preserve">! 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ـ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ـ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ـ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ــ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ـر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ـه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ان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ــ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ــتق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ـ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ـت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": (</w:t>
      </w:r>
      <w:r>
        <w:rPr>
          <w:rFonts w:cs="Traditional Arabic"/>
          <w:sz w:val="32"/>
          <w:szCs w:val="32"/>
        </w:rPr>
        <w:t>401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/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3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6/419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656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91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 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نب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ُّـ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7" w:name="__RefHeading___Toc488661587"/>
      <w:bookmarkEnd w:id="7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/5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9">
              <w:r>
                <w:rPr>
                  <w:rStyle w:val="InternetLink"/>
                  <w:rFonts w:cs="Times New Roman"/>
                  <w:sz w:val="32"/>
                </w:rPr>
                <w:t>http://vip1.org/ubb/Forum1/HTML/002759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ستك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2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9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/168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ع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7/5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ع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ت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ت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58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06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6/3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6/1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/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/22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9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6207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68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/3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06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6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67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1/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ر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حـ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23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ـمًا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ب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rFonts w:cs="Traditional Arabic"/>
          <w:sz w:val="32"/>
          <w:szCs w:val="32"/>
          <w:rtl w:val="true"/>
        </w:rPr>
        <w:t xml:space="preserve">!!  </w:t>
      </w:r>
      <w:r>
        <w:rPr>
          <w:rFonts w:cs="Traditional Arabic"/>
          <w:sz w:val="32"/>
          <w:sz w:val="32"/>
          <w:szCs w:val="32"/>
          <w:rtl w:val="true"/>
        </w:rPr>
        <w:t>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4/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ض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ـ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ـ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ض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كمل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كمل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/133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و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ض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ِ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رْ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تب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6/3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2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ـ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ـ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ـ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ـ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ــ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-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د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ذينة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د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د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ن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8" w:name="__RefHeading___Toc488661588"/>
      <w:bookmarkEnd w:id="8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/5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0">
              <w:r>
                <w:rPr>
                  <w:rStyle w:val="InternetLink"/>
                  <w:rFonts w:cs="Times New Roman"/>
                  <w:sz w:val="32"/>
                </w:rPr>
                <w:t>http://vip1.org/ubb/Forum1/HTML/002947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ستمر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ـ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ي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لون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ون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ون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ـ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).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وف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ـ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ر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ن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ِّ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6/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»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ذ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مّ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ض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تو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ر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ِغ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4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ص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ـ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نـ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8/2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وُّ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9" w:name="__RefHeading___Toc488661589"/>
      <w:bookmarkEnd w:id="9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/5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1">
              <w:r>
                <w:rPr>
                  <w:rStyle w:val="InternetLink"/>
                  <w:rFonts w:cs="Times New Roman"/>
                  <w:sz w:val="32"/>
                </w:rPr>
                <w:t>http://vip1.org/ubb/Forum1/HTML/003309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«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ن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2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ق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" </w:t>
      </w:r>
      <w:r>
        <w:rPr>
          <w:rFonts w:cs="Traditional Arabic"/>
          <w:sz w:val="32"/>
          <w:sz w:val="32"/>
          <w:szCs w:val="32"/>
          <w:rtl w:val="true"/>
        </w:rPr>
        <w:t>فرج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ـ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نـ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،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د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ا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ز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َّ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ورغا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ي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ـ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ـ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1/2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بـ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ن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ط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ـ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0" w:name="__RefHeading___Toc488661590"/>
      <w:bookmarkEnd w:id="10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2">
              <w:r>
                <w:rPr>
                  <w:rStyle w:val="InternetLink"/>
                  <w:rFonts w:cs="Times New Roman"/>
                  <w:sz w:val="32"/>
                </w:rPr>
                <w:t>http://vip1.org/ubb/Forum1/HTML/003506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طيط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ثو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ا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و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ين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ق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ي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» </w:t>
      </w:r>
      <w:r>
        <w:rPr>
          <w:rFonts w:cs="Traditional Arabic"/>
          <w:sz w:val="32"/>
          <w:sz w:val="32"/>
          <w:szCs w:val="32"/>
          <w:rtl w:val="true"/>
        </w:rPr>
        <w:t>فس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1/1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1/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12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حك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ّ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ُقِّ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ش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س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ُفْر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تي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ش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مد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كت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ِّ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ِّ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ذِك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و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َ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ء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دل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مِّ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 xml:space="preserve">! 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ر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ة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1/2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م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ّ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}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br w:type="page"/>
      </w:r>
    </w:p>
    <w:p>
      <w:pPr>
        <w:pStyle w:val="Heading"/>
        <w:jc w:val="center"/>
        <w:rPr/>
      </w:pPr>
      <w:bookmarkStart w:id="11" w:name="__RefHeading___Toc488661591"/>
      <w:bookmarkEnd w:id="11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3">
              <w:r>
                <w:rPr>
                  <w:rStyle w:val="InternetLink"/>
                  <w:rFonts w:cs="Times New Roman"/>
                  <w:sz w:val="32"/>
                </w:rPr>
                <w:t>http://vip1.org/ubb/Forum1/HTML/003619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لق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أ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ض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نّ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ت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ا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َكَ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شما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ــ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ـت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د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و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10" w:right="0" w:hanging="45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ـ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ن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هرس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ف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ـ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1/2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62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ان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ُ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ُ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ـ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بي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م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ِ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2" w:name="__RefHeading___Toc488661592"/>
      <w:bookmarkEnd w:id="12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4">
              <w:r>
                <w:rPr>
                  <w:rStyle w:val="InternetLink"/>
                  <w:rFonts w:cs="Times New Roman"/>
                  <w:sz w:val="32"/>
                </w:rPr>
                <w:t>http://ibadhiyah.net/cgi-bin/config-general.pl?read=5363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ا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آ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يه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ّ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ح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لٍ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ّ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با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ض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ع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اء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rFonts w:cs="Traditional Arabic"/>
          <w:sz w:val="32"/>
          <w:szCs w:val="32"/>
          <w:rtl w:val="true"/>
        </w:rPr>
        <w:t xml:space="preserve">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ن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فا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به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َ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ّ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ون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تح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ذّبَ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افــــــ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3" w:name="__RefHeading___Toc488661593"/>
      <w:bookmarkEnd w:id="13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5">
              <w:r>
                <w:rPr>
                  <w:rStyle w:val="InternetLink"/>
                  <w:rFonts w:cs="Times New Roman"/>
                  <w:sz w:val="32"/>
                </w:rPr>
                <w:t>http://vip1.org/ubb/Forum1/HTML/003763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ـ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ا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ج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نّ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و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ع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تع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ف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نف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فاتية</w:t>
      </w:r>
      <w:r>
        <w:rPr>
          <w:rFonts w:cs="Traditional Arabic"/>
          <w:sz w:val="32"/>
          <w:szCs w:val="32"/>
          <w:rtl w:val="true"/>
        </w:rPr>
        <w:t xml:space="preserve">" -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ظِّ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ص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قل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1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"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ظرات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2/2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69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وَيْص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مِيم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ْد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يْ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د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َع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ر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ُ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دَع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ق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َا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م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رُ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ر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ه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م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ذ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صَا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ضِي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رْ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َدْي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أ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ضْ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ر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ق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ي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ق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ِيَام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مِهِم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ِهِم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ؤُ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و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َاجِ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رُ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ر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ه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م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ص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د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تَم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ُو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ر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ـ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ت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83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لحـ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4" w:name="__RefHeading___Toc488661594"/>
      <w:bookmarkEnd w:id="14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6">
              <w:r>
                <w:rPr>
                  <w:rStyle w:val="InternetLink"/>
                  <w:rFonts w:cs="Times New Roman"/>
                  <w:sz w:val="32"/>
                </w:rPr>
                <w:t>http://ibadhiyah.net/cgi-bin/config-general.pl?read=5450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ع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ض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وه؟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أ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ُلِ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 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ب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ّ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ً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اع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و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حك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عط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تح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ُشك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ب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با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ديم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ّاعي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ــ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ح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ـ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ـ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سـ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ـ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ـ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ـ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ت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وا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ز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حث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حك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اف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5" w:name="__RefHeading___Toc488661595"/>
      <w:bookmarkEnd w:id="15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7">
              <w:r>
                <w:rPr>
                  <w:rStyle w:val="InternetLink"/>
                  <w:rFonts w:cs="Times New Roman"/>
                  <w:sz w:val="32"/>
                </w:rPr>
                <w:t>http://vip1.org/ubb/Forum1/HTML/003791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ص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ا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ن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ف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يز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اط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..»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ه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ي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ُعَرّ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وا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نا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ا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ون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ا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ظَ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ُّ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هرست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و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ف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فّ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ّ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ز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ّ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َ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"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6" w:name="__RefHeading___Toc488661596"/>
      <w:bookmarkEnd w:id="16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8">
              <w:r>
                <w:rPr>
                  <w:rStyle w:val="InternetLink"/>
                  <w:rFonts w:cs="Times New Roman"/>
                  <w:sz w:val="32"/>
                </w:rPr>
                <w:t>http://ibadhiyah.net/cgi-bin/config-general.pl?read=5450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،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ر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ـــــــــــ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ر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ك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ك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ك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ر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قظ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ه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ترات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ع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فاج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نج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ن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ص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جر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ف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ّ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ِ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جن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rFonts w:cs="Traditional Arabic"/>
          <w:sz w:val="32"/>
          <w:szCs w:val="32"/>
          <w:rtl w:val="true"/>
        </w:rPr>
        <w:t>..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ان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ّ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raditional Arabic"/>
          <w:sz w:val="32"/>
          <w:szCs w:val="32"/>
          <w:rtl w:val="true"/>
        </w:rPr>
        <w:t>"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ذ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هاتي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يعق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www.islamia.net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نه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وف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اضية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ح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ل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ابع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ر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ـــفر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!!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ِ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ر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افــــــ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7" w:name="__RefHeading___Toc488661597"/>
      <w:bookmarkEnd w:id="17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19">
              <w:r>
                <w:rPr>
                  <w:rStyle w:val="InternetLink"/>
                  <w:rFonts w:cs="Times New Roman"/>
                  <w:sz w:val="32"/>
                </w:rPr>
                <w:t>http://ibadhiyah.net/cgi-bin/config-general.pl?read=5471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ميز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ف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ل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ص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افه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ف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ض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ظر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أ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د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غ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صاف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ضنا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ك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اشا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ا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فق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ها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ي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rFonts w:cs="Traditional Arabic"/>
          <w:sz w:val="32"/>
          <w:szCs w:val="32"/>
          <w:rtl w:val="true"/>
        </w:rPr>
        <w:t>": ((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ين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ين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رست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م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hyperlink r:id="rId20">
        <w:r>
          <w:rPr>
            <w:rStyle w:val="InternetLink"/>
            <w:rFonts w:cs="Times New Roman"/>
            <w:sz w:val="32"/>
          </w:rPr>
          <w:t>http://www.islamia.net</w:t>
        </w:r>
      </w:hyperlink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ظ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ـزا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ك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ــــــــــــــــــــــــــــــ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إباض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ــــ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،،،،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تاماً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راح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8" w:name="__RefHeading___Toc488661598"/>
      <w:bookmarkEnd w:id="18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1">
              <w:r>
                <w:rPr>
                  <w:rStyle w:val="InternetLink"/>
                  <w:rFonts w:cs="Times New Roman"/>
                  <w:sz w:val="32"/>
                </w:rPr>
                <w:t>http://vip1.org/ubb/Forum1/HTML/003857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ُ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ت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خ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َي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ت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ِّ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ِّ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ا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ت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ّ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ق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َيْرَ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-:«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ً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ُ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ـ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ل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ت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6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 xml:space="preserve">":«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ّا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 xml:space="preserve">" :«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ز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7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ل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ـي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نبي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19" w:name="__RefHeading___Toc488661599"/>
      <w:bookmarkEnd w:id="19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2">
              <w:r>
                <w:rPr>
                  <w:rStyle w:val="InternetLink"/>
                  <w:rFonts w:cs="Times New Roman"/>
                  <w:sz w:val="32"/>
                </w:rPr>
                <w:t>http://vip1.org/ubb/Forum1/HTML/003882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د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4/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ّ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ح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ّ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ّ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َّ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2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40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و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بُ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5/10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ف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8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ح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غفَّ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جدَّ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ث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لَ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ث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ه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/1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تَرِّ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ّق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كَّ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2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خَ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ًّ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ه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ا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ـ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ــ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ـ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ــع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ًّ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عق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جل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Cs w:val="32"/>
        </w:rPr>
        <w:t>2/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ص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ُّ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ِّلَ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جم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ِّ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ع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َثَبُّ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د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ـ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ج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ف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فه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0" w:name="__RefHeading___Toc488661600"/>
      <w:bookmarkEnd w:id="20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/6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3">
              <w:r>
                <w:rPr>
                  <w:rStyle w:val="InternetLink"/>
                  <w:rFonts w:cs="Times New Roman"/>
                  <w:sz w:val="32"/>
                </w:rPr>
                <w:t>http://vip1.org/ubb/Forum1/HTML/003972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ـ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تِّـ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سّ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ط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ِّ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«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َثَبُّ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ـ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5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01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َـب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أ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أَتُ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ّ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ن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ــ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ّ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ّ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1" w:name="__RefHeading___Toc488661601"/>
      <w:bookmarkEnd w:id="21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4">
              <w:r>
                <w:rPr>
                  <w:rStyle w:val="InternetLink"/>
                  <w:rFonts w:cs="Times New Roman"/>
                  <w:sz w:val="32"/>
                </w:rPr>
                <w:t>http://vip1.org/ubb/Forum1/HTML/004023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تان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4/3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6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7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َت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يَ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ي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ي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يْقَ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لَس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قَ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ثَلا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بِ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ُح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ن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فر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ر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أ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مد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َ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ح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ك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ك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ُ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ـ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ـ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ـ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عَدّ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ّ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ـ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((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....)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2" w:name="__RefHeading___Toc488661602"/>
      <w:bookmarkEnd w:id="22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5">
              <w:r>
                <w:rPr>
                  <w:rStyle w:val="InternetLink"/>
                  <w:rFonts w:cs="Times New Roman"/>
                  <w:sz w:val="32"/>
                </w:rPr>
                <w:t>http://vip1.org/ubb/Forum1/HTML/004097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ّ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وَ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م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ـ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ـ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هم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طي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ؤ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ه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»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ـلّ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3" w:name="__RefHeading___Toc488661603"/>
      <w:bookmarkEnd w:id="23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6">
              <w:r>
                <w:rPr>
                  <w:rStyle w:val="InternetLink"/>
                  <w:rFonts w:cs="Times New Roman"/>
                  <w:sz w:val="32"/>
                </w:rPr>
                <w:t>http://vip1.org/ubb/Forum1/HTML/004102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اني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ت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حط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اي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رك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في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د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cs="Traditional Arabic"/>
          <w:sz w:val="32"/>
          <w:szCs w:val="32"/>
          <w:rtl w:val="true"/>
        </w:rPr>
        <w:t>!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{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اته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ذ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9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1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ّ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دام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ن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رب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رب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مي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فق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{ 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مْر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وف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>..!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خا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ر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raditional Arabic"/>
          <w:sz w:val="32"/>
          <w:szCs w:val="32"/>
          <w:rtl w:val="true"/>
        </w:rPr>
        <w:t>":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قَيلي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ك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))!!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ك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و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خا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cs="Traditional Arabic"/>
          <w:sz w:val="32"/>
          <w:szCs w:val="32"/>
          <w:rtl w:val="true"/>
        </w:rPr>
        <w:t>.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د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هام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ت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ل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) "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ده</w:t>
      </w:r>
      <w:r>
        <w:rPr>
          <w:rFonts w:cs="Traditional Arabic"/>
          <w:sz w:val="32"/>
          <w:szCs w:val="32"/>
          <w:rtl w:val="true"/>
        </w:rPr>
        <w:t>.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ؤ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4" w:name="__RefHeading___Toc488661604"/>
      <w:bookmarkEnd w:id="24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9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7">
              <w:r>
                <w:rPr>
                  <w:rStyle w:val="InternetLink"/>
                  <w:rFonts w:cs="Times New Roman"/>
                  <w:sz w:val="32"/>
                </w:rPr>
                <w:t>http://209.164.120.218/vip/ubb/Forum2/HTML/002216.html?6912449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OM"/>
        </w:rPr>
      </w:pPr>
      <w:r>
        <w:rPr>
          <w:rFonts w:cs="Traditional Arabic"/>
          <w:sz w:val="32"/>
          <w:szCs w:val="32"/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ن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1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2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9/3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75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4/494</w:t>
      </w:r>
      <w:r>
        <w:rPr>
          <w:rFonts w:cs="Traditional Arabic"/>
          <w:sz w:val="32"/>
          <w:szCs w:val="32"/>
          <w:rtl w:val="true"/>
        </w:rPr>
        <w:t xml:space="preserve">)-:«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«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449</w:t>
      </w:r>
      <w:r>
        <w:rPr>
          <w:rFonts w:cs="Traditional Arabic"/>
          <w:sz w:val="32"/>
          <w:szCs w:val="32"/>
          <w:rtl w:val="true"/>
        </w:rPr>
        <w:t xml:space="preserve">):"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37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/1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6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ـ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ته</w:t>
      </w:r>
      <w:r>
        <w:rPr>
          <w:rFonts w:cs="Traditional Arabic"/>
          <w:sz w:val="32"/>
          <w:szCs w:val="32"/>
          <w:rtl w:val="true"/>
        </w:rPr>
        <w:t>))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ّ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ً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ً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4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ف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rFonts w:cs="Traditional Arabic"/>
          <w:sz w:val="32"/>
          <w:szCs w:val="32"/>
          <w:rtl w:val="true"/>
        </w:rPr>
        <w:t>"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ثــ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5/4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5" w:name="__RefHeading___Toc488661605"/>
      <w:bookmarkEnd w:id="25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9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8">
              <w:r>
                <w:rPr>
                  <w:rStyle w:val="InternetLink"/>
                  <w:rFonts w:cs="Times New Roman"/>
                  <w:sz w:val="32"/>
                </w:rPr>
                <w:t>http://209.164.120.218/vip/ubb/Forum2/HTML/002242.html?7722572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4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الم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ب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/4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ثـ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برؤ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ي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0/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َّ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س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ظ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ـ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/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6" w:name="__RefHeading___Toc488661606"/>
      <w:bookmarkEnd w:id="26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9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29">
              <w:r>
                <w:rPr>
                  <w:rStyle w:val="InternetLink"/>
                  <w:rFonts w:cs="Times New Roman"/>
                  <w:sz w:val="32"/>
                </w:rPr>
                <w:t>http://209.164.120.218/vip/ubb/Forum2/HTML/002219.html?7722572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أ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وجاج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و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يط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ر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ب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سم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ش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ق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و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ي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لا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نائ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8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ف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عمش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ك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ش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خ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ت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بوس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ي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اريخ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ت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6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1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ب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ِّف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د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س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ب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ر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7" w:name="__RefHeading___Toc488661607"/>
      <w:bookmarkEnd w:id="27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قا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30">
              <w:r>
                <w:rPr>
                  <w:rStyle w:val="InternetLink"/>
                  <w:rFonts w:cs="Times New Roman"/>
                  <w:sz w:val="32"/>
                </w:rPr>
                <w:t>http://ibadhiyah.net/cgi-bin/config-general.pl?read=C=5865=3=AL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ط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ن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َتِّـ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ك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سطائ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سط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ف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ّب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سط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س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س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ش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َّ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غ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تح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فو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أ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ه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.. ..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ون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ِ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ف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ك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ضي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بتد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ق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قا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قّحة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الموق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ط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ة</w:t>
      </w:r>
      <w:r>
        <w:rPr>
          <w:rFonts w:cs="Traditional Arabic"/>
          <w:sz w:val="32"/>
          <w:szCs w:val="32"/>
          <w:rtl w:val="true"/>
        </w:rPr>
        <w:t xml:space="preserve">!!!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ـــــــ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ــلــقتـ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ــبــــــول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!!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ط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اء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سّ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مَيْ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ئ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د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طِيّ؟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؟</w:t>
      </w:r>
      <w:r>
        <w:rPr>
          <w:rFonts w:cs="Traditional Arabic"/>
          <w:sz w:val="32"/>
          <w:szCs w:val="32"/>
          <w:rtl w:val="true"/>
        </w:rPr>
        <w:t xml:space="preserve">!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ُ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8" w:name="__RefHeading___Toc488661608"/>
      <w:bookmarkEnd w:id="28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31">
              <w:r>
                <w:rPr>
                  <w:rStyle w:val="InternetLink"/>
                  <w:rFonts w:cs="Times New Roman"/>
                  <w:sz w:val="32"/>
                </w:rPr>
                <w:t>http://vip1.org/ubb/Forum2/HTML/000894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5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َّ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9/42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6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رط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اه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ك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ر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 xml:space="preserve">): « </w:t>
      </w:r>
      <w:r>
        <w:rPr>
          <w:rFonts w:cs="Traditional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خ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»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9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مو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ح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ظ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ه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80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3/16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53</w:t>
      </w:r>
      <w:r>
        <w:rPr>
          <w:rFonts w:cs="Traditional Arabic"/>
          <w:sz w:val="32"/>
          <w:szCs w:val="32"/>
          <w:rtl w:val="true"/>
        </w:rPr>
        <w:t xml:space="preserve">) :«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ض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و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4</w:t>
      </w:r>
      <w:r>
        <w:rPr>
          <w:rFonts w:cs="Traditional Arabic"/>
          <w:sz w:val="32"/>
          <w:szCs w:val="32"/>
          <w:rtl w:val="true"/>
        </w:rPr>
        <w:t xml:space="preserve">):« </w:t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rFonts w:cs="Traditional Arabic"/>
          <w:sz w:val="32"/>
          <w:szCs w:val="32"/>
          <w:rtl w:val="true"/>
        </w:rPr>
        <w:t xml:space="preserve">:«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/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ل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29" w:name="__RefHeading___Toc488661609"/>
      <w:bookmarkEnd w:id="29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32">
              <w:r>
                <w:rPr>
                  <w:rStyle w:val="InternetLink"/>
                  <w:rFonts w:cs="Times New Roman"/>
                  <w:sz w:val="32"/>
                </w:rPr>
                <w:t>http://vip1.org/ubb/Forum2/HTML/000890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ً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ِّ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ّ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سط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ول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ت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مرس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ـ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بـير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ضد…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ط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ت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>)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ئ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ض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)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ج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/>
          <w:sz w:val="32"/>
          <w:szCs w:val="32"/>
          <w:rtl w:val="true"/>
        </w:rPr>
        <w:t>!!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ث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ذي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خا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ها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ـ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ج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ط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 xml:space="preserve">! -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-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أَتُ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ج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د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وس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ك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ّ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ؤل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ح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:«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ـ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ط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امي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/>
      </w:pPr>
      <w:bookmarkStart w:id="30" w:name="__RefHeading___Toc488661610"/>
      <w:bookmarkEnd w:id="30"/>
      <w:r>
        <w:rPr>
          <w:rtl w:val="true"/>
        </w:rPr>
        <w:t>الر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/7/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hyperlink r:id="rId33">
              <w:r>
                <w:rPr>
                  <w:rStyle w:val="InternetLink"/>
                  <w:rFonts w:cs="Times New Roman"/>
                  <w:sz w:val="32"/>
                </w:rPr>
                <w:t>http://vip1.org/ubb/Forum2/HTML/000901.html</w:t>
              </w:r>
            </w:hyperlink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" </w:t>
      </w:r>
      <w:r>
        <w:rPr>
          <w:rFonts w:cs="Traditional Arabic"/>
          <w:sz w:val="32"/>
          <w:sz w:val="32"/>
          <w:szCs w:val="32"/>
          <w:rtl w:val="true"/>
        </w:rPr>
        <w:t>وج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أ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-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ش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ؤ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أ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ت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ز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ج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3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9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Traditional Arabic"/>
      <w:strike w:val="false"/>
      <w:dstrike w:val="false"/>
      <w:color w:val="000080"/>
      <w:szCs w:val="32"/>
      <w:u w:val="none"/>
      <w:lang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ind w:left="0" w:right="0" w:hanging="0"/>
      <w:jc w:val="center"/>
      <w:outlineLvl w:val="0"/>
    </w:pPr>
    <w:rPr>
      <w:rFonts w:ascii="Arial" w:hAnsi="Arial" w:cs="Traditional Arabic"/>
      <w:b/>
      <w:bCs/>
      <w:kern w:val="2"/>
      <w:sz w:val="48"/>
      <w:szCs w:val="4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adhiyah.net/cgi-bin/archive-general.pl?read=766" TargetMode="External"/><Relationship Id="rId3" Type="http://schemas.openxmlformats.org/officeDocument/2006/relationships/hyperlink" Target="http://ibadhiyah.net/cgi-bin/archive-general.pl?read=779" TargetMode="External"/><Relationship Id="rId4" Type="http://schemas.openxmlformats.org/officeDocument/2006/relationships/hyperlink" Target="http://ibadhiyah.net/cgi-bin/archive-general.pl?read=871" TargetMode="External"/><Relationship Id="rId5" Type="http://schemas.openxmlformats.org/officeDocument/2006/relationships/hyperlink" Target="http://ibadhiyah.net/cgi-bin/archive-general.pl?read=1121" TargetMode="External"/><Relationship Id="rId6" Type="http://schemas.openxmlformats.org/officeDocument/2006/relationships/hyperlink" Target="http://ibadhiyah.net/cgi-bin/archive-general.pl?read=1339" TargetMode="External"/><Relationship Id="rId7" Type="http://schemas.openxmlformats.org/officeDocument/2006/relationships/hyperlink" Target="http://vip1.org/ubb/Forum1/HTML/002509.html" TargetMode="External"/><Relationship Id="rId8" Type="http://schemas.openxmlformats.org/officeDocument/2006/relationships/hyperlink" Target="http://vip1.org/ubb/Forum1/HTML/002446.html" TargetMode="External"/><Relationship Id="rId9" Type="http://schemas.openxmlformats.org/officeDocument/2006/relationships/hyperlink" Target="http://vip1.org/ubb/Forum1/HTML/002759.html" TargetMode="External"/><Relationship Id="rId10" Type="http://schemas.openxmlformats.org/officeDocument/2006/relationships/hyperlink" Target="http://vip1.org/ubb/Forum1/HTML/002947.html" TargetMode="External"/><Relationship Id="rId11" Type="http://schemas.openxmlformats.org/officeDocument/2006/relationships/hyperlink" Target="http://vip1.org/ubb/Forum1/HTML/003309.html" TargetMode="External"/><Relationship Id="rId12" Type="http://schemas.openxmlformats.org/officeDocument/2006/relationships/hyperlink" Target="http://vip1.org/ubb/Forum1/HTML/003506.html" TargetMode="External"/><Relationship Id="rId13" Type="http://schemas.openxmlformats.org/officeDocument/2006/relationships/hyperlink" Target="http://vip1.org/ubb/Forum1/HTML/003619.html" TargetMode="External"/><Relationship Id="rId14" Type="http://schemas.openxmlformats.org/officeDocument/2006/relationships/hyperlink" Target="http://ibadhiyah.net/cgi-bin/config-general.pl?read=5363" TargetMode="External"/><Relationship Id="rId15" Type="http://schemas.openxmlformats.org/officeDocument/2006/relationships/hyperlink" Target="http://vip1.org/ubb/Forum1/HTML/003763.html" TargetMode="External"/><Relationship Id="rId16" Type="http://schemas.openxmlformats.org/officeDocument/2006/relationships/hyperlink" Target="http://ibadhiyah.net/cgi-bin/config-general.pl?read=5450" TargetMode="External"/><Relationship Id="rId17" Type="http://schemas.openxmlformats.org/officeDocument/2006/relationships/hyperlink" Target="http://vip1.org/ubb/Forum1/HTML/003791.html" TargetMode="External"/><Relationship Id="rId18" Type="http://schemas.openxmlformats.org/officeDocument/2006/relationships/hyperlink" Target="http://ibadhiyah.net/cgi-bin/config-general.pl?read=5450" TargetMode="External"/><Relationship Id="rId19" Type="http://schemas.openxmlformats.org/officeDocument/2006/relationships/hyperlink" Target="http://ibadhiyah.net/cgi-bin/config-general.pl?read=5471" TargetMode="External"/><Relationship Id="rId20" Type="http://schemas.openxmlformats.org/officeDocument/2006/relationships/hyperlink" Target="http://www.islamia.net/" TargetMode="External"/><Relationship Id="rId21" Type="http://schemas.openxmlformats.org/officeDocument/2006/relationships/hyperlink" Target="http://vip1.org/ubb/Forum1/HTML/003857.html" TargetMode="External"/><Relationship Id="rId22" Type="http://schemas.openxmlformats.org/officeDocument/2006/relationships/hyperlink" Target="http://vip1.org/ubb/Forum1/HTML/003882.html" TargetMode="External"/><Relationship Id="rId23" Type="http://schemas.openxmlformats.org/officeDocument/2006/relationships/hyperlink" Target="http://vip1.org/ubb/Forum1/HTML/003972.html" TargetMode="External"/><Relationship Id="rId24" Type="http://schemas.openxmlformats.org/officeDocument/2006/relationships/hyperlink" Target="http://vip1.org/ubb/Forum1/HTML/004023.html" TargetMode="External"/><Relationship Id="rId25" Type="http://schemas.openxmlformats.org/officeDocument/2006/relationships/hyperlink" Target="http://vip1.org/ubb/Forum1/HTML/004097.html" TargetMode="External"/><Relationship Id="rId26" Type="http://schemas.openxmlformats.org/officeDocument/2006/relationships/hyperlink" Target="http://vip1.org/ubb/Forum1/HTML/004102.html" TargetMode="External"/><Relationship Id="rId27" Type="http://schemas.openxmlformats.org/officeDocument/2006/relationships/hyperlink" Target="http://209.164.120.218/vip/ubb/Forum2/HTML/002216.html?6912449" TargetMode="External"/><Relationship Id="rId28" Type="http://schemas.openxmlformats.org/officeDocument/2006/relationships/hyperlink" Target="http://209.164.120.218/vip/ubb/Forum2/HTML/002242.html?7722572" TargetMode="External"/><Relationship Id="rId29" Type="http://schemas.openxmlformats.org/officeDocument/2006/relationships/hyperlink" Target="http://209.164.120.218/vip/ubb/Forum2/HTML/002219.html?7722572" TargetMode="External"/><Relationship Id="rId30" Type="http://schemas.openxmlformats.org/officeDocument/2006/relationships/hyperlink" Target="http://ibadhiyah.net/cgi-bin/config-general.pl?read=C=5865=3=ALL" TargetMode="External"/><Relationship Id="rId31" Type="http://schemas.openxmlformats.org/officeDocument/2006/relationships/hyperlink" Target="http://vip1.org/ubb/Forum2/HTML/000894.html" TargetMode="External"/><Relationship Id="rId32" Type="http://schemas.openxmlformats.org/officeDocument/2006/relationships/hyperlink" Target="http://vip1.org/ubb/Forum2/HTML/000890.html" TargetMode="External"/><Relationship Id="rId33" Type="http://schemas.openxmlformats.org/officeDocument/2006/relationships/hyperlink" Target="http://vip1.org/ubb/Forum2/HTML/000901.html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18:00Z</dcterms:created>
  <dc:creator>إدارة الشبكة</dc:creator>
  <dc:description/>
  <dc:language>en-US</dc:language>
  <cp:lastModifiedBy>Saudi ARAMCO User</cp:lastModifiedBy>
  <cp:lastPrinted>2001-02-11T16:08:00Z</cp:lastPrinted>
  <dcterms:modified xsi:type="dcterms:W3CDTF">2002-09-25T11:18:00Z</dcterms:modified>
  <cp:revision>3</cp:revision>
  <dc:subject/>
  <dc:title>الحوار الكامل بين الظافر الإباضي وسعد الحميد حول مسند الإمام الربيع بن حبيب</dc:title>
</cp:coreProperties>
</file>