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ecoType Naskh Variants"/>
          <w:color w:val="008000"/>
          <w:sz w:val="56"/>
          <w:szCs w:val="56"/>
        </w:rPr>
      </w:pPr>
      <w:r>
        <w:rPr>
          <w:rFonts w:cs="DecoType Naskh Variants"/>
          <w:color w:val="008000"/>
          <w:sz w:val="56"/>
          <w:sz w:val="56"/>
          <w:szCs w:val="56"/>
          <w:rtl w:val="true"/>
        </w:rPr>
        <w:t>مؤلفات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color w:val="008000"/>
          <w:sz w:val="56"/>
          <w:sz w:val="56"/>
          <w:szCs w:val="56"/>
          <w:rtl w:val="true"/>
        </w:rPr>
        <w:t>الشيخ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color w:val="008000"/>
          <w:sz w:val="56"/>
          <w:sz w:val="56"/>
          <w:szCs w:val="56"/>
          <w:rtl w:val="true"/>
        </w:rPr>
        <w:t>الداعية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color w:val="008000"/>
          <w:sz w:val="56"/>
          <w:sz w:val="56"/>
          <w:szCs w:val="56"/>
          <w:rtl w:val="true"/>
        </w:rPr>
        <w:t>محمد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color w:val="008000"/>
          <w:sz w:val="56"/>
          <w:sz w:val="56"/>
          <w:szCs w:val="56"/>
          <w:rtl w:val="true"/>
        </w:rPr>
        <w:t>بن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color w:val="008000"/>
          <w:sz w:val="56"/>
          <w:sz w:val="56"/>
          <w:szCs w:val="56"/>
          <w:rtl w:val="true"/>
        </w:rPr>
        <w:t>عبد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color w:val="008000"/>
          <w:sz w:val="56"/>
          <w:sz w:val="56"/>
          <w:szCs w:val="56"/>
          <w:rtl w:val="true"/>
        </w:rPr>
        <w:t>الوها</w:t>
      </w:r>
      <w:r>
        <w:rPr>
          <w:rFonts w:cs="DecoType Naskh Variants"/>
          <w:color w:val="008000"/>
          <w:sz w:val="56"/>
          <w:sz w:val="56"/>
          <w:szCs w:val="56"/>
          <w:rtl w:val="true"/>
        </w:rPr>
        <w:t>ب</w:t>
      </w:r>
      <w:r>
        <w:rPr>
          <w:color w:val="0080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color w:val="008000"/>
          <w:sz w:val="144"/>
          <w:szCs w:val="144"/>
        </w:rPr>
      </w:pPr>
      <w:r>
        <w:rPr>
          <w:rFonts w:cs="Times New Roman"/>
          <w:color w:val="008000"/>
          <w:sz w:val="144"/>
          <w:szCs w:val="144"/>
          <w:rtl w:val="true"/>
        </w:rPr>
        <w:t xml:space="preserve"> </w:t>
      </w:r>
      <w:r>
        <w:rPr>
          <w:rFonts w:cs="DecoType Naskh Variants"/>
          <w:color w:val="008000"/>
          <w:sz w:val="144"/>
          <w:sz w:val="144"/>
          <w:szCs w:val="144"/>
          <w:rtl w:val="true"/>
        </w:rPr>
        <w:t>الخطب</w:t>
      </w:r>
      <w:r>
        <w:rPr>
          <w:color w:val="008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color w:val="008000"/>
          <w:sz w:val="144"/>
          <w:sz w:val="144"/>
          <w:szCs w:val="144"/>
          <w:rtl w:val="true"/>
        </w:rPr>
        <w:t>المنبرية</w:t>
      </w:r>
    </w:p>
    <w:p>
      <w:pPr>
        <w:pStyle w:val="Normal"/>
        <w:jc w:val="center"/>
        <w:rPr>
          <w:rFonts w:cs="DecoType Naskh Variants"/>
          <w:b/>
          <w:b/>
          <w:bCs/>
          <w:color w:val="FF0000"/>
          <w:sz w:val="72"/>
          <w:szCs w:val="72"/>
          <w:u w:val="single"/>
        </w:rPr>
      </w:pPr>
      <w:r>
        <w:rPr>
          <w:rFonts w:cs="DecoType Naskh Variants"/>
          <w:b/>
          <w:b/>
          <w:bCs/>
          <w:color w:val="FF0000"/>
          <w:sz w:val="72"/>
          <w:sz w:val="72"/>
          <w:szCs w:val="72"/>
          <w:u w:val="single"/>
          <w:rtl w:val="true"/>
        </w:rPr>
        <w:t>للشيخ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72"/>
          <w:sz w:val="72"/>
          <w:szCs w:val="72"/>
          <w:u w:val="single"/>
          <w:rtl w:val="true"/>
        </w:rPr>
        <w:t>محمد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72"/>
          <w:sz w:val="72"/>
          <w:szCs w:val="72"/>
          <w:u w:val="single"/>
          <w:rtl w:val="true"/>
        </w:rPr>
        <w:t>بن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72"/>
          <w:sz w:val="72"/>
          <w:szCs w:val="72"/>
          <w:u w:val="single"/>
          <w:rtl w:val="true"/>
        </w:rPr>
        <w:t>عبد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وهاب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72"/>
          <w:sz w:val="72"/>
          <w:szCs w:val="72"/>
          <w:u w:val="single"/>
          <w:rtl w:val="true"/>
        </w:rPr>
        <w:t>رحمه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له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  <w:b/>
          <w:b/>
          <w:bCs/>
          <w:color w:val="FF0000"/>
          <w:sz w:val="28"/>
          <w:szCs w:val="28"/>
          <w:u w:val="single"/>
        </w:rPr>
      </w:pPr>
      <w:r>
        <w:rPr>
          <w:rFonts w:cs="DecoType Naskh Variants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DecoType Naskh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DecoType Naskh"/>
          <w:color w:val="0000FF"/>
          <w:sz w:val="28"/>
          <w:sz w:val="28"/>
          <w:szCs w:val="28"/>
          <w:rtl w:val="true"/>
        </w:rPr>
        <w:t>ق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بالمقاب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والت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الشي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صال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الرح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الأط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و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الرز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0000FF"/>
          <w:sz w:val="36"/>
          <w:sz w:val="36"/>
          <w:szCs w:val="36"/>
          <w:rtl w:val="true"/>
        </w:rPr>
        <w:t>الدويش</w:t>
      </w:r>
    </w:p>
    <w:p>
      <w:pPr>
        <w:pStyle w:val="Normal"/>
        <w:jc w:val="left"/>
        <w:rPr>
          <w:rFonts w:cs="DecoType Naskh"/>
          <w:color w:val="0000FF"/>
          <w:sz w:val="28"/>
          <w:szCs w:val="28"/>
        </w:rPr>
      </w:pPr>
      <w:r>
        <w:rPr>
          <w:rFonts w:cs="DecoType Naskh"/>
          <w:color w:val="0000FF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و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شيخ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إسلا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حم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ب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وه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ت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َّا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ئ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م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لّ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ا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ض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جي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رنّ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ر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ّ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ُ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ُه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ذاف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دل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ذاف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ُرَّنّ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ز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َزَع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نتُز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ق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ضُ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يي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ُرِّ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ث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وْحة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ّ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ثَل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ياة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ُّن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ماء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زلنا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ماء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ختل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بات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رض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أكل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أنع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َذت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رض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ُخْرُفَ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زَّينت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ظ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لُ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د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تا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رُ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ها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جعلنا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َصِي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غْ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أم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ُفَص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آيات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فكّ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ل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دع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ّلام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ه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شاء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ِراط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تق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ّ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س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س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زيادَ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رْهَق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وهَ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َتَر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ِلّ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ُولئ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صحاب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ال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ذ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سب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يئات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زاء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يئة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ثلِ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َرهقُ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ِلّ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ص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أنّ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ُغشِيت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ُوهُه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ِطع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يل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ُظل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ُولئ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صحاب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ال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ض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م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بّ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َّ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ج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بآ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م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ُ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ُ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آخذ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ب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خ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ّ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ل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سان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لزمنا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ائرَ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ق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ُخرج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يا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تاب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لق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شو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قر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تابَ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فس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يو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سي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ن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هت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ّ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هت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نفسِ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َ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ل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ّ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ضِلّ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؛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زِر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زرة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ِزْر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ُخ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نّ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ُعَذِّب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َبْعَث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س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َدْ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ُهلِ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َرية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ر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ُتْرَفِ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فَسق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حق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ول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دَمّرْنا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دمي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لكْ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ُرون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َعْد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وح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ربِّ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ذُنوب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ِبا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بي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َصي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ض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ي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و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في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ح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ع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فض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س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و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ش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َو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د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ُّ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عت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و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ج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ذ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يْ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ست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و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حا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سَ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ز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ية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ج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ُفخ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ُّ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ساب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هُ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ئ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ساءَل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مَ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َقُلَت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وازينُ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ولئ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م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ُفْلِح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َ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َفّت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وازينُ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ولئ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َسِ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فُسَ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هن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ال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لفَح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ُجوهَهُم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ر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لح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ل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ك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يا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ُتْ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كن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ُكذِّب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ّ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َلَبَت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ِقْوَتُ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و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الّ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ّ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رج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ُدْ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ّ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ظالم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خْسَئ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ُكلِّم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ريق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ا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ول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ّ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منّ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غْفر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رْحمْ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ير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احم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تّخَذْتُمو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ِخْرِيّ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سَوْ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ِك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ن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ضْحَ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َزَيْتُهُ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يو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َب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ّه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م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ائز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ض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موص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مد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ا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ض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جي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رّ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ُ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ُ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ف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ق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تَعْتَ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"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كيّس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دا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نفسَ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عمِل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ع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مو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عاجز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تبع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نفسَ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واه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تمن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ماني</w:t>
      </w:r>
      <w:r>
        <w:rPr>
          <w:rFonts w:cs="Traditional Arabic"/>
          <w:color w:val="00800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مانِيك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انِي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ل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ت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عْمل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ُوء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جز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ج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ن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ي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صي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عْ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الح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ث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ُؤْمِن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ولئ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دْخلو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نة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ظْلم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َقِي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ض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َ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مل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ه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ق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راضُ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ا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غ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َ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ب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قظ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َد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ذ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لغت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ُ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ي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ج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ي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كْ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و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ظ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ز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تق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ّكُ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خْشَوْ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جْز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د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لَدِ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وْلود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ز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د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يئ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عْد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قّ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غرَّنّكُ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ياة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ن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غرَّنّكُ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َرُ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م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ا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نزِّ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علَم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رحام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دْر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س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كسِب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د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س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يّ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م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م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ب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ض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وَ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ّ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َ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ّ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ص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ل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د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يأ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خل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ع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ت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ل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خل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ّ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د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ض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ّ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س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ائقة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وت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نّ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ُوَفَّوْ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جورَك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يا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ُحْزِح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ر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ُدْخِ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نة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ياة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ن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تاع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ُر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ض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ف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م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هّ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َلَ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ّ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مد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ّ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فط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فا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ال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صر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color w:val="FF990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قال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جندب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بن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عبد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الله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رضي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الله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عنه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Cs w:val="40"/>
          <w:rtl w:val="true"/>
        </w:rPr>
        <w:t xml:space="preserve">: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عليكم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بالقرآن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فإنه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نور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بالليل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وهدًى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بالنهار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Cs w:val="40"/>
          <w:rtl w:val="true"/>
        </w:rPr>
        <w:t xml:space="preserve">.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فاعملوا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به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على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ما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كان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من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فقر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وفاقة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Cs w:val="40"/>
          <w:rtl w:val="true"/>
        </w:rPr>
        <w:t xml:space="preserve">.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فإن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عرض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بلاء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فقدّم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مالك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دون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نفسك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Cs w:val="40"/>
          <w:rtl w:val="true"/>
        </w:rPr>
        <w:t xml:space="preserve">.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فإن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تجاوز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البلاء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فقدم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نفسك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دون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دينك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Cs w:val="40"/>
          <w:rtl w:val="true"/>
        </w:rPr>
        <w:t xml:space="preserve">.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فإن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المحروب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مَن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حُرِبَ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دينه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،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والمسلوب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من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سُلبَ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دينه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Cs w:val="40"/>
          <w:rtl w:val="true"/>
        </w:rPr>
        <w:t xml:space="preserve">.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إنه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لا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فاقة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بعد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الجنة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ولا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غنىً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بعد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النار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Cs w:val="40"/>
          <w:rtl w:val="true"/>
        </w:rPr>
        <w:t xml:space="preserve">.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إن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النار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لا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يُفكُّ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أسيرها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ولا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يَسْتغني</w:t>
      </w:r>
      <w:r>
        <w:rPr>
          <w:color w:val="FF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9900"/>
          <w:sz w:val="40"/>
          <w:sz w:val="40"/>
          <w:szCs w:val="40"/>
          <w:rtl w:val="true"/>
        </w:rPr>
        <w:t>فق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هْبِط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ميع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ضُك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بعض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دُو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مّ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أتينّك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ّ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ُدً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تّبَ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ُدَاي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ضِلّ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شْق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ِك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عِيشة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َنْك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حشُ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يا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م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َبّ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ِ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َشرتَ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م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نت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َصي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تت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ياتُ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نَسيتَ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يو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ُنْس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َجْز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سرف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ؤم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آيات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ِّ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َعذاب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آخرة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شَدّ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بق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ض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ط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ز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قو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غ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ط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ج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ح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غرَّ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َ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و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جو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ي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فلَ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هْد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لَكْن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لَه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رون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مش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اك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آيات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و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ُّه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مة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َبَقَت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ِّ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ِزا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جَل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ُسَمّ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صبر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ول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َب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حم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ّ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لو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مس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ُرو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ن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سَبح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طراف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ه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علّ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ض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ض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يأ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خل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ثي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ك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ت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وظ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ج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ائ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ف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ستضيئ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مس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ج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لَ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ْهَد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يك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د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عْبُ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يطا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دوّ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ن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عبدو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ِرا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تق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ضل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ِبِ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ثي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فل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كو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قِل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هنَ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نت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ُوعَدُ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صْلَوْ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يو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نت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كفُ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يو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َختِم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فواهِه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ُكَلّمُ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ديه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َشْهَد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جُلُهمْ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كْسِبُ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َشَاء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َطَمَسْ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ْيُنِه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ستَبَق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راط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نّ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بْصِ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َش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َمَسَخْنا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كانتهِ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تَطا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ُضِيّ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رْجِع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ض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عل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ز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ح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ذ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ب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ش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ج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ُ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ص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ط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ن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ك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َد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فْلَح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ؤْمن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فْلَح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ؤْمن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اتهْ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اشِع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غ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ُعْرِض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زكاة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عل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ِفُروجِهِ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افِظو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زواج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لَكَت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مانُ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ه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ير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لُومِ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بتَغ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اء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ولئ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دُو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ماناتِ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َهْدِه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اع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ذ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َلواته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افظ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ُولئ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ُ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ارِث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رِث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ِرْدَوْس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ال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ض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د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اق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غت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ر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سك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ن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س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ت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نتب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َرية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ْلَكْنا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جاء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سُ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ات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ئل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َعْواه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ء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سُ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ّ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نّ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ظالِم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نَسألن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ُرسِ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ي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نَسْأل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ُرْسَل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نقصَّ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لم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ائِ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وزن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ئِذ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قّ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َقُلَت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وازينُ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ولئ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ُ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فلح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َفّت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وازين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ولئ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َسِ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فُسَه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آياتِ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ظْلم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ض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ق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ْظ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ض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ح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ّ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ح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تسألُ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عدّ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ج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ب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ج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َصَمْ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رية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ت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ظالمة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نشأ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َ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و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خ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سّ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سَ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رْكُضُ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كُض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رجِ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تْرِفْتُ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َسَاكِنك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علّك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ُسْألُ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يْلَ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ّ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نّ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ظالِم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الت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َعْوا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ّ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َعَلْناه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َصِي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امِ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ض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ّ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ه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ان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ص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يس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ّ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ْ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و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ذ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ص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ي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لك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س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ق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ق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ُوس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ِقو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ذْكر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عمة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ْجاك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ل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ِرْعَوْ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سُومونَ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ُو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َذاب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ُذَبِّحُو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ْناءَ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َسْتَحْيو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ِساءَك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ِك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َلاء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ِّ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ظ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ذ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أذَّ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ُّك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ئ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َكرت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زِيدَنَّك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ئ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فَرْت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ذا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ش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وس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كفُ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ت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َ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رض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ميع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غنيّ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م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ن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خو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مض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ض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كم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ق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ب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ا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ض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ي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ر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و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ا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ض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ع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ح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"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صا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مضا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يمان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حتساب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غف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قد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ذنبه</w:t>
      </w:r>
      <w:r>
        <w:rPr>
          <w:rFonts w:cs="Traditional Arabic"/>
          <w:color w:val="00800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"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ا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مضا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يمان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حتساب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غف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قد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ذنبه</w:t>
      </w:r>
      <w:r>
        <w:rPr>
          <w:rFonts w:cs="Traditional Arabic"/>
          <w:color w:val="00800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صوم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رؤيت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أفطر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رؤيت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إ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غُمّ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ليك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أكمل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د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عبا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ثلاثي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وماً</w:t>
      </w:r>
      <w:r>
        <w:rPr>
          <w:rFonts w:cs="Traditional Arabic"/>
          <w:color w:val="00800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ُّ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م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تِب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كُ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يام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ُتِب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علّك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تّق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ّا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عْدُودات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م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يض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ل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َفَر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عِدَّة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ُخَ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طيقون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ِدْيَة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عام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سْك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طوَّ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ي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ير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صوم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ير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ن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لم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هر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َمضا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ُنْزِ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رآن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ُدً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ناس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َيِّنات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هد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فُرْق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َهِد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كُ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هر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ْيَصُمْ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َ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رِيض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َفَر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عدَّة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ّام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ُخَ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ريد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م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يُسْر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رِيد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م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ُسْ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ِتكْمِل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ِدَّة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ِتكبِّ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َداك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علّ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شْك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ت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عد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مض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ّ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ط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خ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ّ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ح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غ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ظ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ك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ح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color w:val="008000"/>
          <w:sz w:val="40"/>
          <w:szCs w:val="40"/>
          <w:rtl w:val="true"/>
        </w:rPr>
        <w:t>"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دَع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ول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زو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عمل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ليس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اجة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دَع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طعامَ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شرابَه</w:t>
      </w:r>
      <w:r>
        <w:rPr>
          <w:rFonts w:cs="Traditional Arabic"/>
          <w:color w:val="00800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ُب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صائ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ظُّ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صيام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جوع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عطش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ر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ائ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ظ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يام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سه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تعب</w:t>
      </w:r>
      <w:r>
        <w:rPr>
          <w:rFonts w:cs="Traditional Arabic"/>
          <w:color w:val="00800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ابِق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غفِرة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ّك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نّة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رْضُ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عَرْ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ماء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ُعِدَّت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م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ل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ُسُ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ضل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ؤْتِي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شاء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ل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ظ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FF0000"/>
          <w:sz w:val="40"/>
          <w:szCs w:val="40"/>
        </w:rPr>
      </w:pPr>
      <w:r>
        <w:rPr>
          <w:rFonts w:cs="Times New Roman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عد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ل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وّأ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ج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صع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سو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ص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لي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سل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منب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قا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"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آمي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آمي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آمين</w:t>
      </w:r>
      <w:r>
        <w:rPr>
          <w:rFonts w:cs="Traditional Arabic"/>
          <w:color w:val="008000"/>
          <w:sz w:val="40"/>
          <w:szCs w:val="40"/>
          <w:rtl w:val="true"/>
        </w:rPr>
        <w:t xml:space="preserve">"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قي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سو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ن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صعد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منب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قل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آمي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آمي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آمي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.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قا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"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تان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جبرائي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لي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سلا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قا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حم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غ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نف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مريء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دخ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لي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ه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مضا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ث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خرج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ل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غف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آمي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قل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آمي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ث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ا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غ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نف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مريء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در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بوي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و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حده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ل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دخلا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جن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آمي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قل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آمي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.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ث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ا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غ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نف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مريء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ذُكرت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ند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ل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ص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لي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آمي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قل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آمين</w:t>
      </w:r>
      <w:r>
        <w:rPr>
          <w:rFonts w:cs="Traditional Arabic"/>
          <w:color w:val="00800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Cs w:val="40"/>
          <w:rtl w:val="true"/>
        </w:rPr>
        <w:t xml:space="preserve">: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كان</w:t>
      </w:r>
      <w:r>
        <w:rPr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رسول</w:t>
      </w:r>
      <w:r>
        <w:rPr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الله</w:t>
      </w:r>
      <w:r>
        <w:rPr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صلى</w:t>
      </w:r>
      <w:r>
        <w:rPr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الله</w:t>
      </w:r>
      <w:r>
        <w:rPr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عليه</w:t>
      </w:r>
      <w:r>
        <w:rPr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وسلم</w:t>
      </w:r>
      <w:r>
        <w:rPr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أجود</w:t>
      </w:r>
      <w:r>
        <w:rPr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الناس</w:t>
      </w:r>
      <w:r>
        <w:rPr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،</w:t>
      </w:r>
      <w:r>
        <w:rPr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وكان</w:t>
      </w:r>
      <w:r>
        <w:rPr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أجود</w:t>
      </w:r>
      <w:r>
        <w:rPr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ما</w:t>
      </w:r>
      <w:r>
        <w:rPr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يكون</w:t>
      </w:r>
      <w:r>
        <w:rPr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في</w:t>
      </w:r>
      <w:r>
        <w:rPr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رمضان</w:t>
      </w:r>
      <w:r>
        <w:rPr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حين</w:t>
      </w:r>
      <w:r>
        <w:rPr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يلقاه</w:t>
      </w:r>
      <w:r>
        <w:rPr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جبرائيل</w:t>
      </w:r>
      <w:r>
        <w:rPr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فيدارسه</w:t>
      </w:r>
      <w:r>
        <w:rPr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القرآن</w:t>
      </w:r>
      <w:r>
        <w:rPr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،</w:t>
      </w:r>
      <w:r>
        <w:rPr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فلَرسولُ</w:t>
      </w:r>
      <w:r>
        <w:rPr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الله</w:t>
      </w:r>
      <w:r>
        <w:rPr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صلى</w:t>
      </w:r>
      <w:r>
        <w:rPr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الله</w:t>
      </w:r>
      <w:r>
        <w:rPr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عليه</w:t>
      </w:r>
      <w:r>
        <w:rPr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وسلم</w:t>
      </w:r>
      <w:r>
        <w:rPr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أجود</w:t>
      </w:r>
      <w:r>
        <w:rPr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بالخير</w:t>
      </w:r>
      <w:r>
        <w:rPr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من</w:t>
      </w:r>
      <w:r>
        <w:rPr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الريح</w:t>
      </w:r>
      <w:r>
        <w:rPr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المرسلة</w:t>
      </w:r>
      <w:r>
        <w:rPr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FF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َأ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ا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ريب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ُجيب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عْوة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ع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ْيَسْتجيب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ْيُؤْم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علّ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رْش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عد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رمض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ْ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ت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د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ق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ْضَ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شْر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ظم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ك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س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حرّ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يل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قد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وت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عش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واخ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مضا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ا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سو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ص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لي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سل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ذ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دخ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عش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حي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ي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أيقظ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ه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شدّ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مئ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ا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يل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قد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يمان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حتساب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غف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قد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ذنبه</w:t>
      </w:r>
      <w:r>
        <w:rPr>
          <w:rFonts w:cs="Traditional Arabic"/>
          <w:color w:val="00800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ح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ّ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زلنا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لة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َدْ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درا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لة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لة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ير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لف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ه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نَزَّ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لائكة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رُّو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إذن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ِّ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لام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طْل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ج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عد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خ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مض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ِرّ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طُو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ح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ذ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ذ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ك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لك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ر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طر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يش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ت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اك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ُسْ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ي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ح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ارث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وّ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َصرَّ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وات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"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و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ذ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شه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حم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أوسط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غفر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آخر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تق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نار</w:t>
      </w:r>
      <w:r>
        <w:rPr>
          <w:rFonts w:cs="Traditional Arabic"/>
          <w:color w:val="008000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ُدْ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كنا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نعطيها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زمن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النبي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صلى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الله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عليه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وسلم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صاعاً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من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طعام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أو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صاعاً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من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تمر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أو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صاعاً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من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شعير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أو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صاعاً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من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زبيب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أو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صاعاً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من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أقط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ووقتها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يوم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العيد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قبل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الصلاة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،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ويجوز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إخراجها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قبله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بيوم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أو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يومين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rtl w:val="true"/>
        </w:rPr>
        <w:t>،</w:t>
      </w:r>
      <w:r>
        <w:rPr>
          <w:color w:val="993366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من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ُلْهِك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والك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لادُ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ِكْر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فْعل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ولئ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ُ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اس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نْفِق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ّ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َزَقْنا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ل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أ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دَ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وت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ّ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رتَ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ج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ريب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صَّدَّ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كُ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الح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ؤخر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س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جلُ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ب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مل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color w:val="FF0000"/>
          <w:sz w:val="40"/>
          <w:szCs w:val="40"/>
        </w:rPr>
      </w:pPr>
      <w:r>
        <w:rPr>
          <w:rFonts w:cs="Times New Roman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ي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فط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س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سَ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ل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ّ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بّ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َ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ف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قّ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ه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ه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ْم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ب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و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ا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ي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يخش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ك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ل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ر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عاف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اف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يتق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يقو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ديد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جتن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ي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ّ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م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تق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ذَر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َقِي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ِّ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ن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ُؤمن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فع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ذَ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حرب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سو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ي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خ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ْل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مطَفِّف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كتا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سْتَوفو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لوه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زنو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خْس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ظ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لئ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ه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بْعوث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وم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ظ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وق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"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قتطع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ا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مريء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سل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يمين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ق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هو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لي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غضبان</w:t>
      </w:r>
      <w:r>
        <w:rPr>
          <w:rFonts w:cs="Traditional Arabic"/>
          <w:color w:val="008000"/>
          <w:sz w:val="40"/>
          <w:szCs w:val="40"/>
          <w:rtl w:val="true"/>
        </w:rPr>
        <w:t xml:space="preserve">"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ال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سو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إ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ا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يئ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سير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؟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ا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"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إ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ا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ضيب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راك</w:t>
      </w:r>
      <w:r>
        <w:rPr>
          <w:rFonts w:cs="Traditional Arabic"/>
          <w:color w:val="008000"/>
          <w:sz w:val="40"/>
          <w:szCs w:val="40"/>
          <w:rtl w:val="true"/>
        </w:rPr>
        <w:t>" 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ذ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َوَّأ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إبراهي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كا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يت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شر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يئ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طهِّر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تي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طائف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قائم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ركّع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ُّج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ذّ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حجّ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أتو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ِج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امِر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أت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ّ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ج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يق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ِيَشْهَد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نافع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َذْك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ّ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لومات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َزَقَ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َهِيمة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نع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خير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س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س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ق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ي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ص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ُل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مؤْمِن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غُض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صارِ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َحْفَظ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ُروجَ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زك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بير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صنع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ُل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مؤمن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غْضُضْ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صارهِ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حفظ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ُروجَهن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ب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ينتَهُ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ظه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ُيَ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مْش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رض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رَح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َ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خْرِق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رض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بْلُغ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با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"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جر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زارَ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خُيَلاء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نظ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ليه</w:t>
      </w:r>
      <w:r>
        <w:rPr>
          <w:rFonts w:cs="Traditional Arabic"/>
          <w:color w:val="00800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لائكت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صلُ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م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سلي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ش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ر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س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طريق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ف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س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ِ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ئ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>"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أمر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العد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إحس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إيت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قرب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ينه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فحش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منك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بغ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عظك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علك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ذكرو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أوف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عه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ذ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اهدت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نقُض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يما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عد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وكيدِ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ق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علت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يك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في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ع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فعلون</w:t>
      </w:r>
      <w:r>
        <w:rPr>
          <w:rFonts w:cs="Traditional Arabic"/>
          <w:color w:val="FF0000"/>
          <w:sz w:val="40"/>
          <w:szCs w:val="40"/>
          <w:rtl w:val="true"/>
        </w:rPr>
        <w:t xml:space="preserve">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اذكر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عظي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جلي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ذكرك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شكرو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عم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زدك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لذك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كب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ع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صنعو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ط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م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ب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ءَ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لمين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u w:val="single"/>
          <w:rtl w:val="true"/>
        </w:rPr>
        <w:t>علي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u w:val="single"/>
          <w:rtl w:val="true"/>
        </w:rPr>
        <w:t>بن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u w:val="single"/>
          <w:rtl w:val="true"/>
        </w:rPr>
        <w:t>أبي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u w:val="single"/>
          <w:rtl w:val="true"/>
        </w:rPr>
        <w:t>طالب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u w:val="single"/>
          <w:rtl w:val="true"/>
        </w:rPr>
        <w:t>رضي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u w:val="single"/>
          <w:rtl w:val="true"/>
        </w:rPr>
        <w:t>الله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u w:val="single"/>
          <w:rtl w:val="true"/>
        </w:rPr>
        <w:t>عنه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800000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color w:val="800000"/>
          <w:sz w:val="40"/>
          <w:sz w:val="40"/>
          <w:szCs w:val="40"/>
          <w:u w:val="single"/>
          <w:rtl w:val="true"/>
        </w:rPr>
        <w:t>من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u w:val="single"/>
          <w:rtl w:val="true"/>
        </w:rPr>
        <w:t>قدر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u w:val="single"/>
          <w:rtl w:val="true"/>
        </w:rPr>
        <w:t>على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u w:val="single"/>
          <w:rtl w:val="true"/>
        </w:rPr>
        <w:t>الحج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u w:val="single"/>
          <w:rtl w:val="true"/>
        </w:rPr>
        <w:t>فتركه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u w:val="single"/>
          <w:rtl w:val="true"/>
        </w:rPr>
        <w:t>فلا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u w:val="single"/>
          <w:rtl w:val="true"/>
        </w:rPr>
        <w:t>عليه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u w:val="single"/>
          <w:rtl w:val="true"/>
        </w:rPr>
        <w:t>أن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u w:val="single"/>
          <w:rtl w:val="true"/>
        </w:rPr>
        <w:t>يموت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u w:val="single"/>
          <w:rtl w:val="true"/>
        </w:rPr>
        <w:t>يهودياً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u w:val="single"/>
          <w:rtl w:val="true"/>
        </w:rPr>
        <w:t>أو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u w:val="single"/>
          <w:rtl w:val="true"/>
        </w:rPr>
        <w:t>نصرانياً</w:t>
      </w:r>
      <w:r>
        <w:rPr>
          <w:rFonts w:cs="Traditional Arabic"/>
          <w:color w:val="800000"/>
          <w:sz w:val="40"/>
          <w:szCs w:val="40"/>
          <w:u w:val="single"/>
          <w:rtl w:val="true"/>
        </w:rPr>
        <w:t>"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حج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مبرو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يس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جزاء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جنة</w:t>
      </w:r>
      <w:r>
        <w:rPr>
          <w:rFonts w:cs="Traditional Arabic"/>
          <w:color w:val="00800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ارِ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غفرة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ّ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نة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رضُ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موات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أرض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ُعِدَّت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متق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نْفِق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ر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ضراء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كاظم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َيْظ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افِ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ل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بّ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حسن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ع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حشة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ظلم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فُس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كَ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ستغف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ذُنوبِ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َ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غفِر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نوب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صرّ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ع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لم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ُولئ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زاؤ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غفرة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نات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ج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نه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ال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ِع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جر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مل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ي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ح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س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ض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خْبِ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لّ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غ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حل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ء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فخ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ئ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س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َّ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ّ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ب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ب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نى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فت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تظاه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شه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ئ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ُ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"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يه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ناس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عبد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بك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صل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خمسك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صوم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هرك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أطيع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ذ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مرك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دخل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جن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بكم</w:t>
      </w:r>
      <w:r>
        <w:rPr>
          <w:rFonts w:cs="Traditional Arabic"/>
          <w:color w:val="008000"/>
          <w:sz w:val="40"/>
          <w:szCs w:val="40"/>
          <w:rtl w:val="true"/>
        </w:rPr>
        <w:t xml:space="preserve">"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قا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"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رجع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عد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فار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ضر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عضك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قا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عض</w:t>
      </w:r>
      <w:r>
        <w:rPr>
          <w:rFonts w:cs="Traditional Arabic"/>
          <w:color w:val="008000"/>
          <w:sz w:val="40"/>
          <w:szCs w:val="40"/>
          <w:rtl w:val="true"/>
        </w:rPr>
        <w:t xml:space="preserve">"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ك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ق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ه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مت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ُني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ن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ذبحُ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نظر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ت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فعل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ُؤْ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ق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س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ب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ب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بش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ج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ز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س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كب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ذ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ل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ت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ت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س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ل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ل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ثل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د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َ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عَظّ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َعائِر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ّ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لو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ناف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ج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مّ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حِلُ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يت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َت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كل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ُمة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ع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نسَك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ذك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َزَقَهُ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يمة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نعام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لهك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حد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سْلِم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شِّ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ُخْبِت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ُ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جِلَت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وبُ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صابِر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ل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صابَ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ُقِي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ل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مّ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َزَقْنَاه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نْفقُ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بُدْ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علنا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عائر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ير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ذك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َواف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جَبَت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ُنوبُ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ك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طعم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انع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ُعتَ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َخّرنا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ع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شك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ا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حومُ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ماؤُ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الُ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ق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َخّر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ِتُكَبّ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لَ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دا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شِّ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ُحْسِن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خير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س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ط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ّ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وَّم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ا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مت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ي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ت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الى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لائك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صلّ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م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ّ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سلي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ش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ر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س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طريق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ف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س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ذ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ئ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هد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يا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عش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ه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حج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رِّ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ب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و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فض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و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ه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س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8000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تنم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ا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ع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اض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اه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كث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"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يا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عم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صالح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حبّ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ه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ذ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يا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عش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.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ال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سو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جها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بي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.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ا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جها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بي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ج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خرج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نفس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ما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ل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رجع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ذل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شيء</w:t>
      </w:r>
      <w:r>
        <w:rPr>
          <w:rFonts w:cs="Traditional Arabic"/>
          <w:color w:val="008000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صيا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و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رف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حتس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كف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سن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ت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ب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سن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ت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عده</w:t>
      </w:r>
      <w:r>
        <w:rPr>
          <w:rFonts w:cs="Traditional Arabic"/>
          <w:color w:val="008000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ابِق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غْفِرة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ِّك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نة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رضُ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ع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ماء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أرض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ُعدَّت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م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ل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ُسُ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ضل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ؤْتي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شاء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ل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ظ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ض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ّ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ّ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اج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س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ف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ُّ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تق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ّ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خشَوْ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جْز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د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لَدِ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وْلود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ز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د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يئ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د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قّ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غرنّكً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ياة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ن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غرَّنّك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ل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َر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ض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ط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ط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رء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ا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خ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نّ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ه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ستو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فت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ح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زا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ها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ن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يق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ئ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ء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حسنة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ير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زَع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ئ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من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ء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سيئة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كبّت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وهُ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ُجْزَ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ن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مل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ض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م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م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ظل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ن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ف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رب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دل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ع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ك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ذ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تدا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خ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ج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و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س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ج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عبُ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ّكم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لقك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علّك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تّق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م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رض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راش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سماء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اء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نز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خرج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مرات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ِزق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جع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دا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ن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لم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ض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ح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ظ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ِرق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ادِ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ج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ب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ال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ه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ه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ُوص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اق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تن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خ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"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كيّس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دا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نفس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عم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ع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مو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عاجز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تبع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نفس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واه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تمن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ماني</w:t>
      </w:r>
      <w:r>
        <w:rPr>
          <w:rFonts w:cs="Traditional Arabic"/>
          <w:color w:val="008000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66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حاسِبوا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أنفسكم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قبل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أن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تحاسَبوا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Cs w:val="40"/>
          <w:u w:val="single"/>
          <w:rtl w:val="true"/>
        </w:rPr>
        <w:t xml:space="preserve">.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وزنوها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قبل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أن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توزنوا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Cs w:val="40"/>
          <w:u w:val="single"/>
          <w:rtl w:val="true"/>
        </w:rPr>
        <w:t xml:space="preserve">.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وتأهبوا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للعرض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الأكبر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على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الله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،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يومئذ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تعرضون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لا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تخفى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على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الله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منكم</w:t>
      </w:r>
      <w:r>
        <w:rPr>
          <w:color w:val="99336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993366"/>
          <w:sz w:val="40"/>
          <w:sz w:val="40"/>
          <w:szCs w:val="40"/>
          <w:u w:val="single"/>
          <w:rtl w:val="true"/>
        </w:rPr>
        <w:t>خ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ّ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وُضِع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تاب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ت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رم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ُشْفِقِ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قولو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َيلَتَن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ِ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تاب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غادِ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غيرة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بيرة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صا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وَج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ِ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اض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ظلِم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ُّ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د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ض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ا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ض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ه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تها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نك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صّ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ت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حذ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ب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ن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ّ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نذِرْه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آزِ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لوب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ناجر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ظم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ظالم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َميم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فيع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ط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ائنة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عين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ُخْ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دور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ل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ض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دْع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ض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ش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م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ص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ض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ج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ُرس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اث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ا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ا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اج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س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غ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غْطَت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حش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ؤ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ف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َقُّ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شر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ذ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زب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ن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ودَّ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كي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ل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ج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خس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ج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ادَ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لك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قض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ُّ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كِث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ئنا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حقّ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كن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كثركَ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حقّ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ره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رَم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ّ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ُبْرِم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سَب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ّ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سمَع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ِرَّه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َجْوا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ُسلُ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دي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تب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imes New Roman"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ض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ص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ه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كّ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ع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اج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س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ج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غ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عث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حش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حاس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لتؤ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غ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كو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ق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أن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شدّ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َلْق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ماء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ا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َفَع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َمْكَ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سوّا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غْطَش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لَ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خرج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ُحا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أرض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َحا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رج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ء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َرْعا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جبا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سا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تاع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أنعا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ءَت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طامّة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ب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ذكّر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ع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ُرِّزَ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حيم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ِمَ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مّ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غ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آ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ياة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ن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حي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أ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مّ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اف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قَا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ّ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ه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فس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ه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نة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أ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ض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ه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ك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ي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وِي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ّ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ر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فص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"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ُمر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قات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ناس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ت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قول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إذ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الوه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صم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دماء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أموال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حق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8000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هف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وْز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أم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س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لم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ن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طو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ت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ش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ق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ملك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َدْعو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ِ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ن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فاعة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هِد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حق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لم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صي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بو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غ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سا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مس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وم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ُّوح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لائكة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َف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كلّم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ذِ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حمن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َوا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ض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ائ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ح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ذ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ش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ش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عت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ح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ك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غ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ست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ؤ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د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ج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مّ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َغ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آ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ياة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ن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حي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أ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مّ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قَا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ّ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ه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فس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ه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نة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أ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ض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ص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ع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ل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نف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ب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ر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ان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ق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ل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ي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ت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صل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غ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ل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َرِينُ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َدي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تِ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لقِ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هن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فّ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نِ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نّاع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خير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ُعْتَد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ُرِ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َعَ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ه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خر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لقيا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ذاب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َرِينُ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َبّ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طغَيْتُ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َك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لال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ختصم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َدي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َدَّمْت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ي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وَعِ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بَدَّل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ول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دي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ِظلاّم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عب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جهنّ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َل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مْتَلأت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قول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زِ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ُزْلِفَت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نة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متق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ير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ُوعَدو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لّ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َّاب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َفِيظ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َشِي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حم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غ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اء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قلب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ُن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دخلو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سلام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ل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شاءو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َديْن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زِ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ض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ز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و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ؤ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ؤ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ن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"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رس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مان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رح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و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قيام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قوما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جنبت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صراط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مين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شمال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م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ولك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البرق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ث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الريح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ث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الطي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ث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أجاو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خي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ركا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جر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عمال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نبيك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ص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لي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سل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ائ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صراط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قو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ل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ل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ت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عجز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عما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عبا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حت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رج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ستطيع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م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زحف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ع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جنبت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صراط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لالي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علق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أمور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أخذ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مر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أخذ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ناج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سل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مكردس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نا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ذ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نفس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ب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رير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يد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ع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جهن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سبعي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خريف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.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تملأنّ</w:t>
      </w:r>
      <w:r>
        <w:rPr>
          <w:rFonts w:cs="Traditional Arabic"/>
          <w:color w:val="00800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وَرَبِّ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نَحْشُرَنّه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شياط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نُحْضِرَنّه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و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هن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ِثِيّ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نَنْزِعَن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ِيعة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ُّه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شدّ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حمَن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ِتِيّ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نحن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لم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ِليّ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كُ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رِدُ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ِّ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قْضيّ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ُنَجِ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تّق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َذَر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ظالمي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ِثِيّ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imes New Roman"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ض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خ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ش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ج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ّ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ع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غ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ت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أ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ث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ي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أ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ل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ل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لأ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ْذ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َبّ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ُ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ظالمة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ْذ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ليم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آية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ِمَن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ذ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آخ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جموع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شه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ؤخّرُ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جَل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د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أت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كَلّم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س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إذ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قي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ع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َقُ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ر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َفِير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شَهِ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ال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امت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موات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أرض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اء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ُ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ّك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ع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ر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ُعِ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ال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امَت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موات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أرض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ُّ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طاء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ير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جْذُو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imes New Roman"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ض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م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هج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زل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ز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ّ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اء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ائ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شه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ف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كشف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طاء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بص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نتب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تق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لز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ا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ظ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و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ذ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ض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ضع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م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كا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سكا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ذ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ض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ف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ط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ُّ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تم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قراء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ل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نيّ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م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ش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ذْهِبْكُم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أت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ِخَلْق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زي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خ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ل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اء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ك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فخ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ع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اء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ائ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شه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نت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ف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كشف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طاء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بص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ري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دي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ت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لق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هن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ف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ّ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خ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ت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ه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خ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لقي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ذ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ُّ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تّق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ّ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لزلَة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اعة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ظ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رَوْنَ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َذْهُ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ّ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ض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ضع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َضَ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ّ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ات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مل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َمْ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ُكا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سكا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ك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ذاب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ستغ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له</w:t>
      </w:r>
    </w:p>
    <w:p>
      <w:pPr>
        <w:pStyle w:val="Normal"/>
        <w:jc w:val="center"/>
        <w:rPr>
          <w:rFonts w:cs="Monotype Koufi"/>
          <w:color w:val="008000"/>
          <w:sz w:val="28"/>
          <w:szCs w:val="28"/>
        </w:rPr>
      </w:pPr>
      <w:r>
        <w:rPr>
          <w:rFonts w:cs="Monotype Koufi"/>
          <w:color w:val="008000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Monotype Koufi"/>
          <w:color w:val="008000"/>
          <w:sz w:val="28"/>
          <w:sz w:val="28"/>
          <w:szCs w:val="28"/>
          <w:rtl w:val="true"/>
        </w:rPr>
        <w:t>ت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8000"/>
          <w:sz w:val="28"/>
          <w:sz w:val="28"/>
          <w:szCs w:val="28"/>
          <w:rtl w:val="true"/>
        </w:rPr>
        <w:t>نسخ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8000"/>
          <w:sz w:val="28"/>
          <w:sz w:val="28"/>
          <w:szCs w:val="28"/>
          <w:rtl w:val="true"/>
        </w:rPr>
        <w:t>هذ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8000"/>
          <w:sz w:val="28"/>
          <w:sz w:val="28"/>
          <w:szCs w:val="28"/>
          <w:rtl w:val="true"/>
        </w:rPr>
        <w:t>المادة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8000"/>
          <w:sz w:val="28"/>
          <w:sz w:val="28"/>
          <w:szCs w:val="28"/>
          <w:rtl w:val="true"/>
        </w:rPr>
        <w:t>م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8000"/>
          <w:sz w:val="28"/>
          <w:sz w:val="28"/>
          <w:szCs w:val="28"/>
          <w:rtl w:val="true"/>
        </w:rPr>
        <w:t>برنامج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8000"/>
          <w:sz w:val="28"/>
          <w:sz w:val="28"/>
          <w:szCs w:val="28"/>
          <w:rtl w:val="true"/>
        </w:rPr>
        <w:t>مركز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8000"/>
          <w:sz w:val="28"/>
          <w:sz w:val="28"/>
          <w:szCs w:val="28"/>
          <w:rtl w:val="true"/>
        </w:rPr>
        <w:t>لترا</w:t>
      </w:r>
      <w:r>
        <w:rPr>
          <w:rFonts w:cs="Monotype Koufi"/>
          <w:color w:val="008000"/>
          <w:sz w:val="28"/>
          <w:sz w:val="28"/>
          <w:szCs w:val="28"/>
          <w:rtl w:val="true"/>
        </w:rPr>
        <w:t>ث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8000"/>
          <w:sz w:val="28"/>
          <w:sz w:val="28"/>
          <w:szCs w:val="28"/>
          <w:rtl w:val="true"/>
        </w:rPr>
        <w:t>لأبحاث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8000"/>
          <w:sz w:val="28"/>
          <w:sz w:val="28"/>
          <w:szCs w:val="28"/>
          <w:rtl w:val="true"/>
        </w:rPr>
        <w:t>الحاسب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8000"/>
          <w:sz w:val="28"/>
          <w:sz w:val="28"/>
          <w:szCs w:val="28"/>
          <w:rtl w:val="true"/>
        </w:rPr>
        <w:t>الآلي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rFonts w:cs="Monotype Koufi"/>
          <w:color w:val="FF0000"/>
          <w:sz w:val="28"/>
          <w:sz w:val="28"/>
          <w:szCs w:val="28"/>
          <w:rtl w:val="true"/>
        </w:rPr>
        <w:t>مؤلف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شيخ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FF0000"/>
          <w:sz w:val="28"/>
          <w:sz w:val="28"/>
          <w:szCs w:val="28"/>
          <w:rtl w:val="true"/>
        </w:rPr>
        <w:t>الداعية</w: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rFonts w:cs="Monotype Koufi"/>
          <w:color w:val="0000FF"/>
          <w:sz w:val="36"/>
          <w:sz w:val="36"/>
          <w:szCs w:val="36"/>
          <w:rtl w:val="true"/>
        </w:rPr>
        <w:t>الإ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وهاب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color w:val="339966"/>
          <w:sz w:val="28"/>
          <w:sz w:val="28"/>
          <w:szCs w:val="28"/>
          <w:rtl w:val="true"/>
        </w:rPr>
        <w:t>مع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339966"/>
          <w:sz w:val="28"/>
          <w:sz w:val="28"/>
          <w:szCs w:val="28"/>
          <w:rtl w:val="true"/>
        </w:rPr>
        <w:t>تحيات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339966"/>
          <w:sz w:val="28"/>
          <w:sz w:val="28"/>
          <w:szCs w:val="28"/>
          <w:rtl w:val="true"/>
        </w:rPr>
        <w:t>أخوانكم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339966"/>
          <w:sz w:val="28"/>
          <w:sz w:val="28"/>
          <w:szCs w:val="28"/>
          <w:rtl w:val="true"/>
        </w:rPr>
        <w:t>في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 w:val="28"/>
          <w:szCs w:val="28"/>
          <w:rtl w:val="true"/>
        </w:rPr>
        <w:t>شبك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مشكا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الإسلام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4:28:00Z</dcterms:created>
  <dc:creator>**0**</dc:creator>
  <dc:description/>
  <cp:keywords/>
  <dc:language>en-US</dc:language>
  <cp:lastModifiedBy>***</cp:lastModifiedBy>
  <dcterms:modified xsi:type="dcterms:W3CDTF">2004-03-21T14:00:00Z</dcterms:modified>
  <cp:revision>18</cp:revision>
  <dc:subject/>
  <dc:title>مؤلفات الشيخ الداعية محمد بن عبدالوهاب - مصنفات أخرى - الخطب المنبرية -  الخطب المنبرية </dc:title>
</cp:coreProperties>
</file>