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  <w:rtl w:val="true"/>
        </w:rPr>
        <w:t xml:space="preserve">  </w:t>
      </w:r>
    </w:p>
    <w:p>
      <w:pPr>
        <w:pStyle w:val="Normal"/>
        <w:jc w:val="center"/>
        <w:rPr>
          <w:rFonts w:cs="DecoType Naskh Variants"/>
          <w:sz w:val="96"/>
          <w:szCs w:val="96"/>
        </w:rPr>
      </w:pPr>
      <w:r>
        <w:rPr>
          <w:rFonts w:cs="DecoType Naskh Variants"/>
          <w:sz w:val="96"/>
          <w:sz w:val="96"/>
          <w:szCs w:val="96"/>
          <w:rtl w:val="true"/>
        </w:rPr>
        <w:t>شرح</w:t>
      </w:r>
      <w:r>
        <w:rPr>
          <w:rFonts w:eastAsia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كتاب</w:t>
      </w:r>
      <w:r>
        <w:rPr>
          <w:rFonts w:eastAsia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الصيام</w:t>
      </w:r>
      <w:r>
        <w:rPr>
          <w:rFonts w:eastAsia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والاعتكاف</w:t>
      </w:r>
    </w:p>
    <w:p>
      <w:pPr>
        <w:pStyle w:val="Normal"/>
        <w:jc w:val="center"/>
        <w:rPr>
          <w:rFonts w:cs="DecoType Naskh Variants"/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من</w:t>
      </w:r>
      <w:r>
        <w:rPr>
          <w:rFonts w:eastAsia="Times New Roman"/>
          <w:sz w:val="72"/>
          <w:sz w:val="72"/>
          <w:szCs w:val="72"/>
          <w:rtl w:val="true"/>
        </w:rPr>
        <w:t xml:space="preserve">  </w:t>
      </w:r>
      <w:r>
        <w:rPr>
          <w:rFonts w:cs="DecoType Naskh Variants"/>
          <w:sz w:val="72"/>
          <w:szCs w:val="72"/>
          <w:rtl w:val="true"/>
        </w:rPr>
        <w:t xml:space="preserve">(( </w:t>
      </w:r>
      <w:r>
        <w:rPr>
          <w:rFonts w:cs="DecoType Naskh Variants"/>
          <w:sz w:val="72"/>
          <w:sz w:val="72"/>
          <w:szCs w:val="72"/>
          <w:rtl w:val="true"/>
        </w:rPr>
        <w:t>بلغة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ساغب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وبغية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راغب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Cs w:val="72"/>
          <w:rtl w:val="true"/>
        </w:rPr>
        <w:t>))</w:t>
      </w:r>
      <w:r>
        <w:rPr>
          <w:rFonts w:cs="DecoType Naskh Variants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للفخر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بن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تيمية</w:t>
      </w:r>
    </w:p>
    <w:p>
      <w:pPr>
        <w:pStyle w:val="Normal"/>
        <w:jc w:val="center"/>
        <w:rPr>
          <w:rFonts w:cs="DecoType Naskh Variants"/>
          <w:sz w:val="48"/>
          <w:szCs w:val="48"/>
        </w:rPr>
      </w:pPr>
      <w:r>
        <w:rPr>
          <w:rFonts w:cs="DecoType Naskh Variants"/>
          <w:sz w:val="48"/>
          <w:szCs w:val="48"/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sz w:val="72"/>
          <w:szCs w:val="72"/>
        </w:rPr>
      </w:pP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ل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لشيخ</w:t>
      </w:r>
      <w:r>
        <w:rPr>
          <w:rFonts w:eastAsia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خالد</w:t>
      </w:r>
      <w:r>
        <w:rPr>
          <w:rFonts w:eastAsia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بن</w:t>
      </w:r>
      <w:r>
        <w:rPr>
          <w:rFonts w:eastAsia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عبد</w:t>
      </w:r>
      <w:r>
        <w:rPr>
          <w:rFonts w:eastAsia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العزيز</w:t>
      </w:r>
      <w:r>
        <w:rPr>
          <w:rFonts w:eastAsia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الهويسين</w:t>
      </w:r>
    </w:p>
    <w:p>
      <w:pPr>
        <w:pStyle w:val="Normal"/>
        <w:jc w:val="center"/>
        <w:rPr>
          <w:rFonts w:cs="DecoType Naskh Variants"/>
          <w:b/>
          <w:b/>
          <w:bCs/>
          <w:sz w:val="56"/>
          <w:szCs w:val="56"/>
        </w:rPr>
      </w:pP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عضو</w:t>
      </w:r>
      <w:r>
        <w:rPr>
          <w:rFonts w:eastAsia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مركز</w:t>
      </w:r>
      <w:r>
        <w:rPr>
          <w:rFonts w:eastAsia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الدعوة</w:t>
      </w:r>
      <w:r>
        <w:rPr>
          <w:rFonts w:eastAsia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بالرياض</w:t>
      </w:r>
    </w:p>
    <w:p>
      <w:pPr>
        <w:pStyle w:val="Normal"/>
        <w:jc w:val="left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 xml:space="preserve">ملحوظة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د راجعت هذه المسائل على فضيلة شيخنا الشيخ خالد بن عبد العزيز الهويسين عضو مركز الدعوة بالرياض بعد انتهاء الدورة في شعبان المنصرم </w:t>
      </w:r>
      <w:r>
        <w:rPr>
          <w:sz w:val="32"/>
          <w:szCs w:val="32"/>
        </w:rPr>
        <w:t>14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ـ والتي أقيمت في محافظة الخرج في جامع عاصم بن ثابت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رضي الله عن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بحي الخزامى وكانت في شرح كتاب الصيام والاعتكاف من متن كتاب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 xml:space="preserve">بلغة الساغب وبغية الراغب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 xml:space="preserve">للفخر ابن تيمي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ستأذنته في نشرها فأذن لي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من أراد المذكرة كاملة فهي لدى المراسل لخدمات الطالب بمحافظة الخرج شارع 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اتف </w:t>
      </w:r>
      <w:r>
        <w:rPr>
          <w:sz w:val="32"/>
          <w:szCs w:val="32"/>
        </w:rPr>
        <w:t>54820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د وضعتها عندهم بعد صلاة التراويح </w:t>
      </w:r>
      <w:r>
        <w:rPr>
          <w:sz w:val="32"/>
          <w:szCs w:val="32"/>
        </w:rPr>
        <w:t>1/9/1424</w:t>
      </w:r>
      <w:r>
        <w:rPr>
          <w:sz w:val="32"/>
          <w:sz w:val="32"/>
          <w:szCs w:val="32"/>
          <w:rtl w:val="true"/>
        </w:rPr>
        <w:t xml:space="preserve">هـ وسبب تاخيرها على كثير ممن يطلبها هو دقة التحري في المعلومات ومراجعتها على الشيخ في عدة مجالس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 لم يستطع الحصول على المذكرة فهاهي كاملة لكن بدون المقدمة والفهرس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لا تنسوني من دعوة في ظهر الغيب صادقة </w:t>
      </w:r>
      <w:r>
        <w:rPr>
          <w:sz w:val="32"/>
          <w:szCs w:val="32"/>
          <w:rtl w:val="true"/>
        </w:rPr>
        <w:t>.))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خوكم </w:t>
      </w:r>
      <w:r>
        <w:rPr>
          <w:sz w:val="32"/>
          <w:sz w:val="32"/>
          <w:szCs w:val="32"/>
          <w:rtl w:val="true"/>
        </w:rPr>
        <w:t>المضياني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فضيلة شيخنا الشيخ المحدث الفقي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خالد بن عبد العزيز الهويسين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كتاب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لغة الساغب وبغية الراغب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تعلق به مسائل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أولى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صنف هو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بو عبد الله محمد بن القاسم بن محمد المعروف بابن تيمية وتطلق ابن تيميه أو ابن تيمية بالتشديد أو التخفيف وجهان جائزان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ثانية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سم الكتا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لغة الساغب وبغية الراغ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بلغ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ا يتبلغ به ، والساغ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طلق على الجائع ويطلق على المحتاج من طعام أو كساء حاجة شديدة وقد أخذه من كتاب ال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و إطعام في يوم ذي مسغب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بغية الراغب المرغوب فيه أو المرغوب إلي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ثالثة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ا الكتاب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لغة الساغب وبغية الراغب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 الثالث للمصنف وهو أصغر الثلاثة بمعنى سبقه اثنان متوسط وهو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ترغيب القاصد في تقريب المقاصد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وكبير وهو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تلخيص المطلب في تلخيص المذه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تصر الكبير في المتوسط واختصر المتوسط في هذا الكتاب الذي بين أي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رابعة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ا يعرف للمؤلف كتب فقه إلا هذه الثلاثة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خامسة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ن قيل ما صلة القرابة بينه وبين العلامة ابن تيمية أحمد بن عبد السلام بن عبد الحليم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جوا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هذا هو عم لجد الشيخ ابن تيمية وبما أنه عم لجده فهو عم لابن تيمية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هو صاحب المحرر وصاحب المنتقى في الحديث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سادسة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ا الكتاب البلغة أكثر الذين جاءوا من الحنابلة خاصة إذ أطلقوا كلمة البلغة ، أو جاء في البلغة ، أو رجح صاحب البلغة ، أو ذكره صاحب البلغة فالمراد هو هذا الكتاب ومؤلف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سابعة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ُصَنْف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كتاب </w:t>
      </w:r>
      <w:r>
        <w:rPr>
          <w:sz w:val="32"/>
          <w:szCs w:val="32"/>
          <w:rtl w:val="true"/>
        </w:rPr>
        <w:t>"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عتبر عمدة لمن ألف بعده لأنه واسع العلم قوي الترجيح فاعتمده المؤلفون من بعد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ثامنة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متاز الكتاب بأشياء منها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نه يذكر منصوص الإمام أحمد إذا كانت رواية أو روايتين ، فإذا لم يجد خرج عليها ـ قال ويتخرج عليها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ومنها أنه يكثر الفصول والفروع والمسائل في كتاب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ن أسلوبه في كتابه سهل المأخذ بين العبارة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نه يعتبر من الكتب التي ينبغي أن تعتمد في ترجيح المذهب بالدليل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تاسعة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صنِف لـه عدة كتب له كتاب في التفسير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تفسير الكبير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كبير جداً بلغ أكثر من ثلاثين مجلداً وله ثلاثة كتب في الفقه الكبير والوسيط والوجيز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عاشرة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سر المصنف القرآن في دروسه من فاتحته إلى الناس أربع مرات وكتب الطلاب والناس خلفه ، فسره في ما يقارب عشرين أو ثلاثين سنة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حادية عشر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شتهر المصنِف في باب العلم بثلاثة أشياء التفسير مفسر ، والفقه فقيه ، والوعظ والإرشاد والخطب ـ كونه خطيب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حرا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ثانية عشر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جمع المترجمون له على أنه ثقة رحمه الله ترجم له أكثر من ثلاثين مترجم منهم ابن كثير في البداية والسيوطي في طبقات المفسرين ، والعليمي وغيرهم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ثالثة عشر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وفي المصنف رحمه الله سنة </w:t>
      </w:r>
      <w:r>
        <w:rPr>
          <w:sz w:val="32"/>
          <w:szCs w:val="32"/>
        </w:rPr>
        <w:t>6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هجرة وقيل في </w:t>
      </w:r>
      <w:r>
        <w:rPr>
          <w:sz w:val="32"/>
          <w:szCs w:val="32"/>
        </w:rPr>
        <w:t>6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صحيح الأول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رابعة عشر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ا نعرف إلى هذا التاريخ أنه طبع شيء من كتبه سوى هذا المصنف في الفق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خامسة عشر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يس لهذا المصنَف فيما نعلم شرح مستوفي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سادسة عشر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تاب البلغة هذا استوفى جميع أبواب الفقه في الجملة ، وجعل مواضيع وأبواب الفقه على صفحات يسير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سبب في ذلك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تسهيل للطالب وترغيب للراغـب في هذا العـلم وهذا من نصـح المصنف رحمه الل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فقهاء رحمهم الله يجعلون في كتبهم المصنفة ستة أشياء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تاب ـ ثم باب ـ ثم فصل أو فصول ـ ثم مسائل ـ ثم فروع أو فرع ـ ثم تنبي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 يزيد بعضهم زيادة وهي حسنة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ه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ضابط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إذا جاءت كلمة ضابط احرص على قراءتها ، لأن الضابط يشبه القاعدة الكلية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ثا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 محرم فحريمه حرام إلا في شيء واحد حلا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الزنا محرم وحريمه النظر والمس والقبلة فهذه كلها حرام </w:t>
      </w:r>
      <w:r>
        <w:rPr>
          <w:sz w:val="32"/>
          <w:szCs w:val="32"/>
        </w:rPr>
        <w:t>0</w:t>
      </w:r>
      <w:r>
        <w:rPr>
          <w:sz w:val="32"/>
          <w:sz w:val="32"/>
          <w:szCs w:val="32"/>
          <w:rtl w:val="true"/>
        </w:rPr>
        <w:t xml:space="preserve">والوطء في الدبر حرام وحريمه الفخذين والأليتين وهذه حلال بالإجماع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من أكثر الكتب ذكراً للضابط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 xml:space="preserve">الأشباه والنظائر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 xml:space="preserve">للسيوطي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مســائـــــــل في الصيـــــــام 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ثبت وجوب الصوم بالكتاب و السنة والإجماع فالكتاب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كتب عليكم الصيام </w:t>
      </w:r>
      <w:r>
        <w:rPr>
          <w:sz w:val="32"/>
          <w:szCs w:val="32"/>
          <w:rtl w:val="true"/>
        </w:rPr>
        <w:t xml:space="preserve">. . </w:t>
      </w:r>
      <w:r>
        <w:rPr>
          <w:sz w:val="32"/>
          <w:sz w:val="32"/>
          <w:szCs w:val="32"/>
          <w:rtl w:val="true"/>
        </w:rPr>
        <w:t xml:space="preserve">الأي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السنة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بني الإسلام على خمس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، والإجماع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جمع العلماء على وجوب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دائماً يأتي الصوم بعد الزكاة فلماذا يأتي بعد الزكاة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جاب بعضهم 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بب وضع العلماء كتاب الصوم بعد الزكاة موافقةً للحديث الصحيح ، وهو أنه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إيتاء الزكاة وصوم رمضان </w:t>
      </w:r>
      <w:r>
        <w:rPr>
          <w:sz w:val="32"/>
          <w:szCs w:val="32"/>
          <w:rtl w:val="true"/>
        </w:rPr>
        <w:t>"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جاب عن هذا الشيخ قاسم الحنفي في كتاب جيد سماء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نيس الفقهاء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في أكثر من </w:t>
      </w:r>
      <w:r>
        <w:rPr>
          <w:sz w:val="32"/>
          <w:szCs w:val="32"/>
        </w:rPr>
        <w:t>2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فحة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صوم هو الإمساك مطلقاً عن أكل وعن شرب وعن جماع وعن كلام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في الاصطلا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مساك في شهر مخصوص من شخص مخصوص عن أشياء مخصوصة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صام رسول الله صلى الله عليه وسلم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سع رمضانات حيث فرض رمضان في السنة الثانية من الهجرة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جمع العلماء على أن من أنكر مشروعيته يكفر ويرتد عن الدين ويحل دمه وماله إلا أن يرجع توبة سريعة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ن أنكر فرضيته لجهل فلا يكفر ويعرّف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ذا أقر بوجوبه وتهاون في صومه مع أداء بقية أركان الإسلام الأربعة فهل يكفر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ولا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ذهب جماعة إلى أنه يكفر ويرتد ، وقال آخرو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يكفر والثانية أقرب والله أعلم بالصواب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صوم على كل مسلم بالغ عاقل قادر مقي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المسلم أخرج الكافر ، والبالغ أخرج الصبي والعاقل أخرج المجنون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نا مسألة في العاقل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 رأينا مجنوناً يأكل في رمضان فهل نُنكر عليه أم نتركه؟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جواب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ارة ينكر عليه وتارة لا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ننكر علي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ذا كان يتعاطى محرم كدخان أو نبيذ أو خمر ، وإذا كان يفتتن به كالصبيان أو يظن بعض الناس أنه يجاهر بالمعصية فإذا سلم من ذا وذاك فلا حرج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سفيه هو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ذي يأتي عقله تارة ويذهب تارة فإذا جاء عقله صام وإذا ذهب فلا صوم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د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خرج العاجز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هنا مسألة مهمة في العاجز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ذا كان عاجزاً كبيراً لا يستطيع الصوم وقال لزوجت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صنعي لي طعاماً أرزاً أو براً ؛ فيجوز لها أن تصنع لزوجها العاجز عن الصوم طعاماً ، أوتصنع لابنتها أو لابنها العاجزين عن الصوم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قي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 غير المسافر فالمسافر يجوز له الفطر ويجوز له الجماع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قواعد مهمة في الصوم فمنها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ل صوم أفسده الصائم باختياره وجب عليه أمور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أ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توبة و الاستغفار من هذه الكبيرة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جوب القضاء عليه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ذا جامع فيه كان عليه الكفارة المغلظة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كلُ صوم أُفسد عليه بغير طوعه واختياره لا يفسد صومه ولا قضاء عليه ولو كان جماعاً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ال هذا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 قال اشرب ،كُل ، جامع فلا ،أما إذا صُب الماءُ في فمه بغير اختياره فلا يفسد صوم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صح بإسناد صحيح عن الإمام أحمد برواية أبي داود يا أبا عبد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رجل يؤسرُ في الحرب فيريد العدو أن يضرب عنقه هل يمد رقبته ؟ 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يعين على قتل نفس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ي لا يمد رقبته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مرأة المجامعةُ قهراً يصحُ صومُها ولا قضاءَ عليها ولا كفارة للحديث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 xml:space="preserve">إن الله تجاوز لي عن أمتي الخطأ و النسيان وما استكرهوا عليه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 الحاكم وابن حبان وقال الحافظ ابن حج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 xml:space="preserve">صحيح ، وحسنه النووي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كل من أكل في نهار رمضان أو تعاطى مفطراً فيه جهلاً أو تغريراً أو نسياناً فلا قضاء ولا كفارة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كلُ قاضٍ عدةً من رمضان وجامع في القضاء فلا كفارة فيه الكفارة في نهار رمضان فقط فإن كان نفلاً لم يجب عليه قضاءٌ و لا كفارة وإن كان قضاءً واجباً لزمه القضاء ولا كفارة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كل مسافر يريد الترخص برخص المفطرين من أكل وشرب وجماع لا يجوز له ذلك لأن سفره سفر معصية </w:t>
      </w:r>
      <w:r>
        <w:rPr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sz w:val="48"/>
          <w:sz w:val="48"/>
          <w:szCs w:val="48"/>
          <w:rtl w:val="true"/>
        </w:rPr>
        <w:t xml:space="preserve">مـســـــائــــــل تـتـعـلــق بـــرؤيـــــــا الـهــــــــلال 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جب على كل من رأى هلال رمضان أن يصوم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جب على كل من أخبر بخبر ثقة وتيقنه أن يصوم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أعلنه ولي الأمر وجب على الجميع رأوه أم لا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ذا كان ممن يعرف الرؤيا و أعلن ولي الأمر الصوم غداً فهل يصوم أم لا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جوا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صوم لأن عدم رؤيته للهلال لا ينفي عدم رؤية غيره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لم يراه الجميع وجب إتمام العدة ثلاثين للحديث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رأوه في النهار وجب الإمساك و القضاء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كفي في رؤيته رجل أو امرأة أو عبد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رآه كافر ولم يراه المسلمون فهل يصوموا ، الصحيح و المختار أنهم لا يصومون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لم يروا هلال شوال وبقي في الشهر يوم أي 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 الصوم للحديث الصحيح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 xml:space="preserve">صوموا لرؤيته وافطروا لرؤيت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تم ثلاثون يوماً وهم لم يروا وجب الإفطار إلا أن يكون اخطأ في الرؤية الأولى فهذا يزيد يوماً وتسمى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غر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رأى إنسان هلال شوال وَرُدَّ قوله فهل يفطر ؟ قولان الصحيح أن يفطر لكن لا يخرج لصلاة العيد لأنها تصلي جماعة ، وكثير من العلماء يرون أنه لا يفطر وهذا في الحقيقة فيه نظر وقالوا لأنه محتمل أنه وهم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ادعى رجل أنه رأى هلال رمضان فصاموا ثم كذّب نفسه فهل يؤخذ بقوله الأول أم الثاني ؟ هذا فيه تفص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هو أن ينظر إلى أحواله وقرائن حفت بهذا الشخص ربما أصابه جنون أو سفه فلا يؤخذ بقوله الثاني ، وأيضاً ينظر في زيادة توثقه من حالته الأولى ، فإن كان عدلاً فتقبل الأول ، وإن تبين أن عنده خارم من خوارم المروءة قبل الثاني حينئذ ويفطرون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ذا لم يروا هلال شوال إلا بعد الزوال أفطروا وصلوا العيد من الغد فيه حديث صحيح عند أبي داود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سأل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ذا رُئي الهلال في موضع فهل يلزم الجميع الصوم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نه يلزمهم وهو قول الحنابلة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وآخرون إلى أن كل بلد يختص برؤية ودل عليه حديث ابن عباس في الصحيح وهذا هو الصحيح إلا إذا كان لبلد قطر واحد كالمملكة رؤية واحدة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هنا مسألة عصرية وه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رب بعض المناطق من بعض كدول الخليج وقربها من المملكة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لو أنهم لم يتحروا الرؤيا فجعلوا رؤياهم مع المملكة ؟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م صحيح ويسوغ لهم العمل بهذا وسواء تحروا أم لم يتحروا لكن التحري فيهم مطلوب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518" w:leader="none"/>
        </w:tabs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مـســـــائـــــــــل تـتـعـلــق بالحائـــض 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ذا طهرت الحائض في النهار هل واجب عليها الإمساك أم لا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صنف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جب وهو المرجح في مذهب أحمد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 القول 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 لا يجب وهو الصحيح ؛ لأن صومها فاسد فهو لا ينفعها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ما قوله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تمسك لحرمة الشهر فليس هذا مما يخل بحرمة الشهر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فتشت قبل طلوع الفجر فلم تر شيئاً تُمسك ، ثم فتشت بعد غروب الشمس فرأت دماً ؟ الصحيح صومها صحيح ولا قضاء عليها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رأت الدم قبل غروب الشمس ولو بلحظة فسد صومها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لا ينبغي للمرأة عند قرب حيضها كثرة التفتيش عن نفسها لأن ذلك يسبب لها الوسوسة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ثبت حيضها وشكت في الطهر فالأصل الحيض أي عليها القضاء ،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 xml:space="preserve">إذا ثبت طهرها وشكت في الحيض فالأصل الطهارة أي لا قضاء عليها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 xml:space="preserve">قواعد مهمة في الدماء الطبيعية للنـســــاء 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بن تيمية – رحمه الله تعالى </w:t>
      </w:r>
      <w:r>
        <w:rPr>
          <w:sz w:val="32"/>
          <w:szCs w:val="32"/>
          <w:rtl w:val="true"/>
        </w:rPr>
        <w:t xml:space="preserve">- : </w:t>
      </w:r>
      <w:r>
        <w:rPr>
          <w:sz w:val="32"/>
          <w:sz w:val="32"/>
          <w:szCs w:val="32"/>
          <w:rtl w:val="true"/>
        </w:rPr>
        <w:t xml:space="preserve">الدم باعتبار حكمه لا يخرج عن خمسة أقسام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دم مقطوع بأنه حيض كالدم المعتاد الذي لا استحاضة معه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دم مقطوع بأنه استحاضة كدم صفرة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دم يحتمل الأمرين لكن الأظهر أنه حيض ، وهو دم المعتادة والمميزة ونحوهما من المستحاضات الذي يحكم بأنه حيض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دم يحتمل الأمرين ، والأظهر أنه دم فساد ، وهو الدم الذي يحكم بأنه استحاضة من دماء هؤلاء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دم مشكوك فيه لا يترجح فيه أحد الأمرين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مسـائـــــــل في المـريـــــض 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صح المريض هل يجب عليه الإمساك ؟ الصحي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يجب مثل الحائض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ليس كلُ مرض يبيح الفطر ، إذاً ما الضابط في المرض ؟ هو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شاق المؤلم الذي يحتاج معه أكل وشرب وتعاطي دواء أو أكل وشرب فلا يلزم دواء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ثلوا للأمراض الغير مبيحة للفطر ما تقدم كصداع ، وكوجع السن البسيط ، وكالجرح الخفيف للجسد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تحامل المريض وصام صح صوم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ذا أخبره الطبيب الثقة بأن الصوم يضره وهو لا يحس بإعياء وأمسك أكثر النهار ثم بدا له الفطر ولو لشهوة وافطر هل يجوز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جوا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نعم لأن الإباحة في حقه الرخصة جائزة وهذا عارض لا عبرة به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مســائــــــل في صيـــــام الصـبــي 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جمع العلماء على أنه لا يجب الصوم على الصبي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ن هو الصبي ؟ هو كل ما هو دون البلوغ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جمعوا على أن الصبي إذا صام أجر على ذلك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ؤجر آمر الصبي بالصوم سواء من والده أو من هو وليه لحديث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لهذا حج قال نعم ولك أج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مخرج في الصحيحين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بلغ الصبي في نهار رمضان فهل يجزي عن فرضه أو لا ؟ الصحيح الإجزاء فلا قضاء عليه لذلك اليوم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ستحب السلف أن يعود الصبيان على الصوم ولا سيما القادرين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ختلف السلف في ضرب الصبي القادر روايتان ، في مذهب أحمد الصحيح تركه لأنه لا يجب 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ن هدي السلف في تعويد الصبيان تلهيتهم بالمباح يضعون عندهم لعب حتى تغرب الشمس أو أدخلوهم المساجد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خرج الشهر وكان بلوغ الصبي في ليلة العيد فلا قضاء لانتهاء الشهر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ن الأمور المعاصرة وهي تعتبر سيئة نهي بعض الوالدين الصبيان عن الصوم رأفة ورحمة بهم وهذا خلاف هدي السلف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ذا قال الصبي الصغير الغير قادر أصوم من أول النهار إلى العصر فهل يُمَكَّن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الجواب يُمَكَّن بشرط أن يعلم أن هذا ليس هو الفرض حتى لا ينشأ علي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إناث والذكور في الأحكام المتقدمة سواء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مسائــل تتعلق بالعاجــز والكبـيـــــر 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رخص شرعاً للعاجز والكبير عن الصوم وأنه يجوز له الإفطار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هل هناك حد للكبر ؟ أي عدد سنوات محدودة حتى يفطر معه من ستين أو سبعين أو ثمانين سنة ؟ ليس هناك حد محدود في الكبر فمتى عجز عنه لكبر أفطر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تحامل العاجز و الكبير على نفسه وصام أجزأ ولا كفارة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مفطر لعجز أو كبر يكفر والكفارة </w:t>
      </w:r>
      <w:r>
        <w:rPr>
          <w:sz w:val="32"/>
          <w:szCs w:val="32"/>
          <w:rtl w:val="true"/>
        </w:rPr>
        <w:t xml:space="preserve">½ </w:t>
      </w:r>
      <w:r>
        <w:rPr>
          <w:sz w:val="32"/>
          <w:sz w:val="32"/>
          <w:szCs w:val="32"/>
          <w:rtl w:val="true"/>
        </w:rPr>
        <w:t xml:space="preserve">صاع من بر أو شعير بمعد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.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لو أنفقها لا حرج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 حالة العاجز والكبير لا قضاء ولا كفارة وهي إذا كان مع عجزه وكبره سفر فلا قضاء ولاكفار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جوز تقديم الكفارة للعاجز والكبير في أول الشهر أو تأخيرها في آخر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لو جعل الكفارة في كل يوم فجائز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هل يجوز له تأخير الكفارة إلى بعد رمضان إذا كان غير مستطيع فلا بأس ، وإلا فلا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مات ولم يكفر أخرجت من تركت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يهما يقدم في الإخراج الديون أو الكفارات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خرج الديون قبل الكفارا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سبب لأن حق الناس مبنيٌ على التضييق ، والكفارات حقوق متعلقة بالشخص فتقدم حقوق الناس علي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ا حد العجز ؟ وهل هناك حد لـه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ا حد للعجز وإنما ضابطه عدم القدرة على الصوم </w:t>
      </w:r>
      <w:r>
        <w:rPr>
          <w:sz w:val="32"/>
          <w:szCs w:val="32"/>
        </w:rPr>
        <w:t>0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أركان الصوم </w:t>
      </w:r>
      <w:r>
        <w:rPr>
          <w:b/>
          <w:bCs/>
          <w:sz w:val="48"/>
          <w:szCs w:val="48"/>
          <w:rtl w:val="true"/>
        </w:rPr>
        <w:t xml:space="preserve">(( </w:t>
      </w:r>
      <w:r>
        <w:rPr>
          <w:b/>
          <w:b/>
          <w:bCs/>
          <w:sz w:val="48"/>
          <w:sz w:val="48"/>
          <w:szCs w:val="48"/>
          <w:rtl w:val="true"/>
        </w:rPr>
        <w:t xml:space="preserve">النية و الإمساك </w:t>
      </w:r>
      <w:r>
        <w:rPr>
          <w:b/>
          <w:bCs/>
          <w:sz w:val="48"/>
          <w:szCs w:val="48"/>
          <w:rtl w:val="true"/>
        </w:rPr>
        <w:t>)) :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يزة هذا الكتاب أنه جعل للصوم أركا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هي جواب لسؤ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 للصوم أركان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جوا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نعم ـ هي النية والإمساك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ركن الأول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النـيــــ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فيها مسـائــل نـذكـر طرفـاً منـهـا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نية ه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جزم بالشيء أو على الشيء واعتقاده و لا سيما في العباد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نية ركن من أركان الصوم وذلك أنه إن لم يكن نية فسد صوم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ا معنى النية في الصوم خاصةً ؟ هي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 xml:space="preserve">أن يعتقد أو هو الاعتقاد أن يصوم رمضان </w:t>
      </w:r>
      <w:r>
        <w:rPr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نية تكونُ بالليل أو بجزء منه و لا تكون في النهار أي لا ينوي الصوم في النهار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جوز أن تكون النية في أول الليل أو وسطه أو آخر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تى يبدأ الليل لليوم القادم ؟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بدأ من غروب الشم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معنى هذا لو أنها غربت الشمس فنويت صحت نيتك للغد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ليس من شروط النية وواجباتها التلفظ بها بل التلفظ بها بدعة ، ومن تلفظ بالنية فهو يستدرك على الشرع ، نسأل الله العافية ولم يكن ذلك من هدي النبي صلى الله عليه وسلم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كان يقول بعض العوا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لهم إني نويت الصيام وعليك التما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هذا نوع من أنواع التلفظ بالنية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هل النية شرط أو واجبة لكل يوم أو يكفي نية واحدة للشهر كله ؟ قولان للعلماء مذهب مالك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رحمه الل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و الثانية في مذهب أحمد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رحمه الل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نها ليست بشرط ويكفي نية واحدة ، والقول الثاني وهي رواية في مذهب أحمد ومن وافقه أنها نية لكل ليلة والصحيح و المختار انه إذا نوى من أول الشهر كفى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قال ابن تيمية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رحمه الل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وضع العشاء أو السحور أو الطعام هو نية و المعنى أنه يكفي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ستدل على وجوب النية بحديثين الأول المشهو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إنما الأعمال بالنيات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ي الصحيحين والسنن ، والثاني قوله صلى الله عليه وسلم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ما روى عنه أهل السنة على ألفاظ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ا صيام لمن لم يبيت الني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الصحيح أنه موقوف على عبد الله بن عمر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رضي الله عنهما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والحديث متكلم في سنده وصحح الإمام أحمد أنه لا يثبت مرفوعاً وقال الحافظ الترمذ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حيح أنه موقوف على عبد الله بن عمرو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رضي الله عنهما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، ونحن نزيد علة ون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الحديث في إسناده بعض الضع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ما الأو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إنما الأعمال بالنيات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كن نقول نيته للشهر كله داخل في هذا الحديث إذاً الصحيح و الصواب أنه يكفي بنية واحدة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ذهب بعض أهل العلم وهو مذهب الحنابلة واختيار المصنف هنا إلى أن من نوى الفطر أفطر وإن لم يأكل ولم يشرب بمعنى أنه وقع في قلبه نية الإفطار ، والقول الثاني وهو الصواب إن شاء الله أنه لا يفطر لكن لا يجوز أن يتعمد الإنسان هذا وهذا مذهب الحنفية ومن وافقهم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تردد في النية فحكمه حكم الغير جازم كأنه لم ينوي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أصوم غداً إن شاء الله ، أو سُئ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صوم غداً إن شاء الله ؟ فهل تصح فيه النية أم لا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ه تفصيل في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ذا قال أنا أصوم غداً إن شاء الله ويريد الشك والتردد لم تنفعه ، وإذا أراد التبرك باسم الله ولا يدري أن صومه مقبول أولا فهذا يعتبر جازم بالنية فينفعه هذا الاستثناء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هل يستحب له أن يقول هذه الكلمة ؟ أ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سأصوم غداً إن شاء الله </w:t>
      </w:r>
      <w:r>
        <w:rPr>
          <w:sz w:val="32"/>
          <w:szCs w:val="32"/>
          <w:rtl w:val="true"/>
        </w:rPr>
        <w:t>"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جوا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ذا كان على الثاني فنعم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تم صوم يوم وانقضى ونوى عدم الصوم لم تؤثر ، أي إذا نوى إبطال صوم أمس ، فلا يؤثر إلا أن يبطله بالردة والعياذ بالل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كل يوم له نية تخصه ، على القول بوجوبها في كل يوم ، قال العلامة ابن تيمية رحمة ال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ابد من النية لرمضا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ا معنى هذا الكلام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جوابها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ي أنه لا يجوز نية مطلقة في الصوم أما في الحج فيجوز نية مطلقة بخلاف رمضان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ذا قال إنسان نويت الصوم غداً فهي نية مطلقة لابد من نية لرمضان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ا يحتاج النفل إلى نية من الليل ، لو نوى من الصباح جاز لثبوت ذلك في الحديث في الصحيح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ل يجوز نية النفل بعد الزوال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جوا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ما قبل الزوال فأجمعوا على جوازه ، وأما بعده أي بعد الظهر على قولين و الصحيح ما اختاره العلامة ابن تيم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جواز بعد الزوال ما دام لم يأكل ولم يشرب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جره في صيام النفل من حين نيت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وم النذر وصوم الكفارة هل يحتاج إلى نية من الليل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صواب و الصحيح أنه لا يحتاج ، والأولى أن تكون من الليل و الواجب التعيين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 – </w:t>
      </w:r>
      <w:r>
        <w:rPr>
          <w:sz w:val="32"/>
          <w:sz w:val="32"/>
          <w:szCs w:val="32"/>
          <w:rtl w:val="true"/>
        </w:rPr>
        <w:t>إذا صام صوم نذر أو كفارة ،وقلبها إلى نفل فهل يجوز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جوا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جوز مع الكراهية إذا لم يكن عذر صحيح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يتعـلــق بالـركــــن الثـانــي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إمســـاك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مسائــل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هو بمعنى الترك وهو ترك الطعام والشراب وسائر المفطرات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عظم ما يمسك عنه الصائم اثنا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أكل والشرب ، والجماع ومقدمات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إمساك وقته من طلوع الفجر الثاني، ويسمى الفجر الصادق إلى غروب الشمس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صح عنه صلى الله عليه وسلم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ه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إذا أقبل الليل من ها هنا وأدبر النهار من ها هنا وغابت الشمس فقد أفطر الصائ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هذا الحديث قاعدة لا تنخرم أبداً في إمساك الصائم أو في إفطار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معنى هذ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 أن إنسان رأى إدبار النهار وإقبال الليل وغروب الشمس فيفطر ولولم يسمع الأذان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مساك الصائم عن المفطرات فقط و المكروهات ، أما المباحات فلا يمسك عنها إن شاء أمسك وإن شاء فعل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ذا لم يمسك عن المفطرات أفطر ، وإذا لم يمسك عن المكروهات لم يفطر ، وبطريق الأولى المباحات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ثال للمكروهات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جمع الريق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هو عند جماعة ، وعند غيرهم ليس بمكروه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مثل تخايل الإفطا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هو من مكرهات الصوم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تنفل بالصوم أي غير الواجب وغير الفرض وغير النذر أو الكفارة ، إذا قطع صومه بنيته ولم يأكل ولم يشرب ثم بدا له العود في الصوم صح ذلك منه لأنه تجديد للني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رأي بعض العلماء أن مما يمسك عنه الصائم أمور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 – السواكِ بعد الزوال ، والصحيح جوازه مطلقاً ، وكلُ حديث في منع الصائم من السواكِ بعد الزوال لا يصح حديث ضعيف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كحل فمنع بعضهم الكحل للصائم و الصحيح جوازه ، ولا يصح في منعه عن الصائم شيء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ج – البخور والصحيح ما قاله ابن تيمية جوازه لكن لا يتعمد شمه أي إدخاله إلى جوفه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د – المبالغة في المضمضمة و الاستنشاق وهذا صحيح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هـ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قطير في الأذن والصحيح جوازه ولا سيما إذا احتاج إليه ، لكن يُشكل على هذا شيء وهو إذا وجد طعم القطرة في حلق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مرارة أو حلاو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الصحيح جوازه لأنه ليس بأكل ولا بشرب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قطير في الأنف والأولى تركه لأنه قريب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ز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قطير في الإحلي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ذك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الصحيح جوازه لأنه ليس بمنفذ وسيأتي بحثه إن شاء الل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مسـائــل تـتـعـلـــق بالمسجـونـيــن</w:t>
      </w:r>
      <w:r>
        <w:rPr>
          <w:b/>
          <w:bCs/>
          <w:sz w:val="48"/>
          <w:szCs w:val="48"/>
          <w:rtl w:val="true"/>
        </w:rPr>
        <w:t>:-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جب على المسجونين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و المسجون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عرفوا دخول الشهر من غيرهم أن يصوموا لدخول الشهر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أخبر المسجون أن الشهر دخل وكان المخبر ثقة وجب عليه العمل بخبر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ستحب في حق المسجونين التحري و السؤال عن دخول الشهر ليؤدوا العبادة في وقتها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اشتبه على المسجونين دخول الشهر تحروا وصاموا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صام المسجونون الشهر ـ أي رمضان ـ وتبين لهم بعد الخروج أو وهم في السجن أنهم صاموا بعد الشهر أي صاموا في شوال أو في ذي القعدة أخطأوا في الحساب ، صح صومهم قضاءً أي لا يعيدون وإذا تبين لهم أن صومهم وقع قبل الشهر وجب عليهم القضاء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أخبروا بأول الشهر ولم يخبروا بآخره فكم يصومون ؟ يصومون ثلاثين يوماً احتياطاً للعبادة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يس على المسجونين صلاتا عيد ولا جمعة ، أي يعتبرون من أهل الأعذار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مسـائــــل في الجــماع</w:t>
      </w:r>
      <w:r>
        <w:rPr>
          <w:b/>
          <w:bCs/>
          <w:sz w:val="48"/>
          <w:szCs w:val="48"/>
          <w:rtl w:val="true"/>
        </w:rPr>
        <w:t>:-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جمعوا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رحمهم الل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على أن الجماع مفطر من مفطرات الصوم للحديث الصحيح في الصحيحين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ا هو تعريف الجماع المفطر لهذا الصوم ؟ هو تغييب الحشفة الأصلية في القبل الأصلي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جامع الجماع الحقيقي ولم ينـزل فسد صومه ؛ لأن ليس من شرط الجماع الإنزال للحديث الصحيح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إذا جلس بين شعبها الأربع ثم جهدها فقد وجب الغسل </w:t>
      </w:r>
      <w:r>
        <w:rPr>
          <w:sz w:val="32"/>
          <w:szCs w:val="32"/>
          <w:rtl w:val="true"/>
        </w:rPr>
        <w:t>"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باشر ولم يجامع ، أي وضع البشرة على البشرة ولم يولج ولم ينـزل الصحيح صح صومه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مس القبل بيد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زوجته أو جاريت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بحائل أو بغيره فلا يفسد صوم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جامع في نهار رمضان يجب عليه الكفارة المغلظة وه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عتق أو صيام شهرين متتابعين أو إطعام ستين مسكيناً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أُكرهت الزوجة أو الأمة على الجماع وجبت الكفارة على المُكْرِه ولم تجب على المُكْرَه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أُكرهت الزوجة أو الجارية على الجماع وحصل مع الإكراه إنزال ورغبة أي منهما ، فالصحيح لا كفارة عليها للإكرا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نسي فجامع فهل عليه الكفارة وهل يفسد صومه ؟ </w:t>
      </w:r>
    </w:p>
    <w:p>
      <w:pPr>
        <w:pStyle w:val="Normal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فيها ثلاثة أقوال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أ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هب جماعة أنه يفسد وعليه القضاء وعليه الكفارة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فسد صومه و ليس عليه الكفارة وعليه القضاء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الثال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قضاء ولا كفار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ثالث هو الصحيح ولأن النبي صلى الله عليه وسلم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صحيح عذر مثل هذا وهي الرواية الثانية عند أحمد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رحمه الله </w:t>
      </w:r>
      <w:r>
        <w:rPr>
          <w:sz w:val="32"/>
          <w:szCs w:val="32"/>
          <w:rtl w:val="true"/>
        </w:rPr>
        <w:t>- 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جامع جهلاً كأن يكون حديث عهد بالإسلام فليس عليه كفارة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ذا أغرت الحائض زوجها فامتنع فوقع فعلى من تكون الكفارة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جوا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كفارة على الزوج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مجامع في نهار رمضان بتعديه واختياره يلزمه أمور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أ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توبة من هذا الفعل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كفارة المغلظة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ثال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تمام الصوم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الرابع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ضاء هذا اليوم ، عند أبي داود أن النبي صلى الله عليه وسلم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 للرجـل الذي جامـع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وصم يوماً مكان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هو حديث حسن ، وليست الكفارة المغلظة واجبة إلا على من جامع في نهار رمضان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استـمـنــــاء </w:t>
      </w:r>
      <w:r>
        <w:rPr>
          <w:b/>
          <w:bCs/>
          <w:sz w:val="36"/>
          <w:szCs w:val="36"/>
          <w:rtl w:val="true"/>
        </w:rPr>
        <w:t>:-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خروج المني ولا يشترط أن يكون باليد فهو يكون بأشكال قد يكون باليد أو الجدار أو النظر أو التكرار وما أشبه ذلك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فهذا عندهم على أنه مفطر من مفطرات الصوم و استدلوا بالحديث في الصحيح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ن لم يدع قول الزور و العمل به فليس لله حاجـة في أن يدع طعامه وشراب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، وقوله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يترك شهوته من أجلي</w:t>
      </w:r>
      <w:r>
        <w:rPr>
          <w:sz w:val="32"/>
          <w:szCs w:val="32"/>
          <w:rtl w:val="true"/>
        </w:rPr>
        <w:t>" 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حـجــامـــة </w:t>
      </w:r>
      <w:r>
        <w:rPr>
          <w:b/>
          <w:bCs/>
          <w:sz w:val="36"/>
          <w:szCs w:val="36"/>
          <w:rtl w:val="true"/>
        </w:rPr>
        <w:t>:-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حجامة إخراج الدم من الرأس أو أي موضع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هي ليست سنة ، إنما هي نوع من الطب متى احتاج إليها فعلها ولو كانت سنة لفعلها كبار الصحابة ولكنها نوع من الطب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سأل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هل الحجامة تفطر أم لا ؟ فيها أقوال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ذهب جماع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لى أن الحجامة تفطر وصح أن النبي صلى الله عليه وسلم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أفطر الحاجم والمحجو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هو حديث صحيح صححه الحفاظ وعلى رأسهم أحمد – رحمه الله </w:t>
      </w:r>
      <w:r>
        <w:rPr>
          <w:sz w:val="32"/>
          <w:szCs w:val="32"/>
          <w:rtl w:val="true"/>
        </w:rPr>
        <w:t xml:space="preserve">-.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وذهب آخرو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ا لا تفطر والحديث السابق صحيح لكنه منسوخ بحديث النسائي عن جابررضي الله عنه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رخص في الحجام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، والترخيـص لا يكون إلا بعد المنـع ، وكذا عند أبن أبي شيـبة بسنـد حسـن من حديـث أنس رضي الله عنه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أنه نهى عن الحجامة ولم يعزم علين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ي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 xml:space="preserve">لم يشد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يصير أعلى أحوالها الكراهية ؛ وعلى هذا الصحيح أنها لا تفطر وبحثها ابن حزم – رحمه الل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بحث مستوفى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وله في الحديث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أفطر الحاجم والمحجوم </w:t>
      </w:r>
      <w:r>
        <w:rPr>
          <w:sz w:val="32"/>
          <w:szCs w:val="32"/>
          <w:rtl w:val="true"/>
        </w:rPr>
        <w:t>"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حجوم ظاهر والحاجم 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أنه يستجلب هذا الدم بفمه من خلال المحقان فربما ذهب بعض الدم أو شيء منه إلى جوف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ذهب الحنفية إلى أنه ليس المقصود إخراج الدم وإنما كانوا يغتابون فإنما أفطروا بالغيب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د كان بعض الصحابة يفعل الحجامة بالليل احتياطاً وهذا الأولى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سـألــة في القـيء </w:t>
      </w:r>
      <w:r>
        <w:rPr>
          <w:b/>
          <w:bCs/>
          <w:sz w:val="40"/>
          <w:szCs w:val="40"/>
          <w:rtl w:val="true"/>
        </w:rPr>
        <w:t>: -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جمع العلماء إن من تقيأ بغير قصد فإنه لا يفطر ، واختلفوا فيمن تعمد القيء ؟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فالجمهور على أنه يفطر وفيه حديث رواه الدارمي وأهل السنن وغيرهم قوله صلى الله عليه وسلم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 xml:space="preserve">من ذرعه القيء فلا قضاء عليه ومن استقاء أفطر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 xml:space="preserve">وأكثر العلماء صححوا هذا الحديث وعند التحقيق أن هذا الحديث ضعيف وقد ضعفه الإمام أحمد والبخاري والدارمي والترمذي كذلك – رحمهم الله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لبخاري – رحمه الله </w:t>
      </w:r>
      <w:r>
        <w:rPr>
          <w:sz w:val="32"/>
          <w:szCs w:val="32"/>
          <w:rtl w:val="true"/>
        </w:rPr>
        <w:t xml:space="preserve">- : </w:t>
      </w:r>
      <w:r>
        <w:rPr>
          <w:sz w:val="32"/>
          <w:sz w:val="32"/>
          <w:szCs w:val="32"/>
          <w:rtl w:val="true"/>
        </w:rPr>
        <w:t xml:space="preserve">هذا حديث غير محفوظ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على هذا عند التحقيق لو استقاء لا يفطر لضعف هذا الحديث فيما نعتقد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سألة في الحقنة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الأبر </w:t>
      </w:r>
      <w:r>
        <w:rPr>
          <w:b/>
          <w:bCs/>
          <w:sz w:val="40"/>
          <w:szCs w:val="40"/>
          <w:rtl w:val="true"/>
        </w:rPr>
        <w:t>) : -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حقن ـ الإبر ـ وهي على نوعين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نها ما يحكم بفطره إذا استعملها ، ومنها ما ليس كذلك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كل حقنة غير مغذية فالصحيح أنها لا تفطر سواء منشطة أو مقوية أو مهدئة أو منومة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عنى هذا أن كل إبرة أو حقنة مغذية تفطر ومثله من باب أولى ما يسمى المغذي لأنه في حكم الطعام والشراب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هنا مسالة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 أخذ الإنسان مغذياً أو إبرة مغذية فهل يجوز له أن يأكل أو يشرب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جوا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نعم لأنه لا فائدة له من صومه وهو في حكم المفطرين ، إن تركه ورعاً فلا بأس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>وضع المراهم والدهونات على الجلد أو مطهراً أو زيتاً على بدنه أو رأسه أو شفتيه أو قدميه كل ذلك جائز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الردة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 المسلم الذي يكفر بعد إسلام سواء بقصد أو فعل أو قول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في الفق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يان حكمه وما هو الشيء الذي يكون به مرتداً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لشيخ محمد بن عبد الوهاب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رحمه الله </w:t>
      </w:r>
      <w:r>
        <w:rPr>
          <w:sz w:val="32"/>
          <w:szCs w:val="32"/>
          <w:rtl w:val="true"/>
        </w:rPr>
        <w:t xml:space="preserve">- : </w:t>
      </w:r>
      <w:r>
        <w:rPr>
          <w:sz w:val="32"/>
          <w:sz w:val="32"/>
          <w:szCs w:val="32"/>
          <w:rtl w:val="true"/>
        </w:rPr>
        <w:t xml:space="preserve">المرتد لا يمكن من بقاءه في البلد ، يجب إخراجه من البلد ولا تقبل منه جزية ولا فدية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مسائــل تدعـو الحـاجــة إليـها </w:t>
      </w:r>
      <w:r>
        <w:rPr>
          <w:b/>
          <w:bCs/>
          <w:sz w:val="48"/>
          <w:szCs w:val="48"/>
          <w:rtl w:val="true"/>
        </w:rPr>
        <w:t>: -</w:t>
      </w:r>
    </w:p>
    <w:p>
      <w:pPr>
        <w:pStyle w:val="Normal"/>
        <w:spacing w:lineRule="auto" w:line="36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 xml:space="preserve">ومنها السواك وبحثنا فيه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دخل في مسماه الفرشة ومعجون الأسنان هل يستعملها الصائم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جوز للصائم الفرشة بالمعجون أيضاً وإن قيل فيها نكهات بشرط أن لا تصل إلى حلقه أو جوفه فإن وصلت أفطر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 xml:space="preserve">ومن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انغماس في الماء بجميع بدنه في بحر أو بركة أو بئر يجوز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كان عمر بن الخطاب رضي الله عنه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ما رواه ابن سع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جلس ينظر إلى بعض أبنائه وهم يغوصون في الماء ولا ينكر عليهم وهم صيام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 xml:space="preserve">ومنها البخو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تقدم ويدخل فيه شم الأطياب ، الورد و الزعفران والريحان فشمه وهو صائم جائز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 xml:space="preserve">ومن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 مهم جداً وهو إدخال الهواء الاصطناعي إلى من أبتلي بضيق النفس فهل يجوز أن يستعمله وهو صائم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ما من حيث الجواز للضرورة جائز إذا ضاق النفس عليه واحتاج إليه لكن هل يفطر به أم لا ؟ أما أنا فأخرج من عهدته ، وقد أفتت اللجنة بجوازه برئاسة شيخنا – ابن باز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رحمه الل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 xml:space="preserve">ومن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دخان المتطاير من الحطب و لهب النار فهذا لا يفسد صومه به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 xml:space="preserve">ومن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تبرع بالدم وإخراج دم من بدنه و الصحيح جوازه ولا بأس به ولا يفسد صومه بغض النظر أن يكون الدم قليل أوكثير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 xml:space="preserve">ومن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ريق لا يفطر به مطلقاً سواء جمعه أو تعمد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 xml:space="preserve">ومن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نخامة فأما إذا ابتلعها من غير قصد فإنها لا تفط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كن إذا ابتلعها قصداً ؟ قولان الصحيـح أنها لا تفطـر وذلك لأنها مستقبحة وليسـت في حكم الطعام والشراب </w:t>
      </w:r>
      <w:r>
        <w:rPr>
          <w:sz w:val="32"/>
          <w:szCs w:val="32"/>
        </w:rPr>
        <w:t>0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مكروهــات الصـوم فيهـا مسـائــــل </w:t>
      </w:r>
      <w:r>
        <w:rPr>
          <w:b/>
          <w:bCs/>
          <w:sz w:val="48"/>
          <w:szCs w:val="48"/>
          <w:rtl w:val="true"/>
        </w:rPr>
        <w:t>: -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دها بعضهم مكروه وهناك أشياء ليست مكروهة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ولاً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مكروه هو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ذي يثاب تاركه ولا يعاقب فاعل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انياً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المكروه هذا الذي كُره شرعاً من الكتاب و السنة وآثار السلف ولا سيما الخلفاء الراشدين لأن سنتهم متبعة ومقتدى بهم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الثاً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يس معنى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ا يعاقب فاع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ن يتعمد الإنسان أو المسلم أو الصائم على الخصوص فعله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رابعاً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ص العلماء على أن المكروه طريق إلى الحرام ، أو قد يوصل إلى الحرام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خامساً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 فعل المكروه ينقص العبادة أو ينقص الدين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عم المكروه قد يضعف أجر العبادة وإن كان لا يأثم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سادساً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كره كما نص المصنف على مضغ العلك و المراد بالعلك هو الذي لا يتحل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مثلوا له و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كلما مضغ اشتد و ليس له حلاوة وليس له ملوحة وليس له طعم يصل إلى الحلق </w:t>
      </w:r>
      <w:r>
        <w:rPr>
          <w:sz w:val="32"/>
          <w:szCs w:val="32"/>
        </w:rPr>
        <w:t>0</w:t>
      </w:r>
      <w:r>
        <w:rPr>
          <w:sz w:val="32"/>
          <w:sz w:val="32"/>
          <w:szCs w:val="32"/>
          <w:rtl w:val="true"/>
        </w:rPr>
        <w:t xml:space="preserve">ومثلوا لـه بمث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علك المستكا و اللبان والسرور وقد عدوا ما يقارب عشرة أو أق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حكمة في ذلك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ذا جف ريقه يستجلب الريق فلا يكون ريقه ناشف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سابعاً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ذوق الطعام وقال ابن عبـاس – رضي الله عنهما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يما صح عنه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ا بأس بذوق الطعام ثم مج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ي طرحه لا يبتلع ولا يصل إلى حلقه أي على طرف لسانه وكذا قال البخاري – رحمه الل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وذكر عن ابن عباس – رضي الله عنهما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وكذا قال مجد الدين ابن تيمية ، وكذا قال جماعة من الحفاظ بشرط ألاّ يصل إلى حلقه فإن وصل إلى حلقه أفطر إجماعاً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امناً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ما ذكر في المكروهات جمع ريقه وابتلاعه وتقدم بحث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اسعاً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مما ذكروا النخامة وتقدم بحثها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اشراً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 بلع ريق غيره كزوج وأمة مما يحل فهل يفطر به أو لا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جوا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 أجرينا حكمه حكم ريقه فلا يفطر وإلا انعكس الحكم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ادي عش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قُبلة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ذهب جماع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لى أنها مكروهة مطلقاً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ذهب بعض أهل الع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ا إذا حركت شهوة يحر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هب بعض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لى الإباح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صحيح أنها تكره إذا حركت شهوة وتباح مع عدمها و الأولى ترك ذلك جميعاً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 عش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مباشر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كره جماعة المباشرة والمضاجعة وأجازه آخرون تنـزيلاً على حكم القبلة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ثالث عش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رق بعضهم بين قبلة الشاب وقبلة الشيخ فمنعوا الأول وأجازوا الثاني ، وفيه حديث ولكنه حديث إلى الضعف أقرب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رابع عش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جمعوا على أن من ذاق الطعام فوصل إلى حلقه أفطر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ي يفسد صومه ويلزمه قضاء يوم مكانه </w:t>
      </w:r>
      <w:r>
        <w:rPr>
          <w:sz w:val="32"/>
          <w:szCs w:val="32"/>
          <w:rtl w:val="true"/>
        </w:rPr>
        <w:t>-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مسـائــل فيمـن أكـــل أو شـــرب ناسيــــاً </w:t>
      </w:r>
      <w:r>
        <w:rPr>
          <w:b/>
          <w:bCs/>
          <w:sz w:val="48"/>
          <w:szCs w:val="48"/>
          <w:rtl w:val="true"/>
        </w:rPr>
        <w:t>:-</w:t>
      </w:r>
    </w:p>
    <w:p>
      <w:pPr>
        <w:pStyle w:val="Normal"/>
        <w:spacing w:lineRule="auto" w:line="36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جمعوا على أن من أكل أو شرب ناسياً لصومه أنه لا أثم علي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جمعوا على أن من أكل أو شرب ناسياً أنه لا قضاء عليه ، إلا الشافعي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رحمه الل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خالف في ذلك و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ب عليه القضاء وإن كان ناسي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هذا القول ضعيف لأن النص الصحيح يرده وهو قوله صلى الله عليه وسلم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صحيحين من حديث أبي هريرة رضي الله عنه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من أكل أو شرب ناسياً فإنما أطعمه الله وسقا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قد صح عنه صلى الله عليه وسلم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د الحاكم بإسناد صحيح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 لا قضاء عليه </w:t>
      </w:r>
      <w:r>
        <w:rPr>
          <w:sz w:val="32"/>
          <w:szCs w:val="32"/>
          <w:rtl w:val="true"/>
        </w:rPr>
        <w:t>" 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قليل الأكل والشرب وكثيرة سواء في الحكم ، سواء أكل ذبيحة أو حبة تمر فحكمها سواء فلا يفرق بين قليل وكثير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وصل الطعام أو الشراب إلى حلقه واستطاع رده وجب عليه ذلك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أكل ناسياً فابتلع اللقمة ذاكراً مع ريقه لصعوبة ردها هل يصح أو يفسد صومه ؟ يصح صومه قال ابن المنذ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جماعاً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أصبح وفي فمه طعام وجب لفظه إلا أن لا يستطيع مثل الأولى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ن أكل أو شرب ظاناً بقاء الليل ولم يتبين له أنه أكل في نهار أو ليل صح صوم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 أكل ظاناً بقاء الليل فتبين له طلوع الفجر أي انه أكل أو شرب في النهار فهل يصح صومه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ذهب الحنابلة ومن وافقه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على فساد صومه ، واختار ابن تيمية ومن وافق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صحة صومه وقال أن الأصل بقاء الليل في حق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أكل أو شرب ظاناً غروب الشمس فلم يتبين له صح صوم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أكل أو شرب ظاناً غروب الشمس فتبين له بقاء النهار فهل يصح صومه ؟ الجوا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على مثل هذا أمور منها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 – وجوب التوقف عن الأكل والشرب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 – شدة التحري للمرة الثانية و لاسيما مع الغيم أو الريح أو الغبار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 – هل يلزمه قضاء أو لا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ذهب بعض التابعين إلى أنه يلزمه قضاء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وعن عمر رضي الله عنه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وايتين بالقضاء وبعدمها في رواية أنه افطر فتبين له فقال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هذا أمر يسير نقضي يوماً مكانه</w:t>
      </w:r>
      <w:r>
        <w:rPr>
          <w:sz w:val="32"/>
          <w:szCs w:val="32"/>
          <w:rtl w:val="true"/>
        </w:rPr>
        <w:t>" 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لصواب أنه لا قضاء عليه إذا لم يكن مفرط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كل من أُجبر على الطعام والشراب بصب الماء أو الطعام في فمه أو الوجور في حلقه لايفسد صوم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وهي مشكل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ذا أكل طعاماً وهو صائم ناسياً وتذكر وهذا الطعام يحتاج معه إلى ماء كأن أكل عسلاً أو شيئاً مالحاً جداً أو فلفلاً حاراً جداً فهل يشرب أم لا ؟ الجوا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 استطاع الصبر وجب عليه ، وإن خشي معه الهلاك أكل أو شرب ما يبرده ويقضي يوماً مكانه لأن أكله أو شربه كان عن عمد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تى يجوز له أن يأكل أو يشرب عمداً في نهار رمضان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جاب العلماء بقولهم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ذا كان يحتاج لإنقاذ غريق أو إنقاذ حريق جاز له الأكل و الشرب لإنقاذ غيره ويقضي يوماً مكانه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سألة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 جامع وهو يعلم قرب طلوع الفجر فهل يجوز له ؟</w:t>
      </w:r>
    </w:p>
    <w:p>
      <w:pPr>
        <w:pStyle w:val="Normal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أصل في حقه أنه جائز لكن ينظر إذا كان سيستديم معه فلا يسوغ له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نـزع جماع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 إذا طلع الفجر ونزع فإنه جماع قال ابن القيم – رحمه الل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 معنى كلام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تحقيق أن النـزع ليس بجماع وهو الواجب في حقه و الصحيح أن النـزع ليس بجماع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إذا استدام بعد طلوع الفجر فقد فسد صومه و أثم ووجب عليه القضاء وعليه الكفارة المغلظة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مسائــل التي تتعلـق بصـوم يـوم الـشــك </w:t>
      </w:r>
      <w:r>
        <w:rPr>
          <w:b/>
          <w:bCs/>
          <w:sz w:val="40"/>
          <w:szCs w:val="40"/>
          <w:rtl w:val="true"/>
        </w:rPr>
        <w:t>: -</w:t>
      </w:r>
    </w:p>
    <w:p>
      <w:pPr>
        <w:pStyle w:val="Normal"/>
        <w:spacing w:lineRule="auto" w:line="36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صح الحديث الصحيح بالنهي عن صوم يوم الشك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نهي للتحريم لا للكراهية لأن في الحديث الصحيح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 xml:space="preserve">فقد عصى أبا القاس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عصيان الرسول صلى الله عليه وسلم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حرم وقد يكون كبيرة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مراد بيوم الشك هو اليوم الذي قبل رمضان في آخر شعبان الذي هو يحتمل أن يكون من رمضان ويحتمل أن يكون من شعبان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جوز صيام هذا اليوم إذا كان عن قضاء لرمضان سابق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جوز صومه أيضاً لنذر وافق يوم الشك مثاله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نذر عليَّ لله أن أصوم إذا قدم فلان ، فقدم في يوم الشك فيؤدي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هل يجوز أن يصومه للكفارة الصواب جوازه لأنه واجب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كمة من النهي عن صوم يوم الشك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تى لا يختلط رمضان بغيره و أن يكون صوم رمضان على يقين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وافق يوم الشك صوم يعتاده كالاثنين و الخميس وليس صومه من أجل رمضان جاز ذلك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فيد الحديث الناهي عن صوم يوم الشك ألا يدخل المسلم في عبادة إلا بيقين لأن الشك هو التردد في الشيء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أجبر على صوم يوم الشك فلا سمع و لا طاعة لأنه ليس من المعروف وإنما الطاعة في المعروف كما صح عن النبي صلى الله عليه وسلم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نهي عن صوم يوم الشك يفيد أن الصوم قبله مما هو ليس يوم شك جائز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هذا ما قد يضعف الحديث المشهور إذا انتصف شعبان فلا تصوموا ، ومما يضعفه أيضاً ما صح عنه صلى الله عليه وسلم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أنه كان يصوم أكثر شعبا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 في رواية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 xml:space="preserve">ك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 الحديث رواه البخاري وغيره وبوب له البخاري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رحمه الل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بابُ صوم شعبان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مسائـــل في سنــن الصيـام </w:t>
      </w:r>
      <w:r>
        <w:rPr>
          <w:b/>
          <w:bCs/>
          <w:sz w:val="48"/>
          <w:szCs w:val="48"/>
          <w:rtl w:val="true"/>
        </w:rPr>
        <w:t>: -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قدم غُسل الجنابة و المراد به قبل طلوع الفجر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لو اغتسل من الجنابة بعد طلوع الفجر صح ذلك لأنه ليس من مفطرات الصائم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نفرد أبو هريرة رضي الله عنه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من أصبح وهو جنب أن صومه يفسد لحديث سمعه من النبي صلى الله عليه وسلم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صحيح أن هذا الحديث منسوخ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د رجع عن ذلك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لو تعمد تأخير الغسل إلى بعد طلوع الفجر لم يضره ذلك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قدم غسل الحائض من الحيض يعني قبل طلوع الفجر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و أخرت الغسل عمداً من الحيض بعد طلوع الفجر جاز ذلك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طهرت الحائض قبل الفجر نوت الصوم وإن أخرت غسل الحيض بعد الفجر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شاغل بمعنى القراءة ، والاشتغال بالقرآن في رمضان سنة لأن جبريل كان يدارس النبي صلى الله عليه وسلم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رآن في رمضان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ن الاشتغال أو التشاغل بالقرآن تلاوته ومعرفة تفسيره وتجويده و البحث عن معانيه ولغته ، ومن التشاغل أيضاً به تعليمه للغير وكثرة ختمه بالليل و النهار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كان السلف الصالح من الصحابة ومن بعدهم يكثرون التلاوة ليلاً ونهاراً فكان بعضهم يختم في رمضان أكثر من ختمه ، وكان بعضهم يختم خمس مرات ، وكان بعضهم عشر ، وكان بعضهم يختم كل يوم ختمه ، وكان مالك و الشافعي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رحمهم الل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وغيرهم يختمون في رمضان </w:t>
      </w: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تمة، ختمة بالليل وختمه بالنهار </w:t>
      </w:r>
      <w:r>
        <w:rPr>
          <w:sz w:val="32"/>
          <w:szCs w:val="32"/>
          <w:rtl w:val="true"/>
        </w:rPr>
        <w:t xml:space="preserve">. . </w:t>
      </w:r>
      <w:r>
        <w:rPr>
          <w:sz w:val="32"/>
          <w:sz w:val="32"/>
          <w:szCs w:val="32"/>
          <w:rtl w:val="true"/>
        </w:rPr>
        <w:t xml:space="preserve">فوازن نفسك بين هؤلاء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رأي بعض أهل العلم أن يتشاغل بالقرآن دون غيره من الع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صحيح جواز الجميع بالقرآن و العلم والسنة وغيرها ، وأملى الحافظ ابن حجر في حياته ألف مجلس حديثي وكان بعضها في رمضان وهذا يفيد الاشتغال بالعلم ، وأنهى أبو زكريـا النـووي كتابـه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رياض الصالحي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ي رمضان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ستحب بعض السلف أن يدعو عند ختم القرآن و استحبابهم هذا خارج الصلاة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لا يصـحُ حديث في دعاء ختم القرآن في الصلاة وليس ممن كان يفعله رسول الله صلى الله عليه وسلم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ا كبار الصحابة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يس من السنة ولا من المستحب بل هو محدث يجب تركه ختم القراءة ب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صدق الله العظيم وليس فيها حديث ولا ضعيف فضلاً عن حسن أو صحيح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سنة عند إرادتك إيقاف القارئ أن تقول له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 xml:space="preserve">حسبك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كما صح عن النبي صلى الله عليه وسلم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حديث ابن مسعود رضي الله عنه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بخاري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و ختم القارئ بدعاء ختم القرآن المؤلف في الصلاة هل ينكر عليه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جوا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ذا اتخذها عادة وظن أنها سنة تعين الإنكار لعدم ثبوت أو ورود ذلك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تخذ بعض الذين يختمون القرآن في الصلاة أن يقولوا بعد القراءة وهم في الصلاة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 xml:space="preserve">صدق الله العظيم وصدق رسوله الكري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، وهذا ليس عليه عمل السلف فالأولى ترك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يهما أفضل التدبر في القراءة والتلاوة أوكثرة القراءة ؟ ورد عن السلف ذا وذا ، والتحقيق و الله أعلم أن الأفضل بحسب ما يُصلح قلب القارئ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لو قرأ الإنسان أو تلا في رمضان جزءً أو أجزاء يسيرة من القرآن وهو مشتغل بعمل متعدِ النفع لكان أجره أوسع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صح الحديث الصحيح أن النبي صلى الله عليه وسلم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كثر الصدقة في رمضان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ليست الصدقة خاصة بالمال فمنها المال والطعام ومنها تفطير الصائم ، ومنها الكسوة ، ومنها وإن قل كشربة ماء ومذقة لبن ، ولو بالكلمة الطيبة فإنها صدقة كما في الحديث الصحيح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كان بعض السـلف يُكثِّر طعامه في يوم صومـه و غيره لإخوانه الفقراء والمحتاجين والمحاويج وهو من الصدقة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ن الصدقة جلب المساكين إلى بيتك وإطعامهم كما كان السلف يفعلون كجعفر و ابن عمر وأبي الدرداء </w:t>
      </w:r>
      <w:r>
        <w:rPr>
          <w:sz w:val="32"/>
          <w:sz w:val="32"/>
          <w:szCs w:val="32"/>
          <w:rtl w:val="true"/>
        </w:rPr>
        <w:t>رضي الله 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مر يخفى على الجميع أو يغفلون عنه وهو إطعام الصائمين ، وعدم إطعام المتسحرين وإطعام الجميع سنة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كره جماعة التسوك بعد الزوال وهذا القول ضعيف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 xml:space="preserve">والصحيح جوازه مطلقاً لعموم الأحاديث الآمرة به مطلقاً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ه ما يقرب من سبعين حديثاً ، ومن أحسن من صنف في السواك الحافظ أبو شامة الشافعي في كتاب سما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سواك وما أشبه ذاك </w:t>
      </w:r>
      <w:r>
        <w:rPr>
          <w:sz w:val="32"/>
          <w:szCs w:val="32"/>
          <w:rtl w:val="true"/>
        </w:rPr>
        <w:t>" 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صحيح أن السواك طوال اليوم سُنـة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كل حديث في النهي عن السواك بعد الزوال لا يصح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وجه من كره السواك بعد الزوال لأمرين الأ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أحاديث وردت في ذلك وعرفنا حكم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وا حتى لا يغير رائحة الفم التي هي عند الله أطيب من رائحة المسك لأن السواك يغيرها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لو طارت شظايا السواك إلى حلقه لم تضر صوم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وجد طعم السواك الطبيعي في حلقه لم يضر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استعمل سواكاً مما أخترع الناس في هذا الزمان بنكهات مختلفة كالنعناع و البرتقال ونحوهما واستاك به ووجد طعمه فهل يضر صومه ؟ الجواب لا يضره وتركه أولى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رجال و النساء في ذلك سواء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استـاك فخـرج من بيـن أسنــانـه دم فابـتـلعــه ؟ قولان في فطره ؛ والأقرب عدم فطره لكن ينبغي طرحه وبصق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تفق العلماء على وجوب كف اللسان عن كل محرم مثل الكذب و الغيبة و النميمة وقول الزور وشهادة الزور و اللعن والسب و الشتم ونحوهما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ختلفوا فيمن فعلها هل يفطر بها أم لا ؟ والصحيح عدم الفطر لكن الأجر ينقص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واتفقوا على حرمة السماع المحرم مثل سماع الغيبة ومثل استماع آلات اللهو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هل يفطر بها أو لا ؟ الصحيح أنه لا يفطر بها ولكن أجر صومه ينقص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صحت السنة بالفطر على التمر أو الماء فإن لم يجد على ما سواهما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نبغي أن يتنبه للسنة في الفطر على التمر وهي إن كان في الشتاء فيفطر على تمر وإن كان في الصيف على رطب كما جاء عنه صلى الله عليه وسلم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لك خرجه ابن خزيمة في صحيحه وصححه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وجد تمراً أو رطباً وترك الإفطار عليهما هل يأثم ؟ الجوا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عتبر تاركاً للسنة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4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كمة في الإفطار على التمر أو الماء ؟ أن في التمر حلاوة توافق جوع الصائم وأما الماء فلأنه طهور كما جاء في الحديث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4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رأى بعض الأطباء إن لم يجد تمراً ولا ماءً ، أن يفطر على شيء يوافق جفاف المعدة ، ورأوا من ذلك أن يتحسى شُربةً أو أن يشرب شيئاً معتدلاً في الدفء ، وحذروا من وقوع شيء بارد على المعدة و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أن الآكل أو الشارب وهو صام يحتاج إلى توقيظ المعدة وتنبيهها وشدة البرودة يضر بها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4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ن ابتلي بشرب المحرم الدخان وافتتح فطره به ارتكب محظورين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 – شرب محرم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 – افتتاح عبادة بمحرم ، ولا علاقة بفساد صوم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ن السنة تعجيل الفطر ، صح بذلك الحديث الصحيح والمراد بتعجيل الفط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عند التحقق من غروب الشمس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خلاف السنة تأخير الفطر ، وهو من عمل اليهود و النصارى والرافضة فإنهم لا يفطرون حتى تشتبك النجوم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عجيل الفطر لموافقة السنة لا يحمل الصائم على التفريط في ذلك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مسائـــل تتعلــق بالسـحـــور</w:t>
      </w:r>
      <w:r>
        <w:rPr>
          <w:b/>
          <w:bCs/>
          <w:sz w:val="48"/>
          <w:szCs w:val="48"/>
          <w:rtl w:val="true"/>
        </w:rPr>
        <w:t>:-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ا هو السحور ؟ السحور بالفتح هو الأكل في آخر الليـل قبيل الفج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لى هذا التعريف من أكل بعد العشـاء أو الحاديةَ عشر أو الثانية عشر ليلاً فلا يسمى سحو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هذا التعريف عرفه العلماء وعلى رأسهم الحسن البصري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رحمه الله </w:t>
      </w:r>
      <w:r>
        <w:rPr>
          <w:sz w:val="32"/>
          <w:szCs w:val="32"/>
          <w:rtl w:val="true"/>
        </w:rPr>
        <w:t>- 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هل السحور واجب أو سنة مؤكدة ؟ الصحيح أنه ليس بواجب بل سنـة مؤكدة جداً ، وبـوب البخاري – رحمه الل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ي صحيـحه بقو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باب بركة السحور من غير إيجاب </w:t>
      </w:r>
      <w:r>
        <w:rPr>
          <w:sz w:val="32"/>
          <w:szCs w:val="32"/>
          <w:rtl w:val="true"/>
        </w:rPr>
        <w:t>" .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ن 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د جاءت الأحاديث الصحيحة بالأمر به كقوله </w:t>
      </w:r>
      <w:r>
        <w:rPr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تسحرو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، وكقوله صلى الله عليه وسلم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 xml:space="preserve">لا تدعو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ند أحمد بإسناد صحيح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ما الصارف عن هذه الأوامر حتى لا يكون واجب ؟ فالجواب ما قاله الأئمة والحفاظ وعلى رأسهم البخ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النبي صلى الله عليه وسلم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صل وواصل أصحابه معه ولم يتسحروا ، وفي صحيح البخاري ولم يذكر السحور ولو كان واجب لذُكر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ن أكل في وسط الليل أو في أوله ناوياً بهذه الأكلة السحور لم يحصل له ثواب السحور ولا أجره ولا سنيت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جاءت أحاديث كثيرة في فضل السحور ما بين صحيح وحسن و ضعيف من حيث السند ومن أصحها و أعظمها حديث أنس رضي الله عنه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صحيحين وهو قوله صلى الله عليه وسلم 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 xml:space="preserve">تسحروا فإن في السحور برك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متفق عليه ، وأيضاً حديث أنس وزيد بن ثابت – رضي الله عنهما –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نهم أخروا السحور مع رسول الله صلى الله عليه وسلم  حتى لم يبق على طلوع الفجر إلا مقدار ما تقرأ 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آي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متفق على صحته ، ومما يدل على فضله ما خرجه الإمام أحمد وغيره من حديث أبي سعيد رضي الله عنه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ه صلى الله عليه وسلم 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السحور بركة فلا تدعوه وإن الله وملائكته يصلون على المتسحري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حديث صحيح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بأي شيء يحصل السحور ؟ قال الحافظ بن حجر – رحمه الل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 الفتح الجزء الرابع كتاب الصو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حصل السحور بأقل ما يأكله المرء أو ما يتغذى به المرء من مأكول أو مشروب وإن قل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ن بركة السحور الذي سماه النبي صلى الله عليه وسلم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رك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 يقع في وقت السحر؛ وهذا الوقـت وقـت نزول الرب </w:t>
      </w:r>
      <w:r>
        <w:rPr>
          <w:sz w:val="32"/>
          <w:sz w:val="32"/>
          <w:szCs w:val="32"/>
          <w:rtl w:val="true"/>
        </w:rPr>
        <w:t>عز 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يرجى فيه إجابة الدعوة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قوله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في المتفق عليه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 xml:space="preserve">فإن في السحور برك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قال ابن دقيق العيد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 xml:space="preserve">رحمه الله </w:t>
      </w:r>
      <w:r>
        <w:rPr>
          <w:sz w:val="32"/>
          <w:szCs w:val="32"/>
          <w:rtl w:val="true"/>
        </w:rPr>
        <w:t xml:space="preserve">-: </w:t>
      </w:r>
      <w:r>
        <w:rPr>
          <w:sz w:val="32"/>
          <w:sz w:val="32"/>
          <w:szCs w:val="32"/>
          <w:rtl w:val="true"/>
        </w:rPr>
        <w:t xml:space="preserve">وهذه البركة عائدة على الأمور الأخروية و الأمور الدنيوية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ستحب أن يتصدق على المتسحرين ولا سيما الفقراء والمحاويج كما يتصدق على المفطرين سواء بسواء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 السنة الدعوة على طعام السحور كما ثبت ذلك عن النبي صلى الله عليه وسلم  أنه قال لبعض أصحابه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هلم إلى الغداء المبارك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يعني السحور رواه ابن خزيمة في صحيحه وغيره ، وكذلك كان السلف يفعلون منهم عمر بن الخطاب رضي الله عن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وهي من غرائب المسائل ولكن ذُكرت للع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ذهب الحسن البصري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رحمه الل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لى أن من تسحر من أجل الصوم ، وجب عليه الصوم في النافلة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 xml:space="preserve">وهذا القول مستدرك عليه ليس براجح بل مرجوح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جمعوا رحمهم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على أن تأخير السحور مستحب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جمعوا رحمهم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على سُنية أكلة السحور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 فوائد السحور أمو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نها إتباع السنة ويكفيك هذا ، ومنها تقوية البدن بالطعام ، ومنها مخالفة أهل الكتاب فإنهم لا يتسحرون كما صح بذلك الحديث الصحيح فأُمرنا بمخالفتهم ، ومنها أنه يقع في وقت إجابة الدعاء آخر الليل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قال الحافظ بن حجر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رحمه الله </w:t>
      </w:r>
      <w:r>
        <w:rPr>
          <w:sz w:val="32"/>
          <w:szCs w:val="32"/>
          <w:rtl w:val="true"/>
        </w:rPr>
        <w:t xml:space="preserve">- : </w:t>
      </w:r>
      <w:r>
        <w:rPr>
          <w:sz w:val="32"/>
          <w:sz w:val="32"/>
          <w:szCs w:val="32"/>
          <w:rtl w:val="true"/>
        </w:rPr>
        <w:t xml:space="preserve">السحور يدفع الأخلاق الرديئة الناتجة عن شدة الجوع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 بعض المحدثين من بركة السحو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ستدراك نية الصوم ، والتسبب في الصدقة على المحتاج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ل لو أكل لقمة أو جرع ماءً أو أكل تمرة واحدة مع نية السحور في وقته يحصل له السنة بذلك ويحصل له أجر السحور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جوا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نعم وفيه أحاديث وآثار بذلك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ا هو أفضل ما يتسحر به المؤمن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فضل ما يتسحر به المؤم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تم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فيه حديث نصه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 xml:space="preserve">نعم سحور المؤمن التمر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 xml:space="preserve">وفي إسناده ضعف وقواه بعض الحفاظ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لم يجد سحوراً لا مطعوم ولا مشروب ؛كفقير أو مريض لم يجد من يقدم له السحور أُجر على نيته كالمتسحر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ل من السائغ دعوة الأقارب على السحور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جوا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نعم ويؤجر على ذلك ، وغيرهم كذلك كما تقدم في حديث ابن خزيمة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مسائــل تتعلـق بالسـفـــر</w:t>
      </w:r>
      <w:r>
        <w:rPr>
          <w:b/>
          <w:bCs/>
          <w:sz w:val="48"/>
          <w:szCs w:val="48"/>
          <w:rtl w:val="true"/>
        </w:rPr>
        <w:t>: -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أولى كالحالتين الأوليين فإذا قدم المسافر مفطراً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ل يمسك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قول الصحيح لا يجب عليه الإمساك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ل يجوز له الجماع كما لو كانت زوجته معه وهي مفطرة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جوز له سائر المباحات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نوى المسافر الصوم وبداله الفطر جاز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يهما أفضل للمسافر الفطر أو الصوم ؟ أربع أو خمسة أقوال ، الصحيح أنه بحسب حاله إن كان يشق عليه الصوم يفطر وإن كان لا يشق عليه فيصوم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هل ينكر على من صام بالسفر أو أفطر ؟ الجواب لا نكير عليهما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ألزم أمير السفر المسافرين بالصوم أو الفط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ل يُطاع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ما في الفطر فيسمع له ويطاع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ما بالصوم فلا ؛ لأن الصوم قد يشق عليهم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جمعوا على أن السفر المعتبر يبيح الفطر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صحيح و التحقيق أنه لا حد محدود بكيلو أو ميل للسفر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كلُ حديث في تحديده بميل أو مسافة حديث لا يصح ضعيف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مثل حديث في تحديد السفر قوله صلى الله عليه وسلم 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لا تقصر الصلاة في أقل من أربعة بُرُد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 xml:space="preserve">والأربعة بُرُد تساوي في حسابنا </w:t>
      </w:r>
      <w:r>
        <w:rPr>
          <w:sz w:val="32"/>
          <w:szCs w:val="32"/>
        </w:rPr>
        <w:t>8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م ، وهذا الحديث ضعيف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قال ابن تيمية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رحمه الله </w:t>
      </w:r>
      <w:r>
        <w:rPr>
          <w:sz w:val="32"/>
          <w:szCs w:val="32"/>
          <w:rtl w:val="true"/>
        </w:rPr>
        <w:t xml:space="preserve">- : </w:t>
      </w:r>
      <w:r>
        <w:rPr>
          <w:sz w:val="32"/>
          <w:sz w:val="32"/>
          <w:szCs w:val="32"/>
          <w:rtl w:val="true"/>
        </w:rPr>
        <w:t xml:space="preserve">السفر هو ما تعارف الناس عليه كأن يأخذ زاده ومتاعه ويتهيأ للسفر فالعرف هو الذي يحدد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ليس معنى أنه لايوجد تحديد للسفر التهاون بأحكام السفر بل ينبغي التحري والتروي والسؤال عما أشكل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ذهب بعض أهل الع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لى أن من نوى الصوم في السفر لا يجوز لـه الإفطار والصحيح جواز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مسافر في نهار رمضان يترخص بجميع رخص السفر ، وبجميع المباحات في غير نهار رمضان كالأكل والشرب والجماع وغيرها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قدم البحث في هل الأفضل الفطر في السفر أم الصوم ؟ والصحيح أنه يفعل الأرفق به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دخل بلداً وهو مفطر بسبب السفر جاز له الأكل و الشرب على الصحيح ولكن ينبغي إلا يُظهره حتى لا يُظن به السوء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وصل المسافر إلى بلده هل يجب عليه الإمساك أو لا ؟ قولا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كثير من العلماء يوجبون الإمساك ، والصحيح أنه لا يجب عليه ، ولكن لا يأكل علانية حتى لا يظن به السوء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وصل إلى بلده المفطر في السفر بسبب السفر المبيح له ذلك فهل يجوز له الجماع ؟ منعه قوم وشددوا فيه ، وأوجب عليه آخرون الكفارة إن فع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صحيـح جـوازه لأن المبيح له جائز شرعاً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مسائـــل تتعلـق بالمريـــض </w:t>
      </w:r>
      <w:r>
        <w:rPr>
          <w:b/>
          <w:bCs/>
          <w:sz w:val="48"/>
          <w:szCs w:val="48"/>
          <w:rtl w:val="true"/>
        </w:rPr>
        <w:t>: -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جمعوا على أن المرض يبيح الفطر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مرض المقص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و الذي يشق معه الصوم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تحامل المريض وصام صح صوم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لابد من تشخيص المرض المبيح للفطر من طبيب ثقة يعمل بالتقوى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كان الطبيب كافراً وأخبر أن الصوم يضر به فهل يقبل قوله ؟ الأصل عدم قبول قوله وعدم الاحتجاج برأيه ، ولكن إذا كان في فن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طب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مأمون فالصحيح قبول قول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جمعوا على أن من تمارض ليفطر أنه أتى باباً من أبواب الكبائر إذا أفطر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مرض الخفيف واليسير كالصداع ونحوه لا يبيح الفطر ، إلا إذا خشي معه الهلكة واحتاج إلى أكل دواء جاز ويفطر بذلك ، ويقضي يوماً مكان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علم المريض أن الصوم يضر به ويزيد مرضه كُره له الصيام ، وصار في حقه استحباب الفطر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مسائل تتعلق بأحكام القضاء و الكفارة </w:t>
      </w:r>
      <w:r>
        <w:rPr>
          <w:b/>
          <w:bCs/>
          <w:sz w:val="48"/>
          <w:szCs w:val="48"/>
          <w:rtl w:val="true"/>
        </w:rPr>
        <w:t>: -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وجوب القضاء على من أفطر في نهار رمضان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ن أفطر لعذر وجب القضاء من غير إثم ، ومن أفطر بغير عذر زاد مع القضاء التوبة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ستحب التتابع في القضاء بحسب الأيام التي أفطرها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صحيح جواز تفريق هذه الأيام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لو أخر هذه الأيام يعني أيام القضاء إلى شعبان لجاز لحديث عائشة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رضي الله عنها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ي الصحيحي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نها كانت تجعل قضائها في شعبا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لا حرج في ذلك ولو تعمده لأنه موسع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بقي عليه يوم من رمضان وما بقي إلا يوم الشك ؟ صامه بنية القضاء لا الشك ،صح وجاز ذلك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لا يجوز تأخير القضاء إلى رمضان آخر و استدل بحديث عائشة – رضي الله عنها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متقدم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ن أخر قضاء رمضان حتى جاء رمضان آخر لعذر كمرض أو سفر فلا كفارة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كان عليه عشرة أيام من رمضان ونذر أن يصوم عشرة أيام من شعبان أيهما يقدم ؟ يقدم قضاء رمضا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نص عليه منصور البهوتي – رحمه الل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ي كشاف القناع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ذا تعارض واجبان نقدم أوجبهما ، فيقدم قضاء رمضان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كفارة هي مد من بر أو شعير أو نصف صاع من غيره أي ما يقارب كيلو ونصف من غير البر وكيلو إلا ربع من البر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أخر القضاء إلى رمضان بتفريط منه أوجبوا عليه الكفارة المتقدمة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لا أعرف حديثاً صحيحاً يوجب على المؤخر قضاء رمضان بغير عذر أن عليه كفارة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ا دليل من قال بالكفارة ؟ هو قول يروى عن ابن عمر وعن أبي هريرة وعن عائشة </w:t>
      </w:r>
      <w:r>
        <w:rPr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روى عن مجاهد بن جبر وعن سعيد بن جبير – رحمهم الل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غيرهم من الصحابة و التابعين جعلوا كفارة و أفتى الفقهاء بذلك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ل تصح هذه الأسانيد إليهم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جوا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سانيدها إليهم فيها ضعف لكنه ليس بشديد وعلى تقدير صحتها فهي ليست من المرفوع الملزم ب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دليل على عدم وجوب الكفارة عليه قوله تعالى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عدة من أيام أُخر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 xml:space="preserve">وجه الدلالة أنه أمر بالقضاء دون الكفارة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ن مات وعليه قضاء من رمضان يستحب أن يصوم عنه وليه، لقوله صلى الله عليه وسلم 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من مات وعليه صوم صام عنه ولي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هو حديث صحيح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أبو داو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رحمه الله </w:t>
      </w:r>
      <w:r>
        <w:rPr>
          <w:sz w:val="32"/>
          <w:szCs w:val="32"/>
          <w:rtl w:val="true"/>
        </w:rPr>
        <w:t xml:space="preserve">-: </w:t>
      </w:r>
      <w:r>
        <w:rPr>
          <w:sz w:val="32"/>
          <w:sz w:val="32"/>
          <w:szCs w:val="32"/>
          <w:rtl w:val="true"/>
        </w:rPr>
        <w:t xml:space="preserve">قال الإمام أحمد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رحمه الله </w:t>
      </w:r>
      <w:r>
        <w:rPr>
          <w:sz w:val="32"/>
          <w:szCs w:val="32"/>
          <w:rtl w:val="true"/>
        </w:rPr>
        <w:t xml:space="preserve">-: </w:t>
      </w:r>
      <w:r>
        <w:rPr>
          <w:sz w:val="32"/>
          <w:sz w:val="32"/>
          <w:szCs w:val="32"/>
          <w:rtl w:val="true"/>
        </w:rPr>
        <w:t xml:space="preserve">هو في النذر خاص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ذهب بعض أهل العلم إلى جوازه مطلقاً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لو كان عليه مثلاً عشرة أيام من رمضان ومات قبل القضاء وصام عنه عشرة أشخاص في يوم واحد أجزأ ؛ لأن كل واحد يقوم مقام يوم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هل يصوم صيام النفل قبل الفرض ؟ يعني يصوم ستة من شوال أو عرفة ونحوهما قبل الفرض ؟ قولان مشهوران عند العلماء هما روايتان في مذهب أحمد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رحمه الله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مات وعليه قضاء وعذره مستمر من مرض أو نحوه ؟ فلا فدية ولا قضاء إلا أن يشاء ولي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لم يجد كفارة لعجزه أو فقره ؟ إما أن تكون في ذمته حتى يجد أو تسقط عنه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جوز أن يُتبرع له بقيمة الكفارة بشرط علمه بذلك لوجوب النية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كُفِّر عنه بغير علمه ثم علم هل تسقط عنه ؟ الصحيح عدم السقوط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لم يجد إلا بعضها أدى ما وجد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تُبرع له أو أديت عنه مع علمه وقدرته على الأداء فهل يجزئ ؟ الجوا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جزئ ذلك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مسـائــــل في صيـام التـطــوع 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ـ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راد بالتطوع ه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شيء الزايد على الفرض والواج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الفرض مثل رمضان والواجب مثل النذر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تفقوا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رحمهم الل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على استحباب صوم التطوع اتفاقاً قطعياً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فضل الصوم على الإطلاق في التطوع صوم يوم وإفطار يوم ، صح بذلك الحديث عن النبي صلى الله عليه وسلم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و صوم داود النبي المعروف كان يصوم يوماً ويفطر يوماً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تفقوا على أن من كان يصوم يوماً ويفطر يوماً إذا وافق يوم صومه يوم العيد أنه يجب عليه الإفطار للنهي الصحيح الثابت في ذلك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ختلفوا في أي شيء أفضل في التطوع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أبو حنيفة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رحمه الله </w:t>
      </w:r>
      <w:r>
        <w:rPr>
          <w:sz w:val="32"/>
          <w:szCs w:val="32"/>
          <w:rtl w:val="true"/>
        </w:rPr>
        <w:t xml:space="preserve">- : </w:t>
      </w:r>
      <w:r>
        <w:rPr>
          <w:sz w:val="32"/>
          <w:sz w:val="32"/>
          <w:szCs w:val="32"/>
          <w:rtl w:val="true"/>
        </w:rPr>
        <w:t xml:space="preserve">أفضله العلم ، ثم الجها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مالك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رحمه الله </w:t>
      </w:r>
      <w:r>
        <w:rPr>
          <w:sz w:val="32"/>
          <w:szCs w:val="32"/>
          <w:rtl w:val="true"/>
        </w:rPr>
        <w:t xml:space="preserve">- : </w:t>
      </w:r>
      <w:r>
        <w:rPr>
          <w:sz w:val="32"/>
          <w:sz w:val="32"/>
          <w:szCs w:val="32"/>
          <w:rtl w:val="true"/>
        </w:rPr>
        <w:t xml:space="preserve">أفضله العلم ثم الجها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شافعي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رحمه الله </w:t>
      </w:r>
      <w:r>
        <w:rPr>
          <w:sz w:val="32"/>
          <w:szCs w:val="32"/>
          <w:rtl w:val="true"/>
        </w:rPr>
        <w:t xml:space="preserve">- : </w:t>
      </w:r>
      <w:r>
        <w:rPr>
          <w:sz w:val="32"/>
          <w:sz w:val="32"/>
          <w:szCs w:val="32"/>
          <w:rtl w:val="true"/>
        </w:rPr>
        <w:t xml:space="preserve">أفضله الصلا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إمام أحمد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رحمه الله </w:t>
      </w:r>
      <w:r>
        <w:rPr>
          <w:sz w:val="32"/>
          <w:szCs w:val="32"/>
          <w:rtl w:val="true"/>
        </w:rPr>
        <w:t xml:space="preserve">- : </w:t>
      </w:r>
      <w:r>
        <w:rPr>
          <w:sz w:val="32"/>
          <w:sz w:val="32"/>
          <w:szCs w:val="32"/>
          <w:rtl w:val="true"/>
        </w:rPr>
        <w:t xml:space="preserve">أفضله الصوم ، وقال أفضل ما يتطوع به الصو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رواية عن أحمد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حمه الل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نه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فضله الجها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ذكرها الوزير ابن هبيرة في الإفصاح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حقيق والمختار في أفضل التطوعا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ا أُحتيج إليه أكثر ، أو ماكان أنفعه للشخص ، وهذا هو معنى كلام المحققين وعلى رأسهم العلامة ابن تيمية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رحمه الل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وهو الصواب إن شاء الله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ما يتطوع به من الصوم وصحت به الأحاديث صيام ثلاثة أيام من كل شهر كما صح في حديث أبى هريرة رضي الله عنه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غير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ستحب بعضهم أن يصوم من الشهر الأيام البيض ؛ وسميت بالبيض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إسفار القمر فيها وجعلوها الثالث عشر و الرابع عشر والخامس عشر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حقيق أن الأحاديث الواردة في تعيين الأيام البيض أسانيدها ضعيفة ، وأمثلها ما عند الترمذي وغيره أن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ثالث والرابع و الخامس عشر ، على ضعف فيه ولكن بوب البخاري في صحيحه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حمه الل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بتحديد هذه الأيام في صحيحه فقال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 xml:space="preserve">صوم أيام البيض الثالث والرابع والخامس عش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 السبب أن الحديث ليس على شرطه مع ما فيه من ضعف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ختلفوا في تحديد الأيام البيض على عشرة أقوال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 xml:space="preserve">منها ما تقدم وهو أمثلها ، ومنها أنها تكون في أول الشهر ، ومنا أنها تكون في آخر الشهر ، ومنهم من قال أنها أول اثنين في الشهر والخميس بعده والاثنين بعده ، ومنهم من قال أول خميس في الشهر ثم بعده الاثنين ثم الخميس وغير ذل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من أراد الزيادة فليرجع إلى فتح الباري فقد ذكرها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صواب والصحيح أنه إن صام أي يوم من الشهر في أوله أو وسطه أو آخره ثلاثة أيام انطبق عليه الحديث الصحيح في ذل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إلا أن أمثلها كما تقدم الثالث و الرابع والخامس عشر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ما استحب صومه يوم عاشوراء ، وهو اليوم العاشر من المحرم صح به الحديث عن النبي صلى الله عليه وسلم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ذهب بعض أهل العلم إلى أنه يستحب في عاشوراء أن يصوم التاسع والعاشر والحادي عشر وهذا القول ضعيف لا دليل عليه صحيح من السنة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ذهب بعض أهل العلم في عاشوراء إلى أنه يصوم يوماً قبله أو بعده أي بالخيا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 الأحاديث الواردة في ذلك ضعيفة ، أي صيام يوماً قبله أو يوماً بعده وردت عند أحمد وغيره وهي ضعيفة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ذهب المحققون من أهل العلم في عاشوراء إلى أنه يُصام التاسع والعاشر فقـط وبهذا دلت السنـة الصحيحة كما عند مسلم من حديث ابن عبـاس – رضي الله عنهما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وغيره وهو قولـه صلى الله عليه وسلم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لئن عشت إلى قابل لأصومن التاسع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هو حديث صحيح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ذاً التحقيق في عاشوراء الموافق للسنة صوم التاسع والعاشر فقط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لو اقتصر على صوم العاشر فقط فقد خالف السن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هل يصوم الحادي عشر من أجل مخالفة أهل الكتاب؟ الجوا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وصامه لا بأس بذلك من أجل المخالفة لا من أجل ورود الحديث لأنه ضعيف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كل الأحاديث الواردة في التوسعة على العيال في يوم عاشوراء أو الاكتحال في يوم عاشوراء ونحوه أحاديث موضوعة مكذوبة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ما أستحب صومه من التطوعات شهر الله المحرم صح بذلك الحديث في الصحيح عن النبي صلى الله عليه وسلم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ن قيل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 xml:space="preserve">لم يحفظ عن النبي صلى الله عليه وسلم  أنه كان يكثر الصوم في شهر الله المحرم وقد رغب في فضله ؟ فأجيب عن هذا بجوابين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ن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 تركه لعذر و الجواب 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معرفة فضيلته جاءت متأخرة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ل يستحب استكمال شهر الله المحرم بالصوم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جوا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نعم وإن قصر عنه أفضل ؛ أن يخلف يوم أو يومين لصحة الحديث بذلك عن النبي صلى الله عليه وسلم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ما رغب في صومه يوم الخميس والأحاديث الواردة فيه أفرادها ضعيفة ، ولكن عند التحقيق مع الطرق الأخرى تقوي فضيلة صوم يوم الخميس فتدفعها إلى درجة الحسن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ما رغب في صيامه ، صيام يوم عرفة وأجمعوا على استحبابه لثبوت الحديث فيه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ستحب بعض أهل العلم صومه حتى للحاج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 xml:space="preserve">سئل الإمام أحمد عنه ف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إذا قوي عليه ولم يضعف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ي عن الدعاء والعبادة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رجو أن لا بأس به </w:t>
      </w:r>
      <w:r>
        <w:rPr>
          <w:sz w:val="32"/>
          <w:szCs w:val="32"/>
          <w:rtl w:val="true"/>
        </w:rPr>
        <w:t>"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ديث الوارد في النهي عن صوم يوم عرفة بعرفة لا يصح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حقيق في صوم يوم عرفة بعرف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 لا يستحب ولو قوي عليه وذلك لأمور من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ثبوت الفطر فيه عن النبي صلى الله عليه وسلم  ومن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الصحابة رضي الله عنهم تماورا أي اختلف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ل هو صائم أم هو مفطر؟ فأرادوا معرفة السنة ، فدفعوا إليه قدحاً من لبن فشربه على ملأ من الناس ، وفي رواي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بحلاب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رواهما البخاري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رحمه الله </w:t>
      </w:r>
      <w:r>
        <w:rPr>
          <w:sz w:val="32"/>
          <w:szCs w:val="32"/>
          <w:rtl w:val="true"/>
        </w:rPr>
        <w:t>- .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ومن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هدي السلف والصحابة كابن عباس </w:t>
      </w:r>
      <w:r>
        <w:rPr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غيره الفطـر في يوم عرفة ، دُخـل على ابن عباس – رضي الله عنهما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ي يوم عرفة وهو بعرفة وهو يأكل الرمان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الصواب تركه و السنة تركه حتى مع القدرة علي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ما يكره الصـوم فيه وهو بالاتفاق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ومي العيد لصحة النهي بذلك و أيام التـشريـق وهي الحادي و الثاني والثالث عشر ، لصحة النهي عن ذلك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لو صام يومي العيد وجب إفطاره ولو في آخر لحظة من النهار ، وإن تعمده مع العلم أثم بذلك لارتكابه النهي ولأن النهي للتحريم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نص العلماء رحمهم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 لا يجوز صوم يومي العيد حتى في القضاء الواجب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جاز أبو حنيفة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رحمه الل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صيام أيام التشريق مع الكراهي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حديث يرد عليه وكذا قول جمهور أهل العلم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رحم الله الجميع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ومما يكره إفراده بالصوم يوم الجمعة لصحة الحديث بذلك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جوز أن يصوم الجمعة إذا صام يوم الخميس أو السبت معه ، صح بذلك الحديث عن النبي صلى الله عليه وسلم 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أفرده أي يوم الجمع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جه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علم في وسط النهار هل يفطر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جوا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جوب الإفطار لصحة الحديث عن النبي بذلك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قال الشخص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 أتمكن من الصوم إلا في يوم الجمعة و إلا فلا أستطيع صوم النافلة فهل يسوغ له ذلك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جوا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يجوز له ذلك لصحة النهي عنه و التشديد في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 هناك حكمة من المنع في الجمعة والتغليظ في ذلك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م تبين الأحاديث الصحيحة ذلك ، ولكن ذكر بعض أهل العلم أن يوم الجمعة يعتبر عيد المسلمين والعيد ممنوع الصوم ف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كون يوم الجمعة يسمى عيداً فيه حديث مرفوع لكن إسناده ضعيف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ومما كره صومه و إفراده صوم يوم السب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ه حديث خرجه أبو داود وغيره وأختلف الحفاظ في سنده قال النسائي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رحمه الله </w:t>
      </w:r>
      <w:r>
        <w:rPr>
          <w:sz w:val="32"/>
          <w:szCs w:val="32"/>
          <w:rtl w:val="true"/>
        </w:rPr>
        <w:t xml:space="preserve">- : </w:t>
      </w:r>
      <w:r>
        <w:rPr>
          <w:sz w:val="32"/>
          <w:sz w:val="32"/>
          <w:szCs w:val="32"/>
          <w:rtl w:val="true"/>
        </w:rPr>
        <w:t xml:space="preserve">حديث مضطر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حافظ أبو داود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رحمه الله </w:t>
      </w:r>
      <w:r>
        <w:rPr>
          <w:sz w:val="32"/>
          <w:szCs w:val="32"/>
          <w:rtl w:val="true"/>
        </w:rPr>
        <w:t xml:space="preserve">- : </w:t>
      </w:r>
      <w:r>
        <w:rPr>
          <w:sz w:val="32"/>
          <w:sz w:val="32"/>
          <w:szCs w:val="32"/>
          <w:rtl w:val="true"/>
        </w:rPr>
        <w:t xml:space="preserve">حديث منسوخ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 xml:space="preserve">وقال الإمام مالك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رحمه الل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وشدد في ذلك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 xml:space="preserve">حديث كذ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علامة ابن تيمية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رحمه الله </w:t>
      </w:r>
      <w:r>
        <w:rPr>
          <w:sz w:val="32"/>
          <w:szCs w:val="32"/>
          <w:rtl w:val="true"/>
        </w:rPr>
        <w:t xml:space="preserve">- : </w:t>
      </w:r>
      <w:r>
        <w:rPr>
          <w:sz w:val="32"/>
          <w:sz w:val="32"/>
          <w:szCs w:val="32"/>
          <w:rtl w:val="true"/>
        </w:rPr>
        <w:t xml:space="preserve">هو حديث منسوخ أو شاذ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حافظ ابن حجر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رحمه الله </w:t>
      </w:r>
      <w:r>
        <w:rPr>
          <w:sz w:val="32"/>
          <w:szCs w:val="32"/>
          <w:rtl w:val="true"/>
        </w:rPr>
        <w:t xml:space="preserve">- : </w:t>
      </w:r>
      <w:r>
        <w:rPr>
          <w:sz w:val="32"/>
          <w:sz w:val="32"/>
          <w:szCs w:val="32"/>
          <w:rtl w:val="true"/>
        </w:rPr>
        <w:t xml:space="preserve">هو حديث منسوخ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حديث إلى الصحة أقرب لكنه لا يخلو من علة الشذوذ أو النسخ أو عدم العمل به لمخالفته الأحاديث الأخرى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صحيح جواز إفراد يوم السبت بالصوم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كره بالإجماع صيام الده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د جاء النهي عن ذلك في الحديث الصحيح ، ويكره المواصلة في الصوم قد جاء النهي الصحيح عن ذلك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لا يجب إتمام الصوم المتطوع به ، لصحة الحديث بذلك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صائم المتطوع أمير نفسه إن شاء أفطر وإن شاء صام </w:t>
      </w:r>
      <w:r>
        <w:rPr>
          <w:sz w:val="32"/>
          <w:szCs w:val="32"/>
          <w:rtl w:val="true"/>
        </w:rPr>
        <w:t>" 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جعل بعض الفقهاء ، قاعدة وهي قولهم</w:t>
      </w:r>
      <w:r>
        <w:rPr>
          <w:sz w:val="32"/>
          <w:szCs w:val="32"/>
          <w:rtl w:val="true"/>
        </w:rPr>
        <w:t xml:space="preserve">: )) </w:t>
      </w:r>
      <w:r>
        <w:rPr>
          <w:sz w:val="32"/>
          <w:sz w:val="32"/>
          <w:szCs w:val="32"/>
          <w:rtl w:val="true"/>
        </w:rPr>
        <w:t xml:space="preserve">لا يجب إتمام النفل إلا في الحج والعمرة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 xml:space="preserve">ذكرها العلامة منصور البهوتي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رحمه الله </w:t>
      </w:r>
      <w:r>
        <w:rPr>
          <w:sz w:val="32"/>
          <w:szCs w:val="32"/>
          <w:rtl w:val="true"/>
        </w:rPr>
        <w:t>- 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ستحب بعض أهل العلم أن من قطع صوم النافلة القضاء لورود أحاديث في ذلك وأسانيدها ضعيفة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4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كل حديث يوجب ويأمر بقضاء الصوم بعد قطعه لا يصح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4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حكم الأكل و الشرب نسياناً في التطوع كحكم الفريضة ويتم صوم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4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قال الحافظ ابن حج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مما يستظرف ما خرجه عبد الرازق عن أبي هريرة رضي الله عنه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نه جاءه رجـل 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ي أصبحت صائماً فنسيت و أكلت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 xml:space="preserve">قال فقال أبو هريرة رضي الله عنه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طعمك الله وسقاك فقال الرج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أبا هريرة رضي الله عنه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نسيت مرة أخري فأكلت وشرب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أبو هريرة رضي الله عنه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تم صوم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ثم قال الرج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أبا هريرة رضي الله عنه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نسيت فأكلت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 xml:space="preserve">قال أبو هريرة رضي الله عنه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ت رجل لم تتعود الصيام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اشتغل الشخص بأمر منعه من صوم التطوع مع رغبته في الصو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ينظر إن كان المشتغل به يتعدى نفعه كالدعـوة إلى الله و الأمر بالمعروف والنهي عن المنكر و تبليـغ العلم كان أفضل ، وإن كان المشتغل به أقل من الصوم ، فينظر إن كان يرى أن صلاح قلبه بالمشتغل به أفضل صار أفضل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كان الصوم المتطوع يضعفه عن العبادة ؟ المستحب تكميل العبادة و لا سيما إن كانت واجبة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ذا نهته أمه أو أبوه أو نهاه والداه عن صوم التطوع فأيهما أفضل الصوم أو الاستماع لقولهما مع أن الحامل لهما الشفقة عليه مع عدم تضرره به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جوا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جوع إلى قولهما أفضل من الصوم ، لأنه من إدخال السرور عليهما وترك ما يؤذيهم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علامة ابن تيم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جب على الولد أن يسمع ويطيع لوالديه وإن كان فيه نوع مشقة علي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أمراه في وسط الصوم بالفطر ؟ فالصواب و الصحيح الرجوع إلى قولهما والفطر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استأذن والده بصوم التطوع و أذن له ومنعته أمه فأيهما يقبل ؟ يطيع أمه لأمرين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لعظم حقها في النص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لأن الآذن ليس بآمر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4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ذا منعه أبوه من الصوم وأمرته أمه بالصوم فأيهما يطيع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جوا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بعضهم ومنهم مالك – رحمه الله </w:t>
      </w:r>
      <w:r>
        <w:rPr>
          <w:sz w:val="32"/>
          <w:szCs w:val="32"/>
          <w:rtl w:val="true"/>
        </w:rPr>
        <w:t xml:space="preserve">- : </w:t>
      </w:r>
      <w:r>
        <w:rPr>
          <w:sz w:val="32"/>
          <w:sz w:val="32"/>
          <w:szCs w:val="32"/>
          <w:rtl w:val="true"/>
        </w:rPr>
        <w:t xml:space="preserve">أطع أمك ولا تعصي أبا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هو نوع إشكال والصوا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ُرجح الأصلح في حقه ويفعل مع الاعتذار للآخر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ذا صام صوم تطوع و في وسط صومه نوى الفطر وأراد معاودة الصوم بعد قطعه بالنية وهولم يأكل ولم يشرب هل يصح ذلك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جوا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ذلك يصح لأن نية التطوع لا تفتقر إلى الليل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صح الحديث باستحباب صوم ست من شوال بعد رمضان وذهب مالك و أبو حنيفة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رحمهم الله – إلى عـدم الاستحبـاب وذلك لعـلل رأوها ، مع القدح في بعض إسنـاد الحديث ، وقيـل إن مالك –رحمه الل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رجع عن هذا القول وكان يصوم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صـواب والصحيح استحباب صومها بل هي سنة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5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ستحـب أن تكون الستـة بعد القضـاء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5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جاد وأفاد الحافظ صـلاح الديـن العلائي في كتاب صنفه عن صيـام ستـة أيـام من شـوال سماه </w:t>
      </w:r>
      <w:r>
        <w:rPr>
          <w:sz w:val="32"/>
          <w:szCs w:val="32"/>
          <w:rtl w:val="true"/>
        </w:rPr>
        <w:t xml:space="preserve">:(( </w:t>
      </w:r>
      <w:r>
        <w:rPr>
          <w:sz w:val="32"/>
          <w:sz w:val="32"/>
          <w:szCs w:val="32"/>
          <w:rtl w:val="true"/>
        </w:rPr>
        <w:t>رفـع الإشكــال عـن صيــام ستــة أيــام مـن شــوال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مسـائـــل تتعلـق بالاعتــكـــاف </w:t>
      </w:r>
      <w:r>
        <w:rPr>
          <w:b/>
          <w:bCs/>
          <w:sz w:val="48"/>
          <w:szCs w:val="48"/>
          <w:rtl w:val="true"/>
        </w:rPr>
        <w:t>:-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سعيد بن المسيب – رحمه الله </w:t>
      </w:r>
      <w:r>
        <w:rPr>
          <w:sz w:val="32"/>
          <w:szCs w:val="32"/>
          <w:rtl w:val="true"/>
        </w:rPr>
        <w:t xml:space="preserve">- : (( </w:t>
      </w:r>
      <w:r>
        <w:rPr>
          <w:sz w:val="32"/>
          <w:sz w:val="32"/>
          <w:szCs w:val="32"/>
          <w:rtl w:val="true"/>
        </w:rPr>
        <w:t xml:space="preserve">ما آذن المؤذن منذ أربعين سنة إلا وأنا في المسجد </w:t>
      </w:r>
      <w:r>
        <w:rPr>
          <w:sz w:val="32"/>
          <w:szCs w:val="32"/>
          <w:rtl w:val="true"/>
        </w:rPr>
        <w:t>)).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قال مالك بن دينار – رحمه الله </w:t>
      </w:r>
      <w:r>
        <w:rPr>
          <w:sz w:val="32"/>
          <w:szCs w:val="32"/>
          <w:rtl w:val="true"/>
        </w:rPr>
        <w:t xml:space="preserve">- : (( </w:t>
      </w:r>
      <w:r>
        <w:rPr>
          <w:sz w:val="32"/>
          <w:sz w:val="32"/>
          <w:szCs w:val="32"/>
          <w:rtl w:val="true"/>
        </w:rPr>
        <w:t xml:space="preserve">لولا البول ما خرجت من المسجد </w:t>
      </w:r>
      <w:r>
        <w:rPr>
          <w:sz w:val="32"/>
          <w:szCs w:val="32"/>
          <w:rtl w:val="true"/>
        </w:rPr>
        <w:t xml:space="preserve">)) . </w:t>
      </w:r>
      <w:r>
        <w:rPr>
          <w:sz w:val="32"/>
          <w:sz w:val="32"/>
          <w:szCs w:val="32"/>
          <w:rtl w:val="true"/>
        </w:rPr>
        <w:t xml:space="preserve">وفي فضل المساجد واللبث فيها أكثر من أربعين حديث ، منها قوله صلى الله عليه وسلم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 xml:space="preserve">ما يزال الرجل في صلاة </w:t>
      </w:r>
      <w:r>
        <w:rPr>
          <w:sz w:val="32"/>
          <w:szCs w:val="32"/>
          <w:rtl w:val="true"/>
        </w:rPr>
        <w:t>..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لخ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 xml:space="preserve">روى البزار بإسنـاده بسنـد قوي قوله صلى الله عليه وسلم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من لازم المسجد أمن الجواز على الصراط يوم القيامة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 xml:space="preserve">وخرج أبو داود و الحاكم وهو حديث صحيح قوله صلى الله عليه وسلم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ما استوطن عبد مسلم المسجد إلا تبشبش الله له كما يتبشبش أهل الغائب لغائبهم </w:t>
      </w:r>
      <w:r>
        <w:rPr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اعتكاف معنا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زوم مسجد للعبادة وقيل معنا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إقامة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هل يسمى الاعتكاف خلوة ، الجواب قال الوزير ابن هبيرة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رحمه الله </w:t>
      </w:r>
      <w:r>
        <w:rPr>
          <w:sz w:val="32"/>
          <w:szCs w:val="32"/>
          <w:rtl w:val="true"/>
        </w:rPr>
        <w:t xml:space="preserve">- : </w:t>
      </w:r>
      <w:r>
        <w:rPr>
          <w:sz w:val="32"/>
          <w:sz w:val="32"/>
          <w:szCs w:val="32"/>
          <w:rtl w:val="true"/>
        </w:rPr>
        <w:t xml:space="preserve">لا يجوز تسمية الاعتكاف بالخلو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سبب و الله أعلم في ذلك لأن النصوص جاءت بلفظ الاعتكاف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جمعوا على مشروعيته وسُنيته و استحباب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دل على مشروعيته الكتاب والسنة والإجماع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كتاب كقوله تعالى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 xml:space="preserve">ولا تباشروهن وأنتم عاكفون في المساجد </w:t>
      </w:r>
      <w:r>
        <w:rPr>
          <w:sz w:val="32"/>
          <w:szCs w:val="32"/>
          <w:rtl w:val="true"/>
        </w:rPr>
        <w:t xml:space="preserve">)) . </w:t>
      </w:r>
      <w:r>
        <w:rPr>
          <w:sz w:val="32"/>
          <w:sz w:val="32"/>
          <w:szCs w:val="32"/>
          <w:rtl w:val="true"/>
        </w:rPr>
        <w:t xml:space="preserve">وكقوله تعالى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 xml:space="preserve">طهر بيتي للطائفين والعاكفين و الركع السجود </w:t>
      </w:r>
      <w:r>
        <w:rPr>
          <w:sz w:val="32"/>
          <w:szCs w:val="32"/>
          <w:rtl w:val="true"/>
        </w:rPr>
        <w:t xml:space="preserve">)) . </w:t>
      </w:r>
      <w:r>
        <w:rPr>
          <w:sz w:val="32"/>
          <w:sz w:val="32"/>
          <w:szCs w:val="32"/>
          <w:rtl w:val="true"/>
        </w:rPr>
        <w:t xml:space="preserve">ودلت السنة الصحيحة في الصحيحي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على أنه صلى الله عليه وسلم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عتك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نقل أكثر من واحد الإجماع علي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كل حديث في فضائله ضعي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بمعنى من اعتكف فله من الحسنات كذا وكذا فهو لا يصح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اعتكاف يكون في المساجد لقوله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 xml:space="preserve">وأنتم عاكفون في المساجد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ذهب بعض أهل العلم إلى أن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يجوز الاعتكاف إلا في ثلاثة مساجد في مسجد مكة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رم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و المدينة والقدس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مسجد الأقصى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وفيه حديث بذلك ، وهو حديث صحيح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صحيح جوازه في كل المساجد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صحيح جوازه حتى في غير المسجد الجامع الذي لا يقام فيه جمعة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لا يجوز الاعتكاف إلا في مسجد تقام فيه الجماعة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شترط بعض أهل الع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جوب الصوم في الاعتكاف و الأقرب عدم اشتراط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كان اعتكافه صلى الله عليه وسلم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رمضان ، ولم يعتكف خارج رمضان إلا مرةً قضاءً كما صح في الصحيح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جوز بعض أهل العلم الاعتكاف عند دخوله المسجد للصلاة وغير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تحقيق أن هذا ليس من السنة لأنه لا يحفظ فيه هدي ولا أمر ولا سنة بذلك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جاز بعض العلماء ومنهم النووي – رحمه الله – وغير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اعتكاف ولو لحظة ، أو أن يدخل من باب ويخرج من الآخر وينوي الاعتكاف بين الباب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صواب والتحقيق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هذا لا يسوغ بل قد يقال أنه محدث لأنه لو كان مستحب لشُرع و بُيـن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تخلل اعتكافه جمعة ؛ خرج وجوباً للجمعة ، واسُتحب عدم التبكير إليها لأنه في عبادة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جوز للنساء الاعتكاف في المساجد بشرط الأمن عليهن ولو خلت في المسجد وحدها ؛ فقد اعتكفن أزواج النبي صلى الله عليه وسلم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ده ومعه ثبت ذلك في الصحيح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جوز اعتكاف الصبيان المميزين مع أمان تلويث المسجد وترك اللعب فيه لأنها عبادة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جوز اعتكاف العبد بإذن سيد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أذن الزوج لزوجه واعتكفت ثم بدا له الرجوع عن ذلك ، جاز لها الخروج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حاضت المعتكفة أو نفِست وجب الخروج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ل يجوز اعتكاف المستحاضة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جوا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نعم بشرط أن تأمن تلويث المسجد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شتغل المعتكف بالعبادة من صلاة وتلاوة وذكر وغيرها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هل يجوز له تعليم العلم وهو معتكف وإقراء القرآن ؟ الصواب جواز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لا يدخل المعتكف فيما لا يعينه بل يشتغل بالعبادة والطاعة فإن فعل لم ينتقض اعتكاف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دخل المعتكف معتكفه بعد صلاة الصبح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جوز للمعتكف أن يحتجز مكاناً في المسجد كحجرة أو زاوية أو نحو ذلك ؟ ثبتت الآثار الصحيحة بذلك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كل ما هو في حكم المسجد يجوز للمعتكف أن يدخله كساحة المسجد وفناء المسجد وكسطح المسجد وكمنارة المسجد الداخلة فيه ونحو ذلك مما تقدم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جرة التي في المسجد إن كان لها أبواب فإن كانت الأبواب داخلة في المسجد فحكمها حكم المسجد وإن كانت في الخارج فتعتبر خارج المسجد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ن كانت هذه الحجرة لها أبواب شارعة في المسجد وخارج المسجد فالورع و الاحتياط تركها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جوز للمعتكف أن يخرج لما جرت به العادة كقضاء الحاجة من بول وكالطعام و الشراب إذا لم يجد من يحضره إليه ، وكالغسل الواجب من الجنابة ونحوها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ل يجوز للمعتكف أن يتوضأ في المسجد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جوا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جوازه بشرط أمن تلويث المسجد ، صحت آثار مرفوعة بذلك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جوز للمعتكف الأكل والشرب بما جرت به العادة من غير تلويث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ل يجوز للمعتكف طهي الطعام في المسجد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صوا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ذا كان يسيراً فلا بأس ويمنع من دخـول البقول الخبيثة كالبصـل والثـوم والكـراث والفجل ونحو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غلب على المعتكف قيء أو خروج دم خرج من المسجد ولا ينقطع اعتكافه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جاز بعض العلماء والحفاظ الاشتراط للمعتكف فيما يجوز اشتراطـه كعيـادة المريـض وشهـود جنازة ونحوها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لا يجوز للمعتكف البيع والشراء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3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جوز زيارة المعتكف بقدر الحاجة من زوجة وأبن وقريب صح بذلك الحديث عن النبي صلى الله عليه وسلم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فعل المعتكف ما ينافي اعتكافه بطل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خرج المعتكف لغير حاجة ولا ضرورة ولا اشتراط بطل اعتكاف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صح للمعتكف أن يُخرج بعض بدن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صح بذلك الحديث عن النبي صلى الله عليه وسلم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4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وطئ المعتكف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جامع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سد اعتكافه بالإجماع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4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ذا قَبَّل المعتكف أو لمس بشهوة هل يبطل اعتكافه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ولا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البطلان وعدمه ، والأقرب عدم بطلان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4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جوز للمعتكف خياطة ثوبه ورقعه وما جرت به العادة بمثل ذلك لا أن يعمل صنعته في المسجد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خرج المعتكف من معتكفه من غير حاجة وهو لا يدري رجع ولم يبطل اعتكافه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ستحب بعض أهل العلم أن يمكث المعتكف في معتكفه حتى يصلي العي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تحقيق جواز خروجه قبل ذلك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نتهي وقت الاعتكاف بليلة العي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على هذا لو أراد الخروج في ليـلة العيـد جـاز له ذلك لأنها ليست من رمضان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زارت المعتكف زوجته و احتاج إلى توصيلها إلى دارها خشية عليها ؟ جاز ذلك ولم يبطـل اعتكافه صـح الحديث بذلك لقصة صفية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رضي الله عنها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قدم الاعتكاف الواجب بالنذر قبل المسنون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4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خرج المعتكف بالنذر الواجب قبل انتهاء مدته وجب عليه قضاؤ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ســألــــ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صـــريـــــة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 يستعمله الناس اليوم من دخول أجهزة الهاتف ونحوها وهم معتكفون فهل يصلح ذلك؟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جواب الأولى ترك ذلك والانقطاع والتخلي للعبادة مع جواز أصله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المسـائل المتعلقة بصـلاة التـراويـح </w:t>
      </w:r>
      <w:r>
        <w:rPr>
          <w:b/>
          <w:bCs/>
          <w:sz w:val="48"/>
          <w:szCs w:val="48"/>
          <w:rtl w:val="true"/>
        </w:rPr>
        <w:t>:-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جمعت الأمة على أن التراوي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ن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بعضه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نة مؤكد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أن النبي صلى الله عليه وسلم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 ورغب في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لا أعلم أحداً قال بوجوب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بمعنى لو تركها لا إثم علي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قالت الرافضة التراويح بدعة ـ وقولهم من أفسد الأقوال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سُميت بذلك لأنهم كانوا يستريحون بعد كل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كعات وكانت صلاتهم طويلة جداً حتى كانوا يعتمدون على العصي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أفضل و الموافق للسنة أن تسمى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تراويح 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 xml:space="preserve">قيام رمضا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لأنه لم يرد في الأحاديث الصحيحة أنه صلى الله عليه وآله وصحبه وسلم سماها تراويح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ختلف السـلف في عـدد التراويح فقال جماعة ه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 جما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ال جماع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ال آخرو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ال آخرو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ال آخرو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ال آخرو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 آخر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ال آخرو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كع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صحـيـح مـن هذا كله الموافـق للسن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كعة لحديـث عائشة – رضي الله عنها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في صحيح البخاري وغيره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ما زاد الرسول صلى الله عليه وسلم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إحدى عشرة ركعة لا في رمضان ولا في غيره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 xml:space="preserve">وصح عنه صلى الله عليه وسلم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غير رمضان أنه صلى ثلاث عشرة ولا مانع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ن 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د ورد عن السلف بالعشرين و السبع عشـرة ؟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الجوا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كل حديث مرفوع فيه العدد غير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 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ديث لا يصح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ثبت عند ابن أبي شيبة بإسناد حسن عن عمر بن الخطاب رضي الله عنه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ه أمرهم أن يقوموا بإحدى عشرة ركعة فوافق الأثر السنة ، أما ما روي عن عمررضي الله عنه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كثر من ذلك فأسانيدها لا تقوم بها حجة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ل لو قاموا بأكثر من إحدى عشرة ركعة يقال أنها بدعة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جوا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يقال بدعة لورودها عن بعض السلف وقال بها بعض العلماء ، وصيانة لهم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جمع العلماء على أن التراويح تُفعل بعد صلاة العشاء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ستحب العلماء أن تُفعل بعد السنة الراتبة أي سنة العشاء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فعلها قبل السنة الراتبة ؟ الصحيح صحتها ، ومنعها بعض العلماء ، والصحيح الأول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ذا صلى التراويح أو قيام رمضان قبل الفريضة فهل تصح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ذهب بعض العلماء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لى بطلانها وهي رواية في مذهب أحمد –رحمه الل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ختارها بعض أصحابه والقول 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صحتها ؛ لكنه خالف السنة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دخل من فاتته صلاة العشاء وهم يصلون قيام رمضان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تراويح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؟ جاز له أن يدخل معهم بنية العشاء ويكمل ما بقي له بعد سلام الإمام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ذا دخل من فاتته صلاة العشاء وهم في الوتر فهل يدخل معهم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جوا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نعم يدخل معهم ويكمل بعدهم ثلاثاً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ن 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م سيقنتون فهل يقنت معهم وهي فريضة له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جوا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نعم يقنت معهم ، وإذا سلموا قضى ما فات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لو صلوا العشاء والمغرب جمع تقديم في رمضان بسبب مطر مثلاً ؟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جاز لهم أن يصلوا التراويح بعدها أي بعد العشـاء ويوترون في وقت المغرب وهذه من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حالات التي يقدم فيها الوتر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مســائــــل متعـلـقــة بالوتـر </w:t>
      </w:r>
      <w:r>
        <w:rPr>
          <w:b/>
          <w:bCs/>
          <w:sz w:val="48"/>
          <w:szCs w:val="48"/>
          <w:rtl w:val="true"/>
        </w:rPr>
        <w:t>:-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ختلف في وجوب الوتر ، والصحيح عدم وجوب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كره تعمد ترك الوتر لغير سبب شرعي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قال الإمام أحمد – رحمه الله </w:t>
      </w:r>
      <w:r>
        <w:rPr>
          <w:sz w:val="32"/>
          <w:szCs w:val="32"/>
          <w:rtl w:val="true"/>
        </w:rPr>
        <w:t xml:space="preserve">- : </w:t>
      </w:r>
      <w:r>
        <w:rPr>
          <w:sz w:val="32"/>
          <w:sz w:val="32"/>
          <w:szCs w:val="32"/>
          <w:rtl w:val="true"/>
        </w:rPr>
        <w:t xml:space="preserve">من تعمد ترك الوتر فهو رجل سوء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بن تيمية – رحمه الله </w:t>
      </w:r>
      <w:r>
        <w:rPr>
          <w:sz w:val="32"/>
          <w:szCs w:val="32"/>
          <w:rtl w:val="true"/>
        </w:rPr>
        <w:t xml:space="preserve">- : </w:t>
      </w:r>
      <w:r>
        <w:rPr>
          <w:sz w:val="32"/>
          <w:sz w:val="32"/>
          <w:szCs w:val="32"/>
          <w:rtl w:val="true"/>
        </w:rPr>
        <w:t xml:space="preserve">من تعمد ترك الوتر رُدت شهادته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قل الوتر ركعة للأحاديث الصحيحة في ذلك ، ويجوز أن يوتر بركعة صح عن عشرة من أصحاب النبي صلى الله عليه وسلم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هم أبو بكر وعمر وعثمان وعائشة </w:t>
      </w:r>
      <w:r>
        <w:rPr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غير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كثر الوتر كما سمعنا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 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كعة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ختلفوا في أيهم أفضل الوتر أو التراويح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المرج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وتر وجعل ابن تيمية – رحمه الل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ي هذا شبه قاعدة فقال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ا اختلف فيه من العبادة كان آكد من غيره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شرع الدعاء في الوتر ، أي ركعة الوت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ما ثبت عن النبي صلى الله عليه وسلم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واه أهل السنن وهو صحيح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جاز بعض الحفاظ أن يقنت قبل الركوع ، وبعد الركوع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لبغـدادي – رحمـه الله </w:t>
      </w:r>
      <w:r>
        <w:rPr>
          <w:sz w:val="32"/>
          <w:szCs w:val="32"/>
          <w:rtl w:val="true"/>
        </w:rPr>
        <w:t xml:space="preserve">- : </w:t>
      </w:r>
      <w:r>
        <w:rPr>
          <w:sz w:val="32"/>
          <w:sz w:val="32"/>
          <w:szCs w:val="32"/>
          <w:rtl w:val="true"/>
        </w:rPr>
        <w:t xml:space="preserve">و أحاديث القــنوت قبل الركوع كلها معلولة أ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كأنه يريد بعد الركوع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قرأ في ركعة الوتر سـورة الإخلاص وهي أحد المواضع التي تقرأ فيها سورة الإخلاص والمواضع التي يقرأ فيها الإخلاص مع الكافرون عدها بعضهم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وضع مثل الوتر ، وركعتي الفجر ، وركعتي بعد المغرب والطواف ، أكثرها لا تصح أحاديثها إلا في أحاديث يسيرة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خرج ابن ماجه في سننه مرفوعاً إلى النبي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صلى الله عليه وآله وصحبه وسلم –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نه يقرأ في الوتر الإخلاص والفلق والناس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 xml:space="preserve">وهذا الحديث مختلف في صحته ، ضعفه يحيى بن معين والإمام أحمد وآخرون ، وقواه بعض الحفاظ ، وعندي أنه إلى الضعف أقرب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ستحب أن يكون الدعاء في الوتر مما ثبت عن النبي صلى الله عليه وسلم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جوز أن لا يدعو في الوتر أصلاً ، بمعنى لو استمر على الترك فلا حرج ، أو دعا متواصلاً فلا حرج ، أولم يدعُ إلا منتصف الشهر فلا حرج ، ورد عن بعض الصحابة – رضي الله عنه </w:t>
      </w:r>
      <w:r>
        <w:rPr>
          <w:sz w:val="32"/>
          <w:szCs w:val="32"/>
          <w:rtl w:val="true"/>
        </w:rPr>
        <w:t>- 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أحب المأموم أن يكمل صلاته في بيته ؛ فيشفع بركعة بعد سلام الإمام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ذا أوتر مع إمامه وأحب أن يصلي من الليل فاختلف السلف في كيفية ذلك ؟ فقال بعضه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شفع وتره الأول بركعة ثم يصلي ويوتر </w:t>
      </w:r>
      <w:r>
        <w:rPr>
          <w:sz w:val="32"/>
          <w:szCs w:val="32"/>
        </w:rPr>
        <w:t>0</w:t>
      </w:r>
      <w:r>
        <w:rPr>
          <w:sz w:val="32"/>
          <w:sz w:val="32"/>
          <w:szCs w:val="32"/>
          <w:rtl w:val="true"/>
        </w:rPr>
        <w:t xml:space="preserve">وأنكرت عائشة – رضي الله عنها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هذا الفعل فيما خرجه سعيد بن منصور فقالت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ذاك الذي يلعب أو يتلاعب في وتر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كرهت هذه الطريق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ذهب جماع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لى أنه يصلي شفعاً ويكتفي بوتره الأو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ذهب آخرو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لى أنه يصلي شفعاً ويختم صلاته بالوتر ويلغي وتره الأول بالنية ويحتسب وتره الثاني ، وهذا هو مذهب ابن عمر رضي الله عنه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هو أقرب الأقوال لعموم قوله صلى الله عليه وسلم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اجعلوا آخر صلاتكم بالليل وتراً </w:t>
      </w:r>
      <w:r>
        <w:rPr>
          <w:sz w:val="32"/>
          <w:szCs w:val="32"/>
          <w:rtl w:val="true"/>
        </w:rPr>
        <w:t>" 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المسائل المتعلـقــة بليـلة القدر </w:t>
      </w:r>
      <w:r>
        <w:rPr>
          <w:b/>
          <w:bCs/>
          <w:sz w:val="48"/>
          <w:szCs w:val="48"/>
          <w:rtl w:val="true"/>
        </w:rPr>
        <w:t>:-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صحيح أن ليلة القدر باقية لم ترفع خلافاً للرافضة المبتدعة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ختلف في تعيينها متى تكون ؟ على أكثر من 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و لاً إلى 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 </w:t>
      </w: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ولاً نذكر شيئاً منها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ا رُفعت وهو قول ضعي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وجودة لكن لا تعلم مطلقاً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ي ليلة إحدى وعشرين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ي ليلة ثلاث وعشرين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ي ليلة خمس وعشرين ، و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تسع وعشرين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 تم الشهر صارت في الشفع وإن نقص صارت في الوتر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تكون ليـلة الأحـد دائمـاً في العـشــر الأواخــر يـروي هذا القــول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ن أبي الحسن المغربي – رحمه الله –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ي تتبعتها طول عمري فوجدتها ليلة الأحد،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رد هذا القول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ي ليلة الجمعة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ي العشر الأوائ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أواسط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أواخر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لصحي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ا ثابتة باقية وأنها في رمضان وأنها في العشر الأواخر وأنها في أوتاره وأنها أرجى ما تكون ليلة سبع وعشر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عند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ا في ليلة سبع وعشرين لا غير ؛ لأدلة كثيرة وآثار ليس هذا محل بسطها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ن لها علامات قبلية وبعدية ، أكثرها العلامات البعدية ، وأكثر الأحاديث الواردة فيها ضعيفة إلا حديث عند مسلم صحيح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 xml:space="preserve">تخرج الشمس صبيحتها لا شعاع له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ستحب الدعاء في ليلة القدر بما صح عن النبي صلى الله عليه وسلم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اللهم إنك عفو تحب العفو فاعف عن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خرجه الترمذي ، وعلمه النبي صلى الله عليه وسلم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عائشة – رضي الله عنها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هو من أفضل وأصح الأحاديث زاد الترمذي في نسخه شاك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كريم </w:t>
      </w:r>
      <w:r>
        <w:rPr>
          <w:sz w:val="32"/>
          <w:szCs w:val="32"/>
          <w:rtl w:val="true"/>
        </w:rPr>
        <w:t>" 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قد أحصينا الأحاديث التي جاءت في ليلة القدر و الآثار بالمتكرر فبلغت </w:t>
      </w:r>
      <w:r>
        <w:rPr>
          <w:sz w:val="32"/>
          <w:szCs w:val="32"/>
        </w:rPr>
        <w:t>1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ديثاً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تي في الصحيح و السنن والأجزاء والمعاجم فيها الصحيح والحسن والضعيف ، والضعيف كثي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ختار بعض العلماء أن ليلة القدر تنتقل من سنة إلى أخر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سبب الحامل على القول بهذا اختلاف الأحاديث و الروايات في ذلك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سميت ليلة القدر بذلك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عظم منزلتها وشرفها ، وقيل لتقدير الآجال فيها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متازت ليلة القدر بأشياء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ن القرآن أنزل فيها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تنـزل الملائكة فيها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نزول جبريل مع الملائكة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نها سالمة من كل شر وعيب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ن منتهاها طلوع الفجر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كان النبي صلى الله عليه وسلم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علم أي ليلة هي فنسيها لمصالح شرعية ثبت ذلك في البخاري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وله تعالى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 xml:space="preserve">وما أدراك </w:t>
      </w:r>
      <w:r>
        <w:rPr>
          <w:sz w:val="32"/>
          <w:szCs w:val="32"/>
          <w:rtl w:val="true"/>
        </w:rPr>
        <w:t xml:space="preserve">)) : </w:t>
      </w:r>
      <w:r>
        <w:rPr>
          <w:sz w:val="32"/>
          <w:sz w:val="32"/>
          <w:szCs w:val="32"/>
          <w:rtl w:val="true"/>
        </w:rPr>
        <w:t xml:space="preserve">قاعدة عند المحدثين وهي ما قاله سفيان – رحمه الل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يما رواه البخاري في صحيحه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كل ما في القرآن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ما أدراك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فهو يعلمه وما في القرآن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ما يدريك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هو لا يعلم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ستحب الاشتغال في ليلة القدر بالدعاء والاستغفار والذكر ، واستحب الشافعي – رحمه الل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إكثار من الدعاء 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قال الشافعي – رحمه الله – وغير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ـلة القـدر ونهارها سواء ويستحب الاشتغـال بالذكر و الدعاء والعبادة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روي عن أبي هريـرة رضي الله عنه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ـه قـ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ملائـكة في الأرض ليـلة القـدر أكثـر مـن عـدد الحصى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 xml:space="preserve">تتنـزل الملائكة </w:t>
      </w:r>
      <w:r>
        <w:rPr>
          <w:sz w:val="32"/>
          <w:szCs w:val="32"/>
          <w:rtl w:val="true"/>
        </w:rPr>
        <w:t xml:space="preserve">. . </w:t>
      </w:r>
      <w:r>
        <w:rPr>
          <w:sz w:val="32"/>
          <w:sz w:val="32"/>
          <w:szCs w:val="32"/>
          <w:rtl w:val="true"/>
        </w:rPr>
        <w:t xml:space="preserve">الآية </w:t>
      </w:r>
      <w:r>
        <w:rPr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نتهى ولله الحمد والمن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2:10:00Z</dcterms:created>
  <dc:creator>***</dc:creator>
  <dc:description/>
  <dc:language>en-US</dc:language>
  <cp:lastModifiedBy>***</cp:lastModifiedBy>
  <dcterms:modified xsi:type="dcterms:W3CDTF">2003-11-03T03:02:00Z</dcterms:modified>
  <cp:revision>4</cp:revision>
  <dc:subject/>
  <dc:title>  </dc:title>
</cp:coreProperties>
</file>