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0</wp:posOffset>
                </wp:positionH>
                <wp:positionV relativeFrom="paragraph">
                  <wp:posOffset>180975</wp:posOffset>
                </wp:positionV>
                <wp:extent cx="2286000" cy="161925"/>
                <wp:effectExtent l="0" t="63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93.5pt;margin-top:14.25pt;width:179.95pt;height:12.7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0</wp:posOffset>
                </wp:positionH>
                <wp:positionV relativeFrom="paragraph">
                  <wp:posOffset>590550</wp:posOffset>
                </wp:positionV>
                <wp:extent cx="2286000" cy="22860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93.5pt;margin-top:46.5pt;width:179.9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4591050</wp:posOffset>
                </wp:positionV>
                <wp:extent cx="1847850" cy="43815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22.5pt;margin-top:361.5pt;width:145.45pt;height:34.4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4591050</wp:posOffset>
                </wp:positionV>
                <wp:extent cx="1828800" cy="419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05pt;margin-top:361.5pt;width:143.95pt;height:32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08585</wp:posOffset>
                </wp:positionV>
                <wp:extent cx="7098030" cy="9955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9955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ترحات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رمض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1-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2-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3-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4-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5-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6-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خـتـامـ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ن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رم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ين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يا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ار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دقائق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فاس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رج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مثال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ييد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ائ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تبر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نس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عمال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رامج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ار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بق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رات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اقات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لمنب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هراً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ق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خ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ضوا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ت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يرا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و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ق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خير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شيط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بريئ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نس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Unicode Clasee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ا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otken daeir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tken daeira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8.9pt;height:783.9pt;mso-wrap-distance-left:9.05pt;mso-wrap-distance-right:9.05pt;mso-wrap-distance-top:0pt;mso-wrap-distance-bottom:0pt;margin-top:8.55pt;mso-position-vertical-relative:text;margin-left:4.05pt;mso-position-horizontal-relative:text">
                <v:textbox inset="0.075in,0.025in,0.075in,0.025in">
                  <w:txbxContent>
                    <w:p>
                      <w:pPr>
                        <w:pStyle w:val="Heading2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مقترحات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رمض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1-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2-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3-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4- 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5-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6-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وخـتـامـ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سأ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بمن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كرم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يعين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إيا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ستثم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ساع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شه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مبار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دقائق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ك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نف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نفاسه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أرج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ن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ي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فاض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تعتب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أمثال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تقييد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ثا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زائ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عتبر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جر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تنظ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تنس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لأعمال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برامج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شه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مبارك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ك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قل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سابق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ع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قدرات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حدو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طاقات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تك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كالمنب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ر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قط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ظهراً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بقى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tl w:val="true"/>
                        </w:rPr>
                        <w:t>أسأ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خ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مض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ضوا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عت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يرا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و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ق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خير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.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و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ف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شيط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سو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بريئ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ع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ص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صح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معين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نس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Unicode Clasee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ا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Motken daeir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tken daeira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23875</wp:posOffset>
                </wp:positionV>
                <wp:extent cx="17145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دعو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بو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طوع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6"/>
                                <w:szCs w:val="1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atee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دعو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علم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تربو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  <w:t xml:space="preserve">.. 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تطوعي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6"/>
                          <w:szCs w:val="16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ateen"/>
                          <w:sz w:val="16"/>
                          <w:sz w:val="16"/>
                          <w:szCs w:val="16"/>
                          <w:rtl w:val="true"/>
                        </w:rPr>
                        <w:t>إل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Motken daeir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tken daeira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tken daeira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atee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9:00Z</dcterms:created>
  <dc:creator>Unknown User</dc:creator>
  <dc:description/>
  <dc:language>en-US</dc:language>
  <cp:lastModifiedBy>Unknown User</cp:lastModifiedBy>
  <cp:lastPrinted>2002-11-05T18:07:00Z</cp:lastPrinted>
  <dcterms:modified xsi:type="dcterms:W3CDTF">2002-11-05T17:22:00Z</dcterms:modified>
  <cp:revision>4</cp:revision>
  <dc:subject/>
  <dc:title/>
</cp:coreProperties>
</file>