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457200</wp:posOffset>
                </wp:positionV>
                <wp:extent cx="5886450" cy="228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66.5pt;margin-top:36pt;width:463.45pt;height:17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-76200</wp:posOffset>
                </wp:positionV>
                <wp:extent cx="588645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66.5pt;margin-top:-6pt;width:463.45pt;height:17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674.35pt;margin-top:160.25pt;width:117.05pt;height:38.05pt;mso-wrap-style:none;v-text-anchor:middle;rotation:53" type="_x0000_t136">
            <v:path textpathok="t"/>
            <v:textpath on="t" fitshape="t" string="العشر الأولى" style="font-family:&quot;Motken Unicode Hor&quot;;font-size:20pt"/>
            <v:fill o:detectmouseclick="t" type="solid" color2="#3f3f3f"/>
            <v:stroke color="black" weight="9360" joinstyle="miter" endcap="flat"/>
            <w10:wrap type="none"/>
          </v:shape>
        </w:pict>
        <w:pict>
          <v:shape id="shape_0" fillcolor="silver" stroked="t" o:allowincell="f" style="position:absolute;margin-left:668.75pt;margin-top:305.95pt;width:124.2pt;height:35.95pt;mso-wrap-style:none;v-text-anchor:middle;rotation:56" type="_x0000_t136">
            <v:path textpathok="t"/>
            <v:textpath on="t" fitshape="t" string="العشر الوسطى" style="font-family:&quot;Motken Unicode Hor&quot;;font-size:24pt"/>
            <v:fill o:detectmouseclick="t" type="solid" color2="#3f3f3f"/>
            <v:stroke color="black" weight="9360" joinstyle="miter" endcap="flat"/>
            <w10:wrap type="none"/>
          </v:shape>
        </w:pict>
        <w:pict>
          <v:shape id="shape_0" fillcolor="silver" stroked="t" o:allowincell="f" style="position:absolute;margin-left:676.15pt;margin-top:453.3pt;width:114.65pt;height:35.95pt;mso-wrap-style:none;v-text-anchor:middle;rotation:51" type="_x0000_t136">
            <v:path textpathok="t"/>
            <v:textpath on="t" fitshape="t" string="العشر الأواخر" style="font-family:&quot;Motken Unicode Hor&quot;;font-size:24pt"/>
            <v:fill o:detectmouseclick="t" type="solid" color2="#3f3f3f"/>
            <v:stroke color="black" weight="9360" joinstyle="miter" endcap="flat"/>
            <w10:wrap type="none"/>
          </v:shape>
        </w:pict>
      </w:r>
      <w:r>
        <w:rPr>
          <w:rFonts w:cs="Motken daeira"/>
          <w:b/>
          <w:b/>
          <w:bCs/>
          <w:sz w:val="52"/>
          <w:sz w:val="52"/>
          <w:szCs w:val="52"/>
          <w:rtl w:val="true"/>
        </w:rPr>
        <w:t>خط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tken daeira"/>
          <w:b/>
          <w:b/>
          <w:bCs/>
          <w:sz w:val="52"/>
          <w:sz w:val="52"/>
          <w:szCs w:val="52"/>
          <w:rtl w:val="true"/>
        </w:rPr>
        <w:t>الأعم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tken daeira"/>
          <w:b/>
          <w:b/>
          <w:bCs/>
          <w:sz w:val="52"/>
          <w:sz w:val="52"/>
          <w:szCs w:val="52"/>
          <w:rtl w:val="true"/>
        </w:rPr>
        <w:t>والبرام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tken daeira"/>
          <w:b/>
          <w:b/>
          <w:bCs/>
          <w:sz w:val="52"/>
          <w:sz w:val="52"/>
          <w:szCs w:val="52"/>
          <w:rtl w:val="true"/>
        </w:rPr>
        <w:t>المر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tken daeira"/>
          <w:b/>
          <w:b/>
          <w:bCs/>
          <w:sz w:val="52"/>
          <w:sz w:val="52"/>
          <w:szCs w:val="52"/>
          <w:rtl w:val="true"/>
        </w:rPr>
        <w:t>تنفيذ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tken daeira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tken daeira"/>
          <w:b/>
          <w:b/>
          <w:bCs/>
          <w:sz w:val="52"/>
          <w:sz w:val="52"/>
          <w:szCs w:val="52"/>
          <w:rtl w:val="true"/>
        </w:rPr>
        <w:t>شه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tken daeira"/>
          <w:b/>
          <w:b/>
          <w:bCs/>
          <w:sz w:val="52"/>
          <w:sz w:val="52"/>
          <w:szCs w:val="52"/>
          <w:rtl w:val="true"/>
        </w:rPr>
        <w:t>رمض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19150</wp:posOffset>
                </wp:positionV>
                <wp:extent cx="9965055" cy="6267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5055" cy="626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387" w:type="dxa"/>
                              <w:jc w:val="left"/>
                              <w:tblInd w:w="-1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890"/>
                              <w:gridCol w:w="7560"/>
                              <w:gridCol w:w="2229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نفذ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L-Matee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نفذ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center"/>
                                    <w:rPr>
                                      <w:rFonts w:cs="AL-Matee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برامج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center"/>
                                    <w:rPr>
                                      <w:rFonts w:cs="AL-Matee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-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-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80" w:firstLine="18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- 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right"/>
                                    <w:rPr>
                                      <w:rFonts w:cs="AL-Matee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2"/>
                                      <w:szCs w:val="32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right"/>
                                    <w:rPr>
                                      <w:rFonts w:cs="AL-Matee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2"/>
                                      <w:szCs w:val="32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right"/>
                                    <w:rPr>
                                      <w:rFonts w:cs="AL-Matee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2"/>
                                      <w:szCs w:val="32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right"/>
                                    <w:rPr>
                                      <w:rFonts w:cs="AL-Matee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2"/>
                                      <w:szCs w:val="32"/>
                                    </w:rPr>
                                    <w:t>5-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65pt;height:493.5pt;mso-wrap-distance-left:9.05pt;mso-wrap-distance-right:9.05pt;mso-wrap-distance-top:0pt;mso-wrap-distance-bottom:0pt;margin-top:64.5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387" w:type="dxa"/>
                        <w:jc w:val="left"/>
                        <w:tblInd w:w="-1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890"/>
                        <w:gridCol w:w="7560"/>
                        <w:gridCol w:w="2229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نفي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فذ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فذ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رامج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rFonts w:cs="AL-Matee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ق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cs="AL-Matee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- </w:t>
                            </w:r>
                          </w:p>
                        </w:tc>
                        <w:tc>
                          <w:tcPr>
                            <w:tcW w:w="2229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- </w:t>
                            </w:r>
                          </w:p>
                        </w:tc>
                        <w:tc>
                          <w:tcPr>
                            <w:tcW w:w="2229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- </w:t>
                            </w:r>
                          </w:p>
                        </w:tc>
                        <w:tc>
                          <w:tcPr>
                            <w:tcW w:w="2229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jc w:val="right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32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cs="AL-Matee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jc w:val="right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32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cs="AL-Matee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jc w:val="right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32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cs="AL-Matee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jc w:val="right"/>
                              <w:rPr>
                                <w:rFonts w:cs="AL-Ma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32"/>
                              </w:rPr>
                              <w:t>5-</w:t>
                            </w:r>
                          </w:p>
                        </w:tc>
                        <w:tc>
                          <w:tcPr>
                            <w:tcW w:w="2229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cs="AL-Matee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-180" w:firstLine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284" w:footer="0" w:bottom="28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L-Mateen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14:00Z</dcterms:created>
  <dc:creator>Unknown User</dc:creator>
  <dc:description/>
  <dc:language>en-US</dc:language>
  <cp:lastModifiedBy>Unknown User</cp:lastModifiedBy>
  <cp:lastPrinted>2002-11-05T15:54:00Z</cp:lastPrinted>
  <dcterms:modified xsi:type="dcterms:W3CDTF">2002-11-05T13:27:00Z</dcterms:modified>
  <cp:revision>2</cp:revision>
  <dc:subject/>
  <dc:title>خطة الأعمال والبرامج المراد تنفيذها في شهر رمضان</dc:title>
</cp:coreProperties>
</file>