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3943350" cy="228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43pt;margin-top:-9pt;width:310.45pt;height:17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3943350" cy="1905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43pt;margin-top:45pt;width:310.45pt;height:14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9925050" cy="6057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385" w:type="dxa"/>
                              <w:jc w:val="left"/>
                              <w:tblInd w:w="-1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2"/>
                              <w:gridCol w:w="1893"/>
                              <w:gridCol w:w="1892"/>
                              <w:gridCol w:w="1893"/>
                              <w:gridCol w:w="1892"/>
                              <w:gridCol w:w="1893"/>
                              <w:gridCol w:w="1893"/>
                              <w:gridCol w:w="2137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ateen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ateen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ateen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ateen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أو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ع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يت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19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5pt;height:477pt;mso-wrap-distance-left:9.05pt;mso-wrap-distance-right:9.05pt;mso-wrap-distance-top:0pt;mso-wrap-distance-bottom:0pt;margin-top:63pt;mso-position-vertical-relative:text;margin-left: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385" w:type="dxa"/>
                        <w:jc w:val="left"/>
                        <w:tblInd w:w="-1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2"/>
                        <w:gridCol w:w="1893"/>
                        <w:gridCol w:w="1892"/>
                        <w:gridCol w:w="1893"/>
                        <w:gridCol w:w="1892"/>
                        <w:gridCol w:w="1893"/>
                        <w:gridCol w:w="1893"/>
                        <w:gridCol w:w="2137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د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خام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تاريخ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14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17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ي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18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19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284" w:footer="0" w:bottom="28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Mateen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tken daeira"/>
      <w:b/>
      <w:bCs/>
      <w:sz w:val="64"/>
      <w:szCs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0:43:00Z</dcterms:created>
  <dc:creator>Unknown User</dc:creator>
  <dc:description/>
  <dc:language>en-US</dc:language>
  <cp:lastModifiedBy>Unknown User</cp:lastModifiedBy>
  <cp:lastPrinted>2002-11-04T23:33:00Z</cp:lastPrinted>
  <dcterms:modified xsi:type="dcterms:W3CDTF">2002-11-04T20:43:00Z</dcterms:modified>
  <cp:revision>2</cp:revision>
  <dc:subject/>
  <dc:title>جدول البرامج للعشر الأولى</dc:title>
</cp:coreProperties>
</file>