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ahifa Striked" w:hAnsi="Sahifa Striked" w:cs="Sahifa Striked"/>
          <w:color w:val="800080"/>
          <w:sz w:val="36"/>
          <w:szCs w:val="36"/>
        </w:rPr>
      </w:pPr>
      <w:r>
        <w:rPr>
          <w:rFonts w:cs="Sahifa Striked" w:ascii="Sahifa Striked" w:hAnsi="Sahifa Striked"/>
          <w:color w:val="80008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Sahifa Striked" w:hAnsi="Sahifa Striked" w:cs="Sahifa Striked"/>
          <w:color w:val="800080"/>
          <w:sz w:val="36"/>
          <w:szCs w:val="36"/>
        </w:rPr>
      </w:pPr>
      <w:r>
        <w:rPr>
          <w:rFonts w:cs="Sahifa Striked" w:ascii="Sahifa Striked" w:hAnsi="Sahifa Striked"/>
          <w:color w:val="80008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72"/>
          <w:szCs w:val="72"/>
        </w:rPr>
      </w:pPr>
      <w:r>
        <w:rPr>
          <w:rFonts w:ascii="Sahifa Striked" w:hAnsi="Sahifa Striked" w:cs="Sahifa Striked"/>
          <w:color w:val="800080"/>
          <w:sz w:val="72"/>
          <w:sz w:val="72"/>
          <w:szCs w:val="72"/>
          <w:rtl w:val="true"/>
        </w:rPr>
        <w:t>دراسات</w:t>
      </w:r>
      <w:r>
        <w:rPr>
          <w:rFonts w:ascii="Simplified Arabic" w:hAnsi="Simplified Arabic" w:cs="Simplified Arabic"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72"/>
          <w:sz w:val="72"/>
          <w:szCs w:val="72"/>
          <w:rtl w:val="true"/>
        </w:rPr>
        <w:t>في</w:t>
      </w:r>
      <w:r>
        <w:rPr>
          <w:rFonts w:ascii="Simplified Arabic" w:hAnsi="Simplified Arabic" w:cs="Simplified Arabic"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72"/>
          <w:sz w:val="72"/>
          <w:szCs w:val="72"/>
          <w:rtl w:val="true"/>
        </w:rPr>
        <w:t>الشريعة</w:t>
      </w:r>
      <w:r>
        <w:rPr>
          <w:rFonts w:ascii="Simplified Arabic" w:hAnsi="Simplified Arabic" w:cs="Simplified Arabic"/>
          <w:color w:val="800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72"/>
          <w:szCs w:val="72"/>
        </w:rPr>
      </w:pPr>
      <w:r>
        <w:rPr>
          <w:rFonts w:cs="Simplified Arabic" w:ascii="Simplified Arabic" w:hAnsi="Simplified Arabic"/>
          <w:sz w:val="72"/>
          <w:szCs w:val="72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72"/>
          <w:szCs w:val="7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72"/>
          <w:sz w:val="72"/>
          <w:szCs w:val="72"/>
          <w:rtl w:val="true"/>
        </w:rPr>
        <w:t>مقاطعة</w:t>
      </w:r>
      <w:r>
        <w:rPr>
          <w:rFonts w:ascii="Simplified Arabic" w:hAnsi="Simplified Arabic" w:cs="Simplified Arabic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72"/>
          <w:sz w:val="72"/>
          <w:szCs w:val="72"/>
          <w:rtl w:val="true"/>
        </w:rPr>
        <w:t>بضائع</w:t>
      </w:r>
      <w:r>
        <w:rPr>
          <w:rFonts w:ascii="Simplified Arabic" w:hAnsi="Simplified Arabic" w:cs="Simplified Arabic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72"/>
          <w:sz w:val="72"/>
          <w:szCs w:val="72"/>
          <w:rtl w:val="true"/>
        </w:rPr>
        <w:t>الكفار</w:t>
      </w:r>
      <w:r>
        <w:rPr>
          <w:rFonts w:ascii="Simplified Arabic" w:hAnsi="Simplified Arabic" w:cs="Simplified Arabic"/>
          <w:color w:val="8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color w:val="0000FF"/>
          <w:sz w:val="72"/>
          <w:szCs w:val="72"/>
        </w:rPr>
      </w:pPr>
      <w:r>
        <w:rPr>
          <w:rFonts w:ascii="Simplified Arabic" w:hAnsi="Simplified Arabic" w:cs="Simplified Arabic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Simplified Arabic" w:hAnsi="Simplified Arabic" w:cs="Simplified Arabic"/>
          <w:b/>
          <w:b/>
          <w:bCs/>
          <w:color w:val="0000FF"/>
          <w:sz w:val="72"/>
          <w:sz w:val="72"/>
          <w:szCs w:val="72"/>
          <w:rtl w:val="true"/>
        </w:rPr>
        <w:t>ظ</w:t>
      </w:r>
      <w:r>
        <w:rPr>
          <w:rFonts w:ascii="Simplified Arabic" w:hAnsi="Simplified Arabic" w:cs="Simplified Arabic"/>
          <w:b/>
          <w:b/>
          <w:bCs/>
          <w:color w:val="0000FF"/>
          <w:sz w:val="72"/>
          <w:sz w:val="72"/>
          <w:szCs w:val="72"/>
          <w:rtl w:val="true"/>
        </w:rPr>
        <w:t>رة</w:t>
      </w:r>
      <w:r>
        <w:rPr>
          <w:rFonts w:ascii="Simplified Arabic" w:hAnsi="Simplified Arabic" w:cs="Simplified Arabic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FF"/>
          <w:sz w:val="72"/>
          <w:sz w:val="72"/>
          <w:szCs w:val="72"/>
          <w:rtl w:val="true"/>
        </w:rPr>
        <w:t>شرعية</w:t>
      </w:r>
      <w:r>
        <w:rPr>
          <w:rFonts w:ascii="Simplified Arabic" w:hAnsi="Simplified Arabic" w:cs="Simplified Arabic"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color w:val="0000FF"/>
          <w:sz w:val="72"/>
          <w:szCs w:val="72"/>
        </w:rPr>
      </w:pPr>
      <w:r>
        <w:rPr>
          <w:rFonts w:cs="Simplified Arabic" w:ascii="Simplified Arabic" w:hAnsi="Simplified Arabic"/>
          <w:color w:val="0000FF"/>
          <w:sz w:val="72"/>
          <w:szCs w:val="72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72"/>
          <w:szCs w:val="72"/>
        </w:rPr>
      </w:pPr>
      <w:r>
        <w:rPr>
          <w:rFonts w:cs="Simplified Arabic" w:ascii="Simplified Arabic" w:hAnsi="Simplified Arabic"/>
          <w:sz w:val="72"/>
          <w:szCs w:val="72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56"/>
          <w:szCs w:val="56"/>
        </w:rPr>
      </w:pP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هاني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بن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عبد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الله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بن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محمد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بن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56"/>
          <w:sz w:val="56"/>
          <w:szCs w:val="56"/>
          <w:rtl w:val="true"/>
        </w:rPr>
        <w:t>جبير</w:t>
      </w:r>
      <w:r>
        <w:rPr>
          <w:rFonts w:ascii="Simplified Arabic" w:hAnsi="Simplified Arabic" w:cs="Simplified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80"/>
          <w:sz w:val="56"/>
          <w:szCs w:val="56"/>
          <w:vertAlign w:val="superscript"/>
          <w:rtl w:val="true"/>
        </w:rPr>
        <w:t>[*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م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د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وجئ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صر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فوق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دوه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يادي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تى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فو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ج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ي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رم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ك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ف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رب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ستط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دف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فس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ح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نتصار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هزم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نستر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ا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ك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ز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فوق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تكافئ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عد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ختلا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وجهات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ا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و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ض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حك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ق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س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فوذ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مل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ر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ق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بح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عل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صنّ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فس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ب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نف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تخلف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تيج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نح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بعي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اق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أثير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ارج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ن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واز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ول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دم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نيف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روض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ولِّ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دو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فع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اس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توق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زات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حديات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قي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وي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جهات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تو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طلو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بق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فرا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يور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لتفت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و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تجا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حث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جه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جا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قا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يمان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نف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ر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اقت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دّخ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ئ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برأ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م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ستح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سِبْت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ن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دْخُل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جَنَّة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َمَّا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أْتِكُم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َثَل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َّذِي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خَلَوْ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قَبْلِكُم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َسَّتْهُم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بَأْسَاء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ضَّرَّاء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زُلْزِلُو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قُول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رَّسُول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َّذِين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مَنُوا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عَه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تَى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صْر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لا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نّ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صْر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قَرِيبٌ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ق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EG"/>
        </w:rPr>
        <w:t>21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قتصا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ز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أثي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ع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ق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تجاهات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عو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نتج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صدر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ا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ك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غ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وق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خف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قف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عاد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د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جاوب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ير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عو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ّ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ر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ي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م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ي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تص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ض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ل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ح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ؤ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ج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واجه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سرائ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ت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ض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قيق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تاب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جري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حدا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لمس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ثا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ي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دف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ا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برُّؤ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ع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ول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يهودي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هد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ف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برع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جه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سطين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نتشر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اح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علام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تاو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رائيل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أمريك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رتك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قتر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ثم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ين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وز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خز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قيق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شت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ف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أ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س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دب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د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د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ق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وقِّ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ل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ا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قُولُو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ِم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صِف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لْسِنَتُكُم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َذِب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َذ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لالٌ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هَذ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رَامٌ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ِّتَفْتَرُو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ى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َذِب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نَّ</w:t>
      </w:r>
      <w:r>
        <w:rPr>
          <w:rFonts w:ascii="Simplified Arabic" w:hAnsi="Simplified Arabic" w:cs="Simplified Arabic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َّذِينَ</w:t>
      </w:r>
      <w:r>
        <w:rPr>
          <w:rFonts w:ascii="Simplified Arabic" w:hAnsi="Simplified Arabic" w:cs="Simplified Arabic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فْتَرُونَ</w:t>
      </w:r>
      <w:r>
        <w:rPr>
          <w:rFonts w:ascii="Simplified Arabic" w:hAnsi="Simplified Arabic" w:cs="Simplified Arabic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َذِب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ا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فْلِح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ح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قف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ؤ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واط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غل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م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أم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صوص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حي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ع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ا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دل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حم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ه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بيّ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ي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ز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ي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دخ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ك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خ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مؤ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ز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يق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كر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ث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أ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ك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و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ز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لَّ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و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ئ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أم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صب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توك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ثب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ؤ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تقوا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ذي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م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سنو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قبة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تقوى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ي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ذنو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يصب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ستغ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ذن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سب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حم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عش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إبك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رق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ليل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ظر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ع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ج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وض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اول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ص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ع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*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أولاً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تعريف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>الاقتصادي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اع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ط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طع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طع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طع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قط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با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جز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جر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ض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صل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قط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قطي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هجر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بضا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ص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ج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ز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جز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بعث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تجا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سل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ُج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ت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مع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ِلَ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ج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بجد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خص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ك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ؤسس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نتج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اصل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د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خ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48"/>
          <w:szCs w:val="4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عج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سي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متنا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آخر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قتصادي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جتماعي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ظ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ماع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رسو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ش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متنا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تج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ا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ي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متن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رو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تهلك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نتا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drawing>
          <wp:inline distT="0" distB="0" distL="0" distR="0">
            <wp:extent cx="374332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*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ثانياً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قواعد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ومقدمات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سرد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باع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و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جو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ب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شر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و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مّ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ه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لات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40"/>
          <w:szCs w:val="4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ح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ك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ج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شر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شع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وي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غن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وق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ع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ط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شت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اة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وّ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حيح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شر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شرك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لم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فارس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ات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كاتب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ب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فس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هودي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ُبض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رع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رهون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ج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هو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لاث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ع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ع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خذ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زق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يا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ئش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هود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عام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ج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واء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ا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بل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دي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ي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بلا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ا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َّج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جا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ك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يا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ينذا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حا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س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ت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س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ما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ج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خل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خذ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ُ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كت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ذ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خلو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فظ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ج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جوز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حق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ري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تعامَ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د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عتب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فس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تقد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عاملات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1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40"/>
          <w:szCs w:val="4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ستثن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سائ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عين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ت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و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تَعَاوَن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ى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بِرِّ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تَّقْوَى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ا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عَاوَنُو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ى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إِثْمِ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ْعُدْوَان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ئ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ط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ئز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ع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حم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ت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ج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ثال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حر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ر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ثال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.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ع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ي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حرم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ي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سلاح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ات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تال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رم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ن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م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شر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م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اصر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عتصر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امل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حمو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ائع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بتاع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اقي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شارب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آ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ن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ص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ص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ب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صير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عص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ل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ك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خذ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دبس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و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واد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هدن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رخس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ن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م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ر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سل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حد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و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دع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ر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ود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ب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ن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خ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تجار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را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سلا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قو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ت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منع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م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ا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أَنزَلْن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حَدِيد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َأْسٌ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شَدِيدٌ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ذ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أ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مول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ض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اس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ثلة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عدة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سا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ك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ص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ن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سائ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خذ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ص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ور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تعد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ائ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رفت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ت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ك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ل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ع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ك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صر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آت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اش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ن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ت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ك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م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ديث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مس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د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ن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شرك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تج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قو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تنسي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تقري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ت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تو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تا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ثيق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طرف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ب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سب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لم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سي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دّ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مو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دفو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بائ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لشر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اش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فا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تضر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عمو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ور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سم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حسا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جر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ملات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سم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نوا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ك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ق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قو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التزام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كله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فيذاً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قد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كال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رم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م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ب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جر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سم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فر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ب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ور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بق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د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روض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بيع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سم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ت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ق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كت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نت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ن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ي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طالب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التزاما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ب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طرفي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ته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همت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مو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ض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دفو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بائ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ل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ا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فا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تضر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ض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ك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ض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حم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خز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ر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4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ء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ئ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ل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ن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ر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صنيع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خ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ا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ك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أخذ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يا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صنيع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ب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لغ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دفع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ح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يا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صني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شرك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ش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ريّ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فيد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لاً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تضر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لاً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رر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اش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ر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صاح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يا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صن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غن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متي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ذك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توق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اص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ف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اب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5</w:t>
      </w:r>
      <w:r>
        <w:rPr>
          <w:rFonts w:cs="Simplified Arabic" w:ascii="Simplified Arabic" w:hAnsi="Simplified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م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ئع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نعه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تجوه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ن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تضر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ل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ض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اج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تجا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د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واج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لث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نو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وماً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ع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فا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مو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رور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اجي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سين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رق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ير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ش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تفريق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ضرور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ير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با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حر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ضطر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قَد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صَّل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َكُم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رَّم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لاّ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ضْطُرِرْت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لَيْ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عّ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ع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ر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ضطر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تند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نصوص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تواف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د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رر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علو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ج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ز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ز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ضرور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م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2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فرّ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روريّ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ن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لدقيق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ثل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اجيّ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بعض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راك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حسينيا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و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لبس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كمالي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حو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واه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ضوع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ّ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خذ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ِطْني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بو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طبخ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ُشْ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نط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زي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ص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ك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َمْ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ف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خ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صلح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نط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ا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ق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ّ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خف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ضرور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حاجي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راع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اع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ط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م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ضرور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كتنف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ار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ُرض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ع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قد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ل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حيح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حفظ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حس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طا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اب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د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تعم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ر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جائ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ئ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وصّ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من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تيج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عما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ري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ر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د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سي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طعي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ظنيّ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ادر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طعي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تف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ّ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ُمّ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َدَّ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ري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اد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تف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ض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ّ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شروع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ظني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ختل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40"/>
          <w:szCs w:val="4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ط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ا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ي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دل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ح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عد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ستشه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س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سع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ليل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ع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حي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س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خ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نظ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ف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حر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الب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رم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طلق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ف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ُف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ك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طب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تقاضٍ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إفضائ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فض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ياناً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فض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لي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م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ض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أت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زي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قصود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ع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سائ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طرق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لك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يء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توق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حك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طر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كروه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اب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ه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نه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لز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ه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وص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جته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فع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كلف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ظر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ؤ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شأ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ذ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فع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ل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ظ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آ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ئ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جلا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ؤدي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ساو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زيد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ي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اه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وسي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ث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فض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ا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اج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ج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3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خامس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اع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مفاس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ي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ء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حص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كمي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عط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اس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قليل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رج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ير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حصّ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ظ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ت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فوي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دناه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دف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ظ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ت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حتم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دناه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ظر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اس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حص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لحظ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نْه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ي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ن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حتيا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أخ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حز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تحر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س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ريق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ّ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ر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ض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ضر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فس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واه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س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نْه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ُ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لا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ق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ثلاث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ش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شرك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ص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لا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ق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إم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طوّ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ق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از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ا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و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سبا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سوّغ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ق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ظ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ل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ه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سد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ي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ع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و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سب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تا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وق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يفو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تفو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ت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بيح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اجح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خلا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ّ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ك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ق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فو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نه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وج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ب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يل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حر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ر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فض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اج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لتوس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د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سا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ف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ر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دف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رج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ك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ت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ح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ذ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و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ئز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رجح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56"/>
          <w:szCs w:val="56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ن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اس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ال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اس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دار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تقري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ديد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ق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غي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ك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الب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ك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ال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اس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و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دير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حديد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ُعر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ريب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ز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قو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حديد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و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ال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ط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ضر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فس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لح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ظنّ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جر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عتب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رج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مو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حد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و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ملي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ج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ظاه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ريا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ن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ثان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خ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س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قو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ا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سُبّ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َّذِي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دْع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دُون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يَسُبّ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دْو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غَيْر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ِلْمٍ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و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كف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لهتن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نسب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هك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.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ثالث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خ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و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ث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عدو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إضرار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اقتصاد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رق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جها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ضيي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ضغ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قتصاد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راي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بعو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ّر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هاج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اف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ث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خر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بلغ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خرّ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ريش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تم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خرج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ئت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حا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تر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ري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زو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وا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ر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غزو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ش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عترا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ف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ري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ريق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د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ر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يد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زو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ب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طل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في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4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اس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في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بل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د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ال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خرج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ع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فلكمو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نتد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واهد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ير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م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سلو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ص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ر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ح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حق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ندل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ح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بية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جتم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صاب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مع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رج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ريش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عترض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تلو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خذ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ال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بلغ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ع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ضي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يشت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عو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ع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اً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ذبو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ستعصو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ن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سبعٍ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سب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وسف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صابته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ن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صّ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و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كل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يت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و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د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م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خ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جَهْ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جو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تا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في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ْ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!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وم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لكو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د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ش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اب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إذ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ل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ك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و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رر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ن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جماع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و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م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طا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ولا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عرو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ع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ع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فع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شك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عاص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ظه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رتباط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إذ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لي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آ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صّ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ر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ث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ل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ِبَل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ج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جاء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رج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نيف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ُث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ّ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يما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ربطو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سار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ر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خر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ت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ت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ع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ع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اك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ن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ري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س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ئ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ترك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د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ع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ل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غ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ل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طلق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نطل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خ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غتس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خ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ج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شه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شه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مد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!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ر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ّ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ه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ب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ه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جو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ّ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بغض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ّ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ين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أصبح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ين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ّ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خذت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مر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ما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ر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بشر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مر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تم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د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ك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صبو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كن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سلم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تي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يما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ب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نط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ذ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زا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ش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نصر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لا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ك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هد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كتبو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ألو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رحام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ت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خَلّ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م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طع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فع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شاهد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ما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م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ك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و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قدم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ب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ن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م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رسو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و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بو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ظاه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*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ثالثاً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EG"/>
        </w:rPr>
        <w:t>حك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single"/>
          <w:rtl w:val="true"/>
          <w:lang w:bidi="ar-EG"/>
        </w:rPr>
        <w:t>الاقتصادي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ك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Simplified Arabic" w:hAnsi="Simplified Arabic" w:cs="Simplified Arabic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ي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اقتصادي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صل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زمن</w:t>
      </w:r>
      <w:r>
        <w:rPr>
          <w:rFonts w:ascii="Simplified Arabic" w:hAnsi="Simplified Arabic" w:cs="Simplified Arabic"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اي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ملا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جار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زم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ابق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آ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س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ش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يس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رتبا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قتصا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سياس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أثي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وجه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ياس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نزاع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زبيّ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كب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قو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حث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أل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توس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ظ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صائص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ص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ذ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ظ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ختل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ختلا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لي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فص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ل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ي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عيت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ث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ر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يُّ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َّذِي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مَن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طِيع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أَطِيع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رَّسُول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أُوْل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أَمْر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ك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مع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طيع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د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بش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أس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زبيب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مّ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قابل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ر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جح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صرّفا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لا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افذ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ع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لز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قوق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خاصَّ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بن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جما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هد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ر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صرّ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لا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ائ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48"/>
          <w:szCs w:val="4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عَّ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ع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صرّف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عي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و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صلح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7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علَّ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ع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ه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ام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صاحب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8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اهد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م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ن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خ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ر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َّ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ت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قام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ن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ر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ح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ك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شم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ن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عدو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شمو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قاع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ر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ض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َّم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ن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خ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م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ي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لا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فت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ا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قت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َرَّمو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قرا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غل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صر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ر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59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كي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ث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قت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ف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!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ئ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اس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صران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وص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شيء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ا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لك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كنيس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سل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ؤ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ظي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شعائر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شرائع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كنيس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سق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ئ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صلاح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مسل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و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ظي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نيس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0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ئ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م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صا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ف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ضي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بي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يستأجر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خذ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شي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ين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1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يخ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طي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ح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س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2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مَكَّ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ين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مي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نحو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دوا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رواح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ضهم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تحريق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مك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و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قله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ثاث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متعت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نع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3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ٍ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ن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عدو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م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ور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يره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آ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حك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ك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ين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طل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اش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ب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وثو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غل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ظ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ج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ج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يق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ع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ت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قام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ه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ق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ع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و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شر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ائ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عامل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با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وج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اق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ك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ك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تبط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آت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  <w:lang w:bidi="ar-EG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يق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شتر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ستع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ك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طعت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ع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ك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بيا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ك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تا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قسيم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س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اش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مس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عمو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دت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صو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حكم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عي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س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ي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حاج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تقري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َّمات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عيّ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وصلنا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نتيج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أصل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واز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و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و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ائ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ر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را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كم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ٍ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نْظر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آله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اقبته</w:t>
      </w:r>
      <w:r>
        <w:rPr>
          <w:rFonts w:ascii="Simplified Arabic" w:hAnsi="Simplified Arabic" w:cs="Simplified Arabic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با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ج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ر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فض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فسدت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رج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ن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ستعما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ضر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ال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هاد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عد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ذ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ح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ذك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ُنْد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راع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د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ج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لبضائ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-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اح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ي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بي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ك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ذكير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ق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سلَّم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ذك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ت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خذ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اب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ح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متياز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صني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أخذ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لَّ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ي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ث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مقاط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ضر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عمال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المساهم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ع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أ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نسب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شتر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ضا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ا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صار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ضر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د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ثِقَ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وجو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ضر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بير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ال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اصة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صلحة</w:t>
      </w:r>
      <w:r>
        <w:rPr>
          <w:rFonts w:ascii="Simplified Arabic" w:hAnsi="Simplified Arabic" w:cs="Simplified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امة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ascii="Simplified Arabic" w:hAnsi="Simplified Arabic" w:cs="Simplified Arabic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سلم</w:t>
      </w:r>
      <w:r>
        <w:rPr>
          <w:rFonts w:ascii="Simplified Arabic" w:hAnsi="Simplified Arabic" w:cs="Simplified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يكون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تضر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أنَّ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ف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ظن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تضر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شرك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طو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مقطو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د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ظن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ٍّ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اعترا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فس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من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و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د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قاطع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قس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ع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أنبّ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ط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ضائ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السلع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تج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نيّ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حسن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تقدي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بد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زيا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غ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كف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مدوح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ث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اح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الني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سن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يرا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النيّ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سّيئ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ختيار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إراد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..</w:t>
      </w:r>
      <w:r>
        <w:rPr>
          <w:rFonts w:cs="Simplified Arabic"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ذ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ع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ئاً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باحات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غا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نته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صد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ك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صو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ص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نفس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إ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ص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غي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ته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قصو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مرا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باد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ح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ي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ه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ب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ئاً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وا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رادت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ته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رادت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ج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ثا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باحا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قص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استعا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طاع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حيح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فق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تسب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صدق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4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5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بع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جمي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سب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ظ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ه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جر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تاج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نزيل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ائع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نظر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قه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حق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مناط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واقع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ح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يخ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تيم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اج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عتب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مور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جهاد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رأي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صحي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برة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ني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نيا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غلب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Simplified Arabic" w:hAnsi="Simplified Arabic" w:cs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نظ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ظا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يؤخ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أي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برأ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خب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دني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»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[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lang w:bidi="ar-EG"/>
        </w:rPr>
        <w:t>6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vertAlign w:val="superscript"/>
          <w:rtl w:val="true"/>
          <w:lang w:bidi="ar-EG"/>
        </w:rPr>
        <w:t>]</w:t>
      </w:r>
      <w:r>
        <w:rPr>
          <w:rFonts w:cs="Simplified Arabic" w:ascii="Simplified Arabic" w:hAnsi="Simplified Arabic"/>
          <w:color w:val="000000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لهم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لهمن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شدن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قن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شر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فسن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وهب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نا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لدنك</w:t>
      </w:r>
      <w:r>
        <w:rPr>
          <w:rFonts w:ascii="Simplified Arabic" w:hAnsi="Simplified Arabic" w:cs="Simplified Arabic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رحم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إن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أن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>الوه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  <w:t>________________________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(*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ض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لمحك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بر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ج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ض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ثق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ولاً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دكتو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هرا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ذك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ف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حد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د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د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8/29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س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7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مو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حي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7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س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/2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س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/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مو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حي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س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/1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مو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ق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نج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بجد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8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عج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سي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74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رمز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محدث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مر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ن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فظ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ستعم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حدث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ص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د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شا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غ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ي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ا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ذ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ف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ذ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قيم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قا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ائ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أمان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ؤبّ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عه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ر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ت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علو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معاهد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ل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تعا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ع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ر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ل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غل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ي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حك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ف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ج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ين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ل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ه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أ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تأمِ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ر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دخ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أمان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ؤق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أمر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قتض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هاد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/29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بد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3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9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شا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نا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1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بر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ع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حط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5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2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خرج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علق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زوم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ر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ملو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ر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ي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ص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ند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/44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4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مج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زوائ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ند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3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ار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58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رم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2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س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6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ج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43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إسن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ر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رو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غل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/2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06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60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قتض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صرا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تق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ن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يه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جز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ؤخذ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ذ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ر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خ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ل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أ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928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/2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4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7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يه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/28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اك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14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حس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لب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رو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غل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52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9/27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سم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خ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بسو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0/8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قدم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رش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15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ها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حتاج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39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مح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ز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/6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د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م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هم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/46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سا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جار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عامل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ال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كتو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طر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8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ظ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ج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لمملك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عود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ا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عج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صطلح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نو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خل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يبو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مسي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ك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ضرو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سب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وات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ختل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ظ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ي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حاج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سب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وات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ضي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حرج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ا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أ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حسي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سب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وات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خروج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ي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ا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اد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ري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شا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شب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نظائ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سيوط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ج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شب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نظائ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سيوط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ج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9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وط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م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زك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2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ن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بر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بيه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جز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ؤخذ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ذ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ج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غ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لد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927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صن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رزا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دق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/9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أ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غ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3/2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قِطْنيّ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كس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تشد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ح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ط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العد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حم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نحوه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ها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غر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د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8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2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شا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2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2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فص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ذ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قوا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سائ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شري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سلام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مصطف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خدو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7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عد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حك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ص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باج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9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وك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ن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فتوح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43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ع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قع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13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5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كبر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2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ع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قع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1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وا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أص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جام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عد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/19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رآ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ظ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3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ض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0/4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3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مث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ذكر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ن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بو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سف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رأ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حر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خلو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لأجنب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تحر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زي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رأ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ف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ميرا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ات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غ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ذ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/1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رو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قرا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ر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ثا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خمس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وا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صغر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واف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غاز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اقد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/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ي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ش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28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طب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ي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ش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28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طب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9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ي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ش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28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طبق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ع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90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ن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ا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رض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ي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ش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28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ص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سحا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السما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بيه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لائ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ذكر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حافظ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/33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سك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72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8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79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37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7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ي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بو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ش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38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علق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ذكر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ق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ز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ع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/27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71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دخ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ق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ع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زرق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105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شب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نظائ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لسيوط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3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ج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44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76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ها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در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ظ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غا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تقر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0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واس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قتض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صرا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تق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قتض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صرا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مستق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2/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لطي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رح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س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وه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رح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جميع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ل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225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ك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ص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أخذ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لمائ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علم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عو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لف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ؤلف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لق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تي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ا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لي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ح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و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292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در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سنيّ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8/3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53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؛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100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ج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7/4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6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اختيار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فقه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bidi="ar-EG"/>
        </w:rPr>
        <w:t>3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EG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hifa Striked">
    <w:charset w:val="b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34:00Z</dcterms:created>
  <dc:creator>User2006</dc:creator>
  <dc:description/>
  <cp:keywords/>
  <dc:language>en-US</dc:language>
  <cp:lastModifiedBy>***</cp:lastModifiedBy>
  <dcterms:modified xsi:type="dcterms:W3CDTF">2006-03-20T14:49:00Z</dcterms:modified>
  <cp:revision>9</cp:revision>
  <dc:subject/>
  <dc:title>دراسات في الشريعة </dc:title>
</cp:coreProperties>
</file>