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6880</wp:posOffset>
                </wp:positionH>
                <wp:positionV relativeFrom="paragraph">
                  <wp:posOffset>-311150</wp:posOffset>
                </wp:positionV>
                <wp:extent cx="3200400" cy="2955925"/>
                <wp:effectExtent l="19050" t="19685" r="129540" b="128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55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34.4pt;margin-top:-24.5pt;width:251.95pt;height:232.7pt;mso-wrap-style:none;v-text-anchor:middle" type="_x0000_t176">
                <v:imagedata r:id="rId3" o:detectmouseclick="t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1315</wp:posOffset>
                </wp:positionH>
                <wp:positionV relativeFrom="paragraph">
                  <wp:posOffset>777875</wp:posOffset>
                </wp:positionV>
                <wp:extent cx="2971800" cy="1711325"/>
                <wp:effectExtent l="28575" t="29210" r="50800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1.25pt;width:233.95pt;height:134.7pt;mso-wrap-style:none;v-text-anchor:middle;mso-position-horizontal-relative:page">
                <v:fill o:detectmouseclick="t" type="solid" color2="black"/>
                <v:stroke color="black" weight="57240" dashstyle="longdash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7820</wp:posOffset>
                </wp:positionH>
                <wp:positionV relativeFrom="paragraph">
                  <wp:posOffset>-311150</wp:posOffset>
                </wp:positionV>
                <wp:extent cx="3657600" cy="2955925"/>
                <wp:effectExtent l="19050" t="19685" r="2032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955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pt;margin-top:-24.5pt;width:287.95pt;height:232.7pt;mso-wrap-style:none;v-text-anchor:middle" type="_x0000_t176">
                <v:imagedata r:id="rId5" o:detectmouseclick="t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90315</wp:posOffset>
                </wp:positionH>
                <wp:positionV relativeFrom="paragraph">
                  <wp:posOffset>1400175</wp:posOffset>
                </wp:positionV>
                <wp:extent cx="3200400" cy="1089025"/>
                <wp:effectExtent l="28575" t="29210" r="50800" b="501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89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45pt;margin-top:110.25pt;width:251.95pt;height:85.7pt;mso-wrap-style:none;v-text-anchor:middle;mso-position-horizontal-relative:page">
                <v:fill o:detectmouseclick="t" on="false"/>
                <v:stroke color="black" weight="57240" dashstyle="dash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6880</wp:posOffset>
                </wp:positionH>
                <wp:positionV relativeFrom="paragraph">
                  <wp:posOffset>2644775</wp:posOffset>
                </wp:positionV>
                <wp:extent cx="4229100" cy="6845300"/>
                <wp:effectExtent l="14605" t="14605" r="125095" b="125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45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34.4pt;margin-top:208.25pt;width:332.95pt;height:538.95pt;mso-wrap-style:none;v-text-anchor:middle" type="_x0000_t97">
                <v:imagedata r:id="rId7" o:detectmouseclick="t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9320</wp:posOffset>
                </wp:positionH>
                <wp:positionV relativeFrom="paragraph">
                  <wp:posOffset>6378575</wp:posOffset>
                </wp:positionV>
                <wp:extent cx="2971800" cy="2489200"/>
                <wp:effectExtent l="38100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8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Tholoth S_U normal."/>
                                <w:color w:val="auto"/>
                                <w:lang w:val="en-US" w:bidi="ar-SA"/>
                              </w:rPr>
                              <w:t>عـن ابن عباس رضي الله عنهما قال: قال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holoth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Times New Roman" w:cs="MCS Tholoth S_U normal." w:ascii="AGA Arabesque" w:hAnsi="AGA Arabesque"/>
                                <w:color w:val="auto"/>
                                <w:lang w:val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Times New Roman" w:cs="MCS Tholoth S_U normal." w:ascii="Times New Roman" w:hAnsi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35"/>
                                <w:szCs w:val="35"/>
                                <w:rFonts w:eastAsia="Times New Roman" w:ascii="Times New Roman" w:hAnsi="Times New Roman" w:cs="Simplified Arabic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ما من أيام العمل الصالح فيها أحب إلى الله من هذه الأيام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) يعني أيام عشر ذي الحجة . قالوا : يا رسول الله ولا الجهاد في سبيل الله ؟ قال : (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 Unicode MS" w:hAnsi="Arial Unicode MS" w:eastAsia="Arial Unicode MS" w:cs="Arial Unicode MS"/>
                                <w:color w:val="auto"/>
                                <w:lang w:val="en-US" w:bidi="ar-SA"/>
                              </w:rPr>
                              <w:t>ولا الجهاد في سبيل الله إلا رجل خرج بنفسه وماله ، فلم يرجع من ذلك بشئ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) 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رواه البخا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6pt;margin-top:502.25pt;width:233.95pt;height:19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Tholoth S_U normal."/>
                          <w:color w:val="auto"/>
                          <w:lang w:val="en-US" w:bidi="ar-SA"/>
                        </w:rPr>
                        <w:t>عـن ابن عباس رضي الله عنهما قال: قال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holoth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Times New Roman" w:cs="MCS Tholoth S_U normal." w:ascii="AGA Arabesque" w:hAnsi="AGA Arabesque"/>
                          <w:color w:val="auto"/>
                          <w:lang w:val="en-US" w:bidi="ar-SA"/>
                        </w:rPr>
                        <w:t>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Times New Roman" w:cs="MCS Tholoth S_U normal." w:ascii="Times New Roman" w:hAnsi="Times New Roman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35"/>
                          <w:szCs w:val="35"/>
                          <w:rFonts w:eastAsia="Times New Roman" w:ascii="Times New Roman" w:hAnsi="Times New Roman" w:cs="Simplified Arabic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ما من أيام العمل الصالح فيها أحب إلى الله من هذه الأيام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) يعني أيام عشر ذي الحجة . قالوا : يا رسول الله ولا الجهاد في سبيل الله ؟ قال : (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rial Unicode MS" w:hAnsi="Arial Unicode MS" w:eastAsia="Arial Unicode MS" w:cs="Arial Unicode MS"/>
                          <w:color w:val="auto"/>
                          <w:lang w:val="en-US" w:bidi="ar-SA"/>
                        </w:rPr>
                        <w:t>ولا الجهاد في سبيل الله إلا رجل خرج بنفسه وماله ، فلم يرجع من ذلك بشئ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) 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رواه البخار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6.4pt;margin-top:-12.25pt;width:206.95pt;height:48.95pt;mso-wrap-style:none;v-text-anchor:middle" type="_x0000_t136">
            <v:path textpathok="t"/>
            <v:textpath on="t" fitshape="t" string="مـرحـبــاً...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4.1pt;margin-top:-12.25pt;width:205.45pt;height:36.7pt;mso-wrap-style:none;v-text-anchor:middle" type="_x0000_t136">
            <v:path textpathok="t"/>
            <v:textpath on="t" fitshape="t" string="أيها الإخوة…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9320</wp:posOffset>
                </wp:positionH>
                <wp:positionV relativeFrom="paragraph">
                  <wp:posOffset>2955925</wp:posOffset>
                </wp:positionV>
                <wp:extent cx="2971800" cy="3267075"/>
                <wp:effectExtent l="28575" t="29210" r="29210" b="800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26700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1852200"/>
                            <a:gd name="textAreaBottom" fmla="*/ 1770120 h 1852200"/>
                          </a:gdLst>
                          <a:ahLst/>
                          <a:rect l="textAreaLeft" t="textAreaTop" r="textAreaRight" b="textAreaBottom"/>
                          <a:pathLst>
                            <a:path w="21600" h="237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6"/>
                              </a:lnTo>
                              <a:arcTo wR="3600" hR="3600" stAng="10800000" swAng="-5400000"/>
                              <a:lnTo>
                                <a:pt x="18000" y="237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>هل تع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>أن العبادة في عشر ذي الحجة أفضل من الجهاد في سبيل الله إلا رجل خرج في سبيل الله بنفسه وماله ثم لم يرجع من ذلك بشي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6pt;margin-top:232.75pt;width:233.95pt;height:257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eastAsia="en-US" w:bidi="ar-SA"/>
                        </w:rPr>
                        <w:t>هل تع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ascii="Times New Roman" w:hAnsi="Times New Roman" w:eastAsia="Times New Roman" w:cs="MCS Taybah S_U normal."/>
                          <w:color w:val="auto"/>
                          <w:lang w:val="en-US" w:eastAsia="en-US" w:bidi="ar-SA"/>
                        </w:rPr>
                        <w:t>أن العبادة في عشر ذي الحجة أفضل من الجهاد في سبيل الله إلا رجل خرج في سبيل الله بنفسه وماله ثم لم يرجع من ذلك بشي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45710</wp:posOffset>
                </wp:positionH>
                <wp:positionV relativeFrom="paragraph">
                  <wp:posOffset>3267075</wp:posOffset>
                </wp:positionV>
                <wp:extent cx="2628900" cy="1400175"/>
                <wp:effectExtent l="5080" t="166370" r="1670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00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3pt;margin-top:257.25pt;width:206.95pt;height:110.2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74310</wp:posOffset>
                </wp:positionH>
                <wp:positionV relativeFrom="paragraph">
                  <wp:posOffset>9023350</wp:posOffset>
                </wp:positionV>
                <wp:extent cx="2400300" cy="3111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5.3pt;margin-top:710.5pt;width:188.95pt;height:24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#336699" stroked="t" o:allowincell="f" style="position:absolute;margin-left:314.35pt;margin-top:710.5pt;width:173.2pt;height:24.45pt;mso-wrap-style:none;v-text-anchor:middle" type="_x0000_t136">
            <v:path textpathok="t"/>
            <v:textpath on="t" fitshape="t" string="لا تنسوا إخوانكم من الدعـاء" style="font-family:&quot;Times New Roman&quot;;font-size:12pt"/>
            <v:fill o:detectmouseclick="t" type="solid" color2="#cc9966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.35pt;margin-top:257.25pt;width:209.2pt;height:36.7pt;mso-wrap-style:none;v-text-anchor:middle" type="_x0000_t136">
            <v:path textpathok="t"/>
            <v:textpath on="t" fitshape="t" string="حج وعمرة في بلدك ..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.6pt;margin-top:600.25pt;width:170.95pt;height:36.7pt;mso-wrap-style:none;v-text-anchor:middle" type="_x0000_t136">
            <v:path textpathok="t"/>
            <v:textpath on="t" fitshape="t" string="يـوم عـرفـه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16710</wp:posOffset>
                </wp:positionH>
                <wp:positionV relativeFrom="paragraph">
                  <wp:posOffset>6067425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77.75pt" to="226.25pt,477.7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9.6pt;margin-top:73.5pt;width:143.95pt;height:24.45pt;mso-wrap-style:none;v-text-anchor:middle" type="_x0000_t136">
            <v:path textpathok="t"/>
            <v:textpath on="t" fitshape="t" string="أخـي الـكـريـم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45710</wp:posOffset>
                </wp:positionH>
                <wp:positionV relativeFrom="paragraph">
                  <wp:posOffset>3267075</wp:posOffset>
                </wp:positionV>
                <wp:extent cx="2514600" cy="1244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4452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3pt;margin-top:257.25pt;width:197.95pt;height:97.95pt;mso-wrap-style:none;v-text-anchor:middle;mso-position-horizontal-relative:pag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308.35pt;margin-top:269.5pt;width:161.2pt;height:61.2pt;mso-wrap-style:none;v-text-anchor:middle" type="_x0000_t136">
            <v:path textpathok="t"/>
            <v:textpath on="t" fitshape="t" string="ولـكـن ...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45210</wp:posOffset>
                </wp:positionH>
                <wp:positionV relativeFrom="paragraph">
                  <wp:posOffset>2644775</wp:posOffset>
                </wp:positionV>
                <wp:extent cx="2857500" cy="4667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66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208.25pt;width:224.95pt;height:36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-18.65pt;margin-top:208.25pt;width:209.2pt;height:36.7pt;mso-wrap-style:none;v-text-anchor:middle" type="_x0000_t136">
            <v:path textpathok="t"/>
            <v:textpath on="t" fitshape="t" string="حقيقة لا خيال !!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64710</wp:posOffset>
                </wp:positionH>
                <wp:positionV relativeFrom="paragraph">
                  <wp:posOffset>2762250</wp:posOffset>
                </wp:positionV>
                <wp:extent cx="3276600" cy="67659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76592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58pt;height:532.75pt;mso-wrap-distance-left:9.05pt;mso-wrap-distance-right:9.05pt;mso-wrap-distance-top:0pt;mso-wrap-distance-bottom:0pt;margin-top:217.5pt;mso-position-vertical-relative:text;margin-left:367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9725</wp:posOffset>
                </wp:positionH>
                <wp:positionV relativeFrom="paragraph">
                  <wp:posOffset>-172720</wp:posOffset>
                </wp:positionV>
                <wp:extent cx="3006090" cy="9677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967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Taybah S_U normal.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Tayb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ح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ـبادة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center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center"/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Nask S_I normal.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Nask S_I normal.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76.2pt;mso-wrap-distance-left:9.05pt;mso-wrap-distance-right:9.05pt;mso-wrap-distance-top:0pt;mso-wrap-distance-bottom:0pt;margin-top:-13.6pt;mso-position-vertical-relative:text;margin-left:-26.7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MCS Taybah S_U normal.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MCS Tayb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192"/>
                        <w:jc w:val="center"/>
                        <w:rPr>
                          <w:rFonts w:cs="Monotype Koufi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بأ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ح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أعظ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أح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عـبادة</w:t>
                      </w:r>
                    </w:p>
                    <w:p>
                      <w:pPr>
                        <w:pStyle w:val="TextBody"/>
                        <w:spacing w:lineRule="auto" w:line="192"/>
                        <w:jc w:val="center"/>
                        <w:rPr>
                          <w:rFonts w:cs="Monotype Koufi"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168"/>
                        <w:jc w:val="center"/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MCS Nask S_I normal.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MCS Nask S_I normal.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8280</wp:posOffset>
                </wp:positionH>
                <wp:positionV relativeFrom="paragraph">
                  <wp:posOffset>777875</wp:posOffset>
                </wp:positionV>
                <wp:extent cx="2743200" cy="1866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6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right"/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ا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ر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غل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بير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م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ب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ح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ح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7pt;mso-wrap-distance-left:9.05pt;mso-wrap-distance-right:9.05pt;mso-wrap-distance-top:0pt;mso-wrap-distance-bottom:0pt;margin-top:61.25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16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216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216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216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216"/>
                        <w:jc w:val="right"/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216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216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لت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ليا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وأ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رمض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لمبار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أسو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حسن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ستغل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لح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لسن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ص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ح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لا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صد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كبير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ه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حم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سب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إح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ص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ح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0705</wp:posOffset>
                </wp:positionH>
                <wp:positionV relativeFrom="paragraph">
                  <wp:posOffset>-161290</wp:posOffset>
                </wp:positionV>
                <wp:extent cx="3211830" cy="15671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5671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68"/>
                              <w:jc w:val="center"/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CS Nask S_I normal."/>
                                <w:b/>
                                <w:bCs/>
                                <w:i/>
                                <w:iCs/>
                                <w:sz w:val="64"/>
                                <w:szCs w:val="6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center"/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Nask S_I normal.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center"/>
                              <w:rPr>
                                <w:rFonts w:cs="MCS Nask S_I normal.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ثروا في أيام عشر ذي الحجة من التكبير والتهليل وال</w:t>
                            </w:r>
                            <w:r>
                              <w:rPr>
                                <w:rFonts w:ascii="Tahoma" w:hAnsi="Tahoma"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ميد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left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Tahoma" w:hAnsi="Tahoma" w:eastAsia="Arial Unicode MS"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MCS Tholoth S_U normal."/>
                                <w:sz w:val="48"/>
                                <w:sz w:val="48"/>
                                <w:szCs w:val="48"/>
                              </w:rPr>
                              <w:t>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Nask S_I normal."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eastAsia="Arial Unicode MS" w:cs="Ta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من أيام أعظم ولا أحب إلى الله العمل فيهن من هذه الأيام العشر فأكثروا فيها من التهليل والتكبير والتحميد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center"/>
                              <w:rPr>
                                <w:rFonts w:ascii="Arial Unicode MS" w:hAnsi="Arial Unicode MS" w:eastAsia="Arial Unicode MS"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MCS Nask S_I normal." w:ascii="Arial Unicode MS" w:hAnsi="Arial Unicode MS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Nask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Nask S_I normal.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2.9pt;height:123.4pt;mso-wrap-distance-left:9.05pt;mso-wrap-distance-right:9.05pt;mso-wrap-distance-top:0pt;mso-wrap-distance-bottom:0pt;margin-top:-12.7pt;mso-position-vertical-relative:text;margin-left:244.1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TextBody"/>
                        <w:spacing w:lineRule="auto" w:line="168"/>
                        <w:jc w:val="center"/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64"/>
                          <w:szCs w:val="64"/>
                        </w:rPr>
                      </w:pPr>
                      <w:r>
                        <w:rPr>
                          <w:rFonts w:cs="MCS Nask S_I normal."/>
                          <w:b/>
                          <w:bCs/>
                          <w:i/>
                          <w:iCs/>
                          <w:sz w:val="64"/>
                          <w:szCs w:val="64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168"/>
                        <w:jc w:val="center"/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MCS Nask S_I normal."/>
                          <w:b/>
                          <w:bCs/>
                          <w:i/>
                          <w:i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168"/>
                        <w:jc w:val="center"/>
                        <w:rPr>
                          <w:rFonts w:cs="MCS Nask S_I normal."/>
                          <w:sz w:val="30"/>
                          <w:szCs w:val="30"/>
                        </w:rPr>
                      </w:pPr>
                      <w:r>
                        <w:rPr>
                          <w:rFonts w:ascii="Tahoma" w:hAnsi="Tahoma" w:cs="Tahoma"/>
                          <w:sz w:val="30"/>
                          <w:sz w:val="30"/>
                          <w:szCs w:val="30"/>
                          <w:rtl w:val="true"/>
                        </w:rPr>
                        <w:t>أكثروا في أيام عشر ذي الحجة من التكبير والتهليل وال</w:t>
                      </w:r>
                      <w:r>
                        <w:rPr>
                          <w:rFonts w:ascii="Tahoma" w:hAnsi="Tahoma" w:cs="Tahoma"/>
                          <w:sz w:val="30"/>
                          <w:sz w:val="30"/>
                          <w:szCs w:val="30"/>
                          <w:rtl w:val="true"/>
                        </w:rPr>
                        <w:t>تحميد</w:t>
                      </w:r>
                    </w:p>
                    <w:p>
                      <w:pPr>
                        <w:pStyle w:val="TextBody"/>
                        <w:spacing w:lineRule="auto" w:line="168"/>
                        <w:jc w:val="left"/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ascii="Tahoma" w:hAnsi="Tahoma" w:eastAsia="Arial Unicode MS" w:cs="Tahoma"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MCS Tholoth S_U normal."/>
                          <w:sz w:val="48"/>
                          <w:sz w:val="48"/>
                          <w:szCs w:val="48"/>
                        </w:rPr>
                        <w:t>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Nask S_I normal."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rFonts w:ascii="Tahoma" w:hAnsi="Tahoma" w:eastAsia="Arial Unicode MS" w:cs="Ta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ا من أيام أعظم ولا أحب إلى الله العمل فيهن من هذه الأيام العشر فأكثروا فيها من التهليل والتكبير والتحميد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27"/>
                          <w:szCs w:val="27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spacing w:lineRule="auto" w:line="168"/>
                        <w:jc w:val="center"/>
                        <w:rPr>
                          <w:rFonts w:ascii="Arial Unicode MS" w:hAnsi="Arial Unicode MS" w:eastAsia="Arial Unicode MS"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MCS Nask S_I normal." w:ascii="Arial Unicode MS" w:hAnsi="Arial Unicode MS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MCS Nask S_I normal.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MCS Nask S_I normal.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6420</wp:posOffset>
                </wp:positionH>
                <wp:positionV relativeFrom="paragraph">
                  <wp:posOffset>1400175</wp:posOffset>
                </wp:positionV>
                <wp:extent cx="3200400" cy="10890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8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68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udi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MCS Tholoth S_U normal."/>
                                <w:sz w:val="48"/>
                                <w:sz w:val="48"/>
                                <w:szCs w:val="48"/>
                              </w:rPr>
                              <w:t>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(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ج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آ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ف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رج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ج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udir 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5.75pt;mso-wrap-distance-left:9.05pt;mso-wrap-distance-right:9.05pt;mso-wrap-distance-top:0pt;mso-wrap-distance-bottom:0pt;margin-top:110.25pt;mso-position-vertical-relative:text;margin-left:2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168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udir MT"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MCS Tholoth S_U normal."/>
                          <w:sz w:val="48"/>
                          <w:sz w:val="48"/>
                          <w:szCs w:val="48"/>
                        </w:rPr>
                        <w:t>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(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ج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ب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ا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آ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ف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رج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ج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ب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Mudir 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70</wp:posOffset>
                </wp:positionH>
                <wp:positionV relativeFrom="paragraph">
                  <wp:posOffset>3248025</wp:posOffset>
                </wp:positionV>
                <wp:extent cx="3124200" cy="423862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2386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ecoType Thulut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MCS Tholoth S_U normal."/>
                                <w:sz w:val="72"/>
                                <w:sz w:val="72"/>
                                <w:szCs w:val="72"/>
                              </w:rPr>
                              <w:t>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ق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تطل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ركعتين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كأ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ح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وعمر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تام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تام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rtl w:val="true"/>
                              </w:rPr>
                              <w:t>تام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لبا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وتك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ب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هل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حم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يُجزئ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فريضة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والعمرة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Cs w:val="25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192"/>
                              <w:ind w:left="57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ُفض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و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ب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كعتي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ه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6pt;height:333.75pt;mso-wrap-distance-left:9.05pt;mso-wrap-distance-right:9.05pt;mso-wrap-distance-top:0pt;mso-wrap-distance-bottom:0pt;margin-top:255.7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ecoType Thuluth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Thuluth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Mudir MT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MCS Tholoth S_U normal."/>
                          <w:sz w:val="72"/>
                          <w:sz w:val="72"/>
                          <w:szCs w:val="72"/>
                        </w:rPr>
                        <w:t>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Mudir MT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(</w:t>
                      </w:r>
                      <w:r>
                        <w:rPr>
                          <w:rFonts w:cs="Mudir MT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ق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ي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تطل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ركعتين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كأ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ح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وعمر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تام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تام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rtl w:val="true"/>
                        </w:rPr>
                        <w:t>تامة</w:t>
                      </w:r>
                      <w:r>
                        <w:rPr>
                          <w:rStyle w:val="FootnoteCharacters"/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)</w:t>
                      </w: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2"/>
                          <w:rtl w:val="true"/>
                        </w:rPr>
                        <w:t>صحي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2"/>
                          <w:rtl w:val="true"/>
                        </w:rPr>
                        <w:t>الجام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2"/>
                          <w:rtl w:val="true"/>
                        </w:rPr>
                        <w:t>الألبا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ر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فوتك</w:t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سب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تهل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تحم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قراء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0" w:right="0" w:hanging="0"/>
                        <w:jc w:val="left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يُجزئ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أداء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فريضة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الحج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والعمرة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Cs w:val="25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lineRule="auto" w:line="192"/>
                        <w:ind w:left="57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ُفض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طلو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مد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رب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صل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ركعتي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؛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وق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نه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820</wp:posOffset>
                </wp:positionH>
                <wp:positionV relativeFrom="paragraph">
                  <wp:posOffset>7429500</wp:posOffset>
                </wp:positionV>
                <wp:extent cx="2933700" cy="194310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94310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64"/>
                                <w:szCs w:val="6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ه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MCS Tholoth S_U normal."/>
                                <w:sz w:val="56"/>
                                <w:sz w:val="56"/>
                                <w:szCs w:val="56"/>
                              </w:rPr>
                              <w:t>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ت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ك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ع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31pt;height:153pt;mso-wrap-distance-left:9.05pt;mso-wrap-distance-right:9.05pt;mso-wrap-distance-top:0pt;mso-wrap-distance-bottom:0pt;margin-top:585pt;mso-position-vertical-relative:text;margin-left:16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cs="MCS Taybah S_U normal.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cs="MCS Taybah S_U normal."/>
                          <w:b/>
                          <w:bCs/>
                          <w:sz w:val="64"/>
                          <w:szCs w:val="64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ي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ك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ب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ده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MCS Tholoth S_U normal."/>
                          <w:sz w:val="56"/>
                          <w:sz w:val="56"/>
                          <w:szCs w:val="56"/>
                        </w:rPr>
                        <w:t>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(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ص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حت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ك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قب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ع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rPr>
                          <w:rFonts w:cs="Arabic Transparent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964" w:footer="0" w:bottom="85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right"/>
      <w:pPr>
        <w:tabs>
          <w:tab w:val="num" w:pos="417"/>
        </w:tabs>
        <w:ind w:left="57" w:hanging="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MCS Nask S_I normal.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Monotype Koufi"/>
      <w:lang w:val="en-US" w:eastAsia="en-US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MCS Shafa S_U round."/>
      <w:sz w:val="20"/>
      <w:szCs w:val="14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0:48:00Z</dcterms:created>
  <dc:creator>***</dc:creator>
  <dc:description/>
  <dc:language>en-US</dc:language>
  <cp:lastModifiedBy>*******</cp:lastModifiedBy>
  <cp:lastPrinted>2002-02-08T02:48:00Z</cp:lastPrinted>
  <dcterms:modified xsi:type="dcterms:W3CDTF">2002-02-08T21:13:00Z</dcterms:modified>
  <cp:revision>4</cp:revision>
  <dc:subject/>
  <dc:title/>
</cp:coreProperties>
</file>