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Traditional Arabic" w:hAnsi="Traditional Arabic" w:cs="Simple Indust Shaded"/>
          <w:b/>
          <w:b/>
          <w:bCs/>
          <w:color w:val="FF0000"/>
          <w:sz w:val="144"/>
          <w:szCs w:val="144"/>
        </w:rPr>
      </w:pPr>
      <w:r>
        <w:rPr>
          <w:rFonts w:cs="Simple Indust Shaded" w:ascii="Traditional Arabic" w:hAnsi="Traditional Arabic"/>
          <w:b/>
          <w:bCs/>
          <w:color w:val="FF0000"/>
          <w:sz w:val="144"/>
          <w:szCs w:val="144"/>
          <w:rtl w:val="true"/>
        </w:rPr>
      </w:r>
    </w:p>
    <w:p>
      <w:pPr>
        <w:pStyle w:val="Normal"/>
        <w:overflowPunct w:val="false"/>
        <w:autoSpaceDE w:val="false"/>
        <w:jc w:val="center"/>
        <w:rPr>
          <w:rFonts w:ascii="Courier New" w:hAnsi="Courier New"/>
          <w:b/>
          <w:b/>
          <w:bCs/>
          <w:imprint/>
          <w:color w:val="3366FF"/>
          <w:sz w:val="144"/>
          <w:szCs w:val="144"/>
        </w:rPr>
      </w:pPr>
      <w:r>
        <w:rPr>
          <w:rFonts w:ascii="Courier New" w:hAnsi="Courier New" w:cs="DecoType Naskh Variants"/>
          <w:b/>
          <w:b/>
          <w:bCs/>
          <w:imprint/>
          <w:color w:val="3366FF"/>
          <w:sz w:val="144"/>
          <w:sz w:val="144"/>
          <w:szCs w:val="144"/>
          <w:rtl w:val="true"/>
        </w:rPr>
        <w:t>إلى</w:t>
      </w:r>
      <w:r>
        <w:rPr>
          <w:rFonts w:ascii="Courier New" w:hAnsi="Courier New" w:eastAsia="Courier New" w:cs="Courier New"/>
          <w:b/>
          <w:b/>
          <w:bCs/>
          <w:imprint/>
          <w:color w:val="3366FF"/>
          <w:sz w:val="144"/>
          <w:sz w:val="144"/>
          <w:szCs w:val="144"/>
          <w:rtl w:val="true"/>
        </w:rPr>
        <w:t xml:space="preserve"> </w:t>
      </w:r>
      <w:r>
        <w:rPr>
          <w:rFonts w:ascii="Courier New" w:hAnsi="Courier New" w:cs="DecoType Naskh Variants"/>
          <w:b/>
          <w:b/>
          <w:bCs/>
          <w:imprint/>
          <w:color w:val="3366FF"/>
          <w:sz w:val="144"/>
          <w:sz w:val="144"/>
          <w:szCs w:val="144"/>
          <w:rtl w:val="true"/>
        </w:rPr>
        <w:t>الممتنعة</w:t>
      </w:r>
      <w:r>
        <w:rPr>
          <w:rFonts w:ascii="Courier New" w:hAnsi="Courier New" w:eastAsia="Courier New" w:cs="Courier New"/>
          <w:b/>
          <w:b/>
          <w:bCs/>
          <w:imprint/>
          <w:color w:val="3366FF"/>
          <w:sz w:val="144"/>
          <w:sz w:val="144"/>
          <w:szCs w:val="144"/>
          <w:rtl w:val="true"/>
        </w:rPr>
        <w:t xml:space="preserve"> </w:t>
      </w:r>
      <w:r>
        <w:rPr>
          <w:rFonts w:ascii="Courier New" w:hAnsi="Courier New" w:cs="DecoType Naskh Variants"/>
          <w:b/>
          <w:b/>
          <w:bCs/>
          <w:imprint/>
          <w:color w:val="3366FF"/>
          <w:sz w:val="144"/>
          <w:sz w:val="144"/>
          <w:szCs w:val="144"/>
          <w:rtl w:val="true"/>
        </w:rPr>
        <w:t>من</w:t>
      </w:r>
      <w:r>
        <w:rPr>
          <w:rFonts w:ascii="Courier New" w:hAnsi="Courier New" w:eastAsia="Courier New" w:cs="Courier New"/>
          <w:b/>
          <w:b/>
          <w:bCs/>
          <w:imprint/>
          <w:color w:val="3366FF"/>
          <w:sz w:val="144"/>
          <w:sz w:val="144"/>
          <w:szCs w:val="144"/>
          <w:rtl w:val="true"/>
        </w:rPr>
        <w:t xml:space="preserve"> </w:t>
      </w:r>
      <w:r>
        <w:rPr>
          <w:rFonts w:ascii="Courier New" w:hAnsi="Courier New" w:cs="DecoType Naskh Variants"/>
          <w:b/>
          <w:b/>
          <w:bCs/>
          <w:imprint/>
          <w:color w:val="3366FF"/>
          <w:sz w:val="144"/>
          <w:sz w:val="144"/>
          <w:szCs w:val="144"/>
          <w:rtl w:val="true"/>
        </w:rPr>
        <w:t>زوجها</w:t>
      </w:r>
    </w:p>
    <w:p>
      <w:pPr>
        <w:pStyle w:val="Normal"/>
        <w:overflowPunct w:val="false"/>
        <w:autoSpaceDE w:val="false"/>
        <w:jc w:val="center"/>
        <w:rPr>
          <w:rFonts w:ascii="Traditional Arabic" w:hAnsi="Traditional Arabic" w:cs="Simple Indust Shaded"/>
          <w:b/>
          <w:b/>
          <w:bCs/>
          <w:imprint/>
          <w:color w:val="FF0000"/>
          <w:sz w:val="16"/>
          <w:szCs w:val="16"/>
        </w:rPr>
      </w:pPr>
      <w:r>
        <w:rPr>
          <w:rFonts w:cs="Simple Indust Shaded" w:ascii="Traditional Arabic" w:hAnsi="Traditional Arabic"/>
          <w:b/>
          <w:bCs/>
          <w:imprint/>
          <w:color w:val="FF0000"/>
          <w:sz w:val="16"/>
          <w:szCs w:val="16"/>
          <w:rtl w:val="true"/>
        </w:rPr>
      </w:r>
    </w:p>
    <w:p>
      <w:pPr>
        <w:pStyle w:val="Normal"/>
        <w:overflowPunct w:val="false"/>
        <w:autoSpaceDE w:val="false"/>
        <w:jc w:val="center"/>
        <w:rPr>
          <w:rFonts w:ascii="Traditional Arabic" w:hAnsi="Traditional Arabic" w:cs="Simple Indust Shaded"/>
          <w:b/>
          <w:b/>
          <w:bCs/>
          <w:color w:val="FF0000"/>
          <w:sz w:val="16"/>
          <w:szCs w:val="16"/>
        </w:rPr>
      </w:pPr>
      <w:r>
        <w:rPr>
          <w:rFonts w:cs="Simple Indust Shaded" w:ascii="Traditional Arabic" w:hAnsi="Traditional Arabic"/>
          <w:b/>
          <w:bCs/>
          <w:color w:val="FF0000"/>
          <w:sz w:val="16"/>
          <w:szCs w:val="16"/>
          <w:rtl w:val="true"/>
        </w:rPr>
      </w:r>
    </w:p>
    <w:p>
      <w:pPr>
        <w:pStyle w:val="Normal"/>
        <w:overflowPunct w:val="false"/>
        <w:autoSpaceDE w:val="false"/>
        <w:jc w:val="center"/>
        <w:rPr>
          <w:rFonts w:ascii="Traditional Arabic" w:hAnsi="Traditional Arabic" w:cs="Simple Indust Shaded"/>
          <w:b/>
          <w:b/>
          <w:bCs/>
          <w:color w:val="FF0000"/>
          <w:sz w:val="16"/>
          <w:szCs w:val="16"/>
        </w:rPr>
      </w:pPr>
      <w:r>
        <w:rPr>
          <w:rFonts w:cs="Simple Indust Shaded" w:ascii="Traditional Arabic" w:hAnsi="Traditional Arabic"/>
          <w:b/>
          <w:bCs/>
          <w:color w:val="FF0000"/>
          <w:sz w:val="16"/>
          <w:szCs w:val="16"/>
          <w:rtl w:val="true"/>
        </w:rPr>
      </w:r>
    </w:p>
    <w:p>
      <w:pPr>
        <w:pStyle w:val="Normal"/>
        <w:overflowPunct w:val="false"/>
        <w:autoSpaceDE w:val="false"/>
        <w:jc w:val="center"/>
        <w:rPr>
          <w:rFonts w:ascii="Traditional Arabic" w:hAnsi="Traditional Arabic" w:cs="Simple Indust Shaded"/>
          <w:b/>
          <w:b/>
          <w:bCs/>
          <w:color w:val="FF0000"/>
          <w:sz w:val="16"/>
          <w:szCs w:val="16"/>
        </w:rPr>
      </w:pPr>
      <w:r>
        <w:rPr>
          <w:rFonts w:cs="Simple Indust Shaded" w:ascii="Traditional Arabic" w:hAnsi="Traditional Arabic"/>
          <w:b/>
          <w:bCs/>
          <w:color w:val="FF0000"/>
          <w:sz w:val="16"/>
          <w:szCs w:val="16"/>
          <w:rtl w:val="true"/>
        </w:rPr>
      </w:r>
    </w:p>
    <w:p>
      <w:pPr>
        <w:pStyle w:val="Normal"/>
        <w:overflowPunct w:val="false"/>
        <w:autoSpaceDE w:val="false"/>
        <w:jc w:val="center"/>
        <w:rPr>
          <w:rFonts w:ascii="Traditional Arabic" w:hAnsi="Traditional Arabic" w:cs="Simple Indust Shaded"/>
          <w:b/>
          <w:b/>
          <w:bCs/>
          <w:color w:val="FF0000"/>
          <w:sz w:val="16"/>
          <w:szCs w:val="16"/>
        </w:rPr>
      </w:pPr>
      <w:r>
        <w:rPr>
          <w:rFonts w:cs="Simple Indust Shaded" w:ascii="Traditional Arabic" w:hAnsi="Traditional Arabic"/>
          <w:b/>
          <w:bCs/>
          <w:color w:val="FF0000"/>
          <w:sz w:val="16"/>
          <w:szCs w:val="16"/>
          <w:rtl w:val="true"/>
        </w:rPr>
      </w:r>
    </w:p>
    <w:p>
      <w:pPr>
        <w:pStyle w:val="Normal"/>
        <w:overflowPunct w:val="false"/>
        <w:autoSpaceDE w:val="false"/>
        <w:jc w:val="center"/>
        <w:rPr>
          <w:rFonts w:ascii="Traditional Arabic" w:hAnsi="Traditional Arabic" w:cs="Traditional Arabic"/>
          <w:b/>
          <w:b/>
          <w:bCs/>
          <w:sz w:val="48"/>
          <w:szCs w:val="48"/>
        </w:rPr>
      </w:pPr>
      <w:r>
        <w:rPr>
          <w:rFonts w:ascii="Traditional Arabic" w:hAnsi="Traditional Arabic" w:cs="Traditional Arabic"/>
          <w:b/>
          <w:b/>
          <w:bCs/>
          <w:sz w:val="48"/>
          <w:sz w:val="48"/>
          <w:szCs w:val="48"/>
          <w:rtl w:val="true"/>
        </w:rPr>
        <w:t>محمد رشيد العويد</w:t>
      </w:r>
      <w:r>
        <w:br w:type="page"/>
      </w:r>
    </w:p>
    <w:p>
      <w:pPr>
        <w:pStyle w:val="Normal"/>
        <w:overflowPunct w:val="false"/>
        <w:autoSpaceDE w:val="false"/>
        <w:jc w:val="center"/>
        <w:rPr>
          <w:rFonts w:ascii="Traditional Arabic" w:hAnsi="Traditional Arabic" w:cs="Traditional Arabic"/>
          <w:b/>
          <w:b/>
          <w:bCs/>
          <w:imprint/>
          <w:sz w:val="32"/>
          <w:szCs w:val="32"/>
        </w:rPr>
      </w:pPr>
      <w:r>
        <w:rPr>
          <w:rFonts w:ascii="Traditional Arabic" w:hAnsi="Traditional Arabic" w:cs="Traditional Arabic"/>
          <w:b/>
          <w:b/>
          <w:bCs/>
          <w:imprint/>
          <w:sz w:val="32"/>
          <w:sz w:val="32"/>
          <w:szCs w:val="32"/>
          <w:rtl w:val="true"/>
        </w:rPr>
        <w:t>بسم الله الرحمن الرحيم</w:t>
      </w:r>
    </w:p>
    <w:p>
      <w:pPr>
        <w:pStyle w:val="Normal"/>
        <w:jc w:val="left"/>
        <w:rPr>
          <w:rFonts w:ascii="Traditional Arabic" w:hAnsi="Traditional Arabic" w:cs="Traditional Arabic"/>
          <w:b/>
          <w:b/>
          <w:bCs/>
          <w:color w:val="FF0000"/>
          <w:sz w:val="48"/>
          <w:szCs w:val="48"/>
        </w:rPr>
      </w:pPr>
      <w:r>
        <w:rPr>
          <w:rFonts w:ascii="Traditional Arabic" w:hAnsi="Traditional Arabic" w:cs="Traditional Arabic"/>
          <w:b/>
          <w:b/>
          <w:bCs/>
          <w:color w:val="FF0000"/>
          <w:sz w:val="48"/>
          <w:sz w:val="48"/>
          <w:szCs w:val="48"/>
          <w:rtl w:val="true"/>
        </w:rPr>
        <w:t xml:space="preserve">مقدمة </w:t>
      </w:r>
      <w:r>
        <w:rPr>
          <w:rFonts w:cs="Traditional Arabic" w:ascii="Traditional Arabic" w:hAnsi="Traditional Arabic"/>
          <w:b/>
          <w:bCs/>
          <w:color w:val="FF0000"/>
          <w:sz w:val="48"/>
          <w:szCs w:val="48"/>
          <w:rtl w:val="true"/>
        </w:rPr>
        <w:t>:</w:t>
      </w:r>
    </w:p>
    <w:p>
      <w:pPr>
        <w:pStyle w:val="Normal"/>
        <w:jc w:val="left"/>
        <w:rPr/>
      </w:pPr>
      <w:r>
        <w:rPr>
          <w:rFonts w:ascii="Traditional Arabic" w:hAnsi="Traditional Arabic" w:cs="Traditional Arabic"/>
          <w:sz w:val="32"/>
          <w:sz w:val="32"/>
          <w:szCs w:val="32"/>
          <w:rtl w:val="true"/>
        </w:rPr>
        <w:t xml:space="preserve">الحمد لله تعالى في الأولى والآخرة، والصلاة والسلام على الحبيب المصطفى الذي كان بحق أفضل الأزواج، وعلى آله وصحبه أجمعين، ومن تبعهم بإحسان إلى يوم الدي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لقد ترددت كثيرا في كتابة هذه الرسائل إلى الزوجة التي قد تمتنع من زوجها،أو تبطئ عليه، خشية أن لا يرضى بعض الإخوة عن الكتابة في هذا الأمر، لما قد يرون فيه من منافاة للحياء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لكني أقول مطمئنا بعون الله؛ إني لم أكتب ما فيه خروج على الدين والخلق والحي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تعد عملي حثا للزوجة على طاعة الرسول صلى الله عليه وسلم الذي أمرها أن تستجيب لزوجها إذا دعاها لحاج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ماما كما نحث المسلمة على التزام ما أمرها به الله ورسوله في ارتداء اللباس الإسلامي السابغ الساتر؛ على سبيل المث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كثيرات من الزوجات لا يكترثن بعصيانهن أزواجهن في هذا الشأن؛ ولا يرين في هذا العصيان حرجا؛ على الرغم من أنه مجلبة للعنة الله والملائك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عنة كما تعلمون هي الطرد من رحمة الله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فلا يستحق هذا تنبيه الزوجات وتحذيرهن من ذاك العصي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حدثني صديق أنه اصطحب والدته وزوجته إلى درس في أحد المساجد، وكان موضوع الدرس عن الوعيد الشديد للزوجة التي تمتنع من زوجها، وما ينالها من غضب الله تعالى، ومن لعنة ملائكته ع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حدثت الزوجة زوجها أن والدته قالت لها وهما خارجتان من المس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بدو أني كسبت إثما كثي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ويلي </w:t>
      </w:r>
      <w:r>
        <w:rPr>
          <w:rFonts w:cs="Traditional Arabic" w:ascii="Traditional Arabic" w:hAnsi="Traditional Arabic"/>
          <w:sz w:val="32"/>
          <w:szCs w:val="32"/>
          <w:rtl w:val="true"/>
        </w:rPr>
        <w:t>!</w:t>
      </w:r>
    </w:p>
    <w:p>
      <w:pPr>
        <w:pStyle w:val="Normal"/>
        <w:jc w:val="left"/>
        <w:rPr>
          <w:rFonts w:ascii="Traditional Arabic" w:hAnsi="Traditional Arabic" w:eastAsia="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Normal"/>
        <w:jc w:val="left"/>
        <w:rPr/>
      </w:pPr>
      <w:r>
        <w:rPr>
          <w:rFonts w:ascii="Traditional Arabic" w:hAnsi="Traditional Arabic" w:cs="Traditional Arabic"/>
          <w:sz w:val="32"/>
          <w:sz w:val="32"/>
          <w:szCs w:val="32"/>
          <w:rtl w:val="true"/>
        </w:rPr>
        <w:t xml:space="preserve">هذه الحادثة، مع طرافتها، تشير إلى جهل كثيرات من الزوجات المسلمات بفداحة امتناعهن من أزواجهن، على الرغم من تدينهن وكثرة صلاتهن وصيامه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وحدثني صديق آخر، أنه إذا دعا زوجته إلى فرا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صرفت عنه إلى قراءة القرآن والقيام وهي تستنكر عليه أن تترك كتاب الله تعالى من أجل أن تلبي له شهوت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قد حاولت في هذه الرسائل أن أناقش الزوجة المسلمة، في ما تقدمه من أعذار وحجج؛ تبرر بها امتناعها من زوجها، مفنداً هذه الحجج وتلك الأعذار جميع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وفقني الله إلى ذلك وأعانني علي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اللهم اشرح صدورنا لطاعتك ، واتباع سنة نبيك المصطفى صلى الله عليه وسلم ، وأصلحنا لأزواجنا ، وأصلح أزواجنا لنا</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وآخر دعوانا أن الحمد لله رب العالمين</w:t>
      </w:r>
    </w:p>
    <w:p>
      <w:pPr>
        <w:pStyle w:val="Normal"/>
        <w:jc w:val="center"/>
        <w:rPr>
          <w:rFonts w:ascii="Traditional Arabic" w:hAnsi="Traditional Arabic" w:cs="Traditional Arabic"/>
          <w:b/>
          <w:b/>
          <w:bCs/>
          <w:sz w:val="16"/>
          <w:szCs w:val="16"/>
        </w:rPr>
      </w:pPr>
      <w:r>
        <w:rPr>
          <w:rFonts w:cs="Traditional Arabic" w:ascii="Traditional Arabic" w:hAnsi="Traditional Arabic"/>
          <w:b/>
          <w:bCs/>
          <w:sz w:val="16"/>
          <w:szCs w:val="16"/>
          <w:rtl w:val="true"/>
        </w:rPr>
      </w:r>
    </w:p>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حمد رشيد العويد</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420</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00</w:t>
      </w:r>
      <w:r>
        <w:rPr>
          <w:rFonts w:ascii="Traditional Arabic" w:hAnsi="Traditional Arabic" w:cs="Traditional Arabic"/>
          <w:b/>
          <w:b/>
          <w:bCs/>
          <w:sz w:val="32"/>
          <w:sz w:val="32"/>
          <w:szCs w:val="32"/>
          <w:rtl w:val="true"/>
        </w:rPr>
        <w:t xml:space="preserve">م </w:t>
      </w:r>
    </w:p>
    <w:p>
      <w:pPr>
        <w:pStyle w:val="Normal"/>
        <w:jc w:val="left"/>
        <w:rPr/>
      </w:pPr>
      <w:r>
        <w:rPr>
          <w:rFonts w:ascii="Traditional Arabic" w:hAnsi="Traditional Arabic" w:cs="Traditional Arabic"/>
          <w:b/>
          <w:b/>
          <w:bCs/>
          <w:color w:val="0000FF"/>
          <w:sz w:val="44"/>
          <w:sz w:val="44"/>
          <w:szCs w:val="44"/>
          <w:rtl w:val="true"/>
        </w:rPr>
        <w:t xml:space="preserve">إنها تنقص وزنك </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ل يمكن أن يكون مستقراً في ذهن الزوجة أن معاشرة زوجها لها سبب من أسباب زيادة وزنها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ربما نتج هذا الظن بسبب ملاحظة زيادة وزن النساء بعد الزواج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الأطباء ينفون هذا تماماً، ويؤكدون أن العكس منه هو الصحيح ؛ أي أن المعاشرة الزوجية تساعد على إنقاص الوزن بسبب ما تحرقه من سعرات حرا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در العلماء بأن الجسم يفقد ستة آلاف وحدة حرارية خلال دقيقة من المعاشرة الجنسية وذلك في المرحلة التي يبلغ فيها أحد الزوجين الرعش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المرحلة التي تسبق الرعشة أو تتلوها فإن الجسم يفقد أربعة آلاف وحدة حرارية في الدقي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ذكر العالمان الأميركيان هيليوشين وغرايدمان أن مجموع الطاقة الحرارية التي تبذل خلال المعاشرة الزوجية الواحدة تتراوح بين </w:t>
      </w:r>
      <w:r>
        <w:rPr>
          <w:rFonts w:cs="Traditional Arabic" w:ascii="Traditional Arabic" w:hAnsi="Traditional Arabic"/>
          <w:sz w:val="32"/>
          <w:szCs w:val="32"/>
        </w:rPr>
        <w:t>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w:t>
      </w:r>
      <w:r>
        <w:rPr>
          <w:rFonts w:cs="Traditional Arabic" w:ascii="Traditional Arabic" w:hAnsi="Traditional Arabic"/>
          <w:sz w:val="32"/>
          <w:szCs w:val="32"/>
        </w:rPr>
        <w:t>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ف وحدة حرا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يعادل ما يفقده من يمشي أو يجري مسافة تتراوح بين خمسة وسبعة أميا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وقدرت قيمة النقص في الوزن خلال عام، إذا كانت الزوجة تقوم بمعاشرة زوجها كل ليلة، بين ستة وتسعة كيلوغرامات </w:t>
      </w:r>
      <w:r>
        <w:rPr>
          <w:rFonts w:cs="Traditional Arabic" w:ascii="Traditional Arabic" w:hAnsi="Traditional Arabic"/>
          <w:sz w:val="32"/>
          <w:szCs w:val="32"/>
          <w:rtl w:val="true"/>
        </w:rPr>
        <w:t>.</w:t>
      </w:r>
    </w:p>
    <w:p>
      <w:pPr>
        <w:pStyle w:val="Normal"/>
        <w:jc w:val="left"/>
        <w:rPr>
          <w:rFonts w:cs="Traditional Arabic"/>
          <w:sz w:val="16"/>
          <w:szCs w:val="16"/>
        </w:rPr>
      </w:pPr>
      <w:r>
        <w:rPr>
          <w:rtl w:val="true"/>
        </w:rPr>
        <w:t xml:space="preserve"> </w:t>
      </w:r>
    </w:p>
    <w:p>
      <w:pPr>
        <w:pStyle w:val="Normal"/>
        <w:jc w:val="left"/>
        <w:rPr/>
      </w:pPr>
      <w:r>
        <w:rPr>
          <w:rFonts w:ascii="Traditional Arabic" w:hAnsi="Traditional Arabic" w:cs="Traditional Arabic"/>
          <w:sz w:val="32"/>
          <w:sz w:val="32"/>
          <w:szCs w:val="32"/>
          <w:rtl w:val="true"/>
        </w:rPr>
        <w:t>ولعل زوجة تسأ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ن؛ فما سبب زيادة أوزان النساء بعد الزواج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إن زيادة أوزان النساء ، بعض النساء ، بعد الزواج ترجع إلى </w:t>
      </w:r>
      <w:r>
        <w:rPr>
          <w:rFonts w:cs="Traditional Arabic" w:ascii="Traditional Arabic" w:hAnsi="Traditional Arabic"/>
          <w:sz w:val="32"/>
          <w:szCs w:val="32"/>
          <w:rtl w:val="true"/>
        </w:rPr>
        <w:t>:</w:t>
      </w:r>
    </w:p>
    <w:p>
      <w:pPr>
        <w:pStyle w:val="Normal"/>
        <w:numPr>
          <w:ilvl w:val="0"/>
          <w:numId w:val="3"/>
        </w:numPr>
        <w:ind w:left="720" w:right="0" w:hanging="360"/>
        <w:jc w:val="left"/>
        <w:rPr/>
      </w:pPr>
      <w:r>
        <w:rPr>
          <w:rFonts w:ascii="Traditional Arabic" w:hAnsi="Traditional Arabic" w:cs="Traditional Arabic"/>
          <w:sz w:val="32"/>
          <w:sz w:val="32"/>
          <w:szCs w:val="32"/>
          <w:rtl w:val="true"/>
        </w:rPr>
        <w:t>الركون إلى الكسل وقلة الحركة</w:t>
      </w:r>
      <w:r>
        <w:rPr>
          <w:rFonts w:cs="Traditional Arabic" w:ascii="Traditional Arabic" w:hAnsi="Traditional Arabic"/>
          <w:sz w:val="32"/>
          <w:szCs w:val="32"/>
          <w:rtl w:val="true"/>
        </w:rPr>
        <w:t>.</w:t>
      </w:r>
    </w:p>
    <w:p>
      <w:pPr>
        <w:pStyle w:val="Normal"/>
        <w:numPr>
          <w:ilvl w:val="0"/>
          <w:numId w:val="3"/>
        </w:numPr>
        <w:ind w:left="720" w:right="0" w:hanging="360"/>
        <w:jc w:val="left"/>
        <w:rPr/>
      </w:pPr>
      <w:r>
        <w:rPr>
          <w:rFonts w:ascii="Traditional Arabic" w:hAnsi="Traditional Arabic" w:cs="Traditional Arabic"/>
          <w:sz w:val="32"/>
          <w:sz w:val="32"/>
          <w:szCs w:val="32"/>
          <w:rtl w:val="true"/>
        </w:rPr>
        <w:t>النهم في التهام الطعام وبخاصة الحلويات والأطعمة الدسمة</w:t>
      </w:r>
      <w:r>
        <w:rPr>
          <w:rFonts w:cs="Traditional Arabic" w:ascii="Traditional Arabic" w:hAnsi="Traditional Arabic"/>
          <w:sz w:val="32"/>
          <w:szCs w:val="32"/>
          <w:rtl w:val="true"/>
        </w:rPr>
        <w:t>.</w:t>
      </w:r>
    </w:p>
    <w:p>
      <w:pPr>
        <w:pStyle w:val="Normal"/>
        <w:numPr>
          <w:ilvl w:val="0"/>
          <w:numId w:val="3"/>
        </w:numPr>
        <w:ind w:left="720" w:right="0" w:hanging="360"/>
        <w:jc w:val="left"/>
        <w:rPr/>
      </w:pPr>
      <w:r>
        <w:rPr>
          <w:rFonts w:ascii="Traditional Arabic" w:hAnsi="Traditional Arabic" w:cs="Traditional Arabic"/>
          <w:sz w:val="32"/>
          <w:sz w:val="32"/>
          <w:szCs w:val="32"/>
          <w:rtl w:val="true"/>
        </w:rPr>
        <w:t>الحمل والولادة المتكرران</w:t>
      </w:r>
      <w:r>
        <w:rPr>
          <w:rFonts w:cs="Traditional Arabic" w:ascii="Traditional Arabic" w:hAnsi="Traditional Arabic"/>
          <w:sz w:val="32"/>
          <w:szCs w:val="32"/>
          <w:rtl w:val="true"/>
        </w:rPr>
        <w:t>.</w:t>
      </w:r>
    </w:p>
    <w:p>
      <w:pPr>
        <w:pStyle w:val="Normal"/>
        <w:numPr>
          <w:ilvl w:val="0"/>
          <w:numId w:val="3"/>
        </w:numPr>
        <w:ind w:left="720" w:right="0" w:hanging="360"/>
        <w:jc w:val="left"/>
        <w:rPr/>
      </w:pPr>
      <w:r>
        <w:rPr>
          <w:rFonts w:ascii="Traditional Arabic" w:hAnsi="Traditional Arabic" w:cs="Traditional Arabic"/>
          <w:sz w:val="32"/>
          <w:sz w:val="32"/>
          <w:szCs w:val="32"/>
          <w:rtl w:val="true"/>
        </w:rPr>
        <w:t>تعاطي أقراص منع الحمل</w:t>
      </w:r>
      <w:r>
        <w:rPr>
          <w:rFonts w:cs="Traditional Arabic" w:ascii="Traditional Arabic" w:hAnsi="Traditional Arabic"/>
          <w:sz w:val="32"/>
          <w:szCs w:val="32"/>
          <w:rtl w:val="true"/>
        </w:rPr>
        <w:t>.</w:t>
      </w:r>
    </w:p>
    <w:p>
      <w:pPr>
        <w:pStyle w:val="Normal"/>
        <w:ind w:left="360" w:right="0" w:hanging="0"/>
        <w:jc w:val="left"/>
        <w:rPr>
          <w:rFonts w:cs="Traditional Arabic"/>
          <w:sz w:val="16"/>
          <w:szCs w:val="16"/>
        </w:rPr>
      </w:pPr>
      <w:r>
        <w:rPr>
          <w:rFonts w:cs="Traditional Arabic"/>
          <w:sz w:val="16"/>
          <w:szCs w:val="16"/>
          <w:rtl w:val="true"/>
        </w:rPr>
      </w:r>
    </w:p>
    <w:p>
      <w:pPr>
        <w:pStyle w:val="Normal"/>
        <w:jc w:val="left"/>
        <w:rPr/>
      </w:pPr>
      <w:r>
        <w:rPr>
          <w:rFonts w:ascii="Traditional Arabic" w:hAnsi="Traditional Arabic" w:cs="Traditional Arabic"/>
          <w:sz w:val="32"/>
          <w:sz w:val="32"/>
          <w:szCs w:val="32"/>
          <w:rtl w:val="true"/>
        </w:rPr>
        <w:t>ولعل هذا التصور الجديد الصحيح يجعلك أقل نفوراً من المعاشرة، وأكثر رغبة فيها</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وهكذا، أختي الزوجة، إذا كان ذاك التصور الخاطئ قد استقر في ذهنك؛ فإن عليك الآن أن تصحيحه، وأن تستبدلي به تصوراً صحيحاً جديداً هو أن المعاشرة الزوجية تعادل المشي أو الجري مسافة تعادل ما بين خمسة وسبعة أميال، أي حوالي عشرة كيلومترات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لماذا أراد أحمد أن يتزوج على هالة؟</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سرى الخبر سريان النار في الهشي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مد يريد أن يتزوج على زوجته ها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تتابعت الاحتجاجا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 له حق</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م تقصر معه في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ن يجد أجمل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يتزوج عليها وهي الجوهرة الفاتنة؟</w:t>
      </w:r>
      <w:r>
        <w:rPr>
          <w:rFonts w:cs="Traditional Arabic" w:ascii="Traditional Arabic" w:hAnsi="Traditional Arabic"/>
          <w:sz w:val="32"/>
          <w:szCs w:val="32"/>
          <w:rtl w:val="true"/>
        </w:rPr>
        <w:t>!)) - ((</w:t>
      </w:r>
      <w:r>
        <w:rPr>
          <w:rFonts w:ascii="Traditional Arabic" w:hAnsi="Traditional Arabic" w:cs="Traditional Arabic"/>
          <w:sz w:val="32"/>
          <w:sz w:val="32"/>
          <w:szCs w:val="32"/>
          <w:rtl w:val="true"/>
        </w:rPr>
        <w:t>إنها سيدة بيت ممتاز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هم يثنون على حسن ترتيب منزلها ونظافت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اهية درجة أ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 من ذاق طعامها تحدث ب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تزوج على هالة ذات الحسب والنسب التي كان يتمناها كل شاب من أقاربها؟</w:t>
      </w:r>
      <w:r>
        <w:rPr>
          <w:rFonts w:cs="Traditional Arabic" w:ascii="Traditional Arabic" w:hAnsi="Traditional Arabic"/>
          <w:sz w:val="32"/>
          <w:szCs w:val="32"/>
          <w:rtl w:val="true"/>
        </w:rPr>
        <w:t>! ))- ((</w:t>
      </w:r>
      <w:r>
        <w:rPr>
          <w:rFonts w:ascii="Traditional Arabic" w:hAnsi="Traditional Arabic" w:cs="Traditional Arabic"/>
          <w:sz w:val="32"/>
          <w:sz w:val="32"/>
          <w:szCs w:val="32"/>
          <w:rtl w:val="true"/>
        </w:rPr>
        <w:t>إنه والله يظلم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تغلط مع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أعذب لسانها وأرق كلما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أولادها أحسن أول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بتهم أحسن تربية</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قلت في نفس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لاً ليس لك حق يا أ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كانت هذه الصفات الحسنة قد اجتمعت في زوجتك حق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نت في غنى عن الزواج بأخر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ربما بين كل مليون زوجة يجد المرء زوجة قد اجتمع فيها مثل ما اجتمع في زوجتك من خصال حسنة وأخلاق حمي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عدم وفاء يا أحمد</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صرت أردد هذه الخواطر على لساني من شدة تفاعلي بها؛ حتى خشيت أن يحسب الناس الذين أسير بينهم في الشارع أنني أكلم نفس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هذا عزمت على لقاء أحمد ومواجهته بهذه الخواط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أكون ظالماً له إذا لم أسمع منه دفاعه عن نفس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حين صرت في بيته، فاتحته بما في نفسي من غير مقدمات، وسألته عن حقيقة نيته الزواج من أخرى؟</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زالت نية على أي حال</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ذا اجتمع فيها؟</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تتزوج أخر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اجتمع في زوجتك ما لم يجتمع في مئات الآلاف غيرها؟</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الكثير</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اً؟</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مح لي ولا تؤاخذ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ول النسوة إنها فائقة الجمال</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ذا يعني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نا نشاهد عشرات الحسناوات كل يوم على شاشة التلفزيون</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لون إنها سيدة بيت ممتاز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يتكم من أرتب البيوت وأنظفها</w:t>
      </w:r>
      <w:r>
        <w:rPr>
          <w:rFonts w:cs="Traditional Arabic" w:ascii="Traditional Arabic" w:hAnsi="Traditional Arabic"/>
          <w:sz w:val="32"/>
          <w:szCs w:val="32"/>
          <w:rtl w:val="true"/>
        </w:rPr>
        <w:t xml:space="preserve">.. </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ادمة بثلاثين ديناراً شهرياً تجعل البيت من أنظف البيوت وأجمل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ضقت برهة أتأمل في إجاباته</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طع صمتي على الفور قائ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ذا غير هذا ؟ قل</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ها طاهية ماه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طهو لك أطيب الطعام</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م معي لآخذك إلى مطاعم تقدم لك أكلات لم تذق مثلها في حياتك</w:t>
      </w:r>
      <w:r>
        <w:rPr>
          <w:rFonts w:cs="Traditional Arabic" w:ascii="Traditional Arabic" w:hAnsi="Traditional Arabic"/>
          <w:sz w:val="32"/>
          <w:szCs w:val="32"/>
          <w:rtl w:val="true"/>
        </w:rPr>
        <w:t xml:space="preserve">! </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حدثوا عن عذوبة لسانها ورقة حديثه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كرتيرتي في العمل أعذب لساناً منها وأرق حديث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ذا بقي عندك من صفات حسنة؟</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يتذكرن دائماً أن الغريزة الجنسية أقوى الغرائز عند الرجل، وهي دافعه الأول إلى الزواج، وإلى تكراره من أخرى إن لم تلبه الأولى كما أمر الإسلام وأكد</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غلب النساء يحسن تربية أولادهن</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قد فطنت إلى ما أفحمه ب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ا دام الحال كما 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اذا تريد الزواج من غيرها؟ ما دام في زوجتك كل هذه الصفات مجتم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نت لا تفتقد فيها شيئاً حتى تبحث عنه عند غيره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بحدة ظاهرة على الفو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ال إني لا أفتقد عندها شيئ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لت بفرح من وصل إلى شيء ظل يبحث عنه زم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ما أردت معرفته من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تريد معرفته؟</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كل تأكيد</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الذي يدفعنا أساساً إلى الزواج</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غريزة الجنس؟</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غيره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ني أن زوجت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سكت إذ لم أجد عبارة مناسبة</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وجتي باتت تكره المعاش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رفضها كثي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صرف عنها إلى بيتها وأولاده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اك على حق</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له عليك مَن مِن العزاب الشباب يتزوج من أجل أن يأكل طعاماً طيباً وأمه تطبخ له أطيب ما يح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منهم يتزوج لأنه يبحث عمن يغسل له ثيابه أو يكويها وفي البلد عشرات المصابغ تفعل هذا؟ لنكن واقعيين وصرحاء</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إن الدافع الأول والأساس والهام لزواجهم هو إعفاف النفس بتلبية هذه الغريزة الجام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ست معي في هذا وتوافقني عليه ؟</w:t>
      </w:r>
    </w:p>
    <w:p>
      <w:pPr>
        <w:pStyle w:val="Normal"/>
        <w:jc w:val="left"/>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معك فيه وأوافقك عليه الموافقة التامة</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b/>
          <w:b/>
          <w:bCs/>
        </w:rPr>
      </w:pPr>
      <w:r>
        <w:rPr>
          <w:rFonts w:ascii="Traditional Arabic" w:hAnsi="Traditional Arabic" w:cs="Traditional Arabic"/>
          <w:b/>
          <w:b/>
          <w:bCs/>
          <w:sz w:val="32"/>
          <w:sz w:val="32"/>
          <w:szCs w:val="32"/>
          <w:rtl w:val="true"/>
        </w:rPr>
        <w:t>عزيزتي الزوج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عل هذا الحوار مع ذاك الزوج قد أوضح لك حقيقة معاناة كثير من الأزواج الذين تمتنع منهم زوجاتهم، ويهملن في الاستجابة إليهم، وينشغلن بالبيت والأطفال وغيرهم انشغالاً يزيد عن الحد، ويكون كثيراً على حساب تلبية حاجة أساسية وهامة لدى الزوج الذي يضيق، مع الأيام، بانصراف زوجته عنه، وإهمالها له، فيتكرر التفكير عنده بحل متاح أما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زواج من أخر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ن تربية الأولاد والعناية بهم، وطبخ الطعام الطيب، وترتيب البيت والاهتمام به، جميعها أمور هامة لا بد منها، ولكن أهميتها تأتي بعد أهمية تلبية حاجة الزوج إلى إعفاف نفس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لتنتبه الزوجات إلى هذا، وليضعنه في اعتبارهن، ولا ينشغلن عنه، إذا أحببن ألا يفكر أزواجهن في الزواج من ثاني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وا أنها ربت أولادكما فأحسنت التربي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هل يذهب بكرامتك؟</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نس غريزة مثل غريزة الجوع وغريزة الخوف</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اعة الله لا تذهب بالكرا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تجلبه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وج مأمور بإعفاف زوجته كما هي مأمورة بتلبيته</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من الأعذار التي تطلقها الزوجة مبررة بها امتناعها من زوج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را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ها ترى استجابتها المتكررة لزوجها كلما دعاها إلى المعاشرة تذهب بكرامتها، وتنال من إنسانيتها </w:t>
      </w:r>
      <w:r>
        <w:rPr>
          <w:rFonts w:cs="Traditional Arabic" w:ascii="Traditional Arabic" w:hAnsi="Traditional Arabic"/>
          <w:sz w:val="32"/>
          <w:szCs w:val="32"/>
          <w:rtl w:val="true"/>
        </w:rPr>
        <w:t>.</w:t>
      </w:r>
    </w:p>
    <w:p>
      <w:pPr>
        <w:pStyle w:val="Normal"/>
        <w:jc w:val="left"/>
        <w:rPr>
          <w:sz w:val="16"/>
          <w:szCs w:val="16"/>
        </w:rPr>
      </w:pPr>
      <w:r>
        <w:rPr>
          <w:rFonts w:eastAsia="Traditional Arabic" w:cs="Traditional Arabic" w:ascii="Traditional Arabic" w:hAnsi="Traditional Arabic"/>
          <w:sz w:val="16"/>
          <w:szCs w:val="16"/>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رد على هذا في ما يلي</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16"/>
          <w:szCs w:val="16"/>
        </w:rPr>
      </w:pPr>
      <w:r>
        <w:rPr>
          <w:rFonts w:cs="Traditional Arabic" w:ascii="Traditional Arabic" w:hAnsi="Traditional Arabic"/>
          <w:b/>
          <w:bCs/>
          <w:sz w:val="16"/>
          <w:szCs w:val="16"/>
          <w:rtl w:val="true"/>
        </w:rPr>
      </w:r>
    </w:p>
    <w:p>
      <w:pPr>
        <w:pStyle w:val="Normal"/>
        <w:jc w:val="left"/>
        <w:rPr/>
      </w:pP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نس غريزة مثل سائر الغرائ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غريزة الجوع وغريزة الخوف وغريزة العط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لبية أي غريزة منها، عن طريق شرعي، لا ينافى الكرامة ولا يذهب بها، ولا يتعارض مع الإنسانية ولا يلغي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حين يدعوك زوجك إلى إعداد الطعام له ثلاث مرات في اليوم، فإنه يلبي غريزة الجوع 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نت لا تجدين في إعدادك هذا الطعام، أكثر من مرة في اليوم، ذهاباً بكرامتك أو إلغاء لإنسانيتك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jc w:val="left"/>
        <w:rPr/>
      </w:pPr>
      <w:r>
        <w:rPr>
          <w:rFonts w:ascii="Traditional Arabic" w:hAnsi="Traditional Arabic" w:cs="Traditional Arabic"/>
          <w:sz w:val="32"/>
          <w:sz w:val="32"/>
          <w:szCs w:val="32"/>
          <w:rtl w:val="true"/>
        </w:rPr>
        <w:t xml:space="preserve">وكذلك الحال حين يطلب منك كأس ماء، أو عصير، ليروي به عطشه، ويطفئ ظمأه </w:t>
      </w:r>
      <w:r>
        <w:rPr>
          <w:rFonts w:cs="Traditional Arabic" w:ascii="Traditional Arabic" w:hAnsi="Traditional Arabic"/>
          <w:sz w:val="32"/>
          <w:szCs w:val="32"/>
          <w:rtl w:val="true"/>
        </w:rPr>
        <w:t>.</w:t>
      </w:r>
    </w:p>
    <w:p>
      <w:pPr>
        <w:pStyle w:val="Normal"/>
        <w:jc w:val="left"/>
        <w:rPr>
          <w:rFonts w:cs="Traditional Arabic"/>
          <w:sz w:val="8"/>
          <w:szCs w:val="8"/>
        </w:rPr>
      </w:pPr>
      <w:r>
        <w:rPr>
          <w:rFonts w:cs="Traditional Arabic"/>
          <w:sz w:val="8"/>
          <w:szCs w:val="8"/>
          <w:rtl w:val="true"/>
        </w:rPr>
      </w:r>
    </w:p>
    <w:p>
      <w:pPr>
        <w:pStyle w:val="Normal"/>
        <w:jc w:val="left"/>
        <w:rPr/>
      </w:pPr>
      <w:r>
        <w:rPr>
          <w:rFonts w:ascii="Traditional Arabic" w:hAnsi="Traditional Arabic" w:cs="Traditional Arabic"/>
          <w:sz w:val="32"/>
          <w:sz w:val="32"/>
          <w:szCs w:val="32"/>
          <w:rtl w:val="true"/>
        </w:rPr>
        <w:t xml:space="preserve">الجنس إذن، عزيزتي الزوجة، غريزة من الغرائز، بل هي من أقوى الغرائز، وتلبيتها عن طريق شرعي، لا ينفي الكرامة ولا يلغي الإنسانية </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pP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و وجدنا إنساناً يسجد لإنسان آخر لحكمنا على الفور بأن الإنسان الساجد مهدور الكرام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كن، لو كان هذا السجود طاعة لله رب العالمين؛ فإن كرامة هذا الساجد، ولو كانت لإنسان آخر، محفوظة مصانة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يست مهدور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jc w:val="left"/>
        <w:rPr>
          <w:rFonts w:ascii="Traditional Arabic" w:hAnsi="Traditional Arabic" w:cs="Traditional Arabic"/>
          <w:sz w:val="22"/>
          <w:szCs w:val="22"/>
        </w:rPr>
      </w:pPr>
      <w:r>
        <w:rPr>
          <w:rFonts w:ascii="Traditional Arabic" w:hAnsi="Traditional Arabic" w:cs="Traditional Arabic"/>
          <w:sz w:val="32"/>
          <w:sz w:val="32"/>
          <w:szCs w:val="32"/>
          <w:rtl w:val="true"/>
        </w:rPr>
        <w:t>لقد سجد الملائكة لآدم عليه السلام، وسجد القوم ليوسف عليه السلا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رَفَعَ أَبَوَيْهِ عَلَى الْعَرْشِ وَخَرُّوا لَهُ سُجَّداً وَقَالَ يَا أَبَتِ هَذَا تَأْوِيلُ رُؤْيايَ مِنْ قَبْلُ قَدْ جَعَلَهَا رَبِّي حَقّاً </w:t>
      </w:r>
      <w:r>
        <w:rPr>
          <w:rFonts w:cs="Traditional Arabic" w:ascii="Traditional Arabic" w:hAnsi="Traditional Arabic"/>
          <w:sz w:val="32"/>
          <w:szCs w:val="32"/>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يوسف</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100</w:t>
      </w:r>
      <w:r>
        <w:rPr>
          <w:rFonts w:cs="Traditional Arabic" w:ascii="Traditional Arabic" w:hAnsi="Traditional Arabic"/>
          <w:sz w:val="22"/>
          <w:szCs w:val="2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ريد رؤياه أحد عشر كوكباً والشمس والقمر ساجدين له حين كان صغيراً </w:t>
      </w:r>
      <w:r>
        <w:rPr>
          <w:rFonts w:cs="Traditional Arabic" w:ascii="Traditional Arabic" w:hAnsi="Traditional Arabic"/>
          <w:sz w:val="32"/>
          <w:szCs w:val="32"/>
          <w:rtl w:val="true"/>
        </w:rPr>
        <w:t>{</w:t>
      </w:r>
      <w:r>
        <w:rPr>
          <w:rtl w:val="true"/>
        </w:rPr>
        <w:t xml:space="preserve"> </w:t>
      </w:r>
      <w:r>
        <w:rPr>
          <w:rFonts w:ascii="Traditional Arabic" w:hAnsi="Traditional Arabic" w:cs="Traditional Arabic"/>
          <w:sz w:val="32"/>
          <w:sz w:val="32"/>
          <w:szCs w:val="32"/>
          <w:rtl w:val="true"/>
        </w:rPr>
        <w:t>إِذْ قَالَ يُوسُفُ لَأَبِيهِ يَا أَبَتِ إِنِّي رَأَيْتُ أَحَدَ عَشَرَ كَوْكَباً وَالشَّمْسَ وَالْقَمَرَ رَأَيْتُهُمْ لِي سَاجِدِ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يوسف</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4</w:t>
      </w:r>
      <w:r>
        <w:rPr>
          <w:rFonts w:cs="Traditional Arabic" w:ascii="Traditional Arabic" w:hAnsi="Traditional Arabic"/>
          <w:sz w:val="22"/>
          <w:szCs w:val="22"/>
          <w:rtl w:val="true"/>
        </w:rPr>
        <w:t>) .</w:t>
      </w:r>
    </w:p>
    <w:p>
      <w:pPr>
        <w:pStyle w:val="Normal"/>
        <w:jc w:val="left"/>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jc w:val="left"/>
        <w:rPr/>
      </w:pPr>
      <w:r>
        <w:rPr>
          <w:rFonts w:ascii="Traditional Arabic" w:hAnsi="Traditional Arabic" w:cs="Traditional Arabic"/>
          <w:sz w:val="32"/>
          <w:sz w:val="32"/>
          <w:szCs w:val="32"/>
          <w:rtl w:val="true"/>
        </w:rPr>
        <w:t>وعلى الرغم من أن السجود ما عاد في شريعتنا إلا لله رب العالمين؛ فإن النبي صلى الله عليه وسلم يخبرنا أنه لو كان لأحد أن يسجد لغير الله لأمر الزوجة أن تسجد لزوج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كن للزو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أمرت بهذا السج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تجد فيه ذهاباً لكرام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ا تطيع به الله تعالى ورسوله صلى الله عليه وسلم</w:t>
      </w:r>
      <w:r>
        <w:rPr>
          <w:rFonts w:cs="Traditional Arabic" w:ascii="Traditional Arabic" w:hAnsi="Traditional Arabic"/>
          <w:sz w:val="32"/>
          <w:szCs w:val="32"/>
          <w:rtl w:val="true"/>
        </w:rPr>
        <w:t>.</w:t>
      </w:r>
    </w:p>
    <w:p>
      <w:pPr>
        <w:pStyle w:val="Normal"/>
        <w:jc w:val="left"/>
        <w:rPr>
          <w:rFonts w:cs="Traditional Arabic"/>
          <w:sz w:val="8"/>
          <w:szCs w:val="8"/>
        </w:rPr>
      </w:pPr>
      <w:r>
        <w:rPr>
          <w:rFonts w:cs="Traditional Arabic"/>
          <w:sz w:val="8"/>
          <w:szCs w:val="8"/>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ردت بهذا أن أبين أن تلبية الزوجة لطلب زوجها معاشرتها لا يذهب بكرامتها وإنسانيتها ما دامت تطيع الله ورسوله بهذه التلبي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jc w:val="left"/>
        <w:rPr/>
      </w:pPr>
      <w:r>
        <w:rPr>
          <w:rFonts w:ascii="Traditional Arabic" w:hAnsi="Traditional Arabic" w:cs="Traditional Arabic"/>
          <w:sz w:val="32"/>
          <w:sz w:val="32"/>
          <w:szCs w:val="32"/>
          <w:rtl w:val="true"/>
        </w:rPr>
        <w:t xml:space="preserve">إنه مستقر في إيمانها أن طاعتها زوجها في هذا الش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 طاعتها له في غيره من الشؤ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ما هو أيضا طاعة لربها سبحانه ورسوله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الإيمان يصرف عنها وسوسة إبليس لها؟ بأن تلبيتها زوجها؟ إذا دعاها إلى معاشرته، تذهب بكرامتها، وتلغي إنسانيت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يأمر الإسلام الزوجة طاعة زوجها إذا دعاها إلى فراشه، فإنه يأمر الزوج أن يعف زوجته؛ حتى إنها تستطيع أن ترفع أمرها إلى القاضي، وتطلب منه أن يطلقها من زوجها إذا كان عني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اجزاً أو ضعيفاً جنسياً</w:t>
      </w:r>
      <w:r>
        <w:rPr>
          <w:rFonts w:cs="Traditional Arabic" w:ascii="Traditional Arabic" w:hAnsi="Traditional Arabic"/>
          <w:sz w:val="32"/>
          <w:szCs w:val="32"/>
          <w:rtl w:val="true"/>
        </w:rPr>
        <w:t>)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jc w:val="left"/>
        <w:rPr/>
      </w:pPr>
      <w:r>
        <w:rPr>
          <w:rFonts w:ascii="Traditional Arabic" w:hAnsi="Traditional Arabic" w:cs="Traditional Arabic"/>
          <w:sz w:val="32"/>
          <w:sz w:val="32"/>
          <w:szCs w:val="32"/>
          <w:rtl w:val="true"/>
        </w:rPr>
        <w:t>فالإسلام لا يحرص على إرواء شهوة الزوج وحده، بل على إرواء شهوة الزوجة أيضاً؛ ففي عفافهما معاً حفظ للمجتمع من الزنا والفساد بمختلف أشكاله وألوا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هنا فإن دعوى الذهاب بالكرامة، كرامة الزوجة، دعوى غير منطقية، وغير مقبولة، لأنه من حق الزوجة أن تستمتع بزوجها في مقابل حقه أن يستمتع بها </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أو أشد من فقد الولد؟</w:t>
      </w:r>
      <w:r>
        <w:rPr>
          <w:rFonts w:cs="Traditional Arabic" w:ascii="Traditional Arabic" w:hAnsi="Traditional Arabic"/>
          <w:b/>
          <w:bCs/>
          <w:color w:val="0000FF"/>
          <w:sz w:val="44"/>
          <w:szCs w:val="44"/>
          <w:rtl w:val="true"/>
        </w:rPr>
        <w:t>!</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يد من الزوجة أن تقف عند هذه العبار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غرائز ضغط على أعصاب الإنسان فيزيد غضب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رات جنتها من استجابتها لزوجه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من الأعذار التي تبديها الزوجة وتبرر بها امتناعها من زوج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عب، والقلق، والحزن، وغيرها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ما رأي الإخوة والأخوات في زوجة مات ابنها فلم يمنعها هذا من الاستجابة لزوجها في يوم وفاته نفسه ؟</w:t>
      </w:r>
      <w:r>
        <w:rPr>
          <w:rFonts w:cs="Traditional Arabic" w:ascii="Traditional Arabic" w:hAnsi="Traditional Arabic"/>
          <w:sz w:val="32"/>
          <w:szCs w:val="32"/>
          <w:rtl w:val="true"/>
        </w:rPr>
        <w:t>!</w:t>
      </w:r>
    </w:p>
    <w:p>
      <w:pPr>
        <w:pStyle w:val="Normal"/>
        <w:jc w:val="left"/>
        <w:rPr>
          <w:b/>
          <w:b/>
          <w:bCs/>
        </w:rPr>
      </w:pPr>
      <w:r>
        <w:rPr>
          <w:rFonts w:ascii="Traditional Arabic" w:hAnsi="Traditional Arabic" w:cs="Traditional Arabic"/>
          <w:b/>
          <w:b/>
          <w:bCs/>
          <w:sz w:val="32"/>
          <w:sz w:val="32"/>
          <w:szCs w:val="32"/>
          <w:rtl w:val="true"/>
        </w:rPr>
        <w:t xml:space="preserve">لنقرأ ما جاء في صحيح البخاري </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sz w:val="32"/>
          <w:sz w:val="32"/>
          <w:szCs w:val="32"/>
          <w:rtl w:val="true"/>
        </w:rPr>
        <w:t>كان لأبي طل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يشتك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 مري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خرج أبو طلحة، فقبض الص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ت في أثناء خروج والده من البي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ا رجع أبو طلح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فعل ابني؟ قالت أم سلي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زوجت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هو أسكن ما 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ربت إليه العشاء فتعشى، ثم أصاب م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نال منها ما ينال الزوج من زوجت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لما فرغ قا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أبا طلحة عارية استعارها قوم وكانت العارية عندهم ما قضى الله ، وإن أهل العارية أرسلوا إلى عاريتهم فقبضوها؟ ألهم أن يجزعوا ؟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ابنك قد فارق الد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أين هو ؟ قا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اهو ذا في المخد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كشف عنه واسترج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ا لله وإنا إليه راجع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ا أصبح ذهب إلى رسول الله صلى الله عليه وسلم وحدثه بقول أم سليم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ذي بعثني بالحق لقد قذف الله تبارك وتعالى في رحمها ذكراً لصبرها على ولدها </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pPr>
      <w:r>
        <w:rPr>
          <w:rFonts w:ascii="Traditional Arabic" w:hAnsi="Traditional Arabic" w:cs="Traditional Arabic"/>
          <w:sz w:val="32"/>
          <w:sz w:val="32"/>
          <w:szCs w:val="32"/>
          <w:rtl w:val="true"/>
        </w:rPr>
        <w:t>وأريد من الزوجة أن تقف عند هذه العب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ربت إليه العشاء فتعش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ثم أصاب من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نال منها ما ينال الزوج من زوجته</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pPr>
      <w:r>
        <w:rPr>
          <w:rFonts w:ascii="Traditional Arabic" w:hAnsi="Traditional Arabic" w:cs="Traditional Arabic"/>
          <w:sz w:val="32"/>
          <w:sz w:val="32"/>
          <w:szCs w:val="32"/>
          <w:rtl w:val="true"/>
        </w:rPr>
        <w:t>هل بين القارئات من تقوى على هذا؟ تلئي دعوة زوجها في اليوم نفسه الذي مات فيه ابنها؟</w:t>
      </w:r>
    </w:p>
    <w:p>
      <w:pPr>
        <w:pStyle w:val="Normal"/>
        <w:jc w:val="left"/>
        <w:rPr>
          <w:rFonts w:cs="Traditional Arabic"/>
          <w:sz w:val="16"/>
          <w:szCs w:val="16"/>
        </w:rPr>
      </w:pPr>
      <w:r>
        <w:rPr>
          <w:rFonts w:cs="Traditional Arabic"/>
          <w:sz w:val="16"/>
          <w:szCs w:val="16"/>
          <w:rtl w:val="true"/>
        </w:rPr>
      </w:r>
    </w:p>
    <w:p>
      <w:pPr>
        <w:pStyle w:val="Normal"/>
        <w:jc w:val="left"/>
        <w:rPr/>
      </w:pPr>
      <w:r>
        <w:rPr>
          <w:rFonts w:ascii="Traditional Arabic" w:hAnsi="Traditional Arabic" w:cs="Traditional Arabic"/>
          <w:sz w:val="32"/>
          <w:sz w:val="32"/>
          <w:szCs w:val="32"/>
          <w:rtl w:val="true"/>
        </w:rPr>
        <w:t>لقد فعلت هذا أم سل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برت على فقد ولدها صبراً نجحت معه في إخفاء مشاعرها الحزينة إلى حد قدمت فيه لزوجها العشاء وجعلته ينال منها ما ينال الزوج من زوجت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وهذه ثلاثة توجيهات نخرج بها من هذا الموقف لأم سليم رضي الله تعالى عنها </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pP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عذر من الأعذار التي تقدمها الزوجة لزوجها، مبررة بها امتناعها منه يمكن أن يفوق حزن الأم على وفاة ولد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ولدها الوحيد آنذا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جاء في بعض الرواي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يس في هذه الصحابية الجليلة أسوة للزوجات المسلمات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روف أن للغرائز ضغطاً على أعصاب الإنسان، ولهذا تزداد ثورة الإنسان إذا تلقى خبراً مزعجاً وهو تحت ضغط غريزة أو أكث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ما يعبر عنه الناس حين يلتمسون العذر لهياج إنس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عذروه فهو جائع لم يأكل منذ الصباح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عذروه فإن زوجته مسافرة </w:t>
      </w:r>
      <w:r>
        <w:rPr>
          <w:rFonts w:cs="Traditional Arabic" w:ascii="Traditional Arabic" w:hAnsi="Traditional Arabic"/>
          <w:sz w:val="32"/>
          <w:szCs w:val="32"/>
          <w:rtl w:val="true"/>
        </w:rPr>
        <w:t>))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لهذا فإن الحكيمة أم سليم لم تشأ أن يتلقى زوجها خبر وفاة ولده إلا بعد أن يلبي غريزة الجوع وغريزة الجن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كون أكثر تسليماً ورض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قد قدمت إليه العشاء لتلغي ضغط غريزة الجوع، وجعلته يصيب منها لتلغي ضغط غريزة الجنس </w:t>
      </w:r>
      <w:r>
        <w:rPr>
          <w:rFonts w:cs="Traditional Arabic" w:ascii="Traditional Arabic" w:hAnsi="Traditional Arabic"/>
          <w:sz w:val="32"/>
          <w:szCs w:val="32"/>
          <w:rtl w:val="true"/>
        </w:rPr>
        <w:t>.</w:t>
      </w:r>
    </w:p>
    <w:p>
      <w:pPr>
        <w:pStyle w:val="Normal"/>
        <w:jc w:val="left"/>
        <w:rPr>
          <w:rFonts w:ascii="Traditional Arabic" w:hAnsi="Traditional Arabic" w:eastAsia="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Normal"/>
        <w:jc w:val="left"/>
        <w:rPr/>
      </w:pPr>
      <w:r>
        <w:rPr>
          <w:rFonts w:ascii="Traditional Arabic" w:hAnsi="Traditional Arabic" w:cs="Traditional Arabic"/>
          <w:sz w:val="32"/>
          <w:sz w:val="32"/>
          <w:szCs w:val="32"/>
          <w:rtl w:val="true"/>
        </w:rPr>
        <w:t xml:space="preserve">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تعلم الزوجة أن أجرها على استجابتها لزوجها كبير، في الدنيا والآخ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قد وجدنا عدة ثمرات قطفتها أم سليم رضي الله عنها في موقفها الحكيم ذاك </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لقى زوجها خبر وفاة ابنه بالرضى والتسليم رغم حبه الشديد له</w:t>
      </w:r>
    </w:p>
    <w:p>
      <w:pPr>
        <w:pStyle w:val="Normal"/>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ثنى الرسول صلى الله عليه وسلم على صنيعها ووصفه بالصبر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تج عن هذه الاستجابة حمل عوضها الله به عن ولدها الذي م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تسعة أولاد كلهم قرؤوا القرآن رزقت بهم فيما بعد</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ه ارتقاء سامق عظيم، من هذه الصحابية الجليلة، يصلح ليكون من ضمن مناهج تعليم الزوجات فن مساكنة الزوج، وحسن التبعل له، في هذه الأيام التي تتصاعد فيها نسب الطلاق تصاعداً خطير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ل لزوجة، بعد هذا، أن تتعلل بأي علة من العلل، أو عذر من الأعذار، خاصة إذا كان مبعثه المزاج، أو الهوى، أو العناد، أو غيره من المبررات التي يمكر أن تتجاوزها، وتستطيع أن تتعداها، مع توفيق الله تعالى، وابتغاء رضاه سبحان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لتتذكر كل زوجة تمتنع من زوجها أن أم سليم رضي الله عنها لم تمتنع من زوجها بعد وقت قصير من وفاة ولدها، فلذة كبدها،بل لعلها هي التي تقربت من زوجها وعرضت نفسها علي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نه ارتقاء سامق عظيم، من هذه الصحابية الجليلة، يصلح ليكون من ضمن مناهج تعليم الزوجات فن مساكنة الزوج، وحسن التبعل له، في هذه الأيام التي تتصاعد فيها نسب الطلاق تصاعداً خطير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color w:val="0000FF"/>
        </w:rPr>
      </w:pPr>
      <w:r>
        <w:rPr>
          <w:rFonts w:ascii="Traditional Arabic" w:hAnsi="Traditional Arabic" w:cs="Traditional Arabic"/>
          <w:b/>
          <w:b/>
          <w:bCs/>
          <w:color w:val="0000FF"/>
          <w:sz w:val="44"/>
          <w:sz w:val="44"/>
          <w:szCs w:val="44"/>
          <w:rtl w:val="true"/>
        </w:rPr>
        <w:t>افترض نفسك عزباً</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أبلغ هذا المث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عزب د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أرمل شهر</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نعود إلى الدكتور ستيفان فرينزو الذي يؤكد أن أصعب أنواع الوحدة وأقساها على القلب هي تلك التي يحس بها المرء وهو وسط أهله وأقار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نعدام جو التفاهم وتبادل الآراء والعواطف يترك المرء في مرارة الوحدة ولو أحاط به مئات من الناس بمعسول الك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ها أقسى أشكال الوحد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المبررات التي تحاول بها الزوجة إقناع زوجها بالانصراف عنها حين يرغب في معاشرتها، قولها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فترض نفسك مسافراً</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و قول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فترض أني في المحيض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قول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برت سنوات في فترة العز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 فتعجز عن أن تصبر أياماً الآ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التبرير الأخير ذكرني بقريب يعمل في بلد غير بلده، سافرت زوجته في الصيف إلى أهلها، وأطالت في مكثها ولم تعد إلى زوجها في الوقت الذي اتفق معها أن تعود 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تصل هاتفياً، وتحدث مع عم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د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جرى بينهما الحوار التالي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و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ى حجزتم في الطائرة لـ</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ذكر اسم زوجت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نحجز لها بعد</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و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الازدحام شديد يا ع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ناس كلهم يعودون في هذه الفتر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اذا العجل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زو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دري عم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عم مقاطع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كثت عندك عشرة أش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ا يضير لو مكثت عند أهلها شهري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و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يا ع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ياة العزوبية صع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ت سيد العارفين بهذ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لم تتزوج إلا بعد أن تجاوزت الثلاث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 دمت قد صبرت السنوات الطوال دون زو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صعوبة إذا غابت عنك زوجتك شهرين أو ثلاثة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هكذا يمنع الأهل ابنتهم عن زوج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كذا تتحجج الزوجة حين تأبى على زوج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عل خير رد على تلك الدعوى هذا المثل الشائ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زب د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رمل شهر </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ن اضطرار الرجل لحياة العزوبة، وصبره عليها، وإحساسه بأنه لا يملك هذا إلى أن يتزو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عله معتاداً هذه الحياة بعض الشيء، صابراً عليها إلى حد 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حين يتزوج، وتملأ زوجته عليه البيت، وتصبح حياتها جزءاً من حياته وحياته جزءاً من حياتها، فإنه لشد ما يفتقدها إن غابت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تى ولو ساعات معدود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وهذا ما يؤكده علم النفس الحديث، فالدكتور ستيفان فرينزو أستاذ النفس في جامعة ماركيت الأميركية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شائع بين الناس، وفي مختلف المجتمعات، أن الأعزب يتزوج وفي ظنه أنه يتخلص من الإحساس بالوحدة؛بينما وقع الشعور بالوحدة على المتزوج أقوى وأشد، ولهذا فإن المتزوج حين يبتعد عن زوجته، ولو لأيام قليلة، يحس بوحدة حادة، ويكون وقعها على نفسه أقسى وأصعب</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ض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متزوج لا يستطيع أن يتكيف مع الوحدة إن أجبر ع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نما الأعزب يتكيف مع الحياة الاجتماعية إن وجد نفسه فيه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ذا عدنا إلى حجج الزوج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فترض أنك مسا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فترض أنك ما زلت عزب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ي أشبهها بحجج زوجة يطلب منها زوجها أن تعد له طعام الغداء فتقول 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فترض نفسك في رمضا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ماذا لم تصم اليو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شارك الفقراء والمساكين جوع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تبرر تقصيرها في إعداد الطعام ل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ا شك في أنها تبريرات غير مقبولة، وغير منطقية، لأن معاناة الزوج ستكون أشد حين يشعر بالوحدة وهو مع زوجته التي تأبى عليه وتمتنع من الاستجابة إلي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نعود إلى الدكتور ستيفان فرينزو الذي يؤكد أن أصعب أنواع الوحدة وأقساها على القلب هي تلك التي يحس بها المرء وهو وسط أهله وأقار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نعدام جو التفاهم وتبادل الآراء والعواطف يترك المرء في مرارة الوحدة ولو أحاط به مئات من الناس بمعسول الك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ها أقسى أشكال الوحد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أجل إنها علاقة سامية</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pPr>
      <w:r>
        <w:rPr>
          <w:rFonts w:ascii="Traditional Arabic" w:hAnsi="Traditional Arabic" w:cs="Traditional Arabic"/>
          <w:sz w:val="32"/>
          <w:sz w:val="32"/>
          <w:szCs w:val="32"/>
          <w:rtl w:val="true"/>
        </w:rPr>
        <w:t>أرجو أن تنظري إلى تلبيتك حاجة زوجك نظرة أبعد من كونها تلبية لشهو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نظري إليها على أنها وسيلة هامة لإعفافه، وغض بصره، والتزامه دينه،وإتقانه عمل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ضعي في خاطرك مشهد زوجك وهو ينظر في هذه المرأة، ويحدق في ت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د أن تكوني قد أبيت تلبيته ورفضت الاستجابة ل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ضعي في خاطرك مشهداً مقابلاً للمشهد الساب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زوجك وهو يغض بصره، ولا ينظر إلى من يصدفه في طريقه من النساء بعد أن تكوني قد استجبت له ولبيت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لا تكونين قد أسهمت في غض بصره في المشهد الثاني، وساعد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من غير قص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ذاك التحديق في النساء في المشهد الأو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ضعي في خاطرك مشهد زوجك وهو ثائر في عمله، متوتر الأعصاب، عرضة للخطأ والتقصير، لأنه أتى إلى عمله وهو ضائق بك لأنك قد رفضت دعوته ولم تلبي حاجت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والمشهد المقاب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وجك وهو هادئ الأعصاب، منشرح الصدر، مرتاح في عمله ؟ إنجازه فيه أكثر وعطاؤه فيه أفضل</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لا تكونين قد شاركت في النتائج الإيجابية في الحال الث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في النتائج السلبية في الحال الأولى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لقد وعد الرسول صلى الله عليه وسلم المرأة التي تحسن تبعلها لزوجه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ا شك في أن تلبيتها زوجها من حسن التب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أجر المماثل لكل ما يقوم به الزوج من عمل يؤجر علي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ا عف الرجل، وغض بصره، وأتقن عمله، ونال على هذا كله أجراً ومثوبة؛ فلا شك في أن للزوجة نصيباً مماثلاً من هذه المثوبة وذاك الأجر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وعلى هذا؛ فإني أرجو من كل زوجة أن تضع في حسبانها هذا الأجر الذي تكسبه حين تلبي زوجها وتجيبه إلى حاجته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ننظر إلى تلبيتها زوجها نظرة أسمى؛ نظرة من يشارك في حفظ المجتمع، ويسهم في سلامة أركانه وحفظ بنيان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على العكس مما تحسبه الزوجة التي تأبى على زوجها، فهذه تحسب أنها تسمو بنفسها حين تنفر من معاشرة زوجها، وتهرب منها، وتبتعد ع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حسبان غير صحيح، وظن خاطئ، وليس من الإسلام في شيء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قد سما الإسلام بالعلاقة الجنسية في إطار الزواج، ووعد الزوجين بالثواب علي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لتعلمي هذا كله، أختي الزوجة، وتتفهميه، لتغيري نظرتك وتصححيها إن كانت خاطئ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جاه تلبيتك حاجة زوجك الجنسي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السمو لا يكون بكبت هذه الغريزة ؟ كما يفعل قساوسة ورهبان كثرت الأخبار التي تتحدث عن اعتداءاتهم الجنسية على نساء وأطفال؟ مؤكدين بهذا أنهم يخالفون الفطرة ويحاربون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لتعلمي هذا كله، أختي الزوجة، وتتفهميه، لتغيري نظرتك وتصححيها إن كانت خاطئ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جاه تلبيتك حاجة زوجك الجنسية</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لا يقتصر على الليل وحده</w:t>
      </w:r>
    </w:p>
    <w:p>
      <w:pPr>
        <w:pStyle w:val="Normal"/>
        <w:jc w:val="left"/>
        <w:rPr>
          <w:rFonts w:ascii="Traditional Arabic" w:hAnsi="Traditional Arabic" w:cs="Traditional Arabic"/>
          <w:sz w:val="16"/>
          <w:szCs w:val="16"/>
        </w:rPr>
      </w:pPr>
      <w:r>
        <w:rPr>
          <w:rFonts w:eastAsia="Traditional Arabic"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ناك زوجات يأبين على أزواجهن في النهار؟ فهن يفضلن الليل، وحججهن</w:t>
      </w:r>
      <w:r>
        <w:rPr>
          <w:rtl w:val="true"/>
        </w:rPr>
        <w:t xml:space="preserve"> </w:t>
      </w:r>
      <w:r>
        <w:rPr>
          <w:rFonts w:ascii="Traditional Arabic" w:hAnsi="Traditional Arabic" w:cs="Traditional Arabic"/>
          <w:sz w:val="32"/>
          <w:sz w:val="32"/>
          <w:szCs w:val="32"/>
          <w:rtl w:val="true"/>
        </w:rPr>
        <w:t>في هذا الإباء مختلفة، وقد يرين أنه لا بأس من هذا الرفض، وأنه ليس في الإسلام ما يأمرهن بتلبية أزواجهن في النه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يفهمن من حديث رسول الله صلى عليه و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باتت المرأة هاجرة فراش زوج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عنتها الملائكة حتى تصبح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أمر هنا قاصر على فترة المبيت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غير أن الأحاديث الأخرى تؤكد أنه ليس هناك وقت محدد من ساعات الليل والنه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ما جاء التعبير في الحديث السابق 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ات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حتى تصبح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هذا الوقت هو الأعم الأغلب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فعن أبي هريرة رضي الله عنه أن رسول الله صلى الله عليه وسلم قا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لا يحل لامرأة أن تصوم وزوجها شاه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حاض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بإذ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فق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وقت الصيام معلوم، من الفجر إلى المغرب، أي أن ساعات الصيام هي ساعات النهار، فإذا رغب الزوج في أن يأتي زوجته فوجدها صائ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تحتج عليه بأنها صائمة، وأن صومها لله أهم من شهو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رج زوجها بهذ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و تأملنا الكلمة الأولى في الحديث الش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لا يح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سنجد أنه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يحر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أنه يحرم على الزوجة أن تقوم بعبادة الصيام نفلاً إذا لم يأذن لها زوجها، أليس في هذا تأكيد على أن الزوجة مأمورة بتلبية زوجها في أي ساعة من ساعات الليل والنهار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ليس فيه إغلاق لأي عذر تعتذر به الزوجة؟ لأن أي عذر تقد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بقى أقل شأناً من الص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ذا كانت لا تمتلك أن تعتذر بالصوم وتحتج به، فالأولى أن لا تعتذر بغيره وتحتج ب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ديث الآخر الذي يؤكد شمول ساعات الليل والنهار ما رواه مسلم في صحيح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أحدكم أعجبته المرأة فوقعت في نف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عمد إلى امرأته فليواقع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ن ذلك يرد من نفس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م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الحديث أيضاً يطلق الزمان ولا يحده بوقت مع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إنه يشير إلى ساعات النهار أكثر من ساعات المبيت والل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رؤية الرجل امرأة أخرى إنما يك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أغل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ساعات العمل ومخالطة الناس، وأكثر ما يكون هذا في النهار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والكسل سبب أيضاً</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علك ، أختي الزوجة، توافقينني على أن من ضمن أسباب انصراف بعض الزوجات عن تلبية أزواج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سل، أجل الكس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خاصة الزوجات المحافظات على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ن يعلمن أن المعاشرة تحدث الجنابة، والجنابة توجب الغس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ؤلاء الزوجات إذن، يأبين على أزواجهن؛ لأنهن يحملن هم الاغتسال المتكرر، إذ لا يستطعن تأجي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 الاغتس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لا تفوتهن صلاة من الصلوات الخمس، وإحساسهن بأنهن ملزمات بالاغتسال بعيد المعاشرة يشعرهن بهذا ا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ثير بدوره للشعور بالكس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كن الزوجة من هؤلاء؛ لو تأملت وتدبرت، لوجدت في هذا عاملاً حاثاً على النظافة الدائمة، فلو تركت المرأة لنفسها؛ فقد لا تتعجل الاستحمام وتتأخر فيه؛ انشغالاً بأمور البيت والأولاد، أو إحساسها بأن هذه الحاجة ليست ملحة عندها لهذا الاستحما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لعل الأخت الزوجة تذكر ضيقها النفسي حين تتأخر في استحمامها، ثم شعورها بالراحة بعد الاستحم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مقارنة بين هذين الشعورين يجعلها تدرك كيف أن هذا الإلزام لها بالاغتسال معين لها على طرد الكسل، ومحاربته، والتغلب عليه ولا شك في أن هذا ليس قاصراً على الزوجة، إنما هو يشمل الزوج أيضاً؛ فالتزامه بالاغتسال بعيد المعاشرة يجعله دائم النظاف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ي مناسبة لنشير إلى تميز المسلمين بهذه النظافة، فلا أحسب أن هناك عقيدة  تلزم معتنقيها بالاغتسال من الجناب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لتطرد الزوجة هذا الكسل من نفسها؛ ولتجعل من ضمن إيجابيات استجابتها لزوجها، هذا القهر للإحساس بالكسل ، وهذا القطع لدابر التأجيل للاستحمام، مستعيذة بالله من الشيطان الرجيم، مستعينة به سبحانه على هذا التأجيل، وذاك الكسل، وذلك العجز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عل في هذا الدعاء الذي علمنا إياه الرسول صلى الله عليه وسلم مساعداً للمرأة على الاستعاذة المستمرة من العجز والكس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هم إني أعوذ بك من الهم والحزن، وأعوذ بك من العجز والكسل، وأعوذ بك من الجبن والفقر، وأعوذ بك من غلبة الدين وقهر الرجال </w:t>
      </w:r>
      <w:r>
        <w:rPr>
          <w:rFonts w:cs="Traditional Arabic" w:ascii="Traditional Arabic" w:hAnsi="Traditional Arabic"/>
          <w:sz w:val="32"/>
          <w:szCs w:val="32"/>
          <w:rtl w:val="true"/>
        </w:rPr>
        <w:t>" .</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b/>
          <w:b/>
          <w:bCs/>
          <w:color w:val="0000FF"/>
          <w:sz w:val="44"/>
          <w:sz w:val="44"/>
          <w:szCs w:val="44"/>
          <w:rtl w:val="true"/>
        </w:rPr>
        <w:t>حتى لا تأخذه امرأة أخرى</w:t>
      </w:r>
    </w:p>
    <w:p>
      <w:pPr>
        <w:pStyle w:val="Normal"/>
        <w:jc w:val="left"/>
        <w:rPr>
          <w:rFonts w:ascii="Traditional Arabic" w:hAnsi="Traditional Arabic" w:cs="Traditional Arabic"/>
          <w:color w:val="0000FF"/>
          <w:sz w:val="16"/>
          <w:szCs w:val="16"/>
        </w:rPr>
      </w:pPr>
      <w:r>
        <w:rPr>
          <w:rFonts w:cs="Traditional Arabic" w:ascii="Traditional Arabic" w:hAnsi="Traditional Arabic"/>
          <w:color w:val="0000FF"/>
          <w:sz w:val="16"/>
          <w:szCs w:val="16"/>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ختي الزوج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16"/>
          <w:szCs w:val="16"/>
        </w:rPr>
      </w:pPr>
      <w:r>
        <w:rPr>
          <w:rFonts w:cs="Traditional Arabic" w:ascii="Traditional Arabic" w:hAnsi="Traditional Arabic"/>
          <w:b/>
          <w:bCs/>
          <w:sz w:val="16"/>
          <w:szCs w:val="16"/>
          <w:rtl w:val="true"/>
        </w:rPr>
      </w:r>
    </w:p>
    <w:p>
      <w:pPr>
        <w:pStyle w:val="Normal"/>
        <w:jc w:val="left"/>
        <w:rPr/>
      </w:pPr>
      <w:r>
        <w:rPr>
          <w:rFonts w:ascii="Traditional Arabic" w:hAnsi="Traditional Arabic" w:cs="Traditional Arabic"/>
          <w:sz w:val="32"/>
          <w:sz w:val="32"/>
          <w:szCs w:val="32"/>
          <w:rtl w:val="true"/>
        </w:rPr>
        <w:t>لعل أشد خبر تتلقينه هو أن زوجك يخونك مع امرأة أخر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شك في هذا الخبر سيملأ نفسك غيظاً وحنقاً من زوجك، وضيقاً وغضباً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تثور في نفسك مشاعر الكراهية، وربما الحقد عليه</w:t>
      </w:r>
      <w:r>
        <w:rPr>
          <w:rtl w:val="true"/>
        </w:rPr>
        <w:t xml:space="preserve"> </w:t>
      </w:r>
      <w:r>
        <w:rPr>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لا ألومك على هذا، وألتمس لك العذر فيه، فالخيانة أمر عظيم، يأباها الإسلام، وتأباها الفطرة السوية، وهي تشعر الزوجة بالمرارة، والحزن، والأس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وجدت زوجها يقابل وفاءها بالخيان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ذا كان زوجك مسلماً متديناً ملتزماً فلن يقدم على خيانتك بعون الله، ولكنه قد يتزوج عليك بامرأة أخرى، وهذا أيضاً يضايق كثيرات من الزوجات ويؤلمهن ويشعرهن أيضاً بالمرارة والحزن والأسى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لكن، هل فكرت عزيزتي الزوجة وتساء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اذا يخونك زوجك أو يتزوج عليك بامرأة أخرى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في مقدمة الأسباب، وأقواها، عدم إروائك زوجك جنسياً، ورفضك المتكرر دعوته لك إلى معاشرت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ول كارول بوتوين مؤلفة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رجال ليس بوسعهم أن يكونوا مخلص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و من أكثر الكتب مبيعاً في أميرك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ول ناصحة الزوجة التي تخشى خيانة زوجها ل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تكن حياتكما الجنسية مفعمة بالحيوية، فالأزواج يعلقون أهمية كبرى على الحياة الجنسية، فإذا ما وجد زوجك القناعة في هذه الناح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غير المحتمل أن يبحث عن امرأة أخرى</w:t>
      </w:r>
      <w:r>
        <w:rPr>
          <w:rFonts w:cs="Traditional Arabic" w:ascii="Traditional Arabic" w:hAnsi="Traditional Arabic"/>
          <w:sz w:val="32"/>
          <w:szCs w:val="32"/>
          <w:rtl w:val="true"/>
        </w:rPr>
        <w:t>"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رجو أن تعيدي قراءة عبارتها الأخير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إذا ما وجد زوجك القناعة في هذه الناح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غير المحتمل أن يبحث عن امرأة أخر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الجنس هو الدافع الأساسي لزواج الشاب العازب، وهو الدافع الأساسي لخيانة المتزوج غير المتمسك بالدين والخلق، وهو الأساس لزواج الزوج المتدين من امرأة أخرى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ا رغبت في أن يبقى زوجك لك وحدك، ولا ينصرف إلى غيرك، فاعملي بهذه النصيحة، لا بل أطيعي الرسول صلى الله عليه وسلم الذي يأمر الزوجة بأن لا تأبى على زوجها كلما دعاها إلى فراشه، فطاعتك هذه هي حماية لك من امرأة أخرى تشاركك في زوجك في الحلال أو في الحرا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نار صدره أخطر من نار التنور</w:t>
      </w:r>
      <w:r>
        <w:rPr>
          <w:rFonts w:cs="Traditional Arabic" w:ascii="Traditional Arabic" w:hAnsi="Traditional Arabic"/>
          <w:b/>
          <w:bCs/>
          <w:color w:val="0000FF"/>
          <w:sz w:val="44"/>
          <w:szCs w:val="44"/>
          <w:rtl w:val="true"/>
        </w:rPr>
        <w:t>!</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pPr>
      <w:r>
        <w:rPr>
          <w:rFonts w:ascii="Traditional Arabic" w:hAnsi="Traditional Arabic" w:cs="Traditional Arabic"/>
          <w:sz w:val="32"/>
          <w:sz w:val="32"/>
          <w:szCs w:val="32"/>
          <w:rtl w:val="true"/>
        </w:rPr>
        <w:t xml:space="preserve">من الزوجات من لا تمتنع من زوجها بإعلان رفضها دعوته لها إلى المعاشرة إنما بطلب تأجيل ذلك إلى ما بعد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 ب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أسبابها عند الزوجات كثيرة ومختلفة؛ فقد تكون الزوجة في المطبخ حيث تنتظرها صحون وطناجر تحتاج إلى ج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تكون مشغولة بكي الثياب فتطلب من زوجها أن ينتظرها حتى تنتهي كي ثياب لا يدري كيف تجمعت حتى صارت مثل جبل صغ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تكون متذرعة بإعداد خضار لطبخة تريد طهوها في اليوم التا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م يكفها الوقت الطويل في نهار اليوم التالي فأرادت استغلال هذا الوقت في آخر اللي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ذا كانت هذه الأعذار مرتبطة بعمل البيت، وليس فيها قبح ظاهر؛ فإن أعذاراً أخرى ظاهرة القبح ؟ وذلك كأن تطلب من زوجها أن ينتظرها حتى تنهي مشاهدة حلقة المسلسل التلفزيوني الذي تتابعه كل يو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حتى تهي قراءة رواية تعلقت بها ولا تريد أن تتركها حتى تنهي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ك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كثر الأعذار التي تؤجل بها الزوجة تلبية دعوة زوجها وهي تؤمل أن يسأم الانتظار فيعدل عن رغبته ويصرفها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يغلبه النعاس فين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نام رغبته مع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رسول الذي لا ينطق عن الهوى، صلى الله عليه وسلم، أبطل هذه الأعذار وما شابهها، ورفض عذر الزوجة غير المقبول، لتأجيل تلبية دعوة زوجها فراشه، وذلك في هذا الحديث النبوي الصحيح</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دعا الرجل زوجته لحاجته فلتأته وإن كانت على التن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البخاري ومسلم والترمذي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قد سد النبي صلى الله عليه وسلم الباب أمام كثير مما تعتذر له المرأة لتأجيل تلبية زوجها إ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 بعد</w:t>
      </w:r>
      <w:r>
        <w:rPr>
          <w:rFonts w:cs="Traditional Arabic" w:ascii="Traditional Arabic" w:hAnsi="Traditional Arabic"/>
          <w:sz w:val="32"/>
          <w:szCs w:val="32"/>
          <w:rtl w:val="true"/>
        </w:rPr>
        <w:t>"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إن كانت على التن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تنور هو الفرن الذي تخبز فيه المرأة الخبز وغير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ي صورة قوية التعبير لحال يصعب فيها على المرأة ترك عملها لتلبية حاجة زوج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العجين إذا تأخر خبزه زاد تخمره، وقد لا يكون صالحاً بعد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رك الخبز في التنور سيحر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نار في التنور إذا تركت بعد أن أشعلت ستخمد وتنطفئ</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 هذا يعني أن التوقف عن عملية الخبز غير مفضل، ويحسن أن لا ينصرف عنه أو يؤجله من يقوم ب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ع هذا فالنبي العظيم يأمر الزوجة أن توقف هذا كله لتلبية أمر أهم وأخط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حاجة زوج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حا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لا يصبر على تأجيلها كما قد يصبر على تأخير حاجة أخرى، مثل الجوع الذي يلبيه ذاك الخبز الذي يخبز، أو الطعام الذي يطهى، في التنور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لتنتظر هذه النار التي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نو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ي نار محصورة فيه، ولن يصل شررها إلى الخارج إن تركت قلي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ن النار التي في صدر هذا الزوج قد تخرجه إلى فعل محرم هو الز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ى أقل تقد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فقده هدوءه وصبره وحل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ضرب طف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يثور على زوج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pPr>
      <w:r>
        <w:rPr>
          <w:rFonts w:ascii="Traditional Arabic" w:hAnsi="Traditional Arabic" w:cs="Traditional Arabic"/>
          <w:b/>
          <w:b/>
          <w:bCs/>
          <w:sz w:val="32"/>
          <w:sz w:val="32"/>
          <w:szCs w:val="32"/>
          <w:rtl w:val="true"/>
        </w:rPr>
        <w:t>عزيزتي الزوجة</w:t>
      </w:r>
      <w:r>
        <w:rPr>
          <w:b/>
          <w:b/>
          <w:bCs/>
          <w:rtl w:val="true"/>
        </w:rPr>
        <w:t xml:space="preserve"> </w:t>
      </w:r>
    </w:p>
    <w:p>
      <w:pPr>
        <w:pStyle w:val="Normal"/>
        <w:jc w:val="left"/>
        <w:rPr>
          <w:rFonts w:cs="Traditional Arabic"/>
          <w:b/>
          <w:b/>
          <w:bCs/>
          <w:sz w:val="16"/>
          <w:szCs w:val="16"/>
        </w:rPr>
      </w:pPr>
      <w:r>
        <w:rPr>
          <w:rFonts w:cs="Traditional Arabic"/>
          <w:b/>
          <w:bCs/>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أكدي أن سرعة تلبيتك زوجك تورثك محبته، وتكسبك مودته، ويقدر لك هذا ولا ينس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إن تعللت، وأجلت، فإنه سيضيق بك، وتثور في نفسه كراهية لك، ويشتعل فيه شيء من الغضب الذي سيصبه عليك، إن لم يكن الآن، ففي وقت لاحق</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ضعي في ذهنك أن استجابتك لزوجك، من غير تأجيل، طاعة لله ورسوله، ومن ثم فإن فيها أجراً لك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خشية الحمل ودورها في كراهية المعاشرة</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الأسباب غير المباشرة التي تدفع بالمرأة إلى الابتعاد عن زوجها حين يدعو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شيتها من الحمل، فالمرأة التي لا تفكر في الإنجاب، ولا ترغب في الحمل، لأي سبب، يرتبط في ذهنها لقاؤها بزوجها مع الحمل، فتنتقل كراهيتها للحمل إلى المعاشرة التي هي سبب فيه ومقدمة ل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حتى ننتزع هذه الكراهية من نفس الزوجة؟ سنذكرها بهذه الحقائق الحمل والأولاد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numPr>
          <w:ilvl w:val="0"/>
          <w:numId w:val="2"/>
        </w:numPr>
        <w:ind w:left="720" w:right="0" w:hanging="360"/>
        <w:jc w:val="left"/>
        <w:rPr>
          <w:rFonts w:cs="Traditional Arabic"/>
          <w:sz w:val="16"/>
          <w:szCs w:val="16"/>
        </w:rPr>
      </w:pPr>
      <w:r>
        <w:rPr>
          <w:rFonts w:ascii="Traditional Arabic" w:hAnsi="Traditional Arabic" w:cs="Traditional Arabic"/>
          <w:sz w:val="32"/>
          <w:sz w:val="32"/>
          <w:szCs w:val="32"/>
          <w:rtl w:val="true"/>
        </w:rPr>
        <w:t>من الحلول المتبعة كثيراً لإيقاف الحمل أو تأجيله استخدام موانع الحمل المختل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أجاز الفقهاء تأجيل الحمل ما دام الزوجان متف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صلحة صحية أو غيرها </w:t>
      </w:r>
      <w:r>
        <w:rPr>
          <w:rFonts w:cs="Traditional Arabic" w:ascii="Traditional Arabic" w:hAnsi="Traditional Arabic"/>
          <w:sz w:val="32"/>
          <w:szCs w:val="32"/>
          <w:rtl w:val="true"/>
        </w:rPr>
        <w:t>.</w:t>
      </w:r>
    </w:p>
    <w:p>
      <w:pPr>
        <w:pStyle w:val="Normal"/>
        <w:numPr>
          <w:ilvl w:val="0"/>
          <w:numId w:val="2"/>
        </w:numPr>
        <w:ind w:left="720" w:right="0" w:hanging="360"/>
        <w:jc w:val="left"/>
        <w:rPr>
          <w:rFonts w:cs="Traditional Arabic"/>
          <w:sz w:val="16"/>
          <w:szCs w:val="16"/>
        </w:rPr>
      </w:pPr>
      <w:r>
        <w:rPr>
          <w:rFonts w:ascii="Traditional Arabic" w:hAnsi="Traditional Arabic" w:cs="Traditional Arabic"/>
          <w:sz w:val="32"/>
          <w:sz w:val="32"/>
          <w:szCs w:val="32"/>
          <w:rtl w:val="true"/>
        </w:rPr>
        <w:t>الحمل مجلبة لصحة المرأة ووقاية لها من كثير من الأمرا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قد تعددت الدراسات الطبية التي أظهرت هذا وأكد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ليه فإن على المرأة أن تلغي نظرة الكراهية للحمل وتحل محلها نظرة الحب له والرغبة فيه </w:t>
      </w:r>
      <w:r>
        <w:rPr>
          <w:rFonts w:cs="Traditional Arabic" w:ascii="Traditional Arabic" w:hAnsi="Traditional Arabic"/>
          <w:sz w:val="32"/>
          <w:szCs w:val="32"/>
          <w:rtl w:val="true"/>
        </w:rPr>
        <w:t>.</w:t>
      </w:r>
    </w:p>
    <w:p>
      <w:pPr>
        <w:pStyle w:val="Normal"/>
        <w:numPr>
          <w:ilvl w:val="0"/>
          <w:numId w:val="2"/>
        </w:numPr>
        <w:ind w:left="720" w:right="0" w:hanging="360"/>
        <w:jc w:val="left"/>
        <w:rPr>
          <w:rFonts w:cs="Traditional Arabic"/>
          <w:sz w:val="16"/>
          <w:szCs w:val="16"/>
        </w:rPr>
      </w:pPr>
      <w:r>
        <w:rPr>
          <w:rFonts w:ascii="Traditional Arabic" w:hAnsi="Traditional Arabic" w:cs="Traditional Arabic"/>
          <w:sz w:val="32"/>
          <w:sz w:val="32"/>
          <w:szCs w:val="32"/>
          <w:rtl w:val="true"/>
        </w:rPr>
        <w:t>الأولاد هم ثمرة الح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ب الأم لأولادها يكاد لا يعدله حب بشري ومن ثم فيحسن أن ينتقل حب الأم لأولادها إلى حب الحمل، ثم إلى حب ما هو سبب في هذا الح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لقاؤها بزوجها </w:t>
      </w:r>
      <w:r>
        <w:rPr>
          <w:rFonts w:cs="Traditional Arabic" w:ascii="Traditional Arabic" w:hAnsi="Traditional Arabic"/>
          <w:sz w:val="32"/>
          <w:szCs w:val="32"/>
          <w:rtl w:val="true"/>
        </w:rPr>
        <w:t>.</w:t>
      </w:r>
    </w:p>
    <w:p>
      <w:pPr>
        <w:pStyle w:val="Normal"/>
        <w:numPr>
          <w:ilvl w:val="0"/>
          <w:numId w:val="2"/>
        </w:numPr>
        <w:ind w:left="720" w:right="0" w:hanging="360"/>
        <w:jc w:val="left"/>
        <w:rPr>
          <w:rFonts w:cs="Traditional Arabic"/>
          <w:sz w:val="16"/>
          <w:szCs w:val="16"/>
        </w:rPr>
      </w:pPr>
      <w:r>
        <w:rPr>
          <w:rFonts w:ascii="Traditional Arabic" w:hAnsi="Traditional Arabic" w:cs="Traditional Arabic"/>
          <w:sz w:val="32"/>
          <w:sz w:val="32"/>
          <w:szCs w:val="32"/>
          <w:rtl w:val="true"/>
        </w:rPr>
        <w:t>اكتشفت الدكتورة ديبرا امبيرسون الأستاذة المساعدة لعلم الاجتماع أن الزوجين اللذين لهما أبناء يافعون في المنز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م أقل من غيرهم تعرضاً لإدمان المخدرات والكحول وغيرها من العادات غير الصحية </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وتفسر هذا بقول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مسؤوليات الأبوة والأمومة تحفظهما من ممارسة ما هو غير صح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ما يريدان أن يكونا قدوة حسنة لأطفالهما من ناحي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أنهما يحافظان على صحتهما حتى يقوما بتربية هؤلاء الأطفال من ناحية أخر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دراك هذه الحقيقة قد يساعد المرأة أيضاً على عدم كراهية الحمل الذي يثمر هؤلاء الأطفال الذين يكونون سبباً في صحة أبويهما</w:t>
      </w:r>
      <w:r>
        <w:rPr>
          <w:rFonts w:cs="Traditional Arabic" w:ascii="Traditional Arabic" w:hAnsi="Traditional Arabic"/>
          <w:sz w:val="32"/>
          <w:szCs w:val="32"/>
          <w:rtl w:val="true"/>
        </w:rPr>
        <w:t>.</w:t>
      </w:r>
    </w:p>
    <w:p>
      <w:pPr>
        <w:pStyle w:val="Normal"/>
        <w:numPr>
          <w:ilvl w:val="0"/>
          <w:numId w:val="2"/>
        </w:numPr>
        <w:ind w:left="720" w:right="0" w:hanging="360"/>
        <w:jc w:val="left"/>
        <w:rPr/>
      </w:pPr>
      <w:r>
        <w:rPr>
          <w:rFonts w:ascii="Traditional Arabic" w:hAnsi="Traditional Arabic" w:cs="Traditional Arabic"/>
          <w:sz w:val="32"/>
          <w:sz w:val="32"/>
          <w:szCs w:val="32"/>
          <w:rtl w:val="true"/>
        </w:rPr>
        <w:t>قبل ما سبق كله يأتي الإيمان بأن كل نسمة قدر لها الله سبحانه أن تخلق فلا بد أن تخلق، خشينا الحمل أم لم نخشه، حاولنا منعه أم لم نحا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عل الأخت القارئة تعرف حالات حمل كثيرة تمت رغم الالتزام بموانع الحمل، أو تأخر إنجاب، أو عقم لا علاج له، مع رغبة ملحة من الأبوين في الإنجاب</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الإيمان يجعل الزوجة مطمئنة راضية فلا ت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ث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المعاشرة على أنها السبب الحقيقي للح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لا يتم إلا بإذنه تعالى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لعل هذا كله يساعد الزوجة على أن تَفْصِل في عقلها الباطن، أو ما يسمونه 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لاشع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ن المعاشرة والحمل، ومن ثم تلغي مشاعر الخشية أو الكراهية تجاه الح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جاه المعاشرة في الوقت نفس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صحتك وصحته في استجابتك له</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كنت تحرصين على صحة زوجك، ولا ترتاحين حين ترينه مريضاً فاعلمي أنك بعدم استجابتك له؛ توفرين فرصاً كثيرة لمرضه، وتسهمين في إضعاف جهاز المناعة لدي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دكتورة جودي جيلي المحاضرة في المستشفى الملكي الحر في لندن؛ تعتقد أن هناك قدراً كبيراً من المعاناة الجسمية ناشئ عن الأصل النفسي؛ مثل الشعور العام بالتعب، والانحطاط الجسدي، وآلام المفاصل، والاضطرابات الجلدية </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وتضي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ثابت علمياً أن الآلام النفسية تضعف جهاز المناعة وتحدث تغييرات هرمونية في الجس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بالرغم من اعترافها بأهمية العلاقات الأخرى في حياة المرأة، مثل علاقتها بأولادها وأهلها وأهل زوجها وصديقاتها، تعتقد 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يلي أن أهم علاقة إنسانية في حياة المرأة والرجل على السواء هي العلاقة الجنسية الحميمة بين الزوج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رى أن نوعية العلاقة الجنسية بين أي زوجين هي انعكاس لنوعية العلاقة الكلية بينهما و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تل العلاقة الجنسية بين الزوجين المكانة الأولى من حيث تأثيرها وأهميتها على العلاقة الزوج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تى في حالات فشل أحد الزوجين في نشاطاته الأخر كالعمل، أو حتى لو انقطعت وسائل الحوار بين الزوجين، تظل العلاقة الخاصة بينهما مصداً جيداً للإشباع والحميمية والشعور بالمحبة والقيمة الذات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ؤكد هذا الكلام باحثة أخرى هي الدكتورة الفيز كريستوفر التي تدير عيادة للمشكلات الجنسية في شمال ميدل ايسكس في بريطانيا ف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مشكلات الجنسية والعاطفية تسهم، وإلى حد بعيد، في إصابة الرجل بقرحة المعدة، وآلام الصدر ، وارتفاع ضغط الد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تؤدي إلى الإصابة بالاكتئاب، وضعف مقاومة الأمراض المعدية، والاضطرابات المعوية لدى الرجال والنساء على السواء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ن أكثر الحالات المرضية التي تشكو منها النس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زايد مستمر دون وجود أعراض بدنية واضحة؛ آلام في منقطة الحوض، وتتساءل 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يلي عما إذا كانت هذه الآلام نوعاً من رفض المرأة، دون وعيها، للعلا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أنها تعبير عن حالة قلق دفي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تؤكد الوقائع والأرقام ما ذكرناه ، فهاهي عالمة الاجتماع جيسي بيرنارد من جامعة بيل في نيويورك تقول في دراستها الكب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ستقبل الزوا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زواج فوائد كثيرة للر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 تبين الأرقام أن حالات الانتحار بين العزاب هي ضعفها بين المتزوج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ذلك فإن حالات الانتحار بين النساء غير المتزوجات هي ضعف حالات الانتحار بين المتزوجات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تفسر هذا الدكتورة سالي ماكينتاير مديرة البحوث الطبية في غلاسكو ف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كل الزواج للرجال ملجأ أمان عاطفي، ومصدراً للدعم المادي والمعنوي، مما يرفع من مستوى صحتهم العقلية والجسمي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تدعم الأرقام هذه الاستنتاجات بشكل لا يدعو للشك، فالإحصائيات تقول إن نسبة الإصابة بأمراض السرطان، وأمراض الجهاز التنفسي، وتليف الكبد، والالتهاب الرئوي، بين غير المتزوجين، تعادل ستة أضعاف نسبة إصابة المتزوجين بها </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نقلت وكالة أنباء رويتر أن أفضل علاج ظهر في عام </w:t>
      </w:r>
      <w:r>
        <w:rPr>
          <w:rFonts w:cs="Traditional Arabic" w:ascii="Traditional Arabic" w:hAnsi="Traditional Arabic"/>
          <w:sz w:val="32"/>
          <w:szCs w:val="32"/>
        </w:rPr>
        <w:t>19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تخلص من القلق هو معاشرة الرجل زوج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قأ لما أوردته مج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زهيلث</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حة الرج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ي قا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نتائج الأبحاث تشير إلى أن المعاشرة المنتظمة لا تخفف من الإجهاد فحسب، بل إنها تطيل العمر أيض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وهكذا، أختي الزوجة،</w:t>
      </w:r>
      <w:r>
        <w:rPr>
          <w:rFonts w:ascii="Traditional Arabic" w:hAnsi="Traditional Arabic" w:cs="Traditional Arabic"/>
          <w:sz w:val="32"/>
          <w:sz w:val="32"/>
          <w:szCs w:val="32"/>
          <w:rtl w:val="true"/>
        </w:rPr>
        <w:t xml:space="preserve"> إذا كنت تريدين أن يمرض زوج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متنعي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إذا كنت تريدينه أن يستمر صحيحاً معافى، ينفق عليك ويرعاك،فلا تتأبي عليه، واستجيبي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تسعدي ويسعد معك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معالجة الارتفاع النفسي</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غفل عن أن استجابتها أهم من زيارتها أو استقبالها زائرات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يث النبي صلى الله عليه وسلم ألغى ارتفاع الزمان وال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نفس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عل من أشد الحالات التي تجد المرأة فيها نفسها متأبية على زوجها، غير مستعدة للاستجابة له؛ حالها وقد أكملت لباسها وزينتها لاستقبال زائرات لها من صديقات أو قريبات أو جارات، أو اكتمال استعدادها لقيامها هي بزيارة لإحدى هؤلاء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وقد تستنكر على زوجها رغبته هذه أشد الاستنكار، وترفضها كل الرفض،ولا تجد مبرراً أو منطقاً أو وجهاً لقبوله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تنسى الزوجة أن زوجها المسكين قلما يراها في مثل هذه الزينة؛ فهي لا تضعها إلا في مثل هذه الحالة، حالة كونها زائرة أو مزورة، ونادر؛ ما تضعها لزوجها نفسه، بل لعلها ما عادت تضعها له منذ أن انقضت أشهر الزواج الأولى التي مضت وولت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حين يراها زوجها في هذه الزينة؛ تهفو إليها نفسه، وتشتد فيها رغبته،لكنها تصده صدوداً، وترده رداً حازماً وشديداً، غير مكترثة بما ثار في نفسه من ميل إليها ورغبة في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والزوجة تغفل عن أن استجابتها لزوجها أهم من زيارتها أو استقبالها زائراتها ؟ مهما استنكرت وتعجبت ورفضت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كأنما كان هذا الحديث للنبي صلى الله عليه وسلم فيها وفي أمثالها من الزوجات اللواتي يؤثرن إرضاء الزائرات أو المزورات على إرضاء الزوج، حين يصعب عليهن التخلي عما أنجزنه من زينة وما بذلن فيها من جهد ووق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قول صلى الله عليه وسلم</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ذا دعا الرجل امرأته إلى فراشه فلتجب وإن كانت على قت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حتى ولو كانت على ظهر جم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لا شك في أن المرأة، في ذاك الزمان، إذا ما صارت على ظهر الجمل، تكون قد أمضت وقتاً في ارتداء ثيابها، ووضع حجابها، وإكمال زينتها إذا كانت قد تزينت تحت حجابها، وبذلت جهداً في ركوب الجمل وارتقاء ظه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ع كله فإن عليها النزول من جديد، والعودة إلى البيت، إذا ما دعاها زوجها لحاجته </w:t>
      </w:r>
      <w:r>
        <w:rPr>
          <w:rFonts w:cs="Traditional Arabic" w:ascii="Traditional Arabic" w:hAnsi="Traditional Arabic"/>
          <w:sz w:val="32"/>
          <w:szCs w:val="32"/>
          <w:rtl w:val="true"/>
        </w:rPr>
        <w:t>.</w:t>
      </w:r>
    </w:p>
    <w:p>
      <w:pPr>
        <w:pStyle w:val="Normal"/>
        <w:jc w:val="left"/>
        <w:rPr>
          <w:rFonts w:cs="Traditional Arabic"/>
          <w:sz w:val="16"/>
          <w:szCs w:val="16"/>
        </w:rPr>
      </w:pPr>
      <w:r>
        <w:rPr>
          <w:rFonts w:eastAsia="Traditional Arabic"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ه تعبير بليغ، يصور أدق تصوير وضعاً أصبح فيه صعباً على المرأة تركه من أجل تلبية حاجة زوجها إليها، وإنما كان هذا التعبير البليغ، من النبي الحكيم لبيان مدى أهمية استجابة المرأة لزوجها، وأنه لا يمنع منها أي مانع نفسي أو مكاني أو زمني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جل؛ فالمانع النفسي هنا هو نزول المرأة من ظهر الجمل العالي المرتف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تخضع لرغبة زوجها، وكأنما هذا المكان العالي المرتفع يرمز إلى نفسها المتعالية المترفعة على زوج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مانع المكاني هو انتقالها من ظهر الجمل خارج البي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الفراش داخل البيت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مانع الزماني هو إلغاء كل الوقت الذي أمضته المرأة في استعدادها للخروج من البيت وارتقاء ظهر الج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مضية وقت جديد من أجل الخروج ثانية ثم ارتقاء ظهر الجمل مرة أخرى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إنها بلاغة النبوة، وإعجاز الرسالة، ودقة التعبير وغنى دلالاته في علاج امتناع الزوجة من زوج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إن كانت على ظهر قت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مس كلمات عالجت ثلاثة ارتفاعات لدى المرأة؟ ارتفاع النفس، وارتفاع المكان، وارتفاع الزما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يس لزوجة، بعد هذا الحديث، أن تتعلل بأي عفة، أو تعتذر بأي عذر وقتي أو مكاني أو نفسي، إذا كانت حريصة على طاعة النبي صلى الله عليه وسل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بعد أن امتنعت سعاد من زوجها</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رفع كل من في قاعة الشركة عينيه إليها حين سمع وقع أقدامها وهي تطرق بكعب حذائها العالي في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زاد عطرها القوي الفواح النفوس إثارة وانتبا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كشفها وتبرجها شدا العيون إليها، وحرك هذا كله كوامن الشهوة في النفس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حول ولا قوة إلا بالل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زلت بصري عنها وأنا أستغفر الله العظ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هذا العري الفاضح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قال أحدهم إنها صحفية أجنبية تريد إجراء حوار مع رئيس مجلس إدارة الشرك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حاولت استعادة تركيزي في عملي فأخفق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وذ بالله من الشيطان الرج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ذا فعلت بي هذه المرأ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كن الحق كله عليك يا سع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دت نفسي أردد هذه العبارة وأنا أتذكر زوجتي سعاد وقد أبت تلبية دعوتي إلى معاشرتها ليلة البارحة، لو أنها أتت ولبت دعوتي ولم تمتنع ع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ا أثارت هذه الصحفية في نفسي ما أثارت من ضيق ، ولما تعطل عملي ال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حول ولا قوة إلا بالله العلي العظي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أصدق رسول الله صلى الله عليه وسلم حين وصف الزواج بأنه أغض للبصر وأحصن للفر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حسب أن زوجتي مسؤولة عن نظري الآثم إلى هذه الصحفية أ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ستغفر الله، أستغفر الل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جل أ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وجتي مسؤو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شاركني في المسؤولية على الأ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ذكرت حديث رسول الله صلى الله عليه وسلم المتفق ع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دعا الرجل امرأته إلى فراشه فلم تأته فبات غضبان ع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عنتها الملائكة حتى تصبح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والله لقد بت غضبان ع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ا الآن أشد غضب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أنها أجابتني ولم تأب علي 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آه 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فتح عمل الشيط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كن سعاد تبقى مسؤول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آن ماذا أ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أتخلص من هذه الغريزة الهائجة في نفسي؟ لا حل سوى ما نصح به النبي صلى الله عليه وسلم في الحديث الذي رواه م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ذا أحدكم أعجبته المرأة فوقعت في نفسه، فليعمد إلى امرأته فليواقعها فإن ذلك يرد من نفس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مسل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صدقت يا حبيبي ي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هو الح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لا فإن يوم عمل سيضيع ولن أنجح في إنجاز معاملات الناس الذين ينتظرون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ددت يدي إلى جهاز الهاتف لأتصل بزوجتي وأخبرها بأني سأمر بها بعد قل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لحظة نفسها كانت يد الحاج محمود تمتد بفنجان القهوة ليضعها على مكتبي، فاصطدمت اليد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قط الفنجان على المكتب وانسكبت القهوة السوداء فوق المعاملات، ووجدت نفسي أصرخ في العم محم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ن عقلك؟ ألا ترى أمامك؟ انظر ماذا فعلت بمعاملات الناس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صعق عم محمود مق ثورتي وفوجئ بها أكثر مما فوجئ بانسكاب القهوة على المكتب؛ فلقد عرفني هادئاً دمثاً حليماً واسع الص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كن هل تركت سعاد في الصدر سعة بعد أن امتنعت مني البارح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أيضاً أنت مسؤولة عنه يا سع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التي جعلتني أفقد أعصابي وأنفجر بهذا الغضب في وجه محمود المسك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أنك أطعتني البار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أطعت الرسول صلى الله عليه وسلم حين أمرك وأمر كل زوجة بأن تجيب دعوة زوجها إلى فرا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و أنك أطعته لما فقدت أعصابي؛ بل لما انسكب فنجان القهوة بسبب يدي التي امتدت لتتصل بك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سرع العم محمود بإحضار قطعة قماش سميكة وصار يجفف بها القهوة المسكوبة فوق معاملات الزبائن وهو يعتذر بش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امحني يا أستاذ سا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لم أكن منتب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طعت يدي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آلمتني دعوة العم محمود على نفسه،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سلمت يدك يا عم محمود الحق ليس عليك الحق كله عليها هي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ي من يا أستاذ سالم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نتبهت إلى نفس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هو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هو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ا يكفي ضررها على الصحة حتى يصل إلى معاملات الزبائ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بتسم العم محمود ضاحك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سررت أني وفقت في تدارك إساءتي إلي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معاملات الزبائ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ستفعل بها يا أستاذ؟</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أحملها معي إلى البيت لتعيد كتابتها 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ا هي المسؤول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ي من يا أستاذ سالم؟</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عرت بالحرج من جديد، لكني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دي التي دفعت القهو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ي ستكتب هذه المعاملات من جديد</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ضحك العم محمود ضحكة طمأنتني إلى أنه أصبح راضياً كل الرض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مد لله على أن وفقني إلى أن أمسح ما آذيته به من كلم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من يمسحها من السجل الذي يكتب فيه الملك كل ما ألفظ من قول؟ كله منك يا سعاد قطع علي حبل أفكاري أحد المراجعين يسأل عن معاملت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ال غد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ك قلت لي هذا يوم أمس</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على حق ولك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دها وقعت عينا المراجع على المعاملات المتسخة بالقهوة وقد لمح معاملته من بين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صا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عاملتي يا أستاذ</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ذا فعلتم بها؟ من المسؤول عن هذ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 أهدئ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ن عليك هون عليك، سنتدارك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صحح كل شيء</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عد غداً وستجد معاملتك منجزة إن شاء الل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أدري كيف نجحت في إقناعه وتطمي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سبي الله ونعم الوك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 يصلحك يا سع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ذا فعلت 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م أعن على أن يمضي هذا اليوم بخير</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لعل الأخت القارئة كانت تبتسم وهي تقرأ هذا الحوار الذي هو أشبه بقصة قص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كن هذا الابتسام لم يكن هدفي من حكاية هذه الأقصوص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هدفي التنبيه على الآثار السلبية الكثيرة التي يسببها امتناع الزوجة من زوجها ، ومحاولة إشعارها بخطورة هذا الامتناع، ودعوتها إلى طاعة الرسول صلى الله عليه وسلم الذي أمرها بالاستجابة إلى زوجها في هذا الأمر</w:t>
      </w:r>
      <w:r>
        <w:rPr>
          <w:rtl w:val="true"/>
        </w:rPr>
        <w:t xml:space="preserve"> </w:t>
      </w:r>
      <w:r>
        <w:rPr>
          <w:rtl w:val="true"/>
        </w:rPr>
        <w:t>.</w:t>
      </w:r>
    </w:p>
    <w:p>
      <w:pPr>
        <w:pStyle w:val="Normal"/>
        <w:jc w:val="left"/>
        <w:rPr>
          <w:rFonts w:cs="Traditional Arabic"/>
          <w:sz w:val="16"/>
          <w:szCs w:val="16"/>
        </w:rPr>
      </w:pPr>
      <w:r>
        <w:rPr>
          <w:rFonts w:cs="Traditional Arabic"/>
          <w:sz w:val="16"/>
          <w:szCs w:val="16"/>
          <w:rtl w:val="true"/>
        </w:rPr>
      </w:r>
    </w:p>
    <w:p>
      <w:pPr>
        <w:pStyle w:val="Normal"/>
        <w:jc w:val="left"/>
        <w:rPr>
          <w:b/>
          <w:b/>
          <w:bCs/>
        </w:rPr>
      </w:pPr>
      <w:r>
        <w:rPr>
          <w:rFonts w:ascii="Traditional Arabic" w:hAnsi="Traditional Arabic" w:cs="Traditional Arabic"/>
          <w:b/>
          <w:b/>
          <w:bCs/>
          <w:sz w:val="32"/>
          <w:sz w:val="32"/>
          <w:szCs w:val="32"/>
          <w:rtl w:val="true"/>
        </w:rPr>
        <w:t xml:space="preserve">ولنتأمل معاً، أختي الفاضلة الآثار الضارة التي ترتبت على عدم استجابة سعاد لزوجها </w:t>
      </w:r>
      <w:r>
        <w:rPr>
          <w:rFonts w:cs="Traditional Arabic" w:ascii="Traditional Arabic" w:hAnsi="Traditional Arabic"/>
          <w:b/>
          <w:bCs/>
          <w:sz w:val="32"/>
          <w:szCs w:val="32"/>
          <w:rtl w:val="true"/>
        </w:rPr>
        <w:t>:</w:t>
      </w:r>
    </w:p>
    <w:p>
      <w:pPr>
        <w:pStyle w:val="Normal"/>
        <w:numPr>
          <w:ilvl w:val="0"/>
          <w:numId w:val="1"/>
        </w:numPr>
        <w:ind w:left="720" w:right="0" w:hanging="360"/>
        <w:jc w:val="left"/>
        <w:rPr/>
      </w:pPr>
      <w:r>
        <w:rPr>
          <w:rFonts w:ascii="Traditional Arabic" w:hAnsi="Traditional Arabic" w:cs="Traditional Arabic"/>
          <w:sz w:val="32"/>
          <w:sz w:val="32"/>
          <w:szCs w:val="32"/>
          <w:rtl w:val="true"/>
        </w:rPr>
        <w:t>لقد اكتسب الزوج إثماً بنظرته إلى تلك الصحفية الأجنب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ظرته التي حركت في نفسه كوامن الشهوة التي لم تطفئها الزوجة لو كانت استجابت له </w:t>
      </w:r>
      <w:r>
        <w:rPr>
          <w:rFonts w:cs="Traditional Arabic" w:ascii="Traditional Arabic" w:hAnsi="Traditional Arabic"/>
          <w:sz w:val="32"/>
          <w:szCs w:val="32"/>
          <w:rtl w:val="true"/>
        </w:rPr>
        <w:t>.</w:t>
      </w:r>
    </w:p>
    <w:p>
      <w:pPr>
        <w:pStyle w:val="Normal"/>
        <w:numPr>
          <w:ilvl w:val="0"/>
          <w:numId w:val="1"/>
        </w:numPr>
        <w:ind w:left="720" w:right="0" w:hanging="360"/>
        <w:jc w:val="left"/>
        <w:rPr/>
      </w:pPr>
      <w:r>
        <w:rPr>
          <w:rFonts w:ascii="Traditional Arabic" w:hAnsi="Traditional Arabic" w:cs="Traditional Arabic"/>
          <w:sz w:val="32"/>
          <w:sz w:val="32"/>
          <w:szCs w:val="32"/>
          <w:rtl w:val="true"/>
        </w:rPr>
        <w:t>أخفق في استعادة تركيزه في عمله، وتعط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ث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جازه فيه، حينما ثار في نفس الزوج ما ث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و حدث هذا مع عشرات آلاف الموظفين،بسبب امتناع زوجاتهم منهم، لأدركنا مقدار العمل الذي سيتعطل في دوائر ومؤسسات وشركات كثيرة </w:t>
      </w:r>
      <w:r>
        <w:rPr>
          <w:rFonts w:cs="Traditional Arabic" w:ascii="Traditional Arabic" w:hAnsi="Traditional Arabic"/>
          <w:sz w:val="32"/>
          <w:szCs w:val="32"/>
          <w:rtl w:val="true"/>
        </w:rPr>
        <w:t>.</w:t>
      </w:r>
    </w:p>
    <w:p>
      <w:pPr>
        <w:pStyle w:val="Normal"/>
        <w:numPr>
          <w:ilvl w:val="0"/>
          <w:numId w:val="1"/>
        </w:numPr>
        <w:ind w:left="720" w:right="0" w:hanging="360"/>
        <w:jc w:val="left"/>
        <w:rPr/>
      </w:pPr>
      <w:r>
        <w:rPr>
          <w:rFonts w:ascii="Traditional Arabic" w:hAnsi="Traditional Arabic" w:cs="Traditional Arabic"/>
          <w:sz w:val="32"/>
          <w:sz w:val="32"/>
          <w:szCs w:val="32"/>
          <w:rtl w:val="true"/>
        </w:rPr>
        <w:t>معاملات آلاف الناس ستتعطل بسبب ضعف إنتاج الموظفين الذين جاؤوا إلى أعمالهم وهم يحملون في أنفسهم ضغط الغريزة التي لم تل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عطل معاملات الناس يعني تعطل مصالحهم وأعمالهم</w:t>
      </w:r>
      <w:r>
        <w:rPr>
          <w:rtl w:val="true"/>
        </w:rPr>
        <w:t xml:space="preserve"> </w:t>
      </w:r>
      <w:r>
        <w:rPr>
          <w:rFonts w:ascii="Traditional Arabic" w:hAnsi="Traditional Arabic" w:cs="Traditional Arabic"/>
          <w:sz w:val="32"/>
          <w:sz w:val="32"/>
          <w:szCs w:val="32"/>
          <w:rtl w:val="true"/>
        </w:rPr>
        <w:t xml:space="preserve">إن كثيراً من غضب الرجال إنما هو تفريغ أو تنفيس لضيق مكتوم في نفوسهم من زوجاته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قد لاحظناه وهو الحليم يصرخ في العم محمو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ين عقلك؟ ألا ترى أمام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جرح نفسه ويحزن قلبه ويكدر خاطره </w:t>
      </w:r>
      <w:r>
        <w:rPr>
          <w:rFonts w:cs="Traditional Arabic" w:ascii="Traditional Arabic" w:hAnsi="Traditional Arabic"/>
          <w:sz w:val="32"/>
          <w:szCs w:val="32"/>
          <w:rtl w:val="true"/>
        </w:rPr>
        <w:t>.</w:t>
      </w:r>
    </w:p>
    <w:p>
      <w:pPr>
        <w:pStyle w:val="Normal"/>
        <w:numPr>
          <w:ilvl w:val="0"/>
          <w:numId w:val="1"/>
        </w:numPr>
        <w:ind w:left="720" w:right="0" w:hanging="360"/>
        <w:jc w:val="left"/>
        <w:rPr/>
      </w:pPr>
      <w:r>
        <w:rPr>
          <w:rFonts w:ascii="Traditional Arabic" w:hAnsi="Traditional Arabic" w:cs="Traditional Arabic"/>
          <w:sz w:val="32"/>
          <w:sz w:val="32"/>
          <w:szCs w:val="32"/>
          <w:rtl w:val="true"/>
        </w:rPr>
        <w:t xml:space="preserve">توتر الأعصاب وضيق الصدر ينعكسان أيضاً على تعامل الموظف وسلوكه، وذلك كما عبر عنه صاحبنا بقو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هل تركت سعاد في الصدر بعد أن امتنعت مني البارح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قد لاحظناه وهو الحليم يصرخ في العم محمو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ين عقلك؟ ألا ترى أمام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جرح نفسه ويحزن قلبه ويكدر خاطر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ن كثيراً من غضب الرجال إنما هو تفريغ أو تنفيس لضيق مكتوم في نفوسهم من زوجاتهم</w:t>
      </w:r>
      <w:r>
        <w:rPr>
          <w:rFonts w:cs="Traditional Arabic" w:ascii="Traditional Arabic" w:hAnsi="Traditional Arabic"/>
          <w:sz w:val="32"/>
          <w:szCs w:val="32"/>
          <w:rtl w:val="true"/>
        </w:rPr>
        <w:t>.</w:t>
      </w:r>
    </w:p>
    <w:p>
      <w:pPr>
        <w:pStyle w:val="Normal"/>
        <w:jc w:val="left"/>
        <w:rPr>
          <w:rFonts w:ascii="Traditional Arabic" w:hAnsi="Traditional Arabic" w:cs="Traditional Arabic"/>
          <w:b/>
          <w:b/>
          <w:bCs/>
          <w:sz w:val="16"/>
          <w:szCs w:val="16"/>
        </w:rPr>
      </w:pPr>
      <w:r>
        <w:rPr>
          <w:rFonts w:cs="Traditional Arabic" w:ascii="Traditional Arabic" w:hAnsi="Traditional Arabic"/>
          <w:b/>
          <w:bCs/>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حين يحرم الطفل من كل لعب ‍‍</w:t>
      </w:r>
      <w:r>
        <w:rPr>
          <w:rFonts w:cs="Traditional Arabic" w:ascii="Traditional Arabic" w:hAnsi="Traditional Arabic"/>
          <w:b/>
          <w:bCs/>
          <w:color w:val="0000FF"/>
          <w:sz w:val="44"/>
          <w:szCs w:val="44"/>
          <w:rtl w:val="true"/>
        </w:rPr>
        <w:t>!</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pPr>
      <w:r>
        <w:rPr>
          <w:rFonts w:ascii="Traditional Arabic" w:hAnsi="Traditional Arabic" w:cs="Traditional Arabic"/>
          <w:sz w:val="32"/>
          <w:sz w:val="32"/>
          <w:szCs w:val="32"/>
          <w:rtl w:val="true"/>
        </w:rPr>
        <w:t xml:space="preserve">أراد الطفل، ابن العاشرة، الخروج من البيت، ليلعب بالكرة، مع أبناء الجيران، لكن والده منعه من الخروج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كانت الأم تراقب طفلها الذي جلس حزيناً بعد أن منعه والده من الخروج، متعاطفة معه، متأثرة لتأثره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بعد دقائق قام الطفل ليلعب بإحدى ألعاب الكمبيوتر التي أحضرها له والده، لكنه ما إن قعد أمام الكمبيوتر حتى قال له أبو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ترك الكمبيوتر يا بني وعد إلى مكانك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قام الطفل محبطاً، وعاد إلى حيث كان جالساً، وأمه تكتم حزنها عليه في نفسها، وتقاوم رغبة جامحة في نفسها بالاعتراض على ما يقوم به زوج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ادت الأم الحزينة أن تلجأ إلى حل توفيقي ترضي فيه ابنها ولا تخالف به زوجها فقالت لولد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م يا بني والعب مع أخيك الصغير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ما كادت الأم تنهي عبارتها حتى صاح زوجها في ول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زم مكانك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هنا انفجرت الزوجة صارخ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هذا؟ لا تريده أن يلعب مع أبناء الجيران، وتمنعه من اللعب بالكمبيوتر، وتأبى حتى لعبه مع أخيه الصغير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كأنما كان الزوج ينتظر انطلاق هذه الكلمات من فم زوجته لينظر في عينيها قليلاً، ثم يلتفت إلى ابنه في حنان قائ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يا بني فتى مطيع، بارك الله فيك، تستطيع أن تذهب إلى ساحة العمارة لتلعب بالكرة مع رفاقك</w:t>
      </w:r>
    </w:p>
    <w:p>
      <w:pPr>
        <w:pStyle w:val="Normal"/>
        <w:jc w:val="left"/>
        <w:rPr/>
      </w:pPr>
      <w:r>
        <w:rPr>
          <w:rFonts w:ascii="Traditional Arabic" w:hAnsi="Traditional Arabic" w:cs="Traditional Arabic"/>
          <w:sz w:val="32"/>
          <w:sz w:val="32"/>
          <w:szCs w:val="32"/>
          <w:rtl w:val="true"/>
        </w:rPr>
        <w:t>قام الطفل فرحاً مسروراً نشط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نطلق يقفز الدرج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ظر الزوج إلى زوجته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تراني كنت مخطئاً ؟</w:t>
      </w:r>
    </w:p>
    <w:p>
      <w:pPr>
        <w:pStyle w:val="Normal"/>
        <w:jc w:val="left"/>
        <w:rPr/>
      </w:pPr>
      <w:r>
        <w:rPr>
          <w:rFonts w:ascii="Traditional Arabic" w:hAnsi="Traditional Arabic" w:cs="Traditional Arabic"/>
          <w:sz w:val="32"/>
          <w:sz w:val="32"/>
          <w:szCs w:val="32"/>
          <w:rtl w:val="true"/>
        </w:rPr>
        <w:t>ردت الزوجة على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ا ش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نت تغلق أمامه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منعه من أي لعب، ماذا تريده أن يفع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 الزو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ما أردت أن أسأ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ذا تريدينني أن أفعل؟</w:t>
      </w:r>
    </w:p>
    <w:p>
      <w:pPr>
        <w:pStyle w:val="Normal"/>
        <w:jc w:val="left"/>
        <w:rPr/>
      </w:pPr>
      <w:r>
        <w:rPr>
          <w:rFonts w:ascii="Traditional Arabic" w:hAnsi="Traditional Arabic" w:cs="Traditional Arabic"/>
          <w:sz w:val="32"/>
          <w:sz w:val="32"/>
          <w:szCs w:val="32"/>
          <w:rtl w:val="true"/>
        </w:rPr>
        <w:t>عقدت الدهشة لسان الزوجة، ولم تفهم ماذا أراد زوجها بعبارته هذ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صل الزوج حديثه وهو ينظر في زوجته متأث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ما كنت تفعلينه 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ما كنت تمنعينه مني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صرخت الزوج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جنن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عتك من ماذا ؟</w:t>
      </w:r>
    </w:p>
    <w:p>
      <w:pPr>
        <w:pStyle w:val="Normal"/>
        <w:jc w:val="left"/>
        <w:rPr/>
      </w:pPr>
      <w:r>
        <w:rPr>
          <w:rFonts w:ascii="Traditional Arabic" w:hAnsi="Traditional Arabic" w:cs="Traditional Arabic"/>
          <w:sz w:val="32"/>
          <w:sz w:val="32"/>
          <w:szCs w:val="32"/>
          <w:rtl w:val="true"/>
        </w:rPr>
        <w:t xml:space="preserve">قال الزو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عتني من نفسك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ردت الزوجة وقد بدأت تفهم مراد زوج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شأن هذا بذاك ؟</w:t>
      </w:r>
    </w:p>
    <w:p>
      <w:pPr>
        <w:pStyle w:val="Normal"/>
        <w:jc w:val="left"/>
        <w:rPr/>
      </w:pPr>
      <w:r>
        <w:rPr>
          <w:rFonts w:ascii="Traditional Arabic" w:hAnsi="Traditional Arabic" w:cs="Traditional Arabic"/>
          <w:sz w:val="32"/>
          <w:sz w:val="32"/>
          <w:szCs w:val="32"/>
          <w:rtl w:val="true"/>
        </w:rPr>
        <w:t>قال الزو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توعد الإسلام الزوجة التي تمتنع من زوجها إلا لأنه منعه من جميع اللهو مع غيرها، وحزمه عليه، وشدد في عقابه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سيت أن الرجم الموت هو عقاب الزوج الزاني ؟</w:t>
      </w:r>
    </w:p>
    <w:p>
      <w:pPr>
        <w:pStyle w:val="Normal"/>
        <w:jc w:val="left"/>
        <w:rPr/>
      </w:pPr>
      <w:r>
        <w:rPr>
          <w:rFonts w:ascii="Traditional Arabic" w:hAnsi="Traditional Arabic" w:cs="Traditional Arabic"/>
          <w:sz w:val="32"/>
          <w:sz w:val="32"/>
          <w:szCs w:val="32"/>
          <w:rtl w:val="true"/>
        </w:rPr>
        <w:t xml:space="preserve">ردت الزوج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ن الإسلام أباح للرجل الزواج بأكثر من واحدة</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قال الزو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ا أنت قلتها بلسان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اح له الزواج بأكثر من واحدة</w:t>
      </w:r>
      <w:r>
        <w:rPr>
          <w:rFonts w:cs="Traditional Arabic" w:ascii="Traditional Arabic" w:hAnsi="Traditional Arabic"/>
          <w:sz w:val="32"/>
          <w:szCs w:val="32"/>
          <w:rtl w:val="true"/>
        </w:rPr>
        <w:t xml:space="preserve">. </w:t>
      </w:r>
    </w:p>
    <w:p>
      <w:pPr>
        <w:pStyle w:val="Normal"/>
        <w:jc w:val="left"/>
        <w:rPr/>
      </w:pPr>
      <w:r>
        <w:rPr>
          <w:rFonts w:ascii="Traditional Arabic" w:hAnsi="Traditional Arabic" w:cs="Traditional Arabic"/>
          <w:sz w:val="32"/>
          <w:sz w:val="32"/>
          <w:szCs w:val="32"/>
          <w:rtl w:val="true"/>
        </w:rPr>
        <w:t xml:space="preserve">الزوج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تهددني بالزواج علي؟</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الزو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تدفعينني إليه دفع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الزوجة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الزو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قد تعاطفت مع ولدنا حين منعته من أي لهو ولعب، وعليك أن تتعاطفي معي وأنت تعلمين أن الإسلام لم يبح لي اللهو إلا معك أنت</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الزوج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زو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ت لا ترضين أن أذهب مع امرأة كيرك لألهو مع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ا أرضى هذا أنا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ترضين أن أتزوج غيرك، وتمتنعين مني إذا ما دعوتك إلى حاج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فلا تفعلين بي مثلما كنت أفعله مع طف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كنت استنكرت علي منعي ابننا من كل لع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عليك أن تستنكري على نفسك امتناعك عني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عزيزتي الزوجة الممتنعة</w:t>
      </w:r>
    </w:p>
    <w:p>
      <w:pPr>
        <w:pStyle w:val="Normal"/>
        <w:jc w:val="left"/>
        <w:rPr>
          <w:rFonts w:ascii="Traditional Arabic" w:hAnsi="Traditional Arabic" w:cs="Traditional Arabic"/>
          <w:b/>
          <w:b/>
          <w:bCs/>
          <w:sz w:val="16"/>
          <w:szCs w:val="16"/>
        </w:rPr>
      </w:pPr>
      <w:r>
        <w:rPr>
          <w:rFonts w:cs="Traditional Arabic" w:ascii="Traditional Arabic" w:hAnsi="Traditional Arabic"/>
          <w:b/>
          <w:bCs/>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عل هذا الزوج نجح في ضرب مثل واقعي عاشته زوجته بنفسها، حين جعلها تتعاطف مع ولدها الذي منعه أبوه من كل لعب، ليجعلها تدرك أنها تفعل الشيء نفسه معه حين تمنعه من إرواء شمهوته، الذي لا يمكن أن يتم إلا معها، إذا كانت ترفض انحرافه أو زواجه من أخرى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ذكري هذا جيداً وأنت تمتنعين من زوجك، تذكري أنك تحاصري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ك تغلقين في وجهه الباب الوحيد الذي لا ترضين من زوجك أن يطرق غير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امتناع زوجة جعل زوجها مجرماً</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بت زوجة رجل يواجه تهمة ارتكاب </w:t>
      </w:r>
      <w:r>
        <w:rPr>
          <w:rFonts w:cs="Traditional Arabic" w:ascii="Traditional Arabic" w:hAnsi="Traditional Arabic"/>
          <w:sz w:val="32"/>
          <w:szCs w:val="32"/>
        </w:rPr>
        <w:t>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ريمة اغتصاب لنجدته بشهادتها أمام محكمة الجنايات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كس آن بروفان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حيث أوضحت أن انحراف زوجها يعود إلى عدم قدرتها على تلبية رغبته في معاشرتها معاشرة الأزواج</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الت آن ماري زوجة المتهم آلان غارسي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ه لم يتزوج من المرأة التي كان يجب أن يتزوج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شهادة منها على أنها لم تكن تصلح زوجة له</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أدلت بشهادتها وهي تضع نظارة سوداء لتغطي عينيها، وبدا عليها الحرج الكبير عند حديثها عن ندرة استجابتها لزوجها حين يرغب في معاشر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ضافت أنها كانت مريضة، وأنها كانت تشعر بنوع من الاشمئزاز وقال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إن ممارسة الجنس شيء لم أستطع يوماً تحمل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الت اختصاصية علم النفس نويل ماجو فولان إن ماري شعرت بالذنب واعتقدت أنها تسببت في تأجيج النزعة الشريرة لزوجها بسبب امتناعها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شارت فولان إلى أن المتهم بعد ارتكابه جريمة الاغتصاب كان يشعر بتأنيب الضمير؟ فكان يبكي ويشعر برغبة في التقيؤ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أليست شهواته التي كانت الزوجة ترفض تلبيتها هي التي تدفعه إلى اغتصاب النساء الأخريات ؟</w:t>
      </w:r>
    </w:p>
    <w:p>
      <w:pPr>
        <w:pStyle w:val="Normal"/>
        <w:jc w:val="left"/>
        <w:rPr/>
      </w:pPr>
      <w:r>
        <w:rPr>
          <w:rFonts w:ascii="Traditional Arabic" w:hAnsi="Traditional Arabic" w:cs="Traditional Arabic"/>
          <w:sz w:val="32"/>
          <w:sz w:val="32"/>
          <w:szCs w:val="32"/>
          <w:rtl w:val="true"/>
        </w:rPr>
        <w:t>ألم يكن واضحاً أن امتناع الزوجة من زوجها كان وراء ارتكابه نحو مائة جريمة اغتصاب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م تنكر الزوجة أن امتناعها من زوجها هو الدافع الرئيسي، إن لم يكن الوحيد، لارتكاب زوجها هذه الجرائم المائة الخطيرة؛ بل إنها هي التي شهدت بذلك في قاعة المحكمة التي يحاكم فيها زوجه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جريمة واحدة، من هذه الجرائم المائة، تكفي لبيان ضرر هذا الامتناع،وأذاه الكبير؛ اللذين يلحقان بامرأة أخرى؛ فكيف وقد لحقا بمائة من النساء </w:t>
      </w:r>
      <w:r>
        <w:rPr>
          <w:rFonts w:cs="Traditional Arabic" w:ascii="Traditional Arabic" w:hAnsi="Traditional Arabic"/>
          <w:sz w:val="32"/>
          <w:szCs w:val="32"/>
          <w:rtl w:val="true"/>
        </w:rPr>
        <w:t>.</w:t>
      </w:r>
    </w:p>
    <w:p>
      <w:pPr>
        <w:pStyle w:val="Normal"/>
        <w:jc w:val="left"/>
        <w:rPr>
          <w:rFonts w:ascii="Traditional Arabic" w:hAnsi="Traditional Arabic" w:eastAsia="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ئة من النساء اللواتي يفترض أنهن يعشن آمنات في بيوتهن، يتسلق هذا الزوج جدران مبانيهن، أو المباني المحيطة، ليقتحم عليهن بيوتهن، ويستغل عيشهن وحيدات؛ فيغتصبه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الزوج مجر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من كان سبب ارتكابه جرائمه تلك؟ أليست زوجته الممتنعة منه ؟</w:t>
      </w:r>
    </w:p>
    <w:p>
      <w:pPr>
        <w:pStyle w:val="Normal"/>
        <w:jc w:val="left"/>
        <w:rPr>
          <w:rFonts w:ascii="Traditional Arabic" w:hAnsi="Traditional Arabic" w:eastAsia="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يا أيتها الزوجة ؛ لا تنظري إلى تلبية دعوة زوجك إلى فراشه على أنها دعوة إلى المتعة المجر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انظري إليها على أنها تحرره من شهوة جامحة قد تدفعه إلى انحراف أو جريم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عل ما سبق يظهر حكمة الإسلام العظيم في التشديد على الزوجات الممتنعات من أزواجهن؛ فيكن، بامتناعهن، السبب في ارتكاب أزواجهن أخطاء وانحرافات، وأحياناً جرائم بشعة مثل تلك التي ارتكبها ذاك الزوج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ذكر أن القضاء وجه إلى غاريا تهمة اغتصاب عشرات النساء الوحيدات اللاتي كان يعتدي عليهن في منازلهن بعد تسلق الجدران المحيطة بالمباني لي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اعتقاله اعترف بأنه ارتكب نحو </w:t>
      </w:r>
      <w:r>
        <w:rPr>
          <w:rFonts w:cs="Traditional Arabic" w:ascii="Traditional Arabic" w:hAnsi="Traditional Arabic"/>
          <w:sz w:val="32"/>
          <w:szCs w:val="32"/>
        </w:rPr>
        <w:t>10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عتداء جنسي في الفترة بين عامي </w:t>
      </w:r>
      <w:r>
        <w:rPr>
          <w:rFonts w:cs="Traditional Arabic" w:ascii="Traditional Arabic" w:hAnsi="Traditional Arabic"/>
          <w:sz w:val="32"/>
          <w:szCs w:val="32"/>
        </w:rPr>
        <w:t>19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w:t>
      </w:r>
      <w:r>
        <w:rPr>
          <w:rFonts w:cs="Traditional Arabic" w:ascii="Traditional Arabic" w:hAnsi="Traditional Arabic"/>
          <w:sz w:val="32"/>
          <w:szCs w:val="32"/>
        </w:rPr>
        <w:t>988</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غير أنه لن يحاكم إلا على </w:t>
      </w:r>
      <w:r>
        <w:rPr>
          <w:rFonts w:cs="Traditional Arabic" w:ascii="Traditional Arabic" w:hAnsi="Traditional Arabic"/>
          <w:sz w:val="32"/>
          <w:szCs w:val="32"/>
        </w:rPr>
        <w:t>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ها نظراً لأن الدعاوى الأخرى سقطت بمرور الز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قادم</w:t>
      </w:r>
      <w:r>
        <w:rPr>
          <w:rFonts w:cs="Traditional Arabic" w:ascii="Traditional Arabic" w:hAnsi="Traditional Arabic"/>
          <w:sz w:val="32"/>
          <w:szCs w:val="32"/>
          <w:rtl w:val="true"/>
        </w:rPr>
        <w:t>)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لم يكن واضحاً أن امتناع الزوجة من زوجها كان وراء ارتكابه نحو مائة جريمة اغتصاب؟</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م تنكر الزوجة أن امتناعها من زوجها هو الدافع الرئيسي، إن لم يكن الوحيد، لارتكاب زوجها هذه الجرائم المائة الخطيرة؛ بل إنها هي التي شهدت بذلك في قاعة المحكمة التي يحاكم فيها زوجه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جريمة واحدة، من هذه الجرائم المائة، تكفي لبيان ضرر هذا الامتناع،وأذاه الكبير؛ اللذين يلحقان بامرأة أخرى؛ فكيف وقد لحقا بمائة من النساء </w:t>
      </w:r>
      <w:r>
        <w:rPr>
          <w:rFonts w:cs="Traditional Arabic" w:ascii="Traditional Arabic" w:hAnsi="Traditional Arabic"/>
          <w:sz w:val="32"/>
          <w:szCs w:val="32"/>
          <w:rtl w:val="true"/>
        </w:rPr>
        <w:t>.</w:t>
      </w:r>
    </w:p>
    <w:p>
      <w:pPr>
        <w:pStyle w:val="Normal"/>
        <w:jc w:val="left"/>
        <w:rPr>
          <w:rFonts w:ascii="Traditional Arabic" w:hAnsi="Traditional Arabic" w:eastAsia="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ئة من النساء اللواتي يفترض أنهن يعشن آمنات في بيوتهن، يتسلق هذا الزوج جدران مبانيهن، أو المباني المحيطة، ليقتحم عليهن بيوتهن، ويستغل عيشهن وحيدات؛ فيغتصبه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الزوج مجر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من كان سبب ارتكابه جرائمه تلك؟ أليست زوجته الممتنعة منه؟ أليست شهواته التي كانت الزوجة ترفض تلبيتها هي التي تدفعه إلى اغتصاب النساء الأخريات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عل ما سبق يظهر حكمة الإسلام العظيم في التشديد على الزوجات الممتنعات من أزواجهن؛ فيكن، بامتناعهن، السبب في ارتكاب أزواجهن أخطاء وانحرافات، وأحياناً جرائم بشعة مثل تلك التي ارتكبها ذاك الزوج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b/>
          <w:b/>
          <w:bCs/>
          <w:sz w:val="32"/>
          <w:sz w:val="32"/>
          <w:szCs w:val="32"/>
          <w:rtl w:val="true"/>
        </w:rPr>
        <w:t>فيا أيتها الزوجة؛</w:t>
      </w:r>
      <w:r>
        <w:rPr>
          <w:rFonts w:ascii="Traditional Arabic" w:hAnsi="Traditional Arabic" w:cs="Traditional Arabic"/>
          <w:sz w:val="32"/>
          <w:sz w:val="32"/>
          <w:szCs w:val="32"/>
          <w:rtl w:val="true"/>
        </w:rPr>
        <w:t xml:space="preserve"> لا تنظري إلى تلبية دعوة زوجك إلى فراشه على أنها دعوة إلى المتعة المجر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انظري إليها على أنها تحرره من شهوة جامحة قد تدفعه إلى انحراف أو جريمة </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أسرار ينبغي أن تعرفها كل امرأة</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pPr>
      <w:r>
        <w:rPr>
          <w:rFonts w:ascii="Traditional Arabic" w:hAnsi="Traditional Arabic" w:cs="Traditional Arabic"/>
          <w:sz w:val="32"/>
          <w:sz w:val="32"/>
          <w:szCs w:val="32"/>
          <w:rtl w:val="true"/>
        </w:rPr>
        <w:t xml:space="preserve">في نيويورك صدر كتاب عنوا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رار عن الرجال ينبغي أن تعرفها كل امرأ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ؤلفت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اربا دي انجيليس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ناول الكتاب بعض النقاط التي لم تكن تفطن إليها المرأة في علاقتها بزوجه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قول المؤلفة في مقدمة كتاب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عملت سنوات طويلة في مجال الاستشارات النفسية للأزواج، واستطعت أن أعالج الآلاف بعد تشخيص حالاتهم والإلمام بظروف علاقاته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ضافت أنها اكتسبت معرفة لا تقدر بمال إزاء طريقة تصرف الأزواج مع زوجاتهم، خاصة فيما يتعلق بالمعاشرة، ولهذا فهي تريد أن تشرك غيرها من الزوجات في معرفة هذه الأسرار، والاستفادة من هذه المعرفة في تحديد طريقة التعامل مع الزوج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ت المؤلفة إنها لا تبالغ في القول بأن كشف هذه الأسرار واطلاع الزوجة عليها يمكن أن يؤدي إلى تغيير حياتها نحو الأفض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قد جعلت المؤلفة فصلها الأول ح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فض المعاش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ت 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عر الرجل بأن امتناع الزوجة من المعاشرة دليل على أنها ترفضه، فالجنس عند عامة الرجال، وسيلة لتقديم أنفسهم على المستويين الشعوري والجسدي، فإذا أعرب الزوج عن رغبته في المعاشرة فهو يقول على المستوى</w:t>
      </w:r>
      <w:r>
        <w:rPr>
          <w:rtl w:val="true"/>
        </w:rPr>
        <w:t xml:space="preserve"> </w:t>
      </w:r>
      <w:r>
        <w:rPr>
          <w:rFonts w:ascii="Traditional Arabic" w:hAnsi="Traditional Arabic" w:cs="Traditional Arabic"/>
          <w:sz w:val="32"/>
          <w:sz w:val="32"/>
          <w:szCs w:val="32"/>
          <w:rtl w:val="true"/>
        </w:rPr>
        <w:t xml:space="preserve">اللاشعو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فضلك اقبلي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فإذا رفضت الزوجة طلبه فإنه لا يأخذ قول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ني متعبة أ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ليس الآ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معنى الحرفي، وإنما يفهم منه أنها لا تحبه، أو كأنها تقول 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أريدك، فأنت إنسان غير مرغوب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ا تكرر امتناع الزوجة مرات عدة فإن زوجها سيتوقف عن المراود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قد يجد لنفسه متنفساً آخر ساعياً إلى من يستطيع قبوله خارج نطاق الزواج، وهذا هو الانحراف بعين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هذا تنصح المؤلفة الزوجات بعدم رفض المراودة من الأزواج، وهذا لا يعني أنه لا يمكنها أن ت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ن تكون مريضة أو متعبة جداً، وإنما عليها أن تفهم حساسية الزوج كأن تقول 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ي أحبك، لكنني أشعر بالإرهاق والتوتر بسبب العمل، ولن أستطيع تلبية رغبتك بطريقة مرضية الآ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عبارة أخرى، كما تقول المؤلفة، إنه إذا لم تكن الزوجة مهيأة للمعاشرة نفسياً فإن في إمكانها أن ت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معاشرة،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نع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حب، فهذا الرد لا يؤذي الزو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يد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بعد تبادل العواطف الهادئة والحنان الدافئ مع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تتهيأ الزوجة نفسياً للعلاقة الحميم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وتنصح المؤلفة الزوجة بأن تكون أكثر تفتحاً، وأن تقوم هي أحياناً بالمبادرة، فالرجل يحب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إن الرجل إذا بدأ بالمباد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يحدث في معظم الأحي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نه يغامر باحتمال الرفض أو الصد ، لذلك يحب الزوج زوجته إذا شعر أنها مستجيبة له دائماً، وعندئذ تتعلم المرأة أهمية الاستجابة لرجلها بأسلوب سلس يدل على الحب والإعزاز وتقدير المشاعر </w:t>
      </w:r>
      <w:r>
        <w:rPr>
          <w:rFonts w:cs="Traditional Arabic" w:ascii="Traditional Arabic" w:hAnsi="Traditional Arabic"/>
          <w:sz w:val="32"/>
          <w:szCs w:val="32"/>
          <w:rtl w:val="true"/>
        </w:rPr>
        <w:t>.</w:t>
      </w:r>
    </w:p>
    <w:p>
      <w:pPr>
        <w:pStyle w:val="Normal"/>
        <w:jc w:val="left"/>
        <w:rPr>
          <w:rFonts w:cs="Traditional Arabic"/>
          <w:sz w:val="16"/>
          <w:szCs w:val="16"/>
        </w:rPr>
      </w:pPr>
      <w:r>
        <w:rPr>
          <w:rFonts w:cs="Traditional Arabic"/>
          <w:sz w:val="16"/>
          <w:szCs w:val="16"/>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ختي الزوجة</w:t>
      </w:r>
    </w:p>
    <w:p>
      <w:pPr>
        <w:pStyle w:val="Normal"/>
        <w:jc w:val="left"/>
        <w:rPr>
          <w:rFonts w:ascii="Traditional Arabic" w:hAnsi="Traditional Arabic" w:cs="Traditional Arabic"/>
          <w:b/>
          <w:b/>
          <w:bCs/>
          <w:sz w:val="16"/>
          <w:szCs w:val="16"/>
        </w:rPr>
      </w:pPr>
      <w:r>
        <w:rPr>
          <w:rFonts w:cs="Traditional Arabic" w:ascii="Traditional Arabic" w:hAnsi="Traditional Arabic"/>
          <w:b/>
          <w:bCs/>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ه الشهادة العلمية الغربية النسائية تأتي لتوافق ما دعا الإسلام إليه الزوجات قبل أربعة عشر قرناً، بل أكثر، في الأحاديث النبوية الشريفة التي تقرأينها في صفحات أخرى من هذا الكتاب الصغير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لنا أن نقف وقفات عاجلة؟ نلخص فيها النصائح التي توجهها مؤلفة الكتاب إلى بنات جنسها؛ فإننا نقول</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ذكري، أختي الزوجة، أنه كثيراً ما يفهم زوجك رفضك للمعاشرة بأنه رفض له، لشخصه، وبأنك لا ترغبين فيه ولا تريدينه </w:t>
      </w:r>
      <w:r>
        <w:rPr>
          <w:rFonts w:cs="Traditional Arabic" w:ascii="Traditional Arabic" w:hAnsi="Traditional Arabic"/>
          <w:sz w:val="32"/>
          <w:szCs w:val="32"/>
          <w:rtl w:val="true"/>
        </w:rPr>
        <w:t>.</w:t>
      </w:r>
    </w:p>
    <w:p>
      <w:pPr>
        <w:pStyle w:val="Normal"/>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رار رفضك سيصرف زوجك عن دعوتك إلى المعاشرة، وإذا كان مسلماً ملتزماً فإنه لن يجد متنفسه الآخر في الانحراف الذي أشارت إليه المؤلفة وإنما في السعي للزواج من أخرى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ن تكونين مريضة جداً، أو متعبة إلى درجة تجدين فيها استجابتك لزوجك صعبة جداً، فاحذري أن تصدي زوجك بجفاء إذا طلبك إلى فراشه واحرصي على أن تعتذري إليه في مودة وعطف وحب</w:t>
      </w:r>
      <w:r>
        <w:rPr>
          <w:rFonts w:cs="Traditional Arabic" w:ascii="Traditional Arabic" w:hAnsi="Traditional Arabic"/>
          <w:sz w:val="32"/>
          <w:szCs w:val="32"/>
          <w:rtl w:val="true"/>
        </w:rPr>
        <w:t>.</w:t>
      </w:r>
    </w:p>
    <w:p>
      <w:pPr>
        <w:pStyle w:val="Normal"/>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علمي أن الزوج يحب أن تبادري أحياناً إلى دعوته إلى المعاشرة، ولو كانت دعوة غير مباشرة، والدعوات غير المباشرة لا تغيب عن المرأة وأنوثتها </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ستجابة المستمرة من الزوجة لزوجها تشعره بحبها له وإعزازها لشخصه وتقديرها لمشاعره </w:t>
      </w:r>
      <w:r>
        <w:rPr>
          <w:rFonts w:cs="Traditional Arabic" w:ascii="Traditional Arabic" w:hAnsi="Traditional Arabic"/>
          <w:sz w:val="32"/>
          <w:szCs w:val="32"/>
          <w:rtl w:val="true"/>
        </w:rPr>
        <w:t>.</w:t>
      </w:r>
    </w:p>
    <w:p>
      <w:pPr>
        <w:pStyle w:val="Normal"/>
        <w:jc w:val="left"/>
        <w:rPr>
          <w:rFonts w:ascii="Traditional Arabic" w:hAnsi="Traditional Arabic" w:eastAsia="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النبي صلى الله عليه وسلم لا يعيب على صحابي اشتياقه إلى معاشرة زوجته</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 جابر بن عبدالل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فلنا مع النبي صلى الله عليه وسلم من غزوة، فتعجلت على بعير لي قطوف، فلحقني راكب من خلفي، فنخس بعيري بعنزة كانت معه ، فانطلق بعيري كأجود ما أنت راء من الإبل، فإذا النبي صلى الله عليه وسلم،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عجلك ؟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نت حديث عهد بعرس،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كراً أم ثيباً ؟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يب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لا جارية تلاعبها وتلاعب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ا ذهبنا لندخل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هلوا حتى تدخلوا لي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عش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 تمتشط الشعثة، وتستحد المغي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 البخا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هذا الحديث النبوي الشريف الصحيح الذي أخرجه البخاري رحمه الله،لم يعب النبي صلى الله عليه وسلم على جابر بن عبدالله رضي الله عنه تعجله في العودة إلى زوجته، وتعبيره عن شوقه إليها وإلى معاشرتها، شوقه الذي عبر عنه جابر بأدب حين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كنت حديث عهد بعر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و ما يعبر عنه الناس اليوم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شهر العس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قد وافقه النبي صلى الله عليه وسلم على شوقه هذا فسأ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بكراً أم ثيب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وحين أجاب جابر بأنها ثيب، قال النبي صلى الله عليه و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هلا جارية تلاعبها وتلاعب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ؤكداً على هذه المداعبة الحلال بين الزوج وزوجته، وشوق كل رجل إليها؛ بل ومرغباً فيها صلى الله عليه وسلم وحاضاً عليها ب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لا</w:t>
      </w:r>
      <w:r>
        <w:rPr>
          <w:rFonts w:cs="Traditional Arabic" w:ascii="Traditional Arabic" w:hAnsi="Traditional Arabic"/>
          <w:sz w:val="32"/>
          <w:szCs w:val="32"/>
          <w:rtl w:val="true"/>
        </w:rPr>
        <w:t>".</w:t>
      </w:r>
    </w:p>
    <w:p>
      <w:pPr>
        <w:pStyle w:val="Normal"/>
        <w:jc w:val="left"/>
        <w:rPr>
          <w:sz w:val="16"/>
          <w:szCs w:val="16"/>
        </w:rPr>
      </w:pPr>
      <w:r>
        <w:rPr>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نجده صلى الله عليه وسلم يدعو صحابته إلى أن يتمهلوا في الدخول على زوجاتهم؛ ليكن مستعدات لاستقبالهم، وهن في أحسن هيئة وحال، مؤكداً بهذا على أهمية لقاء الأزواج بزوجاتهم ولقائهن به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b/>
          <w:b/>
          <w:bCs/>
        </w:rPr>
      </w:pPr>
      <w:r>
        <w:rPr>
          <w:rFonts w:ascii="Traditional Arabic" w:hAnsi="Traditional Arabic" w:cs="Traditional Arabic"/>
          <w:b/>
          <w:b/>
          <w:bCs/>
          <w:sz w:val="32"/>
          <w:sz w:val="32"/>
          <w:szCs w:val="32"/>
          <w:rtl w:val="true"/>
        </w:rPr>
        <w:t xml:space="preserve">أختي الزوج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كذا تجدين كيف أن ما قد تنفرين منه، أو تزهدين فيه، أو تعيبينه في زوجك، إنما هو أساسي، وطبيعي، وفطر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استجابات ورفض</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صباح يوم الخميس، اليوم الذي تبدأ فيه العطلة الأسبوعية التي تستمر يومين، قالت لي زوج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س ثيابك لنأخذ الأولاد إلى شاطئ البحر؟ فالجو اليوم جميل وهواؤه عليل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لى الرغم من أنني كنت أعد نفسي لكتابة عدد من المقالات لعدد من المجلات التي ألتزم بالكتابة إليها، فإنني آثرت أن ألبي رغبة زوجت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حسن، ألبسي الأولاد وأعدي لهم ما يفطرون ب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ردت زوجتي على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ن أعد لهم شيئاً؟ إنهم يحبون الفطائر التي تحضرها لهم من مطع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ي أخشى أن لا يفتح في الصباح</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جد مطعماً غير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فقت زوجتي، واصطحبنا الأطفال إلى شاطئ البحر بعد أن مررنا بالمطعم الذي يحبون الفطائر التي يصنعها فوجدناه مغلقاً، فتوجهنا إلى مطعم آخر فوجدناه مغلقاً كذلك، ثم ظفرنا بمخبز يصنع فطائر بالزعتر اشترينا منه حاجتن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انت سويعات جميلة على شاطئ البحر، ركض فيها أطفالنا ولعبوا حتى وأبدوا رغبتهم في العودة إلى البيت</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عد أن صرنا في السيارة؟ أدرت محركها وأنا أ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آن إلى البي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ن زوجتي 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خذنا إلى السوق، سأشتري بعض الهدايا قبل سفرنا إلى البل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رأيك لو نرتاح قليلاً في البيت، ويغسل الأطفال آثار الرمال وآثار لهوهم على شاطئ البح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رد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فعلنا هذا استرخينا وتكاسلن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صحت بصوت تملؤه الحماس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آن إلى السوق</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م أرد أي رغبة في الشراء أبدتها زوج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شتريت لها جميع ما اشتهته وأعجبها ورغبت في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هينا التسوق والساعة قد تجاوزت الثانية عشرة والنصف ظهراً، وتوجهنا إلى البيت أخيراً، نحمل ما تسوقته زوجتي من هدايا لأهلها وصديقاتها في بلدن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إن دخلنا البيت وبدأت بخلع ثيابي استعداداً لنوم قيلولة قصير حتى صاحت زوج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ت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ريد تناول طعام الغداء في أحد المطاعم</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حاولت التأجيل متلطف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زال في الوقت فس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وم سويعة لن يؤخرنا عن طعام الغداء</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رد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يوم خم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تزدحم المطاعم وسيتأخرون في إحضار الوجبا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جب أن نخرج مبكري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ستجبت لها، وأوقفت خلع ثيابي، وجلست أشغل نفسي بمطالعة كتاب تناولته من المكتب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ضت ساعة، بل ساعة ونصف الساعة، حتى أنهت زوجتي استعدادها مع أطفاله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 في نفس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ذا كنت تخسرين لو تركتني أرتاح قليلاً في يوم العطلة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ستعيد نشاطي قبل أن نتوجه إلى المطعم؟</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بتسمت في وجه زوجتي، ولم أبد لها ما ثار في نفسي من عتب عليها</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ساني تعبي السعادة التي كانت ظاهرة على وجوه زوجتي وأطفالنا يتناولون طعامهم بحماسة واستمتاع واضحي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صلت زوجتي وأطفالنا إلى البيت وأنا أقول لزوج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صلي العصر في المسجد و</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ندها فقدت حلمي وصح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تخجلين؟ منذ الصباح وأنا ألبي كل ما تطلبينه، مهما كلفني من جهد ووقت ومال، ولا أرد لك طلباً، والآن، حين أردت حقي الشرعي، تأبين وتمتنع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لم تخجلي م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خجلي واستحي من الله سبحان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ير إن شاء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عندك؟</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زور بيت صديقك عامر</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زورهم بعد العصر أم بعد المغرب؟</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بعد العصر</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أصلي العصر وأعود إن شاء الله</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قاطعت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تذهب إلى أي مكان بعد الع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 إلى البيت فور انقضاء الصلا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دنا من زيارة بيت صديقي، وفي الطريق طلبت زوجتي أن أشت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ندويشات الشاروما</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ستجبت لها وتناول الأبناء طعامهم في السي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النعاس يغلبهم وقد صاروا في البيت ولبسوا ثياب النوم، ولم يلبثوا طويلاً حتى صاروا يخلدون إلى نوم عميق</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قتربت من زوجتي ووضعت يدي على كتفها معبراً لها بلطف عن رغبتي في المعاشرة الزوجي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كني ما كدت أفعل ذلك حتى دفعت يدي بعيداً عنها وهي تصرخ</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عن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بتعد 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تلمس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في غاية التع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ذ الصباح وأنا لم أهد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يد أن أنام</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ندها فقدت حلمي وصح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تخجلين؟ منذ الصباح وأنا ألبي كل ما تطلبينه، مهما كلفني من جهد ووقت ومال، ولا أرد لك طلباً، والآن، حين أردت حقي الشرعي، تأبين وتمتنع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لم تخجلي م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خجلي واستحي من الله سبحان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وأخيراً</w:t>
      </w:r>
      <w:r>
        <w:rPr>
          <w:rFonts w:cs="Traditional Arabic" w:ascii="Traditional Arabic" w:hAnsi="Traditional Arabic"/>
          <w:b/>
          <w:bCs/>
          <w:color w:val="0000FF"/>
          <w:sz w:val="44"/>
          <w:szCs w:val="44"/>
          <w:rtl w:val="true"/>
        </w:rPr>
        <w:t xml:space="preserve">.. </w:t>
      </w:r>
      <w:r>
        <w:rPr>
          <w:rFonts w:ascii="Traditional Arabic" w:hAnsi="Traditional Arabic" w:cs="Traditional Arabic"/>
          <w:b/>
          <w:b/>
          <w:bCs/>
          <w:color w:val="0000FF"/>
          <w:sz w:val="44"/>
          <w:sz w:val="44"/>
          <w:szCs w:val="44"/>
          <w:rtl w:val="true"/>
        </w:rPr>
        <w:t>إليك أنت عزيزي الزوج</w:t>
      </w:r>
    </w:p>
    <w:p>
      <w:pPr>
        <w:pStyle w:val="Normal"/>
        <w:jc w:val="left"/>
        <w:rPr>
          <w:rFonts w:ascii="Traditional Arabic" w:hAnsi="Traditional Arabic" w:cs="Traditional Arabic"/>
          <w:b/>
          <w:b/>
          <w:bCs/>
          <w:color w:val="0000FF"/>
          <w:sz w:val="16"/>
          <w:szCs w:val="16"/>
        </w:rPr>
      </w:pPr>
      <w:r>
        <w:rPr>
          <w:rFonts w:cs="Traditional Arabic" w:ascii="Traditional Arabic" w:hAnsi="Traditional Arabic"/>
          <w:b/>
          <w:bCs/>
          <w:color w:val="0000FF"/>
          <w:sz w:val="16"/>
          <w:szCs w:val="16"/>
          <w:rtl w:val="true"/>
        </w:rPr>
      </w:r>
    </w:p>
    <w:p>
      <w:pPr>
        <w:pStyle w:val="Normal"/>
        <w:jc w:val="left"/>
        <w:rPr>
          <w:b/>
          <w:b/>
          <w:bCs/>
          <w:sz w:val="36"/>
          <w:szCs w:val="36"/>
        </w:rPr>
      </w:pPr>
      <w:r>
        <w:rPr>
          <w:rFonts w:ascii="Traditional Arabic" w:hAnsi="Traditional Arabic" w:cs="Traditional Arabic"/>
          <w:b/>
          <w:b/>
          <w:bCs/>
          <w:sz w:val="36"/>
          <w:sz w:val="36"/>
          <w:szCs w:val="36"/>
          <w:rtl w:val="true"/>
        </w:rPr>
        <w:t>عزيزي الزوج</w:t>
      </w:r>
      <w:r>
        <w:rPr>
          <w:rFonts w:cs="Traditional Arabic" w:ascii="Traditional Arabic" w:hAnsi="Traditional Arabic"/>
          <w:b/>
          <w:bCs/>
          <w:sz w:val="36"/>
          <w:szCs w:val="36"/>
          <w:rtl w:val="true"/>
        </w:rPr>
        <w:t>..</w:t>
      </w:r>
    </w:p>
    <w:p>
      <w:pPr>
        <w:pStyle w:val="Normal"/>
        <w:jc w:val="left"/>
        <w:rPr>
          <w:b/>
          <w:b/>
          <w:bCs/>
          <w:sz w:val="16"/>
          <w:szCs w:val="16"/>
        </w:rPr>
      </w:pPr>
      <w:r>
        <w:rPr>
          <w:b/>
          <w:bCs/>
          <w:sz w:val="16"/>
          <w:szCs w:val="16"/>
          <w:rtl w:val="true"/>
        </w:rPr>
      </w:r>
    </w:p>
    <w:p>
      <w:pPr>
        <w:pStyle w:val="Normal"/>
        <w:jc w:val="left"/>
        <w:rPr/>
      </w:pPr>
      <w:r>
        <w:rPr>
          <w:rFonts w:ascii="Traditional Arabic" w:hAnsi="Traditional Arabic" w:cs="Traditional Arabic"/>
          <w:sz w:val="32"/>
          <w:sz w:val="32"/>
          <w:szCs w:val="32"/>
          <w:rtl w:val="true"/>
        </w:rPr>
        <w:t xml:space="preserve">لقد وجهنا الرسائل السابقة كلها إلى الزوجة، نحثها على تلبيتك، والاستجابة إلى دعوتك، ونحذرها من عدم طاعتك، واحتقار رغبتك </w:t>
      </w:r>
      <w:r>
        <w:rPr>
          <w:rFonts w:cs="Traditional Arabic" w:ascii="Traditional Arabic" w:hAnsi="Traditional Arabic"/>
          <w:sz w:val="32"/>
          <w:szCs w:val="32"/>
          <w:rtl w:val="true"/>
        </w:rPr>
        <w:t>.</w:t>
      </w:r>
    </w:p>
    <w:p>
      <w:pPr>
        <w:pStyle w:val="Normal"/>
        <w:jc w:val="left"/>
        <w:rPr>
          <w:sz w:val="16"/>
          <w:szCs w:val="16"/>
        </w:rPr>
      </w:pPr>
      <w:r>
        <w:rPr>
          <w:sz w:val="16"/>
          <w:szCs w:val="16"/>
          <w:rtl w:val="true"/>
        </w:rPr>
      </w:r>
    </w:p>
    <w:p>
      <w:pPr>
        <w:pStyle w:val="Normal"/>
        <w:jc w:val="left"/>
        <w:rPr/>
      </w:pPr>
      <w:r>
        <w:rPr>
          <w:rFonts w:ascii="Traditional Arabic" w:hAnsi="Traditional Arabic" w:cs="Traditional Arabic"/>
          <w:sz w:val="32"/>
          <w:sz w:val="32"/>
          <w:szCs w:val="32"/>
          <w:rtl w:val="true"/>
        </w:rPr>
        <w:t>واسمح لنا الآن أن نوجه الرسالة الأخيرة إليك، فبعض أسباب انصراف زوجتك عن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راءها أنت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هي هذه الأسباب ؟</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سنحاول أن نتعرف عليها ونناقشها، وذلك عبر الدراسة التي نشرت ملخصاً لها جريد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وط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ويتية في عددها الصادر في </w:t>
      </w:r>
      <w:r>
        <w:rPr>
          <w:rFonts w:cs="Traditional Arabic" w:ascii="Traditional Arabic" w:hAnsi="Traditional Arabic"/>
          <w:sz w:val="32"/>
          <w:szCs w:val="32"/>
        </w:rPr>
        <w:t>3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19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نقرأ نص ما نشرته الجريد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و يريد وهي لا تر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الة معروفة بين المتزوجين فالزوج يرغ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نما الزوجة لا تشعر برغبة في معظم الأحيان ، ما عدا أيام معدودة في الشهر وهي أيام الإخصاب، حيث تتهيأ للحمل فتشعر بالرغبة وتتجاوب مع الزوج، أما باقي أيام الشهر فبإمكانها الاستمرار دون رغبة ودون شعور بالكبت ولا الحرما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ما الزوج فهو مستعد وراغب طوال أيام الشهر تقريب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وقد ساد الاعتقاد لفترة أن الهرمونات هي التي تتحكم برغبة المرأة وهذا يعني عدم وجود الرغبة لديها سوى أيام قليلة في الش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أن أحدث دراسة حول اختلاف قوة الرغبة الجنسية عند الجنسين بينت أن السبب الحقيق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لبر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ؤقت الذي تظهره المرأة ليس الهرمونات، بل مشاعرها وعواطف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مرأة ليست كالرجل لا تستطيع التجاوب إلا إذا كانت تحب زوجها وتشعر نحوه بالارتياح والمحبة </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الرجل فإن الجنس عنده حالة عضوية بحتة في معظم الأوقات، وغير مرتبطة بمشاعر الحب والق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ذلك فإن أي شجار صغير أو سوء تفاهم، أو كلمة ليست في مكانها،كافية لإطفاء شعلة الرغبة عند الزو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ا أكثر المشاجرات الزوجية، والكلمات الطائشة، والمواقف العدائية التي تحدث بين الزوجي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ما هو الحل إذن ؟</w:t>
      </w:r>
    </w:p>
    <w:p>
      <w:pPr>
        <w:pStyle w:val="Normal"/>
        <w:jc w:val="left"/>
        <w:rPr>
          <w:rFonts w:ascii="Traditional Arabic" w:hAnsi="Traditional Arabic" w:cs="Traditional Arabic"/>
          <w:b/>
          <w:b/>
          <w:bCs/>
          <w:sz w:val="16"/>
          <w:szCs w:val="16"/>
        </w:rPr>
      </w:pPr>
      <w:r>
        <w:rPr>
          <w:rFonts w:cs="Traditional Arabic" w:ascii="Traditional Arabic" w:hAnsi="Traditional Arabic"/>
          <w:b/>
          <w:bCs/>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يقول الخبر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على الرجل إن أراد تجاوب زوجته أن يظهر لها حبه وحنانه قبل الاقتراب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بذا لو عمل على إصلاح الأمور بعد كل مشاجرة تفاديا لتراكم البرود والنفور فيما بعد</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نتهى ملخص الدراسة التي تشير بوضوح إلى سبب هام يغفل عنه كثير من الأزواج</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pPr>
      <w:r>
        <w:rPr>
          <w:rFonts w:ascii="Traditional Arabic" w:hAnsi="Traditional Arabic" w:cs="Traditional Arabic"/>
          <w:sz w:val="32"/>
          <w:sz w:val="32"/>
          <w:szCs w:val="32"/>
          <w:rtl w:val="true"/>
        </w:rPr>
        <w:t xml:space="preserve">وأحب أن أذكر هنا مثلاً واقعياً على ما سبق، رواه أحد الأزواج الذين يعانون من قلة استجابة زوجاتهم لهم، يقول هذا الزوج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توفي قريب لزوجتي، عزيز عليها، فقلت في نفس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صيبة الحقيقية حفت بي؟ إذ أن زوجتي تعرض عني، ولا تستجيب إلي ، قبل وفاة قريبها، فكيف بها الآن وهي شديدة الحزن عليه، مستمرة في البكاء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المفاجأة كانت في استجابتها غير المتوقعة، في لين وتودد غير عاديين، وفي الليلة نفسها التي توفي في نهارها قريبه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وصرت أبحث عن السر في هذه الاستجابة الرائعة ؟ أهو الموت ذكرها بالآخرة فجعلها تنقاد إلي ؟ استبعدت هذا السبب</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دها أدركت أن قسوتي كانت تنفرها م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نما العطف والمودة واللين تفتح قلبها لي، وتقربني منها، وترضيها عني</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ثم هداني الله إلى السر الحقيق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قد أظهرت عطفاً شديداً على زوجتي حين تلقت نبأ وفاة قريبها، وأبديت لها مودة عظيمة، وكنت طوال النهار أخفف عنها وأواسيها، وأذكرها بأن قريبها رجل صالح ، وقد انتقل إلى أرحم الراحم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كنت أطلب من أطفالنا ألا يزعجوها ولا يضايقوها لأن أمهم حزينة</w:t>
      </w:r>
    </w:p>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دها أدركت أن قسوتي كانت تنفرها م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نما العطف والمودة واللين تفتح قلبها لي، وتقربني منها، وترضيها عني</w:t>
      </w:r>
      <w:r>
        <w:rPr>
          <w:rFonts w:cs="Traditional Arabic" w:ascii="Traditional Arabic" w:hAnsi="Traditional Arabic"/>
          <w:sz w:val="32"/>
          <w:szCs w:val="32"/>
          <w:rtl w:val="true"/>
        </w:rPr>
        <w:t>.</w:t>
      </w:r>
    </w:p>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sz w:val="32"/>
        <w:szCs w:val="32"/>
        <w:rFonts w:cs="Traditional Arabic"/>
      </w:rPr>
    </w:lvl>
  </w:abstractNum>
  <w:abstractNum w:abstractNumId="2">
    <w:lvl w:ilvl="0">
      <w:start w:val="1"/>
      <w:numFmt w:val="decimal"/>
      <w:lvlText w:val="%1."/>
      <w:lvlJc w:val="right"/>
      <w:pPr>
        <w:tabs>
          <w:tab w:val="num" w:pos="720"/>
        </w:tabs>
        <w:ind w:left="720" w:hanging="360"/>
      </w:pPr>
      <w:rPr>
        <w:sz w:val="32"/>
        <w:szCs w:val="32"/>
        <w:rFonts w:cs="Traditional Arabic"/>
      </w:rPr>
    </w:lvl>
  </w:abstractNum>
  <w:abstractNum w:abstractNumId="3">
    <w:lvl w:ilvl="0">
      <w:start w:val="1"/>
      <w:numFmt w:val="decimal"/>
      <w:lvlText w:val="%1."/>
      <w:lvlJc w:val="right"/>
      <w:pPr>
        <w:tabs>
          <w:tab w:val="num" w:pos="720"/>
        </w:tabs>
        <w:ind w:left="720" w:hanging="360"/>
      </w:pPr>
      <w:rPr>
        <w:sz w:val="32"/>
        <w:szCs w:val="32"/>
        <w:rFonts w:cs="Traditional Arab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raditional Arabic"/>
      <w:sz w:val="32"/>
      <w:szCs w:val="32"/>
    </w:rPr>
  </w:style>
  <w:style w:type="character" w:styleId="WW8Num2z0">
    <w:name w:val="WW8Num2z0"/>
    <w:qFormat/>
    <w:rPr>
      <w:rFonts w:cs="Traditional Arabic"/>
      <w:sz w:val="32"/>
      <w:szCs w:val="32"/>
    </w:rPr>
  </w:style>
  <w:style w:type="character" w:styleId="WW8Num3z0">
    <w:name w:val="WW8Num3z0"/>
    <w:qFormat/>
    <w:rPr>
      <w:rFonts w:ascii="Traditional Arabic" w:hAnsi="Traditional Arabic" w:eastAsia="Times New Roman" w:cs="Traditional Arabic"/>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raditional Arabic"/>
      <w:sz w:val="32"/>
      <w:szCs w:val="32"/>
    </w:rPr>
  </w:style>
  <w:style w:type="character" w:styleId="WW8Num5z0">
    <w:name w:val="WW8Num5z0"/>
    <w:qFormat/>
    <w:rPr>
      <w:rFonts w:cs="Traditional Arabic"/>
      <w:sz w:val="32"/>
      <w:szCs w:val="32"/>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1:19:00Z</dcterms:created>
  <dc:creator>a</dc:creator>
  <dc:description/>
  <cp:keywords/>
  <dc:language>en-US</dc:language>
  <cp:lastModifiedBy>***</cp:lastModifiedBy>
  <dcterms:modified xsi:type="dcterms:W3CDTF">2004-04-26T15:03:00Z</dcterms:modified>
  <cp:revision>11</cp:revision>
  <dc:subject/>
  <dc:title>إلى الممتنعة من زوجها</dc:title>
</cp:coreProperties>
</file>