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روائ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أحل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ص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غر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إسل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  <w:lang w:bidi="ar-LB"/>
        </w:rPr>
      </w:pPr>
      <w:r>
        <w:rPr>
          <w:b/>
          <w:bCs/>
          <w:color w:val="FF0000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  <w:lang w:bidi="ar-LB"/>
        </w:rPr>
      </w:pPr>
      <w:r>
        <w:rPr>
          <w:b/>
          <w:bCs/>
          <w:color w:val="FF0000"/>
          <w:rtl w:val="true"/>
          <w:lang w:bidi="ar-LB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د</w:t>
      </w:r>
      <w:r>
        <w:rPr>
          <w:b/>
          <w:bCs/>
          <w:color w:val="FF0000"/>
          <w:rtl w:val="true"/>
        </w:rPr>
        <w:t>.</w:t>
      </w:r>
      <w:r>
        <w:rPr>
          <w:b/>
          <w:b/>
          <w:bCs/>
          <w:color w:val="FF0000"/>
          <w:rtl w:val="true"/>
        </w:rPr>
        <w:t>إسلام المازني</w:t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كرم</w:t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تم</w:t>
      </w:r>
    </w:p>
    <w:p>
      <w:pPr>
        <w:pStyle w:val="Normal"/>
        <w:tabs>
          <w:tab w:val="clear" w:pos="720"/>
          <w:tab w:val="left" w:pos="7352" w:leader="none"/>
        </w:tabs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352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tabs>
          <w:tab w:val="clear" w:pos="720"/>
          <w:tab w:val="left" w:pos="7352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left"/>
        <w:rPr/>
      </w:pP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cs="Simplified Arabic"/>
          <w:b/>
          <w:bCs/>
          <w:sz w:val="36"/>
          <w:szCs w:val="36"/>
          <w:rtl w:val="true"/>
        </w:rPr>
        <w:t xml:space="preserve">...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352" w:leader="none"/>
        </w:tabs>
        <w:jc w:val="left"/>
        <w:rPr/>
      </w:pP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!!!  </w:t>
      </w:r>
    </w:p>
    <w:p>
      <w:pPr>
        <w:pStyle w:val="Normal"/>
        <w:tabs>
          <w:tab w:val="clear" w:pos="720"/>
          <w:tab w:val="left" w:pos="7352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352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ا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اج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مؤمن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حد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ح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تزو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عز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ص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ح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سلم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اص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خاط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ن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ل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اذ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                            </w:t>
      </w: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زني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Simplified Arabic"/>
            <w:b/>
            <w:bCs/>
            <w:sz w:val="36"/>
            <w:szCs w:val="36"/>
          </w:rPr>
          <w:t>Doctor_thinker@hotmail.com</w:t>
        </w:r>
      </w:hyperlink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ام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حوا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فكا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طل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خ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صلح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ستعيد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ق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نهض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وم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فيق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فلت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صل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ا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دو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دقي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خ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في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اد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سي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دي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ها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با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ص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صا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م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ب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اريخ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بقر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ستيع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واق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س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حد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قل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اظف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ذ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 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حس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بغ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ط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لي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ذ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خلا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ناسبه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عيش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ف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د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س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جه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ج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واكبه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خ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فا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شل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فا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ض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فا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ج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فا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د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ستهت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40"/>
          <w:szCs w:val="40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تحملى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مسئوليتك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قبل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يغضب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عليك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كفانا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لامبالاة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40"/>
          <w:szCs w:val="40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ي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لحم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س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طرق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ال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حمق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!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لبث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ز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غوغاء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ب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نحن أمة فى متاه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متاهة صنعناها </w:t>
      </w:r>
      <w:r>
        <w:rPr>
          <w:b/>
          <w:bCs/>
          <w:sz w:val="40"/>
          <w:szCs w:val="4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اسمها و معناها </w:t>
      </w:r>
      <w:r>
        <w:rPr>
          <w:b/>
          <w:bCs/>
          <w:sz w:val="40"/>
          <w:szCs w:val="4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م بكينا عقباها </w:t>
      </w:r>
      <w:r>
        <w:rPr>
          <w:b/>
          <w:bCs/>
          <w:sz w:val="40"/>
          <w:szCs w:val="4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مثلا 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بكينا بغداد مرتين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قد سقطت من جديد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نهار بها القاع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لى قاع أسفل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بكينا قدس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بكينا أندلس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بكين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بكين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و نبك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و سنبك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حتى يتغمدنا الله برحمت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يعيننا على شح أنفسن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حين نتقدم لنكون مستحقين لنصره سبحان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((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ولينصرن الله من ينصره </w:t>
      </w:r>
      <w:r>
        <w:rPr>
          <w:b/>
          <w:bCs/>
          <w:color w:val="0000FF"/>
          <w:sz w:val="40"/>
          <w:szCs w:val="40"/>
          <w:rtl w:val="true"/>
        </w:rPr>
        <w:t>))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ها نحن نريد القلة التي تنصح لوجهه سبحان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بل أن يموت الحس و الضمير تماما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فلننصح و نصرخ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بث الروح من جديد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فلا زال هناك نبض خفيض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روى بدفقاته الحبوب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علها تثمر يوم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 يكون لنا نصيب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بورك فيكن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حيم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خال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ار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ص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صل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بيب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دوت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أَنَّهُ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َلَق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َّوْجَيْن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ذَّكَر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الْأُنثَ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جم</w:t>
      </w:r>
      <w:r>
        <w:rPr>
          <w:rFonts w:cs="Simplified Arabic"/>
          <w:b/>
          <w:bCs/>
          <w:sz w:val="36"/>
          <w:szCs w:val="36"/>
          <w:lang w:bidi="ar-LB"/>
        </w:rPr>
        <w:t>45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در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رك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رابط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جب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خت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ريك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الح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تع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ري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خس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رك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لَ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َنفَعَكُمُ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ِذ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ظَّلَمْتُمْ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َنَّكُمْ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ْعَذَاب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ُشْتَرِكُون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خرف</w:t>
      </w:r>
      <w:r>
        <w:rPr>
          <w:rFonts w:cs="Simplified Arabic"/>
          <w:b/>
          <w:bCs/>
          <w:sz w:val="36"/>
          <w:szCs w:val="36"/>
          <w:lang w:bidi="ar-LB"/>
        </w:rPr>
        <w:t>39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 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ب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 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ب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شك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صيرتنى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غائب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سائ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حض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كث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ىّ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شي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رأس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***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حفظ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أشي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صغ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ئس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رد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مثل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ظف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أج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ز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ازب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نتظ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بتغ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غرو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نفس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فت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بتغ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سلا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نه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د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بتغ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ثرثا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جه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رج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مرأ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ذ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صف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شكر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صف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لب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يو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عب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ظن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طلبت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عثر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يأ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نش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كمال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نصف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ج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ث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{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َنِيّ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ذْهَبُواْ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َتَحَسَّسُواْ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ُوسُف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أَخِيه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َيْأَسُواْ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َّوْح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َيْأَسُ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َّوْح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ْقَوْمُ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ْكَافِرُون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}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واصف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خ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بي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دي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لي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آ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طغ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نا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م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نش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امبال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ه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ري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فس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عز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ه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جد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يش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تر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ؤث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ظ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حي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لنع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و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ضا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ث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تْرَ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Simplified Arabic"/>
          <w:b/>
          <w:bCs/>
          <w:sz w:val="36"/>
          <w:szCs w:val="36"/>
        </w:rPr>
        <w:t>45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يس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شع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ي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قص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ه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قص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نيا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ــع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  <w:lang w:bidi="ar-LB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ح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صب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م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ذك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تو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شفاف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اطف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ومانس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لال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بي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خ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اس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ط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ا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ر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تست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حت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تو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دا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لوث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م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لما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ث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و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خصية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تساو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جل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ثَ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ْتَوْق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ضَاء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و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ن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تَرَك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ُلُم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sz w:val="36"/>
          <w:szCs w:val="36"/>
        </w:rPr>
        <w:t>17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ل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ميز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س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قس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سا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ه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رك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يس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عد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ساو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نه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ل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أورا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ر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عن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قدم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و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تقدم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جع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علي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احتكا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كب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غرو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ا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و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ع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نقي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ي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ي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ه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ري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ي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ي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لها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د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أ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أ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تس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توضيح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لب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وضي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بد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شغ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ام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حك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ستح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ه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َّيّ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ق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هُ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ِرَا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حَم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Simplified Arabic"/>
          <w:b/>
          <w:bCs/>
          <w:sz w:val="36"/>
          <w:szCs w:val="36"/>
        </w:rPr>
        <w:t>24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مو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نه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تفا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تلاق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ق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روح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ث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وجو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ُئ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س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                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(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سره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هورا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)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سن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خيص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ه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ساوم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ي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ق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ضا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غ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طا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ر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 (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لقك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جع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ه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سان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اع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ط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بتاع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  <w:lang w:bidi="ar-LB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يبق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و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عنو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ضم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زو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ترن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حبي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قري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16"/>
          <w:szCs w:val="16"/>
          <w:lang w:bidi="ar-LB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  <w:lang w:bidi="ar-LB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  <w:lang w:bidi="ar-LB"/>
        </w:rPr>
        <w:t>        </w:t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رأيتُ بها بدراً على الأرضِ ماشيا </w:t>
      </w:r>
      <w:r>
        <w:rPr>
          <w:rFonts w:cs="Verdana" w:ascii="Verdana" w:hAnsi="Verdana"/>
          <w:b/>
          <w:bCs/>
          <w:color w:val="FF0000"/>
          <w:sz w:val="28"/>
          <w:szCs w:val="28"/>
          <w:rtl w:val="true"/>
        </w:rPr>
        <w:t xml:space="preserve">****** </w:t>
      </w:r>
      <w:r>
        <w:rPr>
          <w:rFonts w:ascii="Verdana" w:hAnsi="Verdana" w:cs="Verdana"/>
          <w:b/>
          <w:b/>
          <w:bCs/>
          <w:color w:val="FF0000"/>
          <w:sz w:val="28"/>
          <w:sz w:val="28"/>
          <w:szCs w:val="28"/>
          <w:rtl w:val="true"/>
        </w:rPr>
        <w:t>ولم أر بدراً قط يمشي على الأرضِ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وراث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كتس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استقا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طب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آخرين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ا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رك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نحو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عصـمـنـي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تّقحّ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ـجـراثـيم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سلام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عو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ض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توع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قا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تر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نط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نطق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فهم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هدم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نا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م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د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ا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ينا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م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سك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كت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حس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مقام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شط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د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رج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قا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عارف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ت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لف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أهليه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بر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عو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فا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ج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ف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ف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ض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جه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ح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أ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حس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هد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غي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لس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قراص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ع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ثا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عل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هر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اط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زهر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م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أب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اص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كف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بد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حن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ق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ط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زي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فظ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ف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بذ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بك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رء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در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ل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حل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التبت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إخب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تضرع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ر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غ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سْلِم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قَانِ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قَانِت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صّ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صَّادِق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صَّاب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صَّابِ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خَاش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خَاشِع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تَصَدّ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تَصَدِّق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صَّائ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صَّائِم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حَافِظ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ُرُوج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حَافِظ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ذَّاك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ذَّاكِ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َّغْفِ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Simplified Arabic"/>
          <w:b/>
          <w:bCs/>
          <w:sz w:val="36"/>
          <w:szCs w:val="36"/>
        </w:rPr>
        <w:t>35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حا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سو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َرع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باب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حي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َلئ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ردد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أ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قر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؟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عا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ع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نو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ه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شري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غا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طر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م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الج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مطلو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جدول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ل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وف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يئ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ستغلا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ظي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اق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د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ع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ز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رب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ي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راء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رب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راغ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كت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ي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اص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فو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دم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تغت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حا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ف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ختبار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عالج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صفي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د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ا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دي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ضيا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ضح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صي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ق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ال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ت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عد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ق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قت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ض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حض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نف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ح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حر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ض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سوله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ت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ائ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ضيع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زا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ق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م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س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ت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د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وظ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مؤش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حي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ك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ب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نبي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و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تذك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دمع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نسج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ب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اسْتَج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َب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ُض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ام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ِّن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ُ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ج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ُخْرِج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َا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ُو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بِي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َات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ُت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ُكَفِّ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يِّ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أُدْخِل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و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ُس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َّو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Simplified Arabic"/>
          <w:b/>
          <w:bCs/>
          <w:sz w:val="36"/>
          <w:szCs w:val="36"/>
        </w:rPr>
        <w:t>195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ساس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رف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ف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فق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ابِر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بْد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َهِدْ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ع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4"/>
        </w:rPr>
        <w:t>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صَّلَا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وْ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ِيدِ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 xml:space="preserve">.... </w:t>
      </w: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قَا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ُتَوَكِّئً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لا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أَمَ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تَقْو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حَث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َل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طَاعَتِ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وَعَظ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َاسَ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َذَكَّرَ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ُم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َض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تّ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تَ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ِسَاء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وَعَظَهُ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ذَكَّرَهُ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َصَدَّق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إِنَّ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كْثَرَكُ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َطَب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َهَنَّ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م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مْرَأَة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ِطَة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ِّسَاء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سَفْعَاء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خَدَّيْن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قَالَت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ِ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َسُ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لِأَنَّكُ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ُكْثِر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َّكَاة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تَكْفُر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ْعَشِيرَ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قَا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َجَعَل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َتَصَدَّقْ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ُلِيِّه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ُلْق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ِ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ثَوْب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ِلَالٍ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ِ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أَقْرِطَتِهِن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َخَوَاتِمِهِنَّ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دي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اء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ـفـعـالـ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اءنـ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ـمـفـيق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ب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ضَّرَّ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و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ع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خاف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ب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ـغـ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صـديق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م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لخل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أت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رب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  <w:lang w:val="en-GB"/>
        </w:rPr>
        <w:t>....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br/>
        <w:br/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وجو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يُحَبَّ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ذا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. </w:t>
        <w:br/>
        <w:br/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  <w:lang w:val="en-GB"/>
        </w:rPr>
        <w:t xml:space="preserve">.....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  <w:lang w:val="en-GB"/>
        </w:rPr>
        <w:t>ك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يُحَ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سواه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فمحب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تَبَ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حُبِّه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.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فأ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ع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ك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ون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طحية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امش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ون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عز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شكل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د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معنو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حلام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آما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غايا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هداف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سأ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بنا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ر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بي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سلام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أعما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خ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هد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يثاقى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جد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يور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حترم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ج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صب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   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أ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نت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في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(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الصَّالِح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انِت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افِظ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ِّلْغَي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فِ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Simplified Arabic"/>
          <w:b/>
          <w:bCs/>
          <w:sz w:val="36"/>
          <w:szCs w:val="36"/>
        </w:rPr>
        <w:t>34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ش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ز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ائ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خر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قصو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أ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صل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عان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بر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بر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يوب؟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 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س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............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حسن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ق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رِّ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م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ي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ر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ف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اضية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؟      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أ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طل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جع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شد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هز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ع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ب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عد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نث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م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قيد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ص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قيه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سم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ـهـ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ـل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ـلـه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ـ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شـيءٍ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ر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له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صب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م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وح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اش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حيا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م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حلا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خ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بز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ع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اء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مد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شك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ذك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ذك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ق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خشي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سرا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اجع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هت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ساو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ائ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ثا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ا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ظي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م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ا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ضل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ج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فترش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ه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كبش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لتحف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ر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قص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سكن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ص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د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ر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و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وم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ا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و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ز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طْع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ُ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سْكِ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َت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bCs/>
          <w:sz w:val="36"/>
          <w:szCs w:val="36"/>
        </w:rPr>
        <w:t>8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نا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بح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توظف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عتبا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حتا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غير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حو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شخص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ق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ن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تر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نو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ج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ر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هل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ِنَّ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ـ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هـو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زونْ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br/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طل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ح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ا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!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ا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طل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ونْ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كا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فض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ي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أنث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ظ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ام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ستث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ذ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خرج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حاجتكن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) .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بالمث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د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و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ثوا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نف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متل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ق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ل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وف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ورع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عل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كت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ك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ب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غتن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ركعت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ل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ـ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ارغ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ستـريحـ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مم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المنط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ـبـاط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اجع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كا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سـبـيحـا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نّ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ع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سك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خير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نط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الكل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صـيحـ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ذو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ي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ح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د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شرو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زو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شع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ق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اع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ؤم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عب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فظ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وع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س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ام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فظ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س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س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صبب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فواه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عسل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طغ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ز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ط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فه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قب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عدد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فهم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أهم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لدن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أخوا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لآخر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تذ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د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يرته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حيا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ياته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شاح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تعش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ويا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نصرف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ارك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اح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غر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ب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يحدو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أ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ر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ن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صب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ائ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لتعد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غير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راق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م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كث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مان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طالب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ي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عنـيه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ؤْم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ِي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هِمْ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أ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اف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تب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وح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صي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سعة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)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ذ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اف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زوج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رك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تر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خل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ْط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ن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آ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آ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مْر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Simplified Arabic"/>
          <w:b/>
          <w:bCs/>
          <w:sz w:val="36"/>
          <w:szCs w:val="36"/>
        </w:rPr>
        <w:t>33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نح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ل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در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ُدا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نرش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ندع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نحاول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شتك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و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فا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س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نف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ردو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ج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وقا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داخل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عوقا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تُبْلَو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مْوَا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ن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َتَسْمَع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بْ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شْرَك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صْب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تَ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ُم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Simplified Arabic"/>
          <w:b/>
          <w:bCs/>
          <w:sz w:val="36"/>
          <w:szCs w:val="36"/>
        </w:rPr>
        <w:t>186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حتس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ف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حا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قا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باد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ضح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بل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اء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ل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غ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ض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ؤم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بل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قد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د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ظ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عل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ك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بك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حج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ليدها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اء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طل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ساو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يما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ناز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لق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رغب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شرو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وا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در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نتظ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غائ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بت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ل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ستدبر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ُلَقَّاه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َبَرُو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ُلَقَّاه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ُ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َظٍّ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َظِيمٍ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صلت</w:t>
      </w:r>
      <w:r>
        <w:rPr>
          <w:rFonts w:cs="Simplified Arabic"/>
          <w:b/>
          <w:bCs/>
          <w:sz w:val="36"/>
          <w:szCs w:val="36"/>
          <w:lang w:bidi="ar-LB"/>
        </w:rPr>
        <w:t>35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شغ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قراء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سم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مدار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سؤ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تحل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استنبا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ث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مكاني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ج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طع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شر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أثاث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ثي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ز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تج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م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ِي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طّ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ِّز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الِص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ُفَص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sz w:val="36"/>
          <w:szCs w:val="36"/>
        </w:rPr>
        <w:t>32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احب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بد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ف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نتم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حماس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قتن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نظ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و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ه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بذ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ث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ياض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مسل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صب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واظ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حس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ستمر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نظ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طو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هوا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ع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ه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ر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بالمث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م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جهز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ديث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هار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و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ذ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د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لو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ع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قو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ختب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ؤْمِن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أْم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َنْه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مُنك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ُقِي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َّلا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ُؤ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ُطِي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يَرْحَم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Simplified Arabic"/>
          <w:b/>
          <w:bCs/>
          <w:sz w:val="36"/>
          <w:szCs w:val="36"/>
        </w:rPr>
        <w:t>71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ستوع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ا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ب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د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ح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إقد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ق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قد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طع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فس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ح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حلا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وت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تب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ع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ب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سك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غرت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فس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م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ل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نح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بي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ر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من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طلب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قاء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ُرده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بالحرمين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قص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ثغورِ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ذو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ظ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وارف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ظل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رء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مثا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ما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برا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ما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نط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صرفا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ع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كر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ودو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ؤو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ظلم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ذ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د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د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ذو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مض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ضى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ستر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خط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ب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ع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رب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زوج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ر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ص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ف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منيع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ج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طل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ع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قظ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ق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ل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أ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شد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ج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جل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طلوع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لتز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ر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بو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تج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ضي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آخر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آخرين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س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ا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)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د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خل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ر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ى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ر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اش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ش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ضحو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بتغ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رض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صالح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منز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ن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ا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لرجل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حل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ح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خج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غن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ب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حلى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اعي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ؤ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ائ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سا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رام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أطرا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ئ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عوا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! 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ائ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ر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ؤ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اس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تع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ف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اذ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را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هت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سأ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ت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ف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د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قد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سائ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إع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..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توع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م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ه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ص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د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لو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ر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وحشت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حبَّـاى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نَّصـ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ابدّ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ـادمٌ 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إنـ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نصـ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لهِ 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و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اثــق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سنصدع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لي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و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لتقـى 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فج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يمح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ل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اج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غاسـق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َمض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أيام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َز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ُسـدَّ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  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بلغ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ـرجـو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غ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عوائـق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ع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حقّ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َلو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فضـل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- ***  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اطل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رغ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ظواه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زاهقِ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صنع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بالإسـلام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دُنيـ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ريمـةً  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ننشـ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نـو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ل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كل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شـارقِ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شغ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غ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غ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غ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عو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رثار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ؤ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ي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قتصد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ؤ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ج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واق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واج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بي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ب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ي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!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شْ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مْوَا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قَات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يَقْت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يُقْت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ع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إِنج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قُرْ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ْ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عَه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اسْتَبْش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بَيْع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ايَع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Simplified Arabic"/>
          <w:b/>
          <w:bCs/>
          <w:sz w:val="36"/>
          <w:szCs w:val="36"/>
        </w:rPr>
        <w:t>111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شب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ذك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خي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له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المبا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بقد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شر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سام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س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طيل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نه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كلو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كل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بنو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بني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شترو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شتري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!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رَغ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انص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Simplified Arabic"/>
          <w:b/>
          <w:bCs/>
          <w:sz w:val="36"/>
          <w:szCs w:val="36"/>
        </w:rPr>
        <w:t>7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للتحق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وصح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ليص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بد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تدر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يهم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إشغ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بالآخ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كياس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80"/>
          <w:sz w:val="36"/>
          <w:szCs w:val="36"/>
          <w:rtl w:val="true"/>
        </w:rPr>
        <w:t>!</w:t>
      </w:r>
    </w:p>
    <w:p>
      <w:pPr>
        <w:pStyle w:val="Style9"/>
        <w:bidi w:val="1"/>
        <w:jc w:val="left"/>
        <w:rPr>
          <w:rFonts w:cs="Simplified Arabic"/>
          <w:b/>
          <w:b/>
          <w:bCs/>
          <w:color w:val="000080"/>
          <w:sz w:val="27"/>
          <w:szCs w:val="27"/>
        </w:rPr>
      </w:pPr>
      <w:r>
        <w:rPr>
          <w:rFonts w:cs="Simplified Arabic"/>
          <w:b/>
          <w:bCs/>
          <w:color w:val="000080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تح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آخر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ئ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افق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جاحد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به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ار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حكي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عي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درك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تفه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جن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صيبه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>..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زيج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رق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مُ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َسَاك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َيِّب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َنّ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د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رِضْو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Simplified Arabic"/>
          <w:b/>
          <w:bCs/>
          <w:sz w:val="36"/>
          <w:szCs w:val="36"/>
        </w:rPr>
        <w:t>72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لاك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ع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كف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صاح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لكف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مج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يست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القي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أصبح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ن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ي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كر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شيد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دعائم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ص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سن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حس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ص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خذ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 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قد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ده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فصم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أصبح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صف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قط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LB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زم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و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صرم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ى 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؟؟؟                                 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وائ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ضمت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LB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عبأ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ك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عاؤك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أ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باد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ر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ج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ا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ع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بك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دعو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ستج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بد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دعو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بد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ص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بي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فر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رج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ستجي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ستجب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مي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عاء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عوذ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شب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ق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خش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ل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نف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دعا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ي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د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صلا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رف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  <w:lang w:bidi="ar-LB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صلا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عائ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راء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طه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ؤ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وع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كشف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ر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غف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ن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صل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م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غ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ق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ذه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ض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فرج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غم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س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م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ش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قم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قض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ي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جل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ز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جم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م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تبيض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ج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جع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ند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خ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صبح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ظلم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فو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ذن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مغفرت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خو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م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فقر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غنا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ضعف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قوت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ذ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ز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وجه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فا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ال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ستجير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وجه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دائ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باق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قل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أبصا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دي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زغ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قلب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هديت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ب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د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وهاب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جعلن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حفظ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كلأت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ودائع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ضيع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حفظ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وء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ذ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حرس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شر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شيط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رجي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لسلطا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ملي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ش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س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ش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تنكيل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زل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س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أس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قمة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قم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عصيت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بياتاً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نائم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ضح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يلعبون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اجعلن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أهلى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كنف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منع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LB"/>
        </w:rPr>
        <w:t>وحرزك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  <w:lang w:bidi="ar-LB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ه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الل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لنه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خلق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خلق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اعصمن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ه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حو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قوت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تره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ن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جرأ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عصيت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ركو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خالفت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جع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م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ه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قبو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سع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شكور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س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خا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س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صع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أم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واق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فيه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LB"/>
        </w:rPr>
        <w:t>بالحسنى 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L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1"/>
    <w:basedOn w:val="Style8"/>
    <w:qFormat/>
    <w:rPr>
      <w:rFonts w:ascii="Arial" w:hAnsi="Arial" w:cs="Arial"/>
      <w:b/>
      <w:bCs/>
      <w:sz w:val="24"/>
      <w:szCs w:val="24"/>
    </w:rPr>
  </w:style>
  <w:style w:type="character" w:styleId="EndnoteCharacters">
    <w:name w:val="Endnote Character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Simplified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cs="Simplified Arabic"/>
      <w:b/>
      <w:bCs/>
      <w:sz w:val="28"/>
      <w:szCs w:val="28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tor_thinek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3:40:00Z</dcterms:created>
  <dc:creator> </dc:creator>
  <dc:description/>
  <cp:keywords/>
  <dc:language>en-US</dc:language>
  <cp:lastModifiedBy>***</cp:lastModifiedBy>
  <dcterms:modified xsi:type="dcterms:W3CDTF">2005-08-05T03:08:00Z</dcterms:modified>
  <cp:revision>4</cp:revision>
  <dc:subject/>
  <dc:title>كي لا يتمزق الأزواج </dc:title>
</cp:coreProperties>
</file>