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rFonts w:cs="DecoType Naskh Variants"/>
        </w:rPr>
      </w:pPr>
      <w:r>
        <w:rPr>
          <w:rFonts w:cs="DecoType Naskh Variants"/>
          <w:rtl w:val="true"/>
        </w:rPr>
        <w:t>مُذكَّرَة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طلَ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علمِ</w:t>
      </w:r>
      <w:r>
        <w:rPr>
          <w:rFonts w:cs="Times New Roman"/>
          <w:rtl w:val="true"/>
        </w:rPr>
        <w:t xml:space="preserve">  </w:t>
      </w:r>
    </w:p>
    <w:p>
      <w:pPr>
        <w:pStyle w:val="Heading"/>
        <w:jc w:val="center"/>
        <w:rPr>
          <w:rFonts w:cs="DecoType Naskh Variants"/>
        </w:rPr>
      </w:pPr>
      <w:r>
        <w:rPr>
          <w:rFonts w:cs="DecoType Naskh Variants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rFonts w:cs="DecoType Naskh Variants"/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منع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مصطف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حليمة</w:t>
      </w:r>
    </w:p>
    <w:p>
      <w:pPr>
        <w:pStyle w:val="Heading"/>
        <w:jc w:val="center"/>
        <w:rPr>
          <w:sz w:val="44"/>
          <w:szCs w:val="44"/>
        </w:rPr>
      </w:pPr>
      <w:r>
        <w:rPr>
          <w:rFonts w:cs="DecoType Naskh Variants"/>
          <w:sz w:val="44"/>
          <w:szCs w:val="44"/>
          <w:rtl w:val="true"/>
        </w:rPr>
        <w:t xml:space="preserve">" </w:t>
      </w:r>
      <w:r>
        <w:rPr>
          <w:rFonts w:cs="DecoType Naskh Variants"/>
          <w:sz w:val="44"/>
          <w:sz w:val="44"/>
          <w:szCs w:val="44"/>
          <w:rtl w:val="true"/>
        </w:rPr>
        <w:t>أب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بص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Cs w:val="44"/>
          <w:rtl w:val="true"/>
        </w:rPr>
        <w:t xml:space="preserve">" </w:t>
      </w:r>
    </w:p>
    <w:p>
      <w:pPr>
        <w:pStyle w:val="Heading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Cs w:val="44"/>
          <w:rtl w:val="true"/>
        </w:rPr>
      </w:r>
    </w:p>
    <w:p>
      <w:pPr>
        <w:pStyle w:val="Heading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Cs w:val="44"/>
          <w:rtl w:val="true"/>
        </w:rPr>
      </w:r>
      <w:r>
        <w:br w:type="page"/>
      </w:r>
    </w:p>
    <w:p>
      <w:pPr>
        <w:pStyle w:val="Heading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Subtitle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ؤ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خ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ا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رج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كت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ذكرة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ف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يف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صح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د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اسب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مبتدئين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متقد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ق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ا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               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َ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و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م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ه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ك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َّ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د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نح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ق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ِّ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َّت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ل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غف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ك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َّ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ظ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ض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ح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ّ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ش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ُلَم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قد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عق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عْم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ِبَا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ط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ت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ي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ها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َ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ا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ه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يَّ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ب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هاء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َّ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ُ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َّ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ت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ر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وّ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يس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غ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ٍ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مَّت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َدَ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خَص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ت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مَّت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َ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َ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ق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ّ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ج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يز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ضب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حا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غا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ي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م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تْمَم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ْم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ضِ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سْل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ج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/>
          <w:bCs/>
          <w:vanish/>
          <w:sz w:val="32"/>
          <w:sz w:val="32"/>
          <w:szCs w:val="32"/>
          <w:rtl w:val="true"/>
        </w:rPr>
        <w:t>ن</w:t>
      </w:r>
      <w:r>
        <w:rPr>
          <w:b/>
          <w:b/>
          <w:bCs/>
          <w:vanish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vanish/>
          <w:sz w:val="32"/>
          <w:sz w:val="32"/>
          <w:szCs w:val="32"/>
          <w:rtl w:val="true"/>
        </w:rPr>
        <w:t>تااب</w:t>
      </w:r>
      <w:r>
        <w:rPr>
          <w:b/>
          <w:b/>
          <w:bCs/>
          <w:vanish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vanish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اء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شَّ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ش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ز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يئ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ج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و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و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و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ت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شّ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ح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ذ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شَّ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باه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خامساً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كيف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اءة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ل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ع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ن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tl w:val="true"/>
        </w:rPr>
        <w:t xml:space="preserve">: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ذ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سادساً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طري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حصي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مع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راء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ف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ّ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ة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</w:rPr>
        <w:t>1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طري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رشّدة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color w:val="0000FF"/>
        </w:rPr>
        <w:t>2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طري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رشَّدة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سابعاً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الأخذ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لماء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طري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عا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هم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ذ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لَّ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ِ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]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لمي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ثامناً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الس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الم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ا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فعل</w:t>
      </w:r>
      <w:r>
        <w:rPr>
          <w:rtl w:val="true"/>
        </w:rPr>
        <w:t xml:space="preserve">: </w:t>
      </w:r>
      <w:r>
        <w:rPr>
          <w:rtl w:val="true"/>
        </w:rPr>
        <w:t>يؤس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شغ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شيخ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 xml:space="preserve">]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تاسعاً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القراء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تب</w:t>
      </w:r>
      <w:r>
        <w:rPr>
          <w:rtl w:val="true"/>
        </w:rPr>
        <w:t xml:space="preserve">: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ض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ب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نقيط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قي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لكائ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ق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دو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ق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افع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صو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ص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ط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ط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راج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اريخ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ظ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فو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ج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لغ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و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يي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رقائق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ائ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و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ز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ديا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ذاهب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ح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موع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نص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قتنائ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هميت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شر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ت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و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قراء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د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ح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ج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ي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ال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س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ري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وص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ائ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د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يان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زد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د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جْتَنِ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رَ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َبِ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ح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ئ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رَك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حْبَط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تَكُون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اس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ثو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ِ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ب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ث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و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طل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خلاص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ن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تاجو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عاء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بتع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ص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عَلِّم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خْ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رْزُق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تَس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ت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ق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س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َّ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َّ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ق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ِ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س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ط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لا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ب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بس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ُذ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ح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إر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م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ح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ائ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ر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رَج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َو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تَنَافَ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َنَافِس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فف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هل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نيع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تي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ؤ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با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ض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ذ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ِّث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ب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رُ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و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آتيك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ل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خل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ظ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ذ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FF"/>
          <w:sz w:val="32"/>
          <w:szCs w:val="32"/>
        </w:rPr>
        <w:t>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ذاك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قر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الح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ذ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ث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ف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و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اكرو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ا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ه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اك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قظ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ف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ذك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ِ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ِّ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زا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ذ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وا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ه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غ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ك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ِّ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َن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عَن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لْعَن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اع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شْت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طُو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م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َكّ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صص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ت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ج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ل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ج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ف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ـ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وص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ؤ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لو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ط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طي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ئ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ويم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اط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جو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جد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ظ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خائ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خ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ا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ا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خ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سِيَ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ْعُ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ك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تي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ي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ِّي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ز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ب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ز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كوا</w:t>
      </w:r>
      <w:r>
        <w:rPr>
          <w:rFonts w:cs="Traditional Arabic"/>
          <w:b/>
          <w:bCs/>
          <w:sz w:val="32"/>
          <w:szCs w:val="32"/>
          <w:rtl w:val="true"/>
        </w:rPr>
        <w:t>..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4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ذ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ر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كر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ب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ِ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ت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بد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ل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ذ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ا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غ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ا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ال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َّ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ث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َ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ُف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تي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أسأل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وّ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ر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َ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ب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ش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ريا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زعام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ئ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س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هلا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عج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ط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ضج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ب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ص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ب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ائ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فرق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ل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وخ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ش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ن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درك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أ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ذ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خ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ع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ط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د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ط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غ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ش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ش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َّ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خوّ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آ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غ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غ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و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ب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ض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ِّ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ن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ض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ك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ر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غ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هى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إخو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ضيا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ّ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ن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فا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ّ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ّ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ق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َل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ْيَ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و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ه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در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ه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ش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ث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ش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4/3/142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/6/200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فهرس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 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 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   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   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  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شَّ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 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شّ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 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 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  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شّ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  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شّ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  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  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  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  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  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   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   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   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   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  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  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   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   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   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    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    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    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    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    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   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    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   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    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    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2268" w:right="2268" w:gutter="0" w:header="0" w:top="1985" w:footer="2835" w:bottom="289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21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د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ضح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ل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7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105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93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0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0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و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ت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نص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65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4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61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2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29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ز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3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ز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3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60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5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4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6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2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5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7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91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1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55:00Z</dcterms:created>
  <dc:creator>abubaseer</dc:creator>
  <dc:description/>
  <dc:language>en-US</dc:language>
  <cp:lastModifiedBy>***</cp:lastModifiedBy>
  <cp:lastPrinted>2002-06-13T23:29:00Z</cp:lastPrinted>
  <dcterms:modified xsi:type="dcterms:W3CDTF">2003-05-12T17:27:00Z</dcterms:modified>
  <cp:revision>4</cp:revision>
  <dc:subject/>
  <dc:title>مُذكَّرةٌ في طلَبِ العلمِ  </dc:title>
</cp:coreProperties>
</file>