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858" w:hanging="0"/>
        <w:jc w:val="center"/>
        <w:rPr/>
      </w:pPr>
      <w:r>
        <w:rPr>
          <w:rFonts w:ascii="MS Sans Serif" w:hAnsi="MS Sans Serif" w:cs="DecoType Naskh Variants"/>
          <w:sz w:val="144"/>
          <w:sz w:val="144"/>
          <w:szCs w:val="144"/>
          <w:rtl w:val="true"/>
        </w:rPr>
        <w:t>تقييد العلم</w:t>
      </w:r>
    </w:p>
    <w:p>
      <w:pPr>
        <w:pStyle w:val="Normal"/>
        <w:widowControl w:val="false"/>
        <w:ind w:left="0" w:right="-858" w:hanging="0"/>
        <w:jc w:val="center"/>
        <w:rPr/>
      </w:pPr>
      <w:r>
        <w:rPr>
          <w:rFonts w:ascii="MS Sans Serif" w:hAnsi="MS Sans Serif" w:cs="DecoType Naskh Variants"/>
          <w:sz w:val="72"/>
          <w:sz w:val="72"/>
          <w:szCs w:val="72"/>
          <w:rtl w:val="true"/>
        </w:rPr>
        <w:t>للخطيب البغدادي</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r>
        <w:br w:type="page"/>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سم الله الرحمن الرحيم</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فاتحة الكتاب وغايته</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لحمد لله العلي الأعظم، الأعز الأكرم، الذي علم بالقلم؛ علم الإنسان ما لم يعلم؛ وصلى الله على الصادق الأمين، الناطق المبين، محمد نبينا المختار، وعلى إخوانه المصطفين الأخيار، وأهل بيته الأبرار، وأزواجه امهات المؤمنين، وتابعيهم بالأحسان الى يوم الدين، ورحمة الله وبركاته عليهم أجمع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ما بعد فان سبحانه جعل للعلوم محلين</w:t>
      </w:r>
      <w:r>
        <w:rPr>
          <w:rFonts w:cs="Traditional Arabic"/>
          <w:sz w:val="36"/>
          <w:szCs w:val="36"/>
          <w:rtl w:val="true"/>
        </w:rPr>
        <w:t xml:space="preserve">: </w:t>
      </w:r>
      <w:r>
        <w:rPr>
          <w:rFonts w:ascii="Times New Roman" w:hAnsi="Times New Roman" w:cs="Traditional Arabic"/>
          <w:sz w:val="36"/>
          <w:sz w:val="36"/>
          <w:szCs w:val="36"/>
          <w:rtl w:val="true"/>
        </w:rPr>
        <w:t>احدهما القلوب، والآخر الكتب المدونة، فمن أوتي سمعاً واعياً، وقلباً حافظاً، فذاك الذي علت درجاته، وعظُمت في العلم منزلته، وعلى حفظه معوله؛ ومن عجز عن الحفظ قلبه، فخط علمه وكَتبه، كان ذلك تقييداً منه له، إذ كتابه عنده آمن من قلبه، لما يعرض للقلوب من النسيان، ويتقسم الأفكار من طوارق الحدثا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جاء عن رسول الله صلى الله عليه وسلم أنه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لا تكتبوا عني شيئاً سوى القرآن، ومن كتب عني غير القرآن فليمحُه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حمل جماعة من السلف حكم كتاب العلم على ظاهر هذا الخبر، وكرهوا ان يكتب شيء من الحديث وغيره في الصحف، وشددوا في ذلك وأجاز آخرون منهم كتاب العلم وتدوين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نا اذكر بمشيئة ما روي في ذلك من الكراهة، وأبين وجه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ن كَتْبَ العلم مباح غير محظور، ومستحب غير مكرو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بالله تعالى استعين، وهو حسبي ونعم الوكيل</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br w:type="page"/>
      </w:r>
    </w:p>
    <w:p>
      <w:pPr>
        <w:pStyle w:val="Normal"/>
        <w:widowControl w:val="false"/>
        <w:ind w:left="0" w:right="-858" w:hanging="0"/>
        <w:jc w:val="center"/>
        <w:rPr/>
      </w:pPr>
      <w:r>
        <w:rPr>
          <w:rFonts w:ascii="Times New Roman" w:hAnsi="Times New Roman" w:cs="Traditional Arabic"/>
          <w:color w:val="FF0000"/>
          <w:sz w:val="36"/>
          <w:sz w:val="36"/>
          <w:szCs w:val="36"/>
          <w:rtl w:val="true"/>
        </w:rPr>
        <w:t>القسم الأول</w:t>
      </w:r>
    </w:p>
    <w:p>
      <w:pPr>
        <w:pStyle w:val="Normal"/>
        <w:widowControl w:val="false"/>
        <w:ind w:left="0" w:right="-858" w:hanging="0"/>
        <w:jc w:val="center"/>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jc w:val="center"/>
        <w:rPr/>
      </w:pPr>
      <w:r>
        <w:rPr>
          <w:rFonts w:ascii="Times New Roman" w:hAnsi="Times New Roman" w:cs="Traditional Arabic"/>
          <w:color w:val="FF0000"/>
          <w:sz w:val="36"/>
          <w:sz w:val="36"/>
          <w:szCs w:val="36"/>
          <w:rtl w:val="true"/>
        </w:rPr>
        <w:t>الآثار والأخبار الواردة عن كراهة كتابة العلم</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نهي الرسول عن ا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الرواية عن رسول ال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وسلم أنه نهى عن كتب ما سوى القرآ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بن الفضل بن شاذان الصيرفي بنيسابور، حدثنا أبو العباس محمد بن يعقوب الأصم، حدثنا محمد بن إسحق الصغاني</w:t>
      </w:r>
      <w:r>
        <w:rPr>
          <w:rFonts w:cs="Traditional Arabic"/>
          <w:sz w:val="36"/>
          <w:szCs w:val="36"/>
          <w:rtl w:val="true"/>
        </w:rPr>
        <w:t xml:space="preserve">. </w:t>
      </w:r>
      <w:r>
        <w:rPr>
          <w:rFonts w:ascii="Times New Roman" w:hAnsi="Times New Roman" w:cs="Traditional Arabic"/>
          <w:sz w:val="36"/>
          <w:sz w:val="36"/>
          <w:szCs w:val="36"/>
          <w:rtl w:val="true"/>
        </w:rPr>
        <w:t>وأخبرنا ابو الفتح محمد بن أحمد بن أبي الفوارس الحافظ وأبو بكر محمد بن أحمد ابن يوسف الصياد، قالا أخبرنا أحمد بن يوسف بن خلاد النصيبي، حدثنا الحرث بن محمد التميمي، قالا حدثنا عفان، حدثنا همام، أخبرنا زيد بن أسلم، عن عطاء بن يسار عن أبي سعيد الخدري، إن النبي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سوى القرآن  وقال الصغاني</w:t>
      </w:r>
      <w:r>
        <w:rPr>
          <w:rFonts w:cs="Traditional Arabic"/>
          <w:sz w:val="36"/>
          <w:szCs w:val="36"/>
          <w:rtl w:val="true"/>
        </w:rPr>
        <w:t xml:space="preserve">-  </w:t>
      </w:r>
      <w:r>
        <w:rPr>
          <w:rFonts w:ascii="Times New Roman" w:hAnsi="Times New Roman" w:cs="Traditional Arabic"/>
          <w:sz w:val="36"/>
          <w:sz w:val="36"/>
          <w:szCs w:val="36"/>
          <w:rtl w:val="true"/>
        </w:rPr>
        <w:t xml:space="preserve">غير القرآن  </w:t>
      </w:r>
      <w:r>
        <w:rPr>
          <w:rFonts w:cs="Traditional Arabic"/>
          <w:sz w:val="36"/>
          <w:szCs w:val="36"/>
          <w:rtl w:val="true"/>
        </w:rPr>
        <w:t xml:space="preserve">- </w:t>
      </w:r>
      <w:r>
        <w:rPr>
          <w:rFonts w:ascii="Times New Roman" w:hAnsi="Times New Roman" w:cs="Traditional Arabic"/>
          <w:sz w:val="36"/>
          <w:sz w:val="36"/>
          <w:szCs w:val="36"/>
          <w:rtl w:val="true"/>
        </w:rPr>
        <w:t>ثم اتفقنا</w:t>
      </w:r>
      <w:r>
        <w:rPr>
          <w:rFonts w:cs="Traditional Arabic"/>
          <w:sz w:val="36"/>
          <w:szCs w:val="36"/>
          <w:rtl w:val="true"/>
        </w:rPr>
        <w:t xml:space="preserve">-  </w:t>
      </w:r>
      <w:r>
        <w:rPr>
          <w:rFonts w:ascii="Times New Roman" w:hAnsi="Times New Roman" w:cs="Traditional Arabic"/>
          <w:sz w:val="36"/>
          <w:sz w:val="36"/>
          <w:szCs w:val="36"/>
          <w:rtl w:val="true"/>
        </w:rPr>
        <w:t xml:space="preserve">فمن كتب عني غير القرآن فليمحه  </w:t>
      </w:r>
      <w:r>
        <w:rPr>
          <w:rFonts w:cs="Traditional Arabic"/>
          <w:sz w:val="36"/>
          <w:szCs w:val="36"/>
          <w:rtl w:val="true"/>
        </w:rPr>
        <w:t xml:space="preserve">. </w:t>
      </w:r>
      <w:r>
        <w:rPr>
          <w:rFonts w:ascii="Times New Roman" w:hAnsi="Times New Roman" w:cs="Traditional Arabic"/>
          <w:sz w:val="36"/>
          <w:sz w:val="36"/>
          <w:szCs w:val="36"/>
          <w:rtl w:val="true"/>
        </w:rPr>
        <w:t>وقال  حدثوا عني، ولا تكذبوا علي، ومن كذب علي</w:t>
      </w:r>
      <w:r>
        <w:rPr>
          <w:rFonts w:cs="Traditional Arabic"/>
          <w:sz w:val="36"/>
          <w:szCs w:val="36"/>
          <w:rtl w:val="true"/>
        </w:rPr>
        <w:t xml:space="preserve">- </w:t>
      </w:r>
      <w:r>
        <w:rPr>
          <w:rFonts w:ascii="Times New Roman" w:hAnsi="Times New Roman" w:cs="Traditional Arabic"/>
          <w:sz w:val="36"/>
          <w:sz w:val="36"/>
          <w:szCs w:val="36"/>
          <w:rtl w:val="true"/>
        </w:rPr>
        <w:t>قال همام أحسبه قال</w:t>
      </w:r>
      <w:r>
        <w:rPr>
          <w:rFonts w:cs="Traditional Arabic"/>
          <w:sz w:val="36"/>
          <w:szCs w:val="36"/>
          <w:rtl w:val="true"/>
        </w:rPr>
        <w:t xml:space="preserve">-  </w:t>
      </w:r>
      <w:r>
        <w:rPr>
          <w:rFonts w:ascii="Times New Roman" w:hAnsi="Times New Roman" w:cs="Traditional Arabic"/>
          <w:sz w:val="36"/>
          <w:sz w:val="36"/>
          <w:szCs w:val="36"/>
          <w:rtl w:val="true"/>
        </w:rPr>
        <w:t>متعمداً فليتبوأ مقعده من النا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هكذا رواه أبو الوليد الطيالسي عن همام</w:t>
      </w:r>
      <w:r>
        <w:rPr>
          <w:rFonts w:cs="Traditional Arabic"/>
          <w:sz w:val="36"/>
          <w:szCs w:val="36"/>
          <w:rtl w:val="true"/>
        </w:rPr>
        <w:t xml:space="preserve">- </w:t>
      </w:r>
      <w:r>
        <w:rPr>
          <w:rFonts w:ascii="Times New Roman" w:hAnsi="Times New Roman" w:cs="Traditional Arabic"/>
          <w:sz w:val="36"/>
          <w:sz w:val="36"/>
          <w:szCs w:val="36"/>
          <w:rtl w:val="true"/>
        </w:rPr>
        <w:t>أخبرنا أبو طاهر محمد بن الحسن بن زيد بن الحسن العلوي بالريّ، أخبرنا أبو الحسن أحمد بن محمد بن سهل البزاز، حدثنا محمد بن أيوب، أخبرنا أبو الوليد، حدثنا همام عن زيد بن أسلم عن عطاء بن يسار عن أبي سعيد الخدري أن النبي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فمن كتب عني شيئاً غير القرآن فليمحه</w:t>
      </w:r>
      <w:r>
        <w:rPr>
          <w:rFonts w:cs="Traditional Arabic"/>
          <w:sz w:val="36"/>
          <w:szCs w:val="36"/>
          <w:rtl w:val="true"/>
        </w:rPr>
        <w:t xml:space="preserve">. </w:t>
      </w:r>
      <w:r>
        <w:rPr>
          <w:rFonts w:ascii="Times New Roman" w:hAnsi="Times New Roman" w:cs="Traditional Arabic"/>
          <w:sz w:val="36"/>
          <w:sz w:val="36"/>
          <w:szCs w:val="36"/>
          <w:rtl w:val="true"/>
        </w:rPr>
        <w:t>ومن كذب عليّ متعمداً، فليتبوأ مقعده من النار  ورواه هدبة بن خالد القيسي عن همام كذلك</w:t>
      </w:r>
      <w:r>
        <w:rPr>
          <w:rFonts w:cs="Traditional Arabic"/>
          <w:sz w:val="36"/>
          <w:szCs w:val="36"/>
          <w:rtl w:val="true"/>
        </w:rPr>
        <w:t xml:space="preserve">. </w:t>
      </w:r>
      <w:r>
        <w:rPr>
          <w:rFonts w:ascii="Times New Roman" w:hAnsi="Times New Roman" w:cs="Traditional Arabic"/>
          <w:sz w:val="36"/>
          <w:sz w:val="36"/>
          <w:szCs w:val="36"/>
          <w:rtl w:val="true"/>
        </w:rPr>
        <w:t>أخبرناه أبو بكر أحمد بن محمد بن أحمد غالب الخوارزمي قال قرأنا على عمر بن نوح البجلي أخبركم جعفر ابن محمد الفيريابي حدثنا هدبة بن خالد، حدثنا همام بن يحيى عن زيد بن أسلم عن عطاء بن يسار عن أبي سعيد الخدري أن رسول الله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ومن كتب عني غير القرآن فليمحه  قال</w:t>
      </w:r>
      <w:r>
        <w:rPr>
          <w:rFonts w:cs="Traditional Arabic"/>
          <w:sz w:val="36"/>
          <w:szCs w:val="36"/>
          <w:rtl w:val="true"/>
        </w:rPr>
        <w:t xml:space="preserve">: </w:t>
      </w:r>
      <w:r>
        <w:rPr>
          <w:rFonts w:ascii="Times New Roman" w:hAnsi="Times New Roman" w:cs="Traditional Arabic"/>
          <w:sz w:val="36"/>
          <w:sz w:val="36"/>
          <w:szCs w:val="36"/>
          <w:rtl w:val="true"/>
        </w:rPr>
        <w:t>ومن كذب علي متعمداً، فليتبوأ مقعده من النار</w:t>
      </w:r>
      <w:r>
        <w:rPr>
          <w:rFonts w:cs="Traditional Arabic"/>
          <w:sz w:val="36"/>
          <w:szCs w:val="36"/>
          <w:rtl w:val="true"/>
        </w:rPr>
        <w:t xml:space="preserve">. </w:t>
      </w:r>
      <w:r>
        <w:rPr>
          <w:rFonts w:ascii="Times New Roman" w:hAnsi="Times New Roman" w:cs="Traditional Arabic"/>
          <w:sz w:val="36"/>
          <w:sz w:val="36"/>
          <w:szCs w:val="36"/>
          <w:rtl w:val="true"/>
        </w:rPr>
        <w:t>وحدثوا عن بني إسرائيل ولا حرج</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رواه أبو مالك كثير بن يحيى عن همام، أخبرناه الحسن بن ابي بكر ابن شاذان، أخبرنا أحمد بن إسحاق بن وهب السندار، حدثنا أبو العباس أحمد بن علي الأبار سنة ثمان وثمانين ومائتين، حدثنا أبو مالك صاحب أبي عوانة، حدثنا همام بن يحيى عن زيد بن أسلم عن عطاء بن يسار عن أبي سعيد الخدري قال قال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إلا القرآن، فمن كتب شيئاً فليمحه  ورواه أبو عبيدة عبد الواحد بن واصل الحداد عن همام، أخبرناه أبو الحسن علي بن عمر بن محمد الحربي الزاهد، أخبرنا عمر بن محمد بن علي الصيرفي، أخبرنا أبو حفصة عمر بن الحسن بن نصر القاضي الحلبي، حدثنا محمد بن قدامة المصيصي، حدثنا أبو عبيدة الحداد عن هما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ه أبو إسحق إبراهيم بن عمر بن أحمد البرمكي، أخبرنا محمد بن العباس الخزاز، حدثنا إبراهيم بن موسى بن الرواس، حدثنا الفضل بن الصباح، حدثنا أبو عبيدة عن همام بن يحيى عن زيد بن أسلم عن عطاء بن يسار عن ا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صلى الله عليه </w:t>
      </w:r>
      <w:r>
        <w:rPr>
          <w:rFonts w:ascii="Times New Roman" w:hAnsi="Times New Roman" w:cs="Traditional Arabic"/>
          <w:color w:val="0000FF"/>
          <w:sz w:val="36"/>
          <w:sz w:val="36"/>
          <w:szCs w:val="36"/>
          <w:rtl w:val="true"/>
        </w:rPr>
        <w:t xml:space="preserve"> لا تكتبوا عني شيئاً إلا القرآ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ن كتب عني شيئاً فليمحه  قال وحدثوا عني ولا حرج؛ ومن كذب عليّ متعمداً فليتبوأ مقعده من النار  قال  وحدثوا عن بني إسرائيل ولا حرج وهذا لفظ البرمك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رواه إسماعيل بن عُلية عن همام، أخبرناه أبو الحسين علي بن محمد بن عبد الله بن بشران المعدل، أخبرنا محمد بن أحمد بن الحسن الصواف، وأخبرناه أبو علي الحسن بن علي بن محمد التميمي، أخبرنا أحمد بن جعفر بن حمدان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بن حنبل، حدثني أبي، حدثنا إسماعيل يعني ابن علية، حدثني همام عن زيد بن أسلم عن عطاء بن يسار عن أبي سعيد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رسول الله صلى الله عليه وسلم  لا تكتبوا عني شيئاً إلا القرآن، من كتب عني شيئاً سوى القرآن فليمحه  هذا لفظ ابن حمدان؛ وقال ابن الصواف عن النبي صلى الله علي قال  لا تكتبوا عني شيئاً  هذا معن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رواه عمرو بن عاصم الكلابي عن همام، أخبرناه علي بن عمر بن محمد الزاهد، أخبرنا عمر بن محمد بن علي الصيرفي، حدثنا أبو الحسن محمد بن نوح الجُنْدَيسابوري، حدثنا عبد القدوس بن محمد بن عبد الكبير بن شعيب بن الحبحاب حدثنا عمرو بن عاصم وأبو الوليد قالا حدثنا همام عن زيد بن أسلم عن عطاء بن يسار عن أبي سعيد الخدري قال قال رسول الله صلى الله عليه  لا تكتبوا عني شيئاً إلآ القرآن؛ فمن كتب غيره فلي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حدثوا عن بني إسرائيل ولا حرج</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من كذب علي فليتبوأ مقعده من النار  ؛ تفرد همام برواية هذا الحديث عن زيد بن أسلم هكذا مرفوع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قد روي عن سفيان الثوري أيضاً عن زيد</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ويقال أن المحفوظ رواية هذا الحديث عن أبي سعيد الخدري من قوله غير مرفوع إلى النبي صلى الله عليه، فأما الحديث الذي روي عن سفيان الثوري بمتابعته هماماً على روايته عن زيد بن أسلم فحدثنيه عبد العزيز بن علي الوراق، أخبرنا محمد بن المظفر الحافظ، أخبرنا أبو بكر محمد بن الحسين القطان، حدثنا النضر بن طاهر، حدثنا عمرو ابن النعمان عن الثوري عن زيد بن أسلم عن عطاء بن يسار عن أبي سعيد الخدري عن النبي صلى الله عليه قال  لا تكتبوا عني غير القرآن، فمن كتب عني غير القرآن فليمحه  </w:t>
      </w:r>
      <w:r>
        <w:rPr>
          <w:rFonts w:ascii="Times New Roman" w:hAnsi="Times New Roman" w:cs="Traditional Arabic"/>
          <w:color w:val="009716"/>
          <w:sz w:val="36"/>
          <w:sz w:val="36"/>
          <w:szCs w:val="36"/>
          <w:rtl w:val="true"/>
        </w:rPr>
        <w:t xml:space="preserve"> ذكر حديث آخر عن أبي سعي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إنه استئذن النبي صلى الله عليه في كتب الحديث فلم يأذن 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خبرنا أبو نعيم أحمد بن عبد الله بن احمد بن اسحق الحافظ بأصبهان، حدثنا عبد الله بن جعفر بن احمد بن فارس، حدثنا إسمعيل بن عبد الله بن مسعود العبدي، حدثنا محمد بن سليمان، حدثنا ابن عيينة عن ابن زيد بن اسلم عن أبيه عن عطاء بن يسار عن أبي سعيد قال</w:t>
      </w:r>
      <w:r>
        <w:rPr>
          <w:rFonts w:cs="Traditional Arabic"/>
          <w:sz w:val="36"/>
          <w:szCs w:val="36"/>
          <w:rtl w:val="true"/>
        </w:rPr>
        <w:t xml:space="preserve">: </w:t>
      </w:r>
      <w:r>
        <w:rPr>
          <w:rFonts w:ascii="Times New Roman" w:hAnsi="Times New Roman" w:cs="Traditional Arabic"/>
          <w:sz w:val="36"/>
          <w:sz w:val="36"/>
          <w:szCs w:val="36"/>
          <w:rtl w:val="true"/>
        </w:rPr>
        <w:t>استأذنت النبي صلى الله عليه وسلم أن اكتب الحديث، فأبى أن يأذن 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البرقاني، أخبرنا علي بن محمد بن أحمد بن لولو الوراق، حدثنا علي بن إسحق الأنماطي، حدثنا محمد بن سليمان لوين، وأخبرنا أبو الحسن محمد بن عبد الواحد بن محمد بن جعفر، أخبرنا محمد بن علي الناقد حدثنا عبد الله بن صالح البخاري، حدثنا لوين، حدثنا ابن عيينة عن ابن زيد بن أسلم عن أبيه عن عطاء بن يسار عن أ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استأذنت رسول الله صلى الله عليه أن يأذن لي أن أكتب الحديث فلم يأذن لي، وقال البخاري فأبى أن يأذن 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عبد الرحمن بن محمد بن أحمد بن فضالة النيسابوري الحافظ بن ري، أخبرنا أبو القاسم الطيب بن عبد الله بن يمن مولى المعتضد ببغداد، حدثنا يحيى بن محمد بن صاعد، حدثنا الحسين بن الحسن بن حرب المروزي بمكة، حدثنا سفيان ابن عيينة عن عبد الرحمن بن زيد بن أسلم عن أبيه عن عطاء بن يسار عن أ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استأذنا النبي صلى الله عليه في الكتاب فأبى أن يأذن لن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هرير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النبي صلى الله عليه نحو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د الرحمن بن محمد بن عبد الله السراج بنيسابور، حدثنا أبو العباس محمد بن يعقوب الأصم، حدثنا العباس الدوري، حدثنا عبد الله ابن عمرو قال</w:t>
      </w:r>
      <w:r>
        <w:rPr>
          <w:rFonts w:cs="Traditional Arabic"/>
          <w:sz w:val="36"/>
          <w:szCs w:val="36"/>
          <w:rtl w:val="true"/>
        </w:rPr>
        <w:t xml:space="preserve">: </w:t>
      </w:r>
      <w:r>
        <w:rPr>
          <w:rFonts w:ascii="Times New Roman" w:hAnsi="Times New Roman" w:cs="Traditional Arabic"/>
          <w:sz w:val="36"/>
          <w:sz w:val="36"/>
          <w:szCs w:val="36"/>
          <w:rtl w:val="true"/>
        </w:rPr>
        <w:t>حدثنا عبد الرحمن بن زيد بن أسلم عن أبيه عن عطاء بن يسار عن أبي هريرة قال</w:t>
      </w:r>
      <w:r>
        <w:rPr>
          <w:rFonts w:cs="Traditional Arabic"/>
          <w:sz w:val="36"/>
          <w:szCs w:val="36"/>
          <w:rtl w:val="true"/>
        </w:rPr>
        <w:t xml:space="preserve">: </w:t>
      </w:r>
      <w:r>
        <w:rPr>
          <w:rFonts w:ascii="Times New Roman" w:hAnsi="Times New Roman" w:cs="Traditional Arabic"/>
          <w:sz w:val="36"/>
          <w:sz w:val="36"/>
          <w:szCs w:val="36"/>
          <w:rtl w:val="true"/>
        </w:rPr>
        <w:t xml:space="preserve">خرج علينا رسول الله صلى الله عليه ونحن نكتب الأحاديث فقال </w:t>
      </w:r>
      <w:r>
        <w:rPr>
          <w:rFonts w:ascii="Times New Roman" w:hAnsi="Times New Roman" w:cs="Traditional Arabic"/>
          <w:color w:val="0000FF"/>
          <w:sz w:val="36"/>
          <w:sz w:val="36"/>
          <w:szCs w:val="36"/>
          <w:rtl w:val="true"/>
        </w:rPr>
        <w:t xml:space="preserve"> ما هذا الذي تكتبو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حاديث سمعناها من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كتاباً غير كتاب الله تريدون؛ ما أضل الأمم من قبلكم إلا ما اكتتبوا من الكتب مع كتاب الله  قال أبو هريرة فقلت</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تحدث عنك يا رسول ال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تحدثوا عني ولا حرج، فمن كذب علي متعمداً فليتبوأ مقعده من النار</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ذا روى لنا السراج هذا الحديث ورواه غير الأصم عن العباس الدُوري عن عبد الله بن عون الخراز عن عبد الرحمن بن زيد، ف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 xml:space="preserve">أخبرنا الحسن بن علي التميمي، أخبرنا أحمد بن جعفر بن حمدان، حدثنا عبد الله بن أحمد، حدثنا أبي، حدثنا إسحق بن عيسى، حدثنا عبد الرحمن بن زيد، وأخبرنا أحمد بن أبي جعفر القطيعي، أخبرنا محمد بن المظفر، حدثنا قاسم بن زكريا المطرز، حدثني علي بن سهل، حدثنا أبي، حدثنا عبد الرحمن بن زيد بن أسلم عن أبيه عن عطاء بن يسار عن أبي هريرة قال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خرج علينا رسول الله صلى الله عليه ونحن نكتب الأحاديث فقال  ما هذا الذي تكتبون  قلنا  أحاديث نسمعها منك  قال  كتاب غير كتاب الله</w:t>
      </w:r>
      <w:r>
        <w:rPr>
          <w:rFonts w:ascii="Times New Roman" w:hAnsi="Times New Roman" w:cs="Traditional Arabic"/>
          <w:color w:val="FF0000"/>
          <w:sz w:val="36"/>
          <w:sz w:val="36"/>
          <w:szCs w:val="36"/>
          <w:rtl w:val="true"/>
        </w:rPr>
        <w:t>، أَتدرون ما ضل الأمم قبلك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لا بما اكتتبوا من الكتب مع كتاب الله تعالى  قلنا  أنحدث عنك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حدثوا عني ولا حرج، ومن كذب عليّ متعمداً، فليتبوأ مقعده من النار  قلنا  فنتحدث عن بني اسرائي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حدثوا ولا حرج، فأنكم لم تحدثوا عنهم بشيء</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ا وقد كان فيهم أعجب منه  ، قال أبو هريرة  فجمعناها في صعيد واحد فألقيناها في النا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هذا لفظ حديث القطيعي؛ والآخر بمعناه، إلا أنه قال في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كتاب مع كتاب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محضوا كتاب الله وأخلصوه</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طاهر محمد بن الحسن بن عيسى الناقد، أخبرنا أحمد بن جعفر القطيعي، حدثنا حعفر بن محمد الفيريابي، حدثنا الحسن بن علي الوراق الواسطي، حدثنا يعقوب بن محمد، حدثنا عبد الرحمن بن زيد بن أسلم عن أبيه عن يسار عن أبي هريرة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بلغ رسول الله أن ناساً قد كتبوا حديثه، فصعد المنبر، فحمد الله وأثنى عليه ثم قال  ما هذه الكتب التي بلغني أنكم قد كتبتم، إِنما أنا بشر</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ن كان عنده منها شيء فليأت به  ؛ فجمعناها فأخرجت، فقلنا  يا رسول الله نتحدث عنك</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تحدثوا عني ولا حرج، ومن كذب عليّ متعمداً، فليتبوأ مقعده من النار</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زيد بن ثابت</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النبي صلى الله عليه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بن عبد الواحد الهاشمي بالبصرة، حدثنا أبو علي محمد بن أحمد بن عمرو اللؤلؤي، حدثنا أبو داود سليمان بن الأشعث، حدثنا نصر بن علي، أخبرنا أبو أحمد، حدثنا كثير بن زيد عن المطلب بن عبد الله بن حَنْطب قال</w:t>
      </w:r>
      <w:r>
        <w:rPr>
          <w:rFonts w:cs="Traditional Arabic"/>
          <w:sz w:val="36"/>
          <w:szCs w:val="36"/>
          <w:rtl w:val="true"/>
        </w:rPr>
        <w:t xml:space="preserve">: </w:t>
      </w:r>
      <w:r>
        <w:rPr>
          <w:rFonts w:ascii="Times New Roman" w:hAnsi="Times New Roman" w:cs="Traditional Arabic"/>
          <w:sz w:val="36"/>
          <w:sz w:val="36"/>
          <w:szCs w:val="36"/>
          <w:rtl w:val="true"/>
        </w:rPr>
        <w:t xml:space="preserve">دخل زيد بن ثابت على معاوية، فسأله عن حديث، فأمر إنساناً يكتبه، فقال له زيد </w:t>
      </w:r>
      <w:r>
        <w:rPr>
          <w:rFonts w:ascii="Times New Roman" w:hAnsi="Times New Roman" w:cs="Traditional Arabic"/>
          <w:color w:val="0000FF"/>
          <w:sz w:val="36"/>
          <w:sz w:val="36"/>
          <w:szCs w:val="36"/>
          <w:rtl w:val="true"/>
        </w:rPr>
        <w:t xml:space="preserve"> إن رسول الله صلى الله عليه أمرنا أن لا نكتب شيئاً من حديثه  ف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هر محمد بن الحسن الناقد، أخبرنا أحمد بن جعفر القطيعي، حدثنا جعفر ابن محمد الفيريابي، حدثنا محمد بن رافع حدثنا محمد بن عبد الله ابن الزبير، حدثنا كثير وهو ابن زيد بإسناده نحوه؛ أخبرنا القاضي أبو بكر محمد بن عمر بن إسمعيل الداودي، أخبرنا عمر بن أحمد الواعظ، حدثنا عبد الله ابن سليمان، حدثنا جعفر بن مسافر، حدثنا يحيى بن حسان عن سليمان بن بلال عن كثير بن زيد عن المطلب بن حنطب عن زيد بن ثابت أن النبي صلى الله عليه نهى أن يكتب حديث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أحاديث الموقوفة عن الصحابة</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وان الله عليهم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أبي سعيد الخد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العباس محمد بن يعقوب الأصم، حدثنا الحسن بن مكرم، حدثنا عثمان بن عمر، أخبرنا مستمر عن أبي نضرة قال</w:t>
      </w:r>
      <w:r>
        <w:rPr>
          <w:rFonts w:cs="Traditional Arabic"/>
          <w:sz w:val="36"/>
          <w:szCs w:val="36"/>
          <w:rtl w:val="true"/>
        </w:rPr>
        <w:t xml:space="preserve">: </w:t>
      </w:r>
      <w:r>
        <w:rPr>
          <w:rFonts w:ascii="Times New Roman" w:hAnsi="Times New Roman" w:cs="Traditional Arabic"/>
          <w:sz w:val="36"/>
          <w:sz w:val="36"/>
          <w:szCs w:val="36"/>
          <w:rtl w:val="true"/>
        </w:rPr>
        <w:t>قلنا لأبي سعيد  لو كتبتم لنا، فإنا لا نحفظ  قال  لا نُكتبكم، ولا نجعلها مصاحف؛ كان رسول الله صلى الله عليه يحدثنا فنحفظ، فاحفظوا عنا كما كنا نحفظ عن نبيك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عبيد الله بن محمد الحناني، حدثنا أبو بكر أحمد بن سلمان النجَّاد املاء قال</w:t>
      </w:r>
      <w:r>
        <w:rPr>
          <w:rFonts w:cs="Traditional Arabic"/>
          <w:sz w:val="36"/>
          <w:szCs w:val="36"/>
          <w:rtl w:val="true"/>
        </w:rPr>
        <w:t xml:space="preserve">: </w:t>
      </w:r>
      <w:r>
        <w:rPr>
          <w:rFonts w:ascii="Times New Roman" w:hAnsi="Times New Roman" w:cs="Traditional Arabic"/>
          <w:sz w:val="36"/>
          <w:sz w:val="36"/>
          <w:szCs w:val="36"/>
          <w:rtl w:val="true"/>
        </w:rPr>
        <w:t>قرئ على يحيى بن جعفر وأنا أسمع، حدثنا يحيى بن السكن حدثنا المستمر بن الريان أخبرنا أبو نضرة قال</w:t>
      </w:r>
      <w:r>
        <w:rPr>
          <w:rFonts w:cs="Traditional Arabic"/>
          <w:sz w:val="36"/>
          <w:szCs w:val="36"/>
          <w:rtl w:val="true"/>
        </w:rPr>
        <w:t xml:space="preserve">: </w:t>
      </w:r>
      <w:r>
        <w:rPr>
          <w:rFonts w:ascii="Times New Roman" w:hAnsi="Times New Roman" w:cs="Traditional Arabic"/>
          <w:sz w:val="36"/>
          <w:sz w:val="36"/>
          <w:szCs w:val="36"/>
          <w:rtl w:val="true"/>
        </w:rPr>
        <w:t xml:space="preserve">قلت لأبي سعيد الخدري </w:t>
      </w:r>
      <w:r>
        <w:rPr>
          <w:rFonts w:ascii="Times New Roman" w:hAnsi="Times New Roman" w:cs="Traditional Arabic"/>
          <w:color w:val="0000FF"/>
          <w:sz w:val="36"/>
          <w:sz w:val="36"/>
          <w:szCs w:val="36"/>
          <w:rtl w:val="true"/>
        </w:rPr>
        <w:t xml:space="preserve"> أكتبنا  قال  أتجعلونه مصاحف تقرأونها؛ كان نبيكم صلى الله عليه يحدثنا، فنحفظ عنه، فاحفظوا عنا كما حفظنا عن نبيكم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رزق البزاز، أخبرنا عثمان بن أحمد الدقاق، حدثنا حنبل بن إسحاق، وأخبرنا أبو القاسم عبد الملك ابن محمد بن عبد الله بن بشران الواعظ، أخبرنا أبو حفص عمر بن محمد بن أحمد ابن عبد الرحمن الجمحي بمكة، حدثنا علي بن عبد العزيز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سلم ابن إبراهيم، حدثنا المستمر يعني ابن الريان، حدثنا أبو نضرة عن أبي سعيد الخدر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ه  ألا نكتب ما نسمع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تريدون أن تجعلوها مصاحف، فإن نبيكم صلى الله علي كان يحدثنا، فاحتفظوا منا كما حفظنا؛  واللفظ لحديث عل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فتح هلال بن محمد بن جعفر الحفار، أخبرنا أبو علي إسماعيل بن محمد الصفار، حدثنا روح بن عبادة، حدثنا كهمس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اكتبنا  قال  لن أكتبكم، ولكن خذوا عنا كما كنا نأخذ عن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بكر أحمد بن الحسن بن أحمد الحرشي بنيسابور، حدثنا أبو العباس محمد بن عبد الله المعدل، حدثنا عبد الصمد بن علي بن محمد بن مكرم، أخبرنا الحارث بن محمد التميمي، وأخبرنا هلال بن محمد الحفار ومحمد بن أحمد ابن يوسف الصياد والحسن بن أبي بكر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حمد بن يوسف بن خلاد، حدثنا الحارث بن محمد، وأخبرنا الحسن بن أبي بكر، أخبرنا أحمد بن كامل القاضي، حدثنا محمد بن سعد العوفي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روح زاد البغوي ابن عبادة ثم اتفقوا، حدثنا كهمس بن الحسن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 لأبي سعيد الخدري  أكتبنا  قال لن نكتبكم، ولكن خذوا عنا كما كنا نأخذ عن نبي الله صلى الله عليه  ؛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كان أبو سعيد يقول  تحدثوا، فإن الحديث يذكر بعضه بعضاً  ، لفظ الحسن بن مكر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إسحاق إبراهيم بن مخلد بن جعفر المعدل، حدثنا أبو عبد الله محمد بن أحمد بن إبراهيم الحكيمي، حدثنا الحسن بن مكرم حدثنا أبو النضر، حدثنا شعبة عن سعيد الجُريري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أكتبني أحاديث  قال  أتتخذونه قرآناً، اسمعوا كما كنا نسمع</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عبد الله بن إسحق البغوي، حدثنا أحمد بن إسحق الوزان، حدثنا سليمان بن النعمان الشيباني، حدثنا القاسم بن الفضل عن سعيد الجريري عن أبي نضرة أن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 لأبي سعيد  إنا اكتتبنا حديثاً من حديث رسول الله صلى الله عليه  ، قال  امح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محمد بن علي بن الفتح الحربي، أخبرنا عمر بن إبراهيم المقري، حدثنا عبد الله بن محمد بن عبد العزيز البغوي، حدثنا أبو خيثمة، حدثنا إسمعيل بن إبراهيم عن الجُريري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إنك تحدثنا بأحاديث معجبة، وإنا نخاف أن تزيد أو تنقص، فلو أنا كتبنا  قال  لن نكتبك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لن نجعله قرآناً، ولكن احفظوا عنا كما حفظنا  أخبرنا أبو الحسن أحمد بن محمد بن أحمد العتيقي ببغداد وأبو الفرج عبد الوهاب بن الحسين بن عمر بن برهان البغدادي بصور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يعقوب إسحق بن سعد بن الحسن بن سفيان النسوي، حدثنا جدي حدثنا حبان بن موسى، أخبرنا عبد الله بن المبارك عن الجريري، حدثنا أبو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إنك تحدثنا عن رسول الله صلى الله عليه حديثاً معجباً، فلو اكتتبناه  ، فقال  لن أكتبكموه، ولن أجعله قرآ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عبد الله بن مسعو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بن عيسى الناقد، أخبرنا أبو بكر أحمد بن جعفر ابن حمدان بن مالك القطيعي، حدثنا جعفر بن محمد الفيريابي، حدثنا قتيبة بن سعيد، حدثنا مروان الفزازي عن أبي مالك عن أبي الشعثاء المحاربي أن ابن مسعود كره كتاب ال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محمد بن الحسن، أخبرنا أحمد بن جعفر، حدثنا جعفر الفيريابي، حدثنا أبو كريب، حدثنا حفص عن مجالد عن الشعبي عن عبد الرحمن بن عبد الله بن مسعود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سمع الشيء، فنكتبه، ففطن لنا عبد الله، فدعا أم ولده، ودعا بالكتاب وبإجانة من ماء، فغسل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علي بن أبي علي البصري، حدثنا أحمد بن عبد الله الدوري الوراق، أخبرنا أحمد ابن عبد العزيز الجوهري، حدثنا أبو زيد عمر بن شنبة، حدثنا فضيل ابن عبد الوهاب، حدثنا شريك عن مجالد عن عامر عن مسروق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 ابن مسعود بحديث فقال ابنه  ليس كما حدثت  قال  وما علمك  قال  كتبته  قال  فهلم الصحيفة  فجاء بها فمحا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موسى الأشع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بدي البزاز، حدثنا القاضي أبو عبد الله الحسين بن إسمعيل المحاملي إملاء، حدثنا علي بن مسلم، حدثنا روح يعني ابن أسلم، حدثنا أبو طلحة عن غيلان بن جرير عن أبي بردة قال</w:t>
      </w:r>
      <w:r>
        <w:rPr>
          <w:rFonts w:cs="Traditional Arabic"/>
          <w:sz w:val="36"/>
          <w:szCs w:val="36"/>
          <w:rtl w:val="true"/>
        </w:rPr>
        <w:t xml:space="preserve">: </w:t>
      </w:r>
      <w:r>
        <w:rPr>
          <w:rFonts w:ascii="Times New Roman" w:hAnsi="Times New Roman" w:cs="Traditional Arabic"/>
          <w:sz w:val="36"/>
          <w:sz w:val="36"/>
          <w:szCs w:val="36"/>
          <w:rtl w:val="true"/>
        </w:rPr>
        <w:t xml:space="preserve">كتبت عن أبي كتباً كثيرة فمحاها وقال </w:t>
      </w:r>
      <w:r>
        <w:rPr>
          <w:rFonts w:ascii="Times New Roman" w:hAnsi="Times New Roman" w:cs="Traditional Arabic"/>
          <w:color w:val="0000FF"/>
          <w:sz w:val="36"/>
          <w:sz w:val="36"/>
          <w:szCs w:val="36"/>
          <w:rtl w:val="true"/>
        </w:rPr>
        <w:t xml:space="preserve"> خذ عنا كما أخذ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محمد بن أحمد بن رزقويه البزاز، أخبرنا عثمان بن أحمد بن عبد الله الدقاق، حدثنا حنبل بن إسحق، حدثنا عاصم بن علي، وأخبرنا عبد الملك بن محمد بن عبد الله الواعظ، واللفظ له، أخبرنا عمر بن محمد الجمحي، حدثنا علي بن عبد العزيز، حدثنا حجاج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أبو هلال، حدثنا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ان أبو موسى يحدثنا بأحاديث فنقوم أنا ومولى لي فنكتبها فحدثنا يوماً بأحاديث فقمنا لنكتبها فظن أنا نكتبها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تكتبان ما سمعتما من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ا  نعم  قال  فجيئاني به  فدعا بماء فغسله، وقال  احفظوا كما حفظ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رزقويه، أخبرنا عثمان بن أحمد، حدثنا حنبل، حدثنا عبيد الله ابن عمر القواريري، حدثنا سهل بن أسلم، حدثنا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حديث أبي موسى أنا ومولى لن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ظن أني أكتب حديثه، فقال  يا بني أتكتب حديث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نعم  قال  جئني به  قال فأتيته به، فنظر فيه، فمحاه، وقال  يا بني احفظ كما حفظت</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بو الحسين محمد بن محمد بن علي الشروطي حدثنا عبيد الله بن محمد ابن إسحق البزاز، حدثنا عبد الله بن محمد بن عبد العزيز، حدثنا إسحق بن إبراهيم المروزي، حدثنا حماد هو ابن زيد، حدثنا عمرو بن صالح عن حميد بن هلال، حدثنا أبو بردة بن أبي موسى فذكر الحديث بطوله نحو رواية أبي هلال</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حدثنا محمد بن العباس بن نجيح البزاز، حدثنا محمد بن سويد الطحان، حدثنا عاصم بن علي، حدثنا شعبة عن سليمان بن المغيرة عن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آني أبي أكتب ف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لي بن محمد المعدل، أخبرنا محمد بن أحمد بن الحسن، حدثنا عبد الله بن أحمد، حدثني أبي، وأخبرنا محمد بن علي بن الفتح، أخبرنا عمر بن إبراهيم المقري،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حدثنا طلحة بن يحيى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ت كتبت عن أبي كتاباً، فدعا بمركن ماء، فغسله ف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فظ لحديث أحمد</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هرير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محمد بن الحسين بن محمد بن الفضل القطان، أخبرنا أبو عمرو عثمان بن أحمد بن عبد الله الدقاق، حدثنا أحمد بن الخليل البرجلاني، حدثنا هوذة بن خليفة، حدثنا عوف؛ وأخبرنا محمد بن الحسن الناقد</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جعفر بن مالك، حدثنا جعفر الفيريابي، حدثنا وهب بن نقية، أخبرنا خالد عن عوف واللفظ لحديث هوذة عن سعيد بن أبي الحسن قال</w:t>
      </w:r>
      <w:r>
        <w:rPr>
          <w:rFonts w:cs="Traditional Arabic"/>
          <w:sz w:val="36"/>
          <w:szCs w:val="36"/>
          <w:rtl w:val="true"/>
        </w:rPr>
        <w:t xml:space="preserve">: </w:t>
      </w:r>
      <w:r>
        <w:rPr>
          <w:rFonts w:ascii="Times New Roman" w:hAnsi="Times New Roman" w:cs="Traditional Arabic"/>
          <w:sz w:val="36"/>
          <w:sz w:val="36"/>
          <w:szCs w:val="36"/>
          <w:rtl w:val="true"/>
        </w:rPr>
        <w:t>لم يكن من أصحاب النبي صلى الله عليه أكثر من أبي هريرة حديثاً عن رسول الله صلى الله عليه، وإن مروان، زمن هو على المدينة، أراد أن يكتبه حديثه، فأبى، وقال  أرووا كما روينا  فلما أبى عليه، تغفله فأقعد له كاتباً لقناً ثقفا، ودعاه، فجعل أبو هريرة يحدثه، ويكتب الكاتب، حتى استفرغ حديثه أجمع؛ قال ثم قال مروان  تعلم أنا قد كتبنا حديثك أجمع</w:t>
      </w:r>
      <w:r>
        <w:rPr>
          <w:rFonts w:cs="Traditional Arabic"/>
          <w:sz w:val="36"/>
          <w:szCs w:val="36"/>
          <w:rtl w:val="true"/>
        </w:rPr>
        <w:t xml:space="preserve">?  </w:t>
      </w:r>
      <w:r>
        <w:rPr>
          <w:rFonts w:ascii="Times New Roman" w:hAnsi="Times New Roman" w:cs="Traditional Arabic"/>
          <w:sz w:val="36"/>
          <w:sz w:val="36"/>
          <w:szCs w:val="36"/>
          <w:rtl w:val="true"/>
        </w:rPr>
        <w:t>قال  وقد فعلتم</w:t>
      </w:r>
      <w:r>
        <w:rPr>
          <w:rFonts w:cs="Traditional Arabic"/>
          <w:sz w:val="36"/>
          <w:szCs w:val="36"/>
          <w:rtl w:val="true"/>
        </w:rPr>
        <w:t xml:space="preserve">?  </w:t>
      </w:r>
      <w:r>
        <w:rPr>
          <w:rFonts w:ascii="Times New Roman" w:hAnsi="Times New Roman" w:cs="Traditional Arabic"/>
          <w:sz w:val="36"/>
          <w:sz w:val="36"/>
          <w:szCs w:val="36"/>
          <w:rtl w:val="true"/>
        </w:rPr>
        <w:t>قال  نعم  قال  فاقرأوه عليّ إذاً  قال فقرأوه عليه فقال أبو هريرة  أما إنكم قد حفظتم، وإن تطعني تمحه  قال فمحا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خبرنا الحسن بن أبي بكر، أخبرنا عبد الله بن إسحاق البغوي، حدثنا أحمد ابن زهير، حدثنا هوذة، حدثنا عوف عن سعيد بن أبي الحسن قال</w:t>
      </w:r>
      <w:r>
        <w:rPr>
          <w:rFonts w:cs="Traditional Arabic"/>
          <w:sz w:val="36"/>
          <w:szCs w:val="36"/>
          <w:rtl w:val="true"/>
        </w:rPr>
        <w:t xml:space="preserve">: </w:t>
      </w:r>
      <w:r>
        <w:rPr>
          <w:rFonts w:ascii="Times New Roman" w:hAnsi="Times New Roman" w:cs="Traditional Arabic"/>
          <w:sz w:val="36"/>
          <w:sz w:val="36"/>
          <w:szCs w:val="36"/>
          <w:rtl w:val="true"/>
        </w:rPr>
        <w:t xml:space="preserve">لم يكن أحد من أصحاب النبي صلى الله عليه أكثر حديثاً من أبي هريرة عن النبي صلى الله عليه، وإن مروان، زمن هو على المدينة، أراد أن يكتب حديثه، فأبى، وقال </w:t>
      </w:r>
      <w:r>
        <w:rPr>
          <w:rFonts w:ascii="Times New Roman" w:hAnsi="Times New Roman" w:cs="Traditional Arabic"/>
          <w:color w:val="0000FF"/>
          <w:sz w:val="36"/>
          <w:sz w:val="36"/>
          <w:szCs w:val="36"/>
          <w:rtl w:val="true"/>
        </w:rPr>
        <w:t xml:space="preserve"> أرو كما روينا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عبد الواحد بن محمد بن جعفر، أخبرنا عمر بن محمد بن علي الناقد، حدثنا أحمد بن الحسن الصوفي، حدثنا الهيثم بن خارجة، حدثنا عثمان بن علاَّق عن الأوزاعي قال سمعت أبا كثير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هريرة يقول  إن أبا هريرة لا نكتم ولا نكت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بد الملك بن محمد، أخبرنا عمر بن محمد الجمحي، حدثنا علي بن عبد العزيز، حدثنا الحسن بن بشر البجلي الكوفي، حدثنا المعافى عن الأوزاعي عن أبي كثير قال سمعت أبا هريرة يقول لا يكتم ولا يكت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عبد الله بن عبا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حدثنا عبد الرزاق، أخبرنا معمر عن ابن طاوس عن أبيه قال</w:t>
      </w:r>
      <w:r>
        <w:rPr>
          <w:rFonts w:cs="Traditional Arabic"/>
          <w:sz w:val="36"/>
          <w:szCs w:val="36"/>
          <w:rtl w:val="true"/>
        </w:rPr>
        <w:t xml:space="preserve">: </w:t>
      </w:r>
      <w:r>
        <w:rPr>
          <w:rFonts w:ascii="Times New Roman" w:hAnsi="Times New Roman" w:cs="Traditional Arabic"/>
          <w:sz w:val="36"/>
          <w:sz w:val="36"/>
          <w:szCs w:val="36"/>
          <w:rtl w:val="true"/>
        </w:rPr>
        <w:t xml:space="preserve">سأل ابن عباس رجلٌ من أهل نجران، فأعجب ابن عباس حسن مسألته، فقال الرجل </w:t>
      </w:r>
      <w:r>
        <w:rPr>
          <w:rFonts w:ascii="Times New Roman" w:hAnsi="Times New Roman" w:cs="Traditional Arabic"/>
          <w:color w:val="0000FF"/>
          <w:sz w:val="36"/>
          <w:sz w:val="36"/>
          <w:szCs w:val="36"/>
          <w:rtl w:val="true"/>
        </w:rPr>
        <w:t xml:space="preserve"> اكتبه لي  فقال ابن عباس  إنا لا نكتب العلم</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بن الفتح، أخبرنا عمر بن إبراهيم المقري، حدثنا عبد الله ابن محمد، حدثنا أبو خيثمة، حدثنا سفيان بن عيينة؛ وأخبرنا أبو عبد الله الحسين بن إبراهيم بن أحمد المصري بمكة، حدثنا أحمد بن إبراهيم العبقي، حدثنا محمد بن إبراهيم الديبلي، حدثنا أبو عبيد الله سعيد بن عبد الرحمن المخزومي، أخبرنا سفيان عن إبراهيم بن ميسرة عن طاو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كان الجل يكتب إلى ابن عباس يسأله عن الأمر، فيقول للرجل الذي ج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 صاحبك أن الأمر كذا وكذا، فأنا لا نكتب في الصحف إلا في الرسائل والقرآن  ، لفظ أبي خيثم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الحسين بن الفضل القطان أخبرنا عبد الله بن جعفر بن درستويه النحوي، حدثنا يعقوب بن سفيان، حدثنا يحيى بن يحيى حدثنا المعتمر بن سليمان قال سمعت أبي يحدث عن طاو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خبرنا محمد بن الحسن الناقد، أخبرنا أبو بكر بن مالك، حدثنا جعفر بن محمد الفيريابي، حدثنا عبيد الله بن معاذ، حدثنا المعتمر قال وقال أبي حدثنا طاو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كنا عند ابن عباس قال، وكان سعيد بن جبير يكتب، قال فقيل لابن عباس  إنهم يكتبون  قال  أيكتبون  </w:t>
      </w:r>
      <w:r>
        <w:rPr>
          <w:rFonts w:ascii="Times New Roman" w:hAnsi="Times New Roman" w:cs="Traditional Arabic"/>
          <w:color w:val="FF0000"/>
          <w:sz w:val="36"/>
          <w:sz w:val="36"/>
          <w:szCs w:val="36"/>
          <w:rtl w:val="true"/>
        </w:rPr>
        <w:t xml:space="preserve"> ثم قام، وكان حسن الخُلق، قال ولولا حسن خلقه، لغير بأشد من القيام، لفظ حديث ابن الفضل</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ناقد، أخبرنا أبو بكر بن مالك، حدثنا جعفر الفيريابي، حدثنا يعقوب بن إبراهيم، حدثنا روح، حدثنا حنظلة بن أبي سفيان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سمعت طاوساً يقو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ما عمي ابن عباس، جعل ناس من أهل العراق يسألونه ويكتب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جاء إنسان من أهله، فالتقم أذنه فلم يتكلم حتى قا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ي عبيد الله بن أحمد الصيرفي والحسن بن علي الجوهري قال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ا محمد بن العباس الخزاز، أخبرنا أحمد بن معروف الخشاب، حدثنا الحسين بن فهم، حدثنا محمد بن سعد، أخبرنا روح بن عُبادة، حدثنا ابن جريج، أخبرني الحسن بن مسلم عن سعيد بن جبير أن ابن عباس كان ينهي عن كتاب العلم، وأنه قال  إنما أضل من قبلكم الكت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عبد الله بن عمر</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الواعظ، أخبرنا عمر بن محمد الجمحي، حدثنا علي بن عبد العزيز، حدثنا أبو يعقوب المروزي، حدثنا حماد بن زيد عن أيوب عن سعيد بن جبير قال</w:t>
      </w:r>
      <w:r>
        <w:rPr>
          <w:rFonts w:cs="Traditional Arabic"/>
          <w:sz w:val="36"/>
          <w:szCs w:val="36"/>
          <w:rtl w:val="true"/>
        </w:rPr>
        <w:t xml:space="preserve">: </w:t>
      </w:r>
      <w:r>
        <w:rPr>
          <w:rFonts w:ascii="Times New Roman" w:hAnsi="Times New Roman" w:cs="Traditional Arabic"/>
          <w:sz w:val="36"/>
          <w:sz w:val="36"/>
          <w:szCs w:val="36"/>
          <w:rtl w:val="true"/>
        </w:rPr>
        <w:t>كتب إلي أهل الكوفة مسايل ألقي فيها ابن عمر، فلقيته، فسألته من الكتاب؛ ولو علم أن معي كتاباً، لكانت الفيصل فيما بيني وبي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ناقد، أخبرنا ابن مالك، حدثنا جعفر الفيريابي، حدثنا عبد الأعلى ابن حماد، حدثنا وهيب بن خالد عن أيوب عن سعيد بن جبير قال</w:t>
      </w:r>
      <w:r>
        <w:rPr>
          <w:rFonts w:cs="Traditional Arabic"/>
          <w:sz w:val="36"/>
          <w:szCs w:val="36"/>
          <w:rtl w:val="true"/>
        </w:rPr>
        <w:t xml:space="preserve">: </w:t>
      </w:r>
      <w:r>
        <w:rPr>
          <w:rFonts w:ascii="Times New Roman" w:hAnsi="Times New Roman" w:cs="Traditional Arabic"/>
          <w:sz w:val="36"/>
          <w:sz w:val="36"/>
          <w:szCs w:val="36"/>
          <w:rtl w:val="true"/>
        </w:rPr>
        <w:t>كنا إذا اختلفنا في الشيء، كتبته حتى ألقى به ابن عمر؛ ولو يعلم بالصحيفة معي، لكان الفيصل بيني وبي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رواية عن التابعين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بن أبي طاهر عنه، أخبرنا أبو الميمون البجلي، حدثنا أبو زرعة، حدثنا سعيد بن منصور، حدثنا يعقوب بن عبد الرحمن عن أبيه، قال</w:t>
      </w:r>
      <w:r>
        <w:rPr>
          <w:rFonts w:cs="Traditional Arabic"/>
          <w:sz w:val="36"/>
          <w:szCs w:val="36"/>
          <w:rtl w:val="true"/>
        </w:rPr>
        <w:t xml:space="preserve">: </w:t>
      </w:r>
      <w:r>
        <w:rPr>
          <w:rFonts w:ascii="Times New Roman" w:hAnsi="Times New Roman" w:cs="Traditional Arabic"/>
          <w:sz w:val="36"/>
          <w:sz w:val="36"/>
          <w:szCs w:val="36"/>
          <w:rtl w:val="true"/>
        </w:rPr>
        <w:t>حضرت عبيد الله بن عبد الله، دخل على عمر بن العزيز، فأجلس قوماً يكتبون ما يقول؛ فلما أراد أن يقوم، قال له عمر  صنعنا شيئاً  قال  وما هو يا ابن عبد العزيز</w:t>
      </w:r>
      <w:r>
        <w:rPr>
          <w:rFonts w:cs="Traditional Arabic"/>
          <w:sz w:val="36"/>
          <w:szCs w:val="36"/>
          <w:rtl w:val="true"/>
        </w:rPr>
        <w:t xml:space="preserve">?  </w:t>
      </w:r>
      <w:r>
        <w:rPr>
          <w:rFonts w:ascii="Times New Roman" w:hAnsi="Times New Roman" w:cs="Traditional Arabic"/>
          <w:sz w:val="36"/>
          <w:sz w:val="36"/>
          <w:szCs w:val="36"/>
          <w:rtl w:val="true"/>
        </w:rPr>
        <w:t>قال  كتبنا ما قلت  قال  وأين هو</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جيء به وفخرِقَ</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قطان، أخبرنا عبد الله بن جعفر، حدثنا يعقوب ابن سفيان، حدثنا سليمان بن حرب، حدثنا حماد بن زيد عن أيوب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نك ما أسمع</w:t>
      </w:r>
      <w:r>
        <w:rPr>
          <w:rFonts w:cs="Traditional Arabic"/>
          <w:sz w:val="36"/>
          <w:szCs w:val="36"/>
          <w:rtl w:val="true"/>
        </w:rPr>
        <w:t xml:space="preserve">?  </w:t>
      </w:r>
      <w:r>
        <w:rPr>
          <w:rFonts w:ascii="Times New Roman" w:hAnsi="Times New Roman" w:cs="Traditional Arabic"/>
          <w:sz w:val="36"/>
          <w:sz w:val="36"/>
          <w:szCs w:val="36"/>
          <w:rtl w:val="true"/>
        </w:rPr>
        <w:t>قال  لا  قلت  وجدت كتاباً أنظر فيه</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علي بن أحمد بن عمر المقري، أخبرنا محمد بن عبد الله بن إبراهيم الشافعي، حدثنا معاذ بن المثنى، حدثنا مسدد؛ وأخبرنا عبد الملك ابن محمد، أخبرنا عمر بن محمد الجمحي، حدثنا علي بن عبد العزيز، حدثنا عارم أبو النعمان قالا</w:t>
      </w:r>
      <w:r>
        <w:rPr>
          <w:rFonts w:cs="Traditional Arabic"/>
          <w:sz w:val="36"/>
          <w:szCs w:val="36"/>
          <w:rtl w:val="true"/>
        </w:rPr>
        <w:t xml:space="preserve">: </w:t>
      </w:r>
      <w:r>
        <w:rPr>
          <w:rFonts w:ascii="Times New Roman" w:hAnsi="Times New Roman" w:cs="Traditional Arabic"/>
          <w:sz w:val="36"/>
          <w:sz w:val="36"/>
          <w:szCs w:val="36"/>
          <w:rtl w:val="true"/>
        </w:rPr>
        <w:t>حدثنا حماد</w:t>
      </w:r>
      <w:r>
        <w:rPr>
          <w:rFonts w:cs="Traditional Arabic"/>
          <w:sz w:val="36"/>
          <w:szCs w:val="36"/>
          <w:rtl w:val="true"/>
        </w:rPr>
        <w:t xml:space="preserve">- </w:t>
      </w:r>
      <w:r>
        <w:rPr>
          <w:rFonts w:ascii="Times New Roman" w:hAnsi="Times New Roman" w:cs="Traditional Arabic"/>
          <w:sz w:val="36"/>
          <w:sz w:val="36"/>
          <w:szCs w:val="36"/>
          <w:rtl w:val="true"/>
        </w:rPr>
        <w:t>زاد عارم</w:t>
      </w:r>
      <w:r>
        <w:rPr>
          <w:rFonts w:cs="Traditional Arabic"/>
          <w:sz w:val="36"/>
          <w:szCs w:val="36"/>
          <w:rtl w:val="true"/>
        </w:rPr>
        <w:t xml:space="preserve">- </w:t>
      </w:r>
      <w:r>
        <w:rPr>
          <w:rFonts w:ascii="Times New Roman" w:hAnsi="Times New Roman" w:cs="Traditional Arabic"/>
          <w:sz w:val="36"/>
          <w:sz w:val="36"/>
          <w:szCs w:val="36"/>
          <w:rtl w:val="true"/>
        </w:rPr>
        <w:t>ابن زيد ثم اتفقا على ابن عون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لا  قلت  أجيء بكتاب تقرأه علي</w:t>
      </w:r>
      <w:r>
        <w:rPr>
          <w:rFonts w:cs="Traditional Arabic"/>
          <w:sz w:val="36"/>
          <w:szCs w:val="36"/>
          <w:rtl w:val="true"/>
        </w:rPr>
        <w:t xml:space="preserve">?  </w:t>
      </w:r>
      <w:r>
        <w:rPr>
          <w:rFonts w:ascii="Times New Roman" w:hAnsi="Times New Roman" w:cs="Traditional Arabic"/>
          <w:sz w:val="36"/>
          <w:sz w:val="36"/>
          <w:szCs w:val="36"/>
          <w:rtl w:val="true"/>
        </w:rPr>
        <w:t>قال  لا  ؛ وفي حديث عارم قلت  فإن وجدت كتاباً، أقرأه عليك</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ناقد، أخبرنا ابن مالك، حدثنا جعفر الفيريابي حدثنا عبيد الله بن معاذ، حدثنا أبي، حدثنا ابن عون عن محمد بنحوه قال ابن عون</w:t>
      </w:r>
      <w:r>
        <w:rPr>
          <w:rFonts w:cs="Traditional Arabic"/>
          <w:sz w:val="36"/>
          <w:szCs w:val="36"/>
          <w:rtl w:val="true"/>
        </w:rPr>
        <w:t xml:space="preserve">: </w:t>
      </w:r>
      <w:r>
        <w:rPr>
          <w:rFonts w:ascii="Times New Roman" w:hAnsi="Times New Roman" w:cs="Traditional Arabic"/>
          <w:sz w:val="36"/>
          <w:sz w:val="36"/>
          <w:szCs w:val="36"/>
          <w:rtl w:val="true"/>
        </w:rPr>
        <w:t>فكان محمد والقاسم وأصحابنا لا يكتبو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علي محمد بن أحمد بن الحسن الصواف، حدثنا عبد الله بن أحمد بن حنبل، حدثني أبي، وأخبرنا أبو طالب بن الفتح، أخبرنا عمر بن إبراهيم، حدثنا عبد الله ابن محمد، حدثنا أبو خيثمة وله اللفظ قالا</w:t>
      </w:r>
      <w:r>
        <w:rPr>
          <w:rFonts w:cs="Traditional Arabic"/>
          <w:sz w:val="36"/>
          <w:szCs w:val="36"/>
          <w:rtl w:val="true"/>
        </w:rPr>
        <w:t xml:space="preserve">: </w:t>
      </w:r>
      <w:r>
        <w:rPr>
          <w:rFonts w:ascii="Times New Roman" w:hAnsi="Times New Roman" w:cs="Traditional Arabic"/>
          <w:sz w:val="36"/>
          <w:sz w:val="36"/>
          <w:szCs w:val="36"/>
          <w:rtl w:val="true"/>
        </w:rPr>
        <w:t>حدثنا وكيع عن ابن عون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ا سمعت</w:t>
      </w:r>
      <w:r>
        <w:rPr>
          <w:rFonts w:cs="Traditional Arabic"/>
          <w:sz w:val="36"/>
          <w:szCs w:val="36"/>
          <w:rtl w:val="true"/>
        </w:rPr>
        <w:t xml:space="preserve">?  </w:t>
      </w:r>
      <w:r>
        <w:rPr>
          <w:rFonts w:ascii="Times New Roman" w:hAnsi="Times New Roman" w:cs="Traditional Arabic"/>
          <w:sz w:val="36"/>
          <w:sz w:val="36"/>
          <w:szCs w:val="36"/>
          <w:rtl w:val="true"/>
        </w:rPr>
        <w:t>قال  لا  قلت  إني وجدت كتاباً أقرأه</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ابن أبي طاهر عنه، أخبرنا أبو الميمون عبد الرحمن بن عبد الله البجلي، حدثنا أبو زرعة عبد الرحمن بن عمرو، حدثنا أبو مسهر، حدثني المنذر بن نافع قال</w:t>
      </w:r>
      <w:r>
        <w:rPr>
          <w:rFonts w:cs="Traditional Arabic"/>
          <w:sz w:val="36"/>
          <w:szCs w:val="36"/>
          <w:rtl w:val="true"/>
        </w:rPr>
        <w:t xml:space="preserve">: </w:t>
      </w:r>
      <w:r>
        <w:rPr>
          <w:rFonts w:ascii="Times New Roman" w:hAnsi="Times New Roman" w:cs="Traditional Arabic"/>
          <w:sz w:val="36"/>
          <w:sz w:val="36"/>
          <w:szCs w:val="36"/>
          <w:rtl w:val="true"/>
        </w:rPr>
        <w:t>سمعت إدريس بن أبي إدريس يقول</w:t>
      </w:r>
      <w:r>
        <w:rPr>
          <w:rFonts w:cs="Traditional Arabic"/>
          <w:sz w:val="36"/>
          <w:szCs w:val="36"/>
          <w:rtl w:val="true"/>
        </w:rPr>
        <w:t xml:space="preserve">: </w:t>
      </w:r>
      <w:r>
        <w:rPr>
          <w:rFonts w:ascii="Times New Roman" w:hAnsi="Times New Roman" w:cs="Traditional Arabic"/>
          <w:sz w:val="36"/>
          <w:sz w:val="36"/>
          <w:szCs w:val="36"/>
          <w:rtl w:val="true"/>
        </w:rPr>
        <w:t>قال لي أبي  أتكتب شيئاً مما تسمع مني</w:t>
      </w:r>
      <w:r>
        <w:rPr>
          <w:rFonts w:cs="Traditional Arabic"/>
          <w:sz w:val="36"/>
          <w:szCs w:val="36"/>
          <w:rtl w:val="true"/>
        </w:rPr>
        <w:t xml:space="preserve">?  </w:t>
      </w:r>
      <w:r>
        <w:rPr>
          <w:rFonts w:ascii="Times New Roman" w:hAnsi="Times New Roman" w:cs="Traditional Arabic"/>
          <w:sz w:val="36"/>
          <w:sz w:val="36"/>
          <w:szCs w:val="36"/>
          <w:rtl w:val="true"/>
        </w:rPr>
        <w:t>فقلت  نعم  قال  فأتني به  قال فأتيته به فخر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أبو زرعة أخبرني عبد الرحمن بن إبراهيم حدثنا الوليد بن مسلم عن عبد الله بن العلاء بن زبر عن القاسم بن محمد أنه كره كتابة الحديث</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حدثنا وكيع عن شريك عن مغيرة عن إبراهيم قال</w:t>
      </w:r>
      <w:r>
        <w:rPr>
          <w:rFonts w:cs="Traditional Arabic"/>
          <w:sz w:val="36"/>
          <w:szCs w:val="36"/>
          <w:rtl w:val="true"/>
        </w:rPr>
        <w:t xml:space="preserve">: </w:t>
      </w:r>
      <w:r>
        <w:rPr>
          <w:rFonts w:ascii="Times New Roman" w:hAnsi="Times New Roman" w:cs="Traditional Arabic"/>
          <w:sz w:val="36"/>
          <w:sz w:val="36"/>
          <w:szCs w:val="36"/>
          <w:rtl w:val="true"/>
        </w:rPr>
        <w:t>كنت أكتب عند عبيدة فقال  لا تخلدن عني كتاب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محمد بن سعيد الأصبهاني، أخبرنا شريك عن مغيرة عن إبراهيم قال</w:t>
      </w:r>
      <w:r>
        <w:rPr>
          <w:rFonts w:cs="Traditional Arabic"/>
          <w:sz w:val="36"/>
          <w:szCs w:val="36"/>
          <w:rtl w:val="true"/>
        </w:rPr>
        <w:t xml:space="preserve">:  </w:t>
      </w:r>
      <w:r>
        <w:rPr>
          <w:rFonts w:ascii="Times New Roman" w:hAnsi="Times New Roman" w:cs="Traditional Arabic"/>
          <w:sz w:val="36"/>
          <w:sz w:val="36"/>
          <w:szCs w:val="36"/>
          <w:rtl w:val="true"/>
        </w:rPr>
        <w:t>لا تخلدن عني كتاب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بن رزقويه، أخبرنا إسمعيل بن علي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حدثنا أبي، حدثنا سفيان قال</w:t>
      </w:r>
      <w:r>
        <w:rPr>
          <w:rFonts w:cs="Traditional Arabic"/>
          <w:sz w:val="36"/>
          <w:szCs w:val="36"/>
          <w:rtl w:val="true"/>
        </w:rPr>
        <w:t xml:space="preserve">: </w:t>
      </w:r>
      <w:r>
        <w:rPr>
          <w:rFonts w:ascii="Times New Roman" w:hAnsi="Times New Roman" w:cs="Traditional Arabic"/>
          <w:sz w:val="36"/>
          <w:sz w:val="36"/>
          <w:szCs w:val="36"/>
          <w:rtl w:val="true"/>
        </w:rPr>
        <w:t>قيل لعمرو</w:t>
      </w:r>
      <w:r>
        <w:rPr>
          <w:rFonts w:cs="Traditional Arabic"/>
          <w:sz w:val="36"/>
          <w:szCs w:val="36"/>
          <w:rtl w:val="true"/>
        </w:rPr>
        <w:t xml:space="preserve">: </w:t>
      </w:r>
      <w:r>
        <w:rPr>
          <w:rFonts w:ascii="Times New Roman" w:hAnsi="Times New Roman" w:cs="Traditional Arabic"/>
          <w:sz w:val="36"/>
          <w:sz w:val="36"/>
          <w:szCs w:val="36"/>
          <w:rtl w:val="true"/>
        </w:rPr>
        <w:t>إن سفيان يكتب؛ فاضطجع وبكى وقال  أحرج علي من يكتب عني  قال سفيان</w:t>
      </w:r>
      <w:r>
        <w:rPr>
          <w:rFonts w:cs="Traditional Arabic"/>
          <w:sz w:val="36"/>
          <w:szCs w:val="36"/>
          <w:rtl w:val="true"/>
        </w:rPr>
        <w:t xml:space="preserve">:  </w:t>
      </w:r>
      <w:r>
        <w:rPr>
          <w:rFonts w:ascii="Times New Roman" w:hAnsi="Times New Roman" w:cs="Traditional Arabic"/>
          <w:sz w:val="36"/>
          <w:sz w:val="36"/>
          <w:szCs w:val="36"/>
          <w:rtl w:val="true"/>
        </w:rPr>
        <w:t>وما كتبت عنه شيئاً؛ كنا نحفظ</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الناقد، أخبرنا ابن مالك، حدثنا جعفر الفيريابي، حدثنا عبد الأعلى بن حماد، حدثنا حماد عن حميدان بكر بن عبد الله بعث إلى أبي العالية أن يكتب له حديثاً</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جاء أبو العالية، فقال  مرحباً بك  فقال  لو كنت أكتب لأحد، لكتبته لك  فحدثه حتى حفظ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حدثنا وكيع، حدثنا الوليد بن ثعلبة عن عبد الله مؤذن الضحاك عن الضحاك قال</w:t>
      </w:r>
      <w:r>
        <w:rPr>
          <w:rFonts w:cs="Traditional Arabic"/>
          <w:sz w:val="36"/>
          <w:szCs w:val="36"/>
          <w:rtl w:val="true"/>
        </w:rPr>
        <w:t xml:space="preserve">:  </w:t>
      </w:r>
      <w:r>
        <w:rPr>
          <w:rFonts w:ascii="Times New Roman" w:hAnsi="Times New Roman" w:cs="Traditional Arabic"/>
          <w:sz w:val="36"/>
          <w:sz w:val="36"/>
          <w:szCs w:val="36"/>
          <w:rtl w:val="true"/>
        </w:rPr>
        <w:t>لا تتخذوا للحديث كراريس ككراريس المصاحف  وقال حدثنا وكيع حدثنا حسن عن ليث أنه كره الكرار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ن الفتح، أخبرنا عمر بن إبراهيم، حدثنا عبد الله بن محمد، حدثنا أبو خيثمة، حدثنا عبد الرحمن عن سفيان عن منصور عن إبراهيم قال</w:t>
      </w:r>
      <w:r>
        <w:rPr>
          <w:rFonts w:cs="Traditional Arabic"/>
          <w:sz w:val="36"/>
          <w:szCs w:val="36"/>
          <w:rtl w:val="true"/>
        </w:rPr>
        <w:t xml:space="preserve">:  </w:t>
      </w:r>
      <w:r>
        <w:rPr>
          <w:rFonts w:ascii="Times New Roman" w:hAnsi="Times New Roman" w:cs="Traditional Arabic"/>
          <w:sz w:val="36"/>
          <w:sz w:val="36"/>
          <w:szCs w:val="36"/>
          <w:rtl w:val="true"/>
        </w:rPr>
        <w:t>كانوا يكرهون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قبيصة، حدثنا سفيان عن منصور عن إبراهيم أنه كان يكره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أخبرنا عمر بن محمد الجمحي، حدثنا علي بن عبد العزيز، حدثنا خلف بن هشام، حدثنا أبو عوانة عن سليمان بن أبي العتيك عن أبي معشر عن إبراهيم أنه كره أن تكتب الأحاديث في الكرار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أخبرنا عمر، حدثنا علي، حدثنا إسحاق بن إسماعيل الطالقاني قال</w:t>
      </w:r>
      <w:r>
        <w:rPr>
          <w:rFonts w:cs="Traditional Arabic"/>
          <w:sz w:val="36"/>
          <w:szCs w:val="36"/>
          <w:rtl w:val="true"/>
        </w:rPr>
        <w:t xml:space="preserve">: </w:t>
      </w:r>
      <w:r>
        <w:rPr>
          <w:rFonts w:ascii="Times New Roman" w:hAnsi="Times New Roman" w:cs="Traditional Arabic"/>
          <w:sz w:val="36"/>
          <w:sz w:val="36"/>
          <w:szCs w:val="36"/>
          <w:rtl w:val="true"/>
        </w:rPr>
        <w:t>قلت لجرير يعني ابن عبد الحميد، كان منصور يكره كتاب الحديث</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ascii="Times New Roman" w:hAnsi="Times New Roman" w:cs="Traditional Arabic"/>
          <w:color w:val="FF0000"/>
          <w:sz w:val="36"/>
          <w:sz w:val="36"/>
          <w:szCs w:val="36"/>
          <w:rtl w:val="true"/>
        </w:rPr>
        <w:t xml:space="preserve"> منصور ومغيرة والأعمش كانوا يكرهون كتاب الحديث</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بشران، أخبرنا ابن الصواف، حدثنا عبد الله بن أحمد، حدثني أبي، حدثنا إسماعيل بن إبراهيم عن ابن عون عن محمد كان يكره الكتاب</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إسماعيل بن علي وأبو علي بن الصواف وأحمد ابن جعفر بن حمدان قالو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ا عبد الله بن أحمد، حدثني أبي، حدثنا قريش ابن أنس أبو أنس قال قال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م يكتب أبو بكر ولا عمر، وقال إبراهي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 القوم لم يذخر عنهم شيء</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فضل عندكم، قال غير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تى لك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ثاني</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باب وصف العلة في كراهة كتاب الحدي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الانكباب على درس غير القرآن وما ورد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مر يعدل عن كتب السن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ويحرق الكتب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عبد الله المعدل، أخبرنا إسماعيل بن محمد الصفار، حدثنا أحمد بن منصور هو الرمادي، حدثنا عبد الرزاق، أخبرنا معمر عن الزهري عن عروة بن الزبير أن عمر بن الخطاب أراد أن يكتب السنن، فاستشار في ذلك أصحاب رسول الله صلى الله عليه، فأشاروا عليه أن يكتبها، فطفق عمر يستخير الله فيها شعراً، ثم أصبح يوماً وقد عزم الله له، فقال  إني كنت أردت أن أكتب السنن؛ وإني ذكرت قوماً كانوا قبلكم كتبوا كتباً، فأكبوا عليها، وتركوا كتاب الله تعالى، وإني والله لا أُلبس كتاب الله بشيء أبداً</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قبيصة بن عقبة، حدثنا سفيان عن معمر عن الزهري عن عروة قال أراد عمر أن يكتب السنن، فاستخار الله تعالى شهراً؛ ثم أصبح وقد عزم له، فقال  ذكرت قوماً كتبوا كتاباً، فأقبلوا عليه، وتركوا كتاب الله عز وجل</w:t>
      </w:r>
      <w:r>
        <w:rPr>
          <w:rFonts w:cs="Traditional Arabic"/>
          <w:sz w:val="36"/>
          <w:szCs w:val="36"/>
          <w:rtl w:val="true"/>
        </w:rPr>
        <w:t xml:space="preserve">?  </w:t>
      </w:r>
      <w:r>
        <w:rPr>
          <w:rFonts w:ascii="Times New Roman" w:hAnsi="Times New Roman" w:cs="Traditional Arabic"/>
          <w:sz w:val="36"/>
          <w:sz w:val="36"/>
          <w:szCs w:val="36"/>
          <w:rtl w:val="true"/>
        </w:rPr>
        <w:t>أخبرني أبو الفتح عبد الملك بن عمر بن خلف الرزاز، أخبرنا عبيد الله بن سعيد البروجردي، حدثنا أبو محمد عبد الله بن محمد بن وهب الحافظ في سنة ثمان وثلاثماية، حدثنا محمد بن خلف العسقلاني، حدثنا محمد بن يوسف الفريابي حدثنا سفيان بن سعيد الثوري عن معمر بن راشد عن الزهري عن عروة بن الزبير عن عبيد الله بن عمر عم عمر بن الخطاب أنه أراد أن يكتب السنن فاستخار الله شهراً فأصبح وقد عزم له ثم قال  إني ذكرت قوماً كانوا قبلكم كتبوا كتاباً فأقبلوا عليه وتركوا كتاب الله عز وجل</w:t>
      </w:r>
      <w:r>
        <w:rPr>
          <w:rFonts w:cs="Traditional Arabic"/>
          <w:sz w:val="36"/>
          <w:szCs w:val="36"/>
          <w:rtl w:val="true"/>
        </w:rPr>
        <w:t xml:space="preserve">.  </w:t>
      </w:r>
      <w:r>
        <w:rPr>
          <w:rFonts w:ascii="Times New Roman" w:hAnsi="Times New Roman" w:cs="Traditional Arabic"/>
          <w:sz w:val="36"/>
          <w:sz w:val="36"/>
          <w:szCs w:val="36"/>
          <w:rtl w:val="true"/>
        </w:rPr>
        <w:t>هكذا قال في هذه الرواية عن عروة بن الزبير عن عبد الله بن عمر عن عمر بخلاف رواية قبيصة عن الثوري</w:t>
      </w:r>
      <w:r>
        <w:rPr>
          <w:rFonts w:cs="Traditional Arabic"/>
          <w:sz w:val="36"/>
          <w:szCs w:val="36"/>
          <w:rtl w:val="true"/>
        </w:rPr>
        <w:t xml:space="preserve">. </w:t>
      </w:r>
      <w:r>
        <w:rPr>
          <w:rFonts w:ascii="Times New Roman" w:hAnsi="Times New Roman" w:cs="Traditional Arabic"/>
          <w:sz w:val="36"/>
          <w:sz w:val="36"/>
          <w:szCs w:val="36"/>
          <w:rtl w:val="true"/>
        </w:rPr>
        <w:t>وقد روى هذا الحديث شعيب بن أبي حمزة عن الزهري، فوافق رواية عبد الرزاق عن معمر ورواية قبيصة عن الثوري عن معمر، وقال الزهري عن عروة ورواه يونس بن يزيد عن الزهري عن يحيى بن عروة عن ابيه عروة عن عم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ما حديث شعيب، فأخبرناه أبو سعيد محمد بن موسى بن الفضل الصيرفي، حدثنا أبو محمد أحمد بن عبد الله المُزني، أخبرنا علي بن محمد بن عيسى الجكاني الخزاعي، حدثنا أبو اليمان الحكم بن نافع، أخبرني شعيب عن الزهري، أخبرني عروة بن الزبير أن عمر بن الخطاب أراد أن يكتب السنن، فاستشار فيها أصحاب رسول الله صلى الله عليه فأشار عليه عامتهم بذلك، فلبث عمر شهراً يستخير الله في ذلك شاكاً فيه؛ ثم أصبح يوماً وقد عزم الله له، فقال</w:t>
      </w:r>
      <w:r>
        <w:rPr>
          <w:rFonts w:cs="Traditional Arabic"/>
          <w:sz w:val="36"/>
          <w:szCs w:val="36"/>
          <w:rtl w:val="true"/>
        </w:rPr>
        <w:t xml:space="preserve">: </w:t>
      </w:r>
      <w:r>
        <w:rPr>
          <w:rFonts w:ascii="Times New Roman" w:hAnsi="Times New Roman" w:cs="Traditional Arabic"/>
          <w:sz w:val="36"/>
          <w:sz w:val="36"/>
          <w:szCs w:val="36"/>
          <w:rtl w:val="true"/>
        </w:rPr>
        <w:t>إني قد كنت ذكرت لكم من كتاب السنن ما قد علمتم؛ ثم تذكرت، فإذا أناس من أهل الكتاب قبلكم، قد كتبوا مع كتاب اله كتباً، فأكبوا عليها، وتركوا كتاب الله؛ وإني والله لا ألبس كتاب الله كتباً، فأكبوا عليها، وتركوا كتاب الله؛ وإني والله لا ألبس بشيء أبداً</w:t>
      </w:r>
      <w:r>
        <w:rPr>
          <w:rFonts w:cs="Traditional Arabic"/>
          <w:sz w:val="36"/>
          <w:szCs w:val="36"/>
          <w:rtl w:val="true"/>
        </w:rPr>
        <w:t xml:space="preserve">. </w:t>
      </w:r>
      <w:r>
        <w:rPr>
          <w:rFonts w:ascii="Times New Roman" w:hAnsi="Times New Roman" w:cs="Traditional Arabic"/>
          <w:sz w:val="36"/>
          <w:sz w:val="36"/>
          <w:szCs w:val="36"/>
          <w:rtl w:val="true"/>
        </w:rPr>
        <w:t>فترك كتاب السن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ا حديث يونس، فأخبرنيه أبو بكر محمد بن عبد الملك بن محمد القرشي، حدثنا عمر بن أحمد الواعظ، حدثنا عبد الله بن سليمان بن الأشعث، حدثنا أحمد ابن عمرو بن السرح، حدثنا ابن وهب عن يونس عن ابن شهاب قال</w:t>
      </w:r>
      <w:r>
        <w:rPr>
          <w:rFonts w:cs="Traditional Arabic"/>
          <w:sz w:val="36"/>
          <w:szCs w:val="36"/>
          <w:rtl w:val="true"/>
        </w:rPr>
        <w:t xml:space="preserve">: </w:t>
      </w:r>
      <w:r>
        <w:rPr>
          <w:rFonts w:ascii="Times New Roman" w:hAnsi="Times New Roman" w:cs="Traditional Arabic"/>
          <w:sz w:val="36"/>
          <w:sz w:val="36"/>
          <w:szCs w:val="36"/>
          <w:rtl w:val="true"/>
        </w:rPr>
        <w:t>أخبرني يحيى عن عروة بن الزبير عن أبيه عروة قال</w:t>
      </w:r>
      <w:r>
        <w:rPr>
          <w:rFonts w:cs="Traditional Arabic"/>
          <w:sz w:val="36"/>
          <w:szCs w:val="36"/>
          <w:rtl w:val="true"/>
        </w:rPr>
        <w:t xml:space="preserve">: </w:t>
      </w:r>
      <w:r>
        <w:rPr>
          <w:rFonts w:ascii="Times New Roman" w:hAnsi="Times New Roman" w:cs="Traditional Arabic"/>
          <w:sz w:val="36"/>
          <w:sz w:val="36"/>
          <w:szCs w:val="36"/>
          <w:rtl w:val="true"/>
        </w:rPr>
        <w:t>أراد عمر بن الخطاب أن يكتب السنن، فاستشار فيها أصحاب رسول الله صلى الله عليه، فأشار عامتهم بذلك عليه؛ فمكث عمر شهراً يستخير الله في ذلك شاكاً فيه؛ ثم أصبح يوماً قد عزم الله له، ف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ي كنت ذكرت لكم من كتاب السنن ما قد علمتم؛ ثم تذكرت، فإذا ناس من أهل الكتاب قد كتبوا مع كتاب الله كتاباً ألبسوا عليه، وتركوا كتاب الله، وإني والله لا ألبس كتاب الله بشيء أبداً  ؛ فترك عمر كتاب السن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ا أبو طالب يجيى بن علي بن الطيب العجلي الدسكري لفظاً بحلوان، أخبرنا أبو بكر بن علي بن المثنى الموصلي، حدثنا عبد الغفار بن عبد الله بن الزبير، حدثنا علي بن مسهر عن عبد الرحمن بن إسحاق عن خليفة بن قيس عن خالد بن عرفطة قال كنت جالساً عند عمر، إذ أتي برجل من عبد القيس، مسكنه بالسوس؛ فقال له عمر  أنت فلان بن فلان العبد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قال  وأنت النازل بالسو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فضربه بقناة معه؛ فقال الرجل  ما لي يا أمير المؤمن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له عم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جلس فجلس فقرأ عليه  بسم الله الرحمن الرحيم، الر، تلك آيات الكتاب المبين، إنا أنزلناه قرآناً عربياً لعلكم تعقلون، نحن نقص عليك أحسن القصص  إلى  لمن الغافلين  فقرأها عليه ثلاثاً، وضربه ثلاثاً، فقال له الرجل  ما لي يا أمير المؤمن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أنت الذي نسخت كتاب داني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مرني بأمرك أتبعه  قال  انطلق فامحه بالحميم والصوف الأبيض؛ ثم لا تقرأه ولا تقريه أحداً من الناس؛ فلئن بلغني عنك إنك قرأته أو أقرأته أحداً من الناس، لأنهنك عقوبة  ثم قال له  أجلس  فجلس بين يدي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نطلقت أنا، فانتسخت كتاباً من أهل الكتاب، ثم جئت به في أديم، فقال لي رسول الله صلى الله عليه  ما هذا في يدك يا عمر  قال قلت  يا رسول الله كتاب انتسخته، لنزداد به علماً إلى علمنا  فغضب رسول الله صلى الله عليه، حتى احمرت وجنتاه، ثم نودي بالصلاة جامعة؛ فقالت الأنصا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غضب نبيكم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سلاح، السلاح  ، فجاؤا حتى أحدقوا بمنبر رسول الله صلى الله علي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ا أيها الناس إني أوتيت جوامع الكلم وخواتيمه، واختصر لي اختصاراً، ولقد أتيتكم بها بيض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نقية، فلا تتهوكوا، ولا يقربكم المتهوكون  ؛ قال عمر فقمت فقلت  رضيت بالله رباً، وبالإسلام ديناً، وبك رسولاً  ؛ ثم نزل رسول الله صلى الله علي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أبو سهل أحمد بن محمد بن عبد الله بن زياد القطان، حدثنا عبد الله بن روح المدايني، حدثنا شبابة، حدثنا أبو زبر، حدثنا القاسم بن محمد أن عمر بن الخطاب بلغه أنه قد ظهر في أيدي الناس كتب، فاستنكرها، وكرهها، و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يها الناس، أنه قد بلغني أنه قد ظهرت في أيديكم كتب؛ فأحبها إلى الله أعدلها وأقومها، فلا يبقين أحد عنده كتاب، إلا أتاني به، فأرى فيه رأيي  قال فظنوا أنه يريد أن ينظر فيها، ويقومها على أمر لا يكون فيه اختلاف؛ فأتوه بكتبهم فأحرقها بالنار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منية كأمنية أهل الكتاب  أخبرنا عبد الملك بن محمد، أخبرنا عمر بن محمد الجمحي، حدثنا علي بن عبد العزيز، حدثنا سعيد بن عبد الرحمن القرشي؛ وأخبرنا الحسين بن إبراهيم المصري بمكة، أخبرنا أحمد بن إبراهيم العبقسي، حدثنا محمد بن إبراهيم الديبلي، حدثنا أبو عبيد الله سعيد بن عبد الرحمن المخزومي، أخبرنا سفيان؛ وأخبرنا أبو طالب بن الفتح، أخبرنا عمر بن إبراهيم المقري، حدثنا عبد الله بن محمد، حدثنا أبو خيثمة، حدثنا سفيان بن عيينة عن عمرو عن يحيى بن جعدة أن عمر بن الخطاب أراد أن يكتب السنة، ثم بدا له أن لا يكتبها؛ ثم كتب في الأمصار  من كان عنده منها شيء فلي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فظ لحديث سعيد</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بد الله بن صعود يمحو صحائف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عبد الوهاب بن أحمد السكري، حدثنا أبو عمرو محمد بن العباس الخزاز، أخبرنا جعفر بن أحمد المروزي، حدثنا إسماعيل بن محمد بن إسماعيل بن يحيى بن حماد مولى الفضل بن العباس بن عبد المطلب بالكوفة، حدثنا ابن فُضيل عن حصين بن عبد الرحمن عن مرة قال</w:t>
      </w:r>
      <w:r>
        <w:rPr>
          <w:rFonts w:cs="Traditional Arabic"/>
          <w:sz w:val="36"/>
          <w:szCs w:val="36"/>
          <w:rtl w:val="true"/>
        </w:rPr>
        <w:t xml:space="preserve">: </w:t>
      </w:r>
      <w:r>
        <w:rPr>
          <w:rFonts w:ascii="Times New Roman" w:hAnsi="Times New Roman" w:cs="Traditional Arabic"/>
          <w:sz w:val="36"/>
          <w:sz w:val="36"/>
          <w:szCs w:val="36"/>
          <w:rtl w:val="true"/>
        </w:rPr>
        <w:t>بينما نحن عند عبد الله إذ جاء ابن قرة بكتاب، قال</w:t>
      </w:r>
      <w:r>
        <w:rPr>
          <w:rFonts w:cs="Traditional Arabic"/>
          <w:sz w:val="36"/>
          <w:szCs w:val="36"/>
          <w:rtl w:val="true"/>
        </w:rPr>
        <w:t xml:space="preserve">:  </w:t>
      </w:r>
      <w:r>
        <w:rPr>
          <w:rFonts w:ascii="Times New Roman" w:hAnsi="Times New Roman" w:cs="Traditional Arabic"/>
          <w:sz w:val="36"/>
          <w:sz w:val="36"/>
          <w:szCs w:val="36"/>
          <w:rtl w:val="true"/>
        </w:rPr>
        <w:t>وجدته بالشام، فأعجبني فجئتك به  ، قال فنظر فيه عبد الله؛ ثم قال</w:t>
      </w:r>
      <w:r>
        <w:rPr>
          <w:rFonts w:cs="Traditional Arabic"/>
          <w:sz w:val="36"/>
          <w:szCs w:val="36"/>
          <w:rtl w:val="true"/>
        </w:rPr>
        <w:t xml:space="preserve">:  </w:t>
      </w:r>
      <w:r>
        <w:rPr>
          <w:rFonts w:ascii="Times New Roman" w:hAnsi="Times New Roman" w:cs="Traditional Arabic"/>
          <w:sz w:val="36"/>
          <w:sz w:val="36"/>
          <w:szCs w:val="36"/>
          <w:rtl w:val="true"/>
        </w:rPr>
        <w:t>إنما هلك من كان قبلكم بإتباعهم الكتب، وتركهم كتابهم  قال</w:t>
      </w:r>
      <w:r>
        <w:rPr>
          <w:rFonts w:cs="Traditional Arabic"/>
          <w:sz w:val="36"/>
          <w:szCs w:val="36"/>
          <w:rtl w:val="true"/>
        </w:rPr>
        <w:t xml:space="preserve">: </w:t>
      </w:r>
      <w:r>
        <w:rPr>
          <w:rFonts w:ascii="Times New Roman" w:hAnsi="Times New Roman" w:cs="Traditional Arabic"/>
          <w:sz w:val="36"/>
          <w:sz w:val="36"/>
          <w:szCs w:val="36"/>
          <w:rtl w:val="true"/>
        </w:rPr>
        <w:t>ثم دعا بطست فيه ماء؛ فماثه فيه ثم محا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أحمد بن الحسن الحرشي، حدثنا أبو العباس محمد ابن يعقوب الأصم، حدثنا العباس بن محمد الدوري، حدثنا محمد بن عبيد؛ حدثنا هرون بن عنترة عن عبد الرحمن بن الأسود عن أبيه قال</w:t>
      </w:r>
      <w:r>
        <w:rPr>
          <w:rFonts w:cs="Traditional Arabic"/>
          <w:sz w:val="36"/>
          <w:szCs w:val="36"/>
          <w:rtl w:val="true"/>
        </w:rPr>
        <w:t xml:space="preserve">: </w:t>
      </w:r>
      <w:r>
        <w:rPr>
          <w:rFonts w:ascii="Times New Roman" w:hAnsi="Times New Roman" w:cs="Traditional Arabic"/>
          <w:sz w:val="36"/>
          <w:sz w:val="36"/>
          <w:szCs w:val="36"/>
          <w:rtl w:val="true"/>
        </w:rPr>
        <w:t>أصبت أنا وعلقمة صحيفة، فاطلقنا بها إلى عبد الله، فجلسنا بالباب، وقد زالت الشمس أو كادت تزول، فاستيقظ، فأرسل الجارية، فقال</w:t>
      </w:r>
      <w:r>
        <w:rPr>
          <w:rFonts w:cs="Traditional Arabic"/>
          <w:sz w:val="36"/>
          <w:szCs w:val="36"/>
          <w:rtl w:val="true"/>
        </w:rPr>
        <w:t xml:space="preserve">:  </w:t>
      </w:r>
      <w:r>
        <w:rPr>
          <w:rFonts w:ascii="Times New Roman" w:hAnsi="Times New Roman" w:cs="Traditional Arabic"/>
          <w:sz w:val="36"/>
          <w:sz w:val="36"/>
          <w:szCs w:val="36"/>
          <w:rtl w:val="true"/>
        </w:rPr>
        <w:t>أنظري من بالباب  ، فرجعت إليه، فقالت علقمة والأسود فقال</w:t>
      </w:r>
      <w:r>
        <w:rPr>
          <w:rFonts w:cs="Traditional Arabic"/>
          <w:sz w:val="36"/>
          <w:szCs w:val="36"/>
          <w:rtl w:val="true"/>
        </w:rPr>
        <w:t xml:space="preserve">:  </w:t>
      </w:r>
      <w:r>
        <w:rPr>
          <w:rFonts w:ascii="Times New Roman" w:hAnsi="Times New Roman" w:cs="Traditional Arabic"/>
          <w:sz w:val="36"/>
          <w:sz w:val="36"/>
          <w:szCs w:val="36"/>
          <w:rtl w:val="true"/>
        </w:rPr>
        <w:t>ائذني لهما  فدخلنا، قال  كأنكم قد أطلتم الجلوس في الباب</w:t>
      </w:r>
      <w:r>
        <w:rPr>
          <w:rFonts w:cs="Traditional Arabic"/>
          <w:sz w:val="36"/>
          <w:szCs w:val="36"/>
          <w:rtl w:val="true"/>
        </w:rPr>
        <w:t xml:space="preserve">?  </w:t>
      </w:r>
      <w:r>
        <w:rPr>
          <w:rFonts w:ascii="Times New Roman" w:hAnsi="Times New Roman" w:cs="Traditional Arabic"/>
          <w:sz w:val="36"/>
          <w:sz w:val="36"/>
          <w:szCs w:val="36"/>
          <w:rtl w:val="true"/>
        </w:rPr>
        <w:t>قالا  أجل  قال  فما منعكما أن تستأذنا</w:t>
      </w:r>
      <w:r>
        <w:rPr>
          <w:rFonts w:cs="Traditional Arabic"/>
          <w:sz w:val="36"/>
          <w:szCs w:val="36"/>
          <w:rtl w:val="true"/>
        </w:rPr>
        <w:t xml:space="preserve">?  </w:t>
      </w:r>
      <w:r>
        <w:rPr>
          <w:rFonts w:ascii="Times New Roman" w:hAnsi="Times New Roman" w:cs="Traditional Arabic"/>
          <w:sz w:val="36"/>
          <w:sz w:val="36"/>
          <w:szCs w:val="36"/>
          <w:rtl w:val="true"/>
        </w:rPr>
        <w:t>قالا  خشينا أن تكون نائماً  قال  ما أحب أن تظنوا بي هذا</w:t>
      </w:r>
      <w:r>
        <w:rPr>
          <w:rFonts w:cs="Traditional Arabic"/>
          <w:sz w:val="36"/>
          <w:szCs w:val="36"/>
          <w:rtl w:val="true"/>
        </w:rPr>
        <w:t xml:space="preserve">: </w:t>
      </w:r>
      <w:r>
        <w:rPr>
          <w:rFonts w:ascii="Times New Roman" w:hAnsi="Times New Roman" w:cs="Traditional Arabic"/>
          <w:sz w:val="36"/>
          <w:sz w:val="36"/>
          <w:szCs w:val="36"/>
          <w:rtl w:val="true"/>
        </w:rPr>
        <w:t>إن هذه ساعة كنا نقيسها بصلاة الليل</w:t>
      </w:r>
      <w:r>
        <w:rPr>
          <w:rFonts w:cs="Traditional Arabic"/>
          <w:sz w:val="36"/>
          <w:szCs w:val="36"/>
          <w:rtl w:val="true"/>
        </w:rPr>
        <w:t xml:space="preserve">? </w:t>
      </w:r>
      <w:r>
        <w:rPr>
          <w:rFonts w:ascii="Times New Roman" w:hAnsi="Times New Roman" w:cs="Traditional Arabic"/>
          <w:sz w:val="36"/>
          <w:sz w:val="36"/>
          <w:szCs w:val="36"/>
          <w:rtl w:val="true"/>
        </w:rPr>
        <w:t>قلنا  هذه صحيفة، فيها حديث عجيب  فقال  هاتها يا جارية هاتي الطست، اسكبي فيها ماء  ؛ فجعل يمحوها بيده ويقول  نحن نقص عليك أحسن القصص  قلنا  أنظر إليها، فإن فيها حديثاً حسناً  فجعل يمحوها بيده ويقول  نحن نقص عليك أحسن القصص  قلنا  أنظر إليها، فإن فيها حديثاً حسناً  فجعل يمحوها ثم قال  إنما هذه القلوب أوعية، فاشغلوها بالقرآن ولا تشغلوها بغيره  أخبرنا علي بن عبد الوهاب، حدثنا محمد بن العباس الخزاز، أخبرنا جعفر ابن محمد المروزي، حدثنا إسماعيل بن محمد بن إسماعيل، حدثنا ابن فضيل عن هارون بن عنترة عن عبد الرحمن بن الأسود عن أبيه قال جاء علقمة بكتاب من مكة أو اليمن، صحيفة فيها أحاديث في أهل البيت بيت النبي صلى الله عليه، فاستأذنا على عبد الله، فدخلنا عليه، قال</w:t>
      </w:r>
      <w:r>
        <w:rPr>
          <w:rFonts w:cs="Traditional Arabic"/>
          <w:sz w:val="36"/>
          <w:szCs w:val="36"/>
          <w:rtl w:val="true"/>
        </w:rPr>
        <w:t xml:space="preserve">: </w:t>
      </w:r>
      <w:r>
        <w:rPr>
          <w:rFonts w:ascii="Times New Roman" w:hAnsi="Times New Roman" w:cs="Traditional Arabic"/>
          <w:sz w:val="36"/>
          <w:sz w:val="36"/>
          <w:szCs w:val="36"/>
          <w:rtl w:val="true"/>
        </w:rPr>
        <w:t>فدفعنا إليه الصحيفة؛ قال فدعا الجارية ثم دعا بطست فيها ماء؛ فقلنا له</w:t>
      </w:r>
      <w:r>
        <w:rPr>
          <w:rFonts w:cs="Traditional Arabic"/>
          <w:sz w:val="36"/>
          <w:szCs w:val="36"/>
          <w:rtl w:val="true"/>
        </w:rPr>
        <w:t xml:space="preserve">:  </w:t>
      </w:r>
      <w:r>
        <w:rPr>
          <w:rFonts w:ascii="Times New Roman" w:hAnsi="Times New Roman" w:cs="Traditional Arabic"/>
          <w:sz w:val="36"/>
          <w:sz w:val="36"/>
          <w:szCs w:val="36"/>
          <w:rtl w:val="true"/>
        </w:rPr>
        <w:t>يا أبا عبد الرحمن أنظر فيها، فإن فيها أحاديث حساناً  قال فجعل يميثها فيها، ويقول</w:t>
      </w:r>
      <w:r>
        <w:rPr>
          <w:rFonts w:cs="Traditional Arabic"/>
          <w:sz w:val="36"/>
          <w:szCs w:val="36"/>
          <w:rtl w:val="true"/>
        </w:rPr>
        <w:t xml:space="preserve">:  </w:t>
      </w:r>
      <w:r>
        <w:rPr>
          <w:rFonts w:ascii="Times New Roman" w:hAnsi="Times New Roman" w:cs="Traditional Arabic"/>
          <w:sz w:val="36"/>
          <w:sz w:val="36"/>
          <w:szCs w:val="36"/>
          <w:rtl w:val="true"/>
        </w:rPr>
        <w:t>نحن نقص عليك أحسن القصص بما أوحينا إليك هذا القرآن، القلوب أوعية فاشغلوها بالقرآن، ولا تشغلوها ما سوا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الناقد، أخبرنا أبو بكر بن مالك، حدثنا جعفر الفيريابي، حدثنا أبو أمية عمرو بن هشام الحراني، حدثنا محمد بن سلمة عن ابن إسحاق عن عبد الرحمن بن الأسود عن أبيه قال جاء رجل من أهل الشام إلى عبد الله بن مسعود ومعه صحيفة فيها كلام من كلام أبي الدرداء</w:t>
      </w:r>
      <w:r>
        <w:rPr>
          <w:rFonts w:cs="Traditional Arabic"/>
          <w:sz w:val="36"/>
          <w:szCs w:val="36"/>
          <w:rtl w:val="true"/>
        </w:rPr>
        <w:t xml:space="preserve">. </w:t>
      </w:r>
      <w:r>
        <w:rPr>
          <w:rFonts w:ascii="Times New Roman" w:hAnsi="Times New Roman" w:cs="Traditional Arabic"/>
          <w:sz w:val="36"/>
          <w:sz w:val="36"/>
          <w:szCs w:val="36"/>
          <w:rtl w:val="true"/>
        </w:rPr>
        <w:t>وقصص من قصصه فقال</w:t>
      </w:r>
      <w:r>
        <w:rPr>
          <w:rFonts w:cs="Traditional Arabic"/>
          <w:sz w:val="36"/>
          <w:szCs w:val="36"/>
          <w:rtl w:val="true"/>
        </w:rPr>
        <w:t xml:space="preserve">:  </w:t>
      </w:r>
      <w:r>
        <w:rPr>
          <w:rFonts w:ascii="Times New Roman" w:hAnsi="Times New Roman" w:cs="Traditional Arabic"/>
          <w:sz w:val="36"/>
          <w:sz w:val="36"/>
          <w:szCs w:val="36"/>
          <w:rtl w:val="true"/>
        </w:rPr>
        <w:t>يا أبا عبد الرحمن ألا تنظر ما في هذه الصحيفة من كلام أخيك أبي الدرداء</w:t>
      </w:r>
      <w:r>
        <w:rPr>
          <w:rFonts w:cs="Traditional Arabic"/>
          <w:sz w:val="36"/>
          <w:szCs w:val="36"/>
          <w:rtl w:val="true"/>
        </w:rPr>
        <w:t xml:space="preserve">?  </w:t>
      </w:r>
      <w:r>
        <w:rPr>
          <w:rFonts w:ascii="Times New Roman" w:hAnsi="Times New Roman" w:cs="Traditional Arabic"/>
          <w:sz w:val="36"/>
          <w:sz w:val="36"/>
          <w:szCs w:val="36"/>
          <w:rtl w:val="true"/>
        </w:rPr>
        <w:t>فأخذ الصحيفة، فجعل يقرأ فيها وينظر، حتى أتى منزله، فقال  يا جارية ائتيني بالإجانة مملوءة ماء  ، فجاءت بها، فجعل يدلكها، ويقول  الر</w:t>
      </w:r>
      <w:r>
        <w:rPr>
          <w:rFonts w:cs="Traditional Arabic"/>
          <w:sz w:val="36"/>
          <w:szCs w:val="36"/>
          <w:rtl w:val="true"/>
        </w:rPr>
        <w:t xml:space="preserve">. </w:t>
      </w:r>
      <w:r>
        <w:rPr>
          <w:rFonts w:ascii="Times New Roman" w:hAnsi="Times New Roman" w:cs="Traditional Arabic"/>
          <w:sz w:val="36"/>
          <w:sz w:val="36"/>
          <w:szCs w:val="36"/>
          <w:rtl w:val="true"/>
        </w:rPr>
        <w:t>تلك آيات الكتاب المبين، إما أنزلناه قرآناً عربياً لعلكم تعقلون؛ نحن نقص عليك أحسن القصص  ، أقصصاً أحسن من قصص الله تريدون</w:t>
      </w:r>
      <w:r>
        <w:rPr>
          <w:rFonts w:cs="Traditional Arabic"/>
          <w:sz w:val="36"/>
          <w:szCs w:val="36"/>
          <w:rtl w:val="true"/>
        </w:rPr>
        <w:t xml:space="preserve">? </w:t>
      </w:r>
      <w:r>
        <w:rPr>
          <w:rFonts w:ascii="Times New Roman" w:hAnsi="Times New Roman" w:cs="Traditional Arabic"/>
          <w:sz w:val="36"/>
          <w:sz w:val="36"/>
          <w:szCs w:val="36"/>
          <w:rtl w:val="true"/>
        </w:rPr>
        <w:t>أو حديثاً أحسن من حديث الله تريدو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ناقد، أخبرنا ابن مالك، حدثنا جعفر الفيريابي، حدثنا عثمان بن أبي شيبة، حدثنا جرير عن الأعمش عن جامع بن شداد عن أبي الشعثاء سليم ابن أسود قال</w:t>
      </w:r>
      <w:r>
        <w:rPr>
          <w:rFonts w:cs="Traditional Arabic"/>
          <w:sz w:val="36"/>
          <w:szCs w:val="36"/>
          <w:rtl w:val="true"/>
        </w:rPr>
        <w:t xml:space="preserve">: </w:t>
      </w:r>
      <w:r>
        <w:rPr>
          <w:rFonts w:ascii="Times New Roman" w:hAnsi="Times New Roman" w:cs="Traditional Arabic"/>
          <w:sz w:val="36"/>
          <w:sz w:val="36"/>
          <w:szCs w:val="36"/>
          <w:rtl w:val="true"/>
        </w:rPr>
        <w:t>كنت أنا وعبد الله بن مرداس، فرأينا صحيفة، فيها قصص وقرآن، مع رجل من النخع؛ قال</w:t>
      </w:r>
      <w:r>
        <w:rPr>
          <w:rFonts w:cs="Traditional Arabic"/>
          <w:sz w:val="36"/>
          <w:szCs w:val="36"/>
          <w:rtl w:val="true"/>
        </w:rPr>
        <w:t xml:space="preserve">: </w:t>
      </w:r>
      <w:r>
        <w:rPr>
          <w:rFonts w:ascii="Times New Roman" w:hAnsi="Times New Roman" w:cs="Traditional Arabic"/>
          <w:sz w:val="36"/>
          <w:sz w:val="36"/>
          <w:szCs w:val="36"/>
          <w:rtl w:val="true"/>
        </w:rPr>
        <w:t>فواعدنا المسجد، قال، فقال عبد الله ابن مرداس  اشتري صحفاً بدرهم  إنا لقعود في المسجد ننتظر صاحبنا، إذا رجل فقال  أجيبوا عبد الله يدعوكم  قال فتقوضت الحلقة، فانتهينا إلى عبد الله بن مسعود، فإذا الصحيفة في يده فقال  إن أحسن الهدي هدي محمد صلى الله عليه، وإن أحسن الحديث كتاب الله، وإن شر الأمور محدثاتها؛ وإنكم تحدثون، ويحدث لكم فإذا رأيتم محدثة، فعليكم بالهدى الأول، فإنما أهلك أهل الكتابين قبلكم مثل هذه الصحيفة وأشباهها، توارثوها قرناً بعد قرن، حتى جعلوا كتاب الله خلف ظهورهم، كأنهم لا يعلمون، فأنشد الله رجلاً علم مكان صحيفة إلا أتاني، فوالله لو علمتها بدير هند لانتقلت إليه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فضل عبيد الله بن أحمد بن علي الفزازي الصيرفي، أخبرنا عبد الرحمن ابن عمر الخلال، حدثنا محمد بن أحمد بن يعقوب، حدثنا جدي، حدثنا سريج ابن النعمان، حدثنا أبو عوانة عن أشعث بن سليم عن أبيه، قال</w:t>
      </w:r>
      <w:r>
        <w:rPr>
          <w:rFonts w:cs="Traditional Arabic"/>
          <w:sz w:val="36"/>
          <w:szCs w:val="36"/>
          <w:rtl w:val="true"/>
        </w:rPr>
        <w:t xml:space="preserve">: </w:t>
      </w:r>
      <w:r>
        <w:rPr>
          <w:rFonts w:ascii="Times New Roman" w:hAnsi="Times New Roman" w:cs="Traditional Arabic"/>
          <w:sz w:val="36"/>
          <w:sz w:val="36"/>
          <w:szCs w:val="36"/>
          <w:rtl w:val="true"/>
        </w:rPr>
        <w:t xml:space="preserve">كنت أجالس أناساً في المسجد، فأتيتهم ذات يوم، فإذا عندهم صحيفة يقرأونها، فيها ذكر وحمد وثناء على الله، فأعجبتني، فقلت لصاحبها </w:t>
      </w:r>
      <w:r>
        <w:rPr>
          <w:rFonts w:ascii="Times New Roman" w:hAnsi="Times New Roman" w:cs="Traditional Arabic"/>
          <w:color w:val="0000FF"/>
          <w:sz w:val="36"/>
          <w:sz w:val="36"/>
          <w:szCs w:val="36"/>
          <w:rtl w:val="true"/>
        </w:rPr>
        <w:t xml:space="preserve"> أعطنيها  فانسخه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ني وعدت بها رجلاً فأعد صحفك، فإذا فرغ منها، دفعتها إليك  فأعددت صحفي، فدخلت المسجد ذات يوم، فإذا غلام يتخطى الخلق،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جيبوا عبد الله بن مسعود في داره، فانطلق الناس، فذهبت معهم، فإذا تلك الصحيفة بيد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ألا إن ما في هذه الصحيفة فتنة وضلالة وبدعة؛ وإنما هلك من كان قبلكم من أهل الكتب باتباعهم الكتب، وتركهم كتاب ال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إني أحرج على رجل يعلم منها شيئاً إلا دلني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والذي نفس عبد الله بيده، لو أعلم منها صحيفة بدير هند لأتيتها، ولو مشياً على رجلي؛ فدعا بماء، فغسل تلك الصحيف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خبرني أبو الفضل الفزازي، أخبرنا عبد الرحمن بن عمر، حدثنا محمد بن أحمد بن يعقوب، حدثنا يزيد بن هارون، أخبرنا العوام بن حوشب عن إبراهيم التيم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بلغ ابن مسعود أن عند ناس كتاباً، فلم يزل بهم حتى أتوه به، فلما أتوه به، محاه،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ما هلك أهل الكتاب قبلكم أنهم أقبلوا على كتب علمائهم وأساقفتهم، وتركوا كتاب ربهم  أو قال  تركوا التوراة والإنجيل حتى درسا، وذهب ما فيهما من الفرائض والأحكام</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غير عمر وابن مسعو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ينهون عن الكتابة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وعثمان بن محمد بن يوسف العلاف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عبد الله بن إبراهيم الشافعي، حدثنا أبو عيسى الطوسي، حدثنا زكريا ابن عدي، حدثنا عبيد الله بن عمرو عن عبد الملك بن عمير عن أبي بردة عن أبي موسى قال</w:t>
      </w:r>
      <w:r>
        <w:rPr>
          <w:rFonts w:cs="Traditional Arabic"/>
          <w:sz w:val="36"/>
          <w:szCs w:val="36"/>
          <w:rtl w:val="true"/>
        </w:rPr>
        <w:t xml:space="preserve">: </w:t>
      </w:r>
      <w:r>
        <w:rPr>
          <w:rFonts w:ascii="Times New Roman" w:hAnsi="Times New Roman" w:cs="Traditional Arabic"/>
          <w:sz w:val="36"/>
          <w:sz w:val="36"/>
          <w:szCs w:val="36"/>
          <w:rtl w:val="true"/>
        </w:rPr>
        <w:t>إن بني إسرائيل كتبوا كتاباً واتبعوه، وتركوا التورا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ين بن إبراهيم، أخبرنا أحمد بن إبراهيم العبقسي، حدثنا محمد ابن إبراهيم الدبيلي، حدثنا أبو عبيد الله المخزومي، حدثنا سفيان عن صدقة بن يسار قال سمعت عمرو بن ميمون الأودي قال</w:t>
      </w:r>
      <w:r>
        <w:rPr>
          <w:rFonts w:cs="Traditional Arabic"/>
          <w:sz w:val="36"/>
          <w:szCs w:val="36"/>
          <w:rtl w:val="true"/>
        </w:rPr>
        <w:t xml:space="preserve">: </w:t>
      </w:r>
      <w:r>
        <w:rPr>
          <w:rFonts w:ascii="Times New Roman" w:hAnsi="Times New Roman" w:cs="Traditional Arabic"/>
          <w:sz w:val="36"/>
          <w:sz w:val="36"/>
          <w:szCs w:val="36"/>
          <w:rtl w:val="true"/>
        </w:rPr>
        <w:t xml:space="preserve">كنا جلوساً بالكوفة، فجاء رجل، ومعه كتاب، فقلنا </w:t>
      </w:r>
      <w:r>
        <w:rPr>
          <w:rFonts w:ascii="Times New Roman" w:hAnsi="Times New Roman" w:cs="Traditional Arabic"/>
          <w:color w:val="0000FF"/>
          <w:sz w:val="36"/>
          <w:sz w:val="36"/>
          <w:szCs w:val="36"/>
          <w:rtl w:val="true"/>
        </w:rPr>
        <w:t xml:space="preserve"> ما هذا 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كتاب دانيال  ، فلولا أن الناس تحاجزوا عنه لقتل؛ وقالوا  أكتاب سوى القرآن</w:t>
      </w:r>
      <w:r>
        <w:rPr>
          <w:rFonts w:ascii="Times New Roman" w:hAnsi="Times New Roman" w:cs="Traditional Arabic"/>
          <w:color w:val="FF0000"/>
          <w:sz w:val="36"/>
          <w:sz w:val="36"/>
          <w:szCs w:val="36"/>
          <w:rtl w:val="true"/>
        </w:rPr>
        <w:t xml:space="preserve">  أخبرنا أبو بكر محمد بن عمر بن جعفر الخرقي، أخبرنا أحمد بن جعفر بن سلم الختلي، حدثنا أحمد بن علي الأبار، حدثنا القاسم بن عيسى، حدثنا حماد ابن زيد قال قال لي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ي أرى هذه الكتب، يا أبا إسماعيل، ستضل الناس</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إسماعيل بن علي الخطبي، حدثنا عبد الله بن أحمد بن حنبل قال قال أبي إسناعيل يعني ابن عُلية، قال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حسب أو أرى يكون لهذه الكتب غب سوء  قال أبي، قال إسماعيل  إنما كرهوا الكتاب، لأن من كان قبلكم اتخذوا الكتب، فأعجبوا بها، فكانوا يكرهون أن يشتغلوا بها عن القرآن</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قول المؤلف في ذلك</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قد ثبت أن كراهة من كره الكتاب من الصدر الأول، إنما هي لئلا يضاهى بكتاب الله تعالى غيره، أو يشتغل عن القرآن بسواه، ونهي عن الكتب القديمة أن تتخذ، لأنه لا يعرف حقها من باطلها، وصحيحها من فاسدها، مع أن القرآن كفى منها، وصار مهيمناً عليها</w:t>
      </w:r>
      <w:r>
        <w:rPr>
          <w:rFonts w:cs="Traditional Arabic"/>
          <w:sz w:val="36"/>
          <w:szCs w:val="36"/>
          <w:rtl w:val="true"/>
        </w:rPr>
        <w:t xml:space="preserve">. </w:t>
      </w:r>
      <w:r>
        <w:rPr>
          <w:rFonts w:ascii="Times New Roman" w:hAnsi="Times New Roman" w:cs="Traditional Arabic"/>
          <w:sz w:val="36"/>
          <w:sz w:val="36"/>
          <w:szCs w:val="36"/>
          <w:rtl w:val="true"/>
        </w:rPr>
        <w:t>ونهي عن كتب العلم في صدر الإسلام وجدته لقلة الفقهاء</w:t>
      </w:r>
      <w:r>
        <w:rPr>
          <w:rFonts w:cs="Traditional Arabic"/>
          <w:sz w:val="36"/>
          <w:szCs w:val="36"/>
          <w:rtl w:val="true"/>
        </w:rPr>
        <w:t xml:space="preserve">. </w:t>
      </w:r>
      <w:r>
        <w:rPr>
          <w:rFonts w:ascii="Times New Roman" w:hAnsi="Times New Roman" w:cs="Traditional Arabic"/>
          <w:sz w:val="36"/>
          <w:sz w:val="36"/>
          <w:szCs w:val="36"/>
          <w:rtl w:val="true"/>
        </w:rPr>
        <w:t>في ذلك الوقت، والمميزين بين الوحي وغيره، لأن أكثر الأعراب لم يكونوا فقهوا في الدين، ولا جالسوا العلماء العارفين؛ فلم يؤمن أن يلحقوا ما يجدون من الصحف بالقرآن، ويعتقد أن ما اشتملت عليه كلام الرحم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الاتكال على ا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ترك الحفظ وما ورد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ئس المستودع العلم القراطي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ر الناس بحفظ السنن، إذ الإسناد قريب، والعهد غير بعيد</w:t>
      </w:r>
      <w:r>
        <w:rPr>
          <w:rFonts w:cs="Traditional Arabic"/>
          <w:sz w:val="36"/>
          <w:szCs w:val="36"/>
          <w:rtl w:val="true"/>
        </w:rPr>
        <w:t xml:space="preserve">. </w:t>
      </w:r>
      <w:r>
        <w:rPr>
          <w:rFonts w:ascii="Times New Roman" w:hAnsi="Times New Roman" w:cs="Traditional Arabic"/>
          <w:sz w:val="36"/>
          <w:sz w:val="36"/>
          <w:szCs w:val="36"/>
          <w:rtl w:val="true"/>
        </w:rPr>
        <w:t>ونهي عن الاتكال على الكتاب، لأن ذلك يؤدي إلى اضطراب الحفظ حتى يكاد يبطل؛ وإذا عدم الكتاب، قوي لذلك الحفظ، الذي يصحب الإنسان في كل مكان</w:t>
      </w:r>
      <w:r>
        <w:rPr>
          <w:rFonts w:cs="Traditional Arabic"/>
          <w:sz w:val="36"/>
          <w:szCs w:val="36"/>
          <w:rtl w:val="true"/>
        </w:rPr>
        <w:t xml:space="preserve">. </w:t>
      </w:r>
      <w:r>
        <w:rPr>
          <w:rFonts w:ascii="Times New Roman" w:hAnsi="Times New Roman" w:cs="Traditional Arabic"/>
          <w:sz w:val="36"/>
          <w:sz w:val="36"/>
          <w:szCs w:val="36"/>
          <w:rtl w:val="true"/>
        </w:rPr>
        <w:t>ولهذا قال سفيان الثوري ما أخبرنا ابن رزقويه، أخبرنا عثمان بن أحمد، حدثنا حنبل بن إسحاق، حدثني أبو عبد الله وهو أحمد بن حنبل، حدثنا يحيى بن سعيد عن سفيان الثوري قال بئس المستودع العلم القراطيس قال وإن كان سفيان يكتب أفلا ترى أن سفيان ذم الاتكال على الكاتب، وأمر بالحفظ، وكان مع ذلك يكتب احتياطاً واستيثاق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color w:val="009716"/>
          <w:sz w:val="36"/>
          <w:sz w:val="36"/>
          <w:szCs w:val="36"/>
          <w:rtl w:val="true"/>
        </w:rPr>
        <w:t>من كان يكتب الحديث ثم يمحو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غير واحد من السلف يستعين على حفظ الحديث بأن يكتبه، ويدرسه من كتابه؛ فإذا اتقنه، محا الكتاب، خوفاً من ان يتكل القلب عليه، فيؤدي ذلك إلى نقصان الحفظ، وترك العناية بالمحفوظ</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الفضل القطان، أخبرنا عبد الله بن جعفر بن درستويه، حدثنا يعقوب بن سفيان، حدثنا ابن نُمير؛ وأخبرنا ابن بشران، اخبرنا أبو علي بن الصواف، حدثنا عبد الله بن أحمد، حدثني أبي قالا</w:t>
      </w:r>
      <w:r>
        <w:rPr>
          <w:rFonts w:cs="Traditional Arabic"/>
          <w:sz w:val="36"/>
          <w:szCs w:val="36"/>
          <w:rtl w:val="true"/>
        </w:rPr>
        <w:t xml:space="preserve">: </w:t>
      </w:r>
      <w:r>
        <w:rPr>
          <w:rFonts w:ascii="Times New Roman" w:hAnsi="Times New Roman" w:cs="Traditional Arabic"/>
          <w:sz w:val="36"/>
          <w:sz w:val="36"/>
          <w:szCs w:val="36"/>
          <w:rtl w:val="true"/>
        </w:rPr>
        <w:t xml:space="preserve">حدثنا وكيع، حدثنا الأعمش عن إبراهيم قال قال مسروق لعلقمة </w:t>
      </w:r>
      <w:r>
        <w:rPr>
          <w:rFonts w:ascii="Times New Roman" w:hAnsi="Times New Roman" w:cs="Traditional Arabic"/>
          <w:color w:val="0000FF"/>
          <w:sz w:val="36"/>
          <w:sz w:val="36"/>
          <w:szCs w:val="36"/>
          <w:rtl w:val="true"/>
        </w:rPr>
        <w:t xml:space="preserve"> اكتب لي النظاير  قال  أما علمت ان الكتاب يكره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ما أنظر فيه ثم أمحوه  قال  فلا بأس</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الفضل، أخبرنا ابن درستويه، حدثنا يعقوب، حدثني عبد العزيز ابن عبد الله الأويسي، حدثنا إبراهيم بن سعد عن عكرم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أتي الأعرج، ويأتيه أبن شهاب، قال فنكتب ولا يكتب ابن شهاب، قال فربما كان الحديث فيه طول، قال فيأخذ ابن شهاب ورقة من ورق الأعرج، قال وكان الأعرج يكتب المصاحف، فيكتب ابن شهاب ذلك الحديث في تلك القطعة، ثم يقرأه ثم يمحوه مكانه، وربما قام بها معه، فيقرأها ثم يمحو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ن رزقويه، أخبرنا اسماعيل بن علي وأبو علي بن الصواف وأحمد ابن جعفر بن حمدان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حدثنا أبي، حدثنا حجاج قال قال شعبة قال خالد الحذ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تبت شيئاً قط، إلا حديثاً طويلاً، فإذا حفظته محوت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ي محمد بن أحمد بن علي الدقاق، حدثنا أحمد بن إِسحاق النهاوندي، حدثنا الحسن بن عبد الرحمن بن خلاد، حدثنا أحمد بن يحيى الحلواني، حدثنا يحيى بن عبد الحميد، حدثنا ابي عن عقبة بن أبي حفصة عن أخيه عن عاصم بن ضمرة أنه كان يسمع الحديث ويكتبه، فإذا حفظه، دعا بقراضٍ فقرض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ن رزقويه، أخبرنا عثمان بن أحمد، قال حدثنا حنبل بن إسحاق، قال حدثنا خلف بن هشام، حدثنا حماد بن زيد عن يحيى بن عتيق عن محمد أنه لم ير بأساً، إذا سمع الرجل الحديث، أن يكتبه؛ فإذا حفظه 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ذم على محو الحديث</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الطيبي، حدثنا الحسن بن علي بن زياد، حدثنا أبو نعيم ضرار بن صُرد، حدثنا زيد بن حباب عن أبي معشر عن موسى بن عقبة عن عروة بن الزبير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الحديث ثم محوته فوددت أني فديته بمالي وولدي وأني لم أ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تُرى أن عروة محا الحديث من كتابه للمعنى الذي ذكرناه من كراهة الاتكال عليه، فلما علت سنه، وتغير حفظه، ندم على محوه إياه، وتمنى أنه كان لم يمحه، ليرجع إلى كتابه، عند تناقض أحواله، واضطراب حفظ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ه أعل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د كان منصور بن المعتمر يكره كتاب العلم؛ ثم جاء عنه أنه ندم على أن لم يكت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بذلك ابن رزقويه، أخبرنا إسماعيل الخطبي وأبو علي بن الصواف وأحمد بن جعفر بن حمدان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حدثنا أبي، حدثنا حجاج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سمعت شعبة يحدث عن منصور قال إبراهيم  ما كتبت شيئاً قط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شعبة وقال منصور  وددت أني كتبت، وأن علي كذا أو كذا؛ قد ذهب عني مثل علم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صيران العالم إلى غير أهل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من دفن الكتب وأتلفها</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غير واحد من المتقدمين، إذا حضرته الوفاة، أتلف كتبه، أو أوصى بإتلافها، خوفاً من أن تصير إلى من ليس من أهل العلم، فلا يعرف أحكامها، ويحمل جميع ما فيها على ظاهره، وربما زاد فيها ونقص، فيكون ذلك منسوباً إلى كاتبها في الأصل</w:t>
      </w:r>
      <w:r>
        <w:rPr>
          <w:rFonts w:cs="Traditional Arabic"/>
          <w:sz w:val="36"/>
          <w:szCs w:val="36"/>
          <w:rtl w:val="true"/>
        </w:rPr>
        <w:t xml:space="preserve">. </w:t>
      </w:r>
      <w:r>
        <w:rPr>
          <w:rFonts w:ascii="Times New Roman" w:hAnsi="Times New Roman" w:cs="Traditional Arabic"/>
          <w:sz w:val="36"/>
          <w:sz w:val="36"/>
          <w:szCs w:val="36"/>
          <w:rtl w:val="true"/>
        </w:rPr>
        <w:t>وهذا كله وما أشبهه قد نقل عن المتقدمين الاحتراس م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sz w:val="36"/>
          <w:szCs w:val="36"/>
          <w:rtl w:val="true"/>
        </w:rPr>
        <w:t xml:space="preserve">: </w:t>
      </w:r>
      <w:r>
        <w:rPr>
          <w:rFonts w:ascii="Times New Roman" w:hAnsi="Times New Roman" w:cs="Traditional Arabic"/>
          <w:sz w:val="36"/>
          <w:sz w:val="36"/>
          <w:szCs w:val="36"/>
          <w:rtl w:val="true"/>
        </w:rPr>
        <w:t>حدثنا وكيع عن الحكم بن عطية عن محمد قال</w:t>
      </w:r>
      <w:r>
        <w:rPr>
          <w:rFonts w:cs="Traditional Arabic"/>
          <w:sz w:val="36"/>
          <w:szCs w:val="36"/>
          <w:rtl w:val="true"/>
        </w:rPr>
        <w:t xml:space="preserve">: </w:t>
      </w:r>
      <w:r>
        <w:rPr>
          <w:rFonts w:ascii="Times New Roman" w:hAnsi="Times New Roman" w:cs="Traditional Arabic"/>
          <w:sz w:val="36"/>
          <w:sz w:val="36"/>
          <w:szCs w:val="36"/>
          <w:rtl w:val="true"/>
        </w:rPr>
        <w:t>كانوا يرون أن بني إسرائيل إنما ضلوا بكتب ورثوها</w:t>
      </w:r>
      <w:r>
        <w:rPr>
          <w:rFonts w:cs="Traditional Arabic"/>
          <w:sz w:val="36"/>
          <w:szCs w:val="36"/>
          <w:rtl w:val="true"/>
        </w:rPr>
        <w:t xml:space="preserve">. </w:t>
      </w:r>
      <w:r>
        <w:rPr>
          <w:rFonts w:ascii="Times New Roman" w:hAnsi="Times New Roman" w:cs="Traditional Arabic"/>
          <w:sz w:val="36"/>
          <w:sz w:val="36"/>
          <w:szCs w:val="36"/>
          <w:rtl w:val="true"/>
        </w:rPr>
        <w:t>وقال أحمد</w:t>
      </w:r>
      <w:r>
        <w:rPr>
          <w:rFonts w:cs="Traditional Arabic"/>
          <w:sz w:val="36"/>
          <w:szCs w:val="36"/>
          <w:rtl w:val="true"/>
        </w:rPr>
        <w:t xml:space="preserve">: </w:t>
      </w:r>
      <w:r>
        <w:rPr>
          <w:rFonts w:ascii="Times New Roman" w:hAnsi="Times New Roman" w:cs="Traditional Arabic"/>
          <w:sz w:val="36"/>
          <w:sz w:val="36"/>
          <w:szCs w:val="36"/>
          <w:rtl w:val="true"/>
        </w:rPr>
        <w:t>من كتب وجدوها عن آبائه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إبراهيم ابن مهدي المصيصي، حدثنا معتمر عن عبد الرزاق عن معمر عن ابن طاوس عن أبيه أنه كان يأمر بإحراق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بن رزقويه، أخبرنا عثمان، حدثنا حنبل؛ وأخبرنا ابن الفضل، أخبرنا ابن درستويه، حدثنا يعقوب قالا</w:t>
      </w:r>
      <w:r>
        <w:rPr>
          <w:rFonts w:cs="Traditional Arabic"/>
          <w:sz w:val="36"/>
          <w:szCs w:val="36"/>
          <w:rtl w:val="true"/>
        </w:rPr>
        <w:t xml:space="preserve">: </w:t>
      </w:r>
      <w:r>
        <w:rPr>
          <w:rFonts w:ascii="Times New Roman" w:hAnsi="Times New Roman" w:cs="Traditional Arabic"/>
          <w:sz w:val="36"/>
          <w:sz w:val="36"/>
          <w:szCs w:val="36"/>
          <w:rtl w:val="true"/>
        </w:rPr>
        <w:t>حدثنا قبيصة، حدثنا سفيان عن النعمان بن قيس قال دعا عبيدة بكتبه عند موته، فمحاها، و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شى أن يليها أحد بعدي، فيضعوها في غير مواضعها</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حدثنا سفيان عن النعمان بن قيس أن عبيدة أوصى أن تُحرق كتبه أو تُمحى</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حمد بن أبي جعفر القطيعي، حدثنا محمد بن المظفر، حدثنا أبو عبيد محمد بن أحمد بن المؤمل، حدثنا الهيثم بن خالد بن يزيد القرش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ولى عثمان بن عفان، حدثنا سعد بن شعب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لي أبي يا بني إذا أنا مت فاغسل كتبي وادفنها؛ فلما مات غسلت كتبه ودفنت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ا أبو حازم الأعرج عمر بن أحمد بن إبراهيم العبدوي إملاء بنيسابور، وكان حافظاً، قال سمعت عبد الله بن محمد بن علي بن زياد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محمد ابن إسحاق الثقفي يقول سمعت عبيد الله بن جرير بن جيلة يقول سمعت سعد ابن شعبة بن الحجاج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أباه أوصى إذا مات، ان تغسل كتب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سعد فغسلته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كان أبي إذا اجتمعت عنده كتب من الناس، أرسلني بها إلى البازجاه، فأدفنها في الطين</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 xml:space="preserve">أخبرنا ابن الفضل، أخبرنا ابن درستويه، حدثنا يعقوب، حدثنا أبو النعمان، حدثنا حماد بن زيد، وأخبرنا الحسن بن أبي بكر، أخبرنا أحمد بن محمد بن عبد الله بن زياد القطان، حدثنا عارم بن الحسن، حدثنا حماد قال أوصى أبو قلابة قال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ادفعوا كتبي إلى أيوب، إن كان حياً، وإلا فاحرقوها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الحسن وإلا فخرقو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حمد بن محمد العتيقي، حدثنا محمد بن العباس الخزاز، حدثنا جعفر بن محمد الصندلي، أخبرنا ابن المثنى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بشراً يقول سمعت عيسى بن يةنس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ي لأهم بها أن أحرق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عني كتب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ثمان بن محمد بن يوسف العلاف، أخبرنا أبو بكر الشافعي، حدثنا أحمد بن بشر المرثدي، حدثنا إبراهيم بن هاشم قال دفنا لبشر بن الحارث ثمانية عشر ما بين قِمَطر وقوصَر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بيد الله بن عبد العزيز بن جعفر البرذعي، أخبرنا محمد بن عبيد الله ابن الشخّير الصيرفي، حدثنا أبو بكر محمد بن أحمد بن النح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المروزي يقول سمعت أحمد بن حنبل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لا أعلم لدفن الكتب معنى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ا معنى فيه إلا ما ذكرته و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ثال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آثار والأخبار الواردة عن إباحة كتاب العلم</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إباحة الرسول ل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تعليل المؤلف لإباحة كتاب العلم</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حدثنا الحسن بن علي بن زياد، حدثنا أبو نعيم ضرار بن صُرد، حدثنا الوليد ابن مسلم؛ وأخبرنا محمد بن الحسن الناقد، أخبرنا أبو بكر بن مالك، حدثنا جعفر الفيريابي، حدثنا صفوان بن صالح، حدثنا الوليد قال سمعت الأوزاعي يقول</w:t>
      </w:r>
      <w:r>
        <w:rPr>
          <w:rFonts w:cs="Traditional Arabic"/>
          <w:sz w:val="36"/>
          <w:szCs w:val="36"/>
          <w:rtl w:val="true"/>
        </w:rPr>
        <w:t xml:space="preserve">:  </w:t>
      </w:r>
      <w:r>
        <w:rPr>
          <w:rFonts w:ascii="Times New Roman" w:hAnsi="Times New Roman" w:cs="Traditional Arabic"/>
          <w:sz w:val="36"/>
          <w:sz w:val="36"/>
          <w:szCs w:val="36"/>
          <w:rtl w:val="true"/>
        </w:rPr>
        <w:t>كان هذا العلم شيئاً شريفاً، إذ كانوا يتلقونه، ويتذاكرونه بينهم؛ وفي حديث صفوان</w:t>
      </w:r>
      <w:r>
        <w:rPr>
          <w:rFonts w:cs="Traditional Arabic"/>
          <w:sz w:val="36"/>
          <w:szCs w:val="36"/>
          <w:rtl w:val="true"/>
        </w:rPr>
        <w:t xml:space="preserve">: </w:t>
      </w:r>
      <w:r>
        <w:rPr>
          <w:rFonts w:ascii="Times New Roman" w:hAnsi="Times New Roman" w:cs="Traditional Arabic"/>
          <w:sz w:val="36"/>
          <w:sz w:val="36"/>
          <w:szCs w:val="36"/>
          <w:rtl w:val="true"/>
        </w:rPr>
        <w:t>إذ كان من أفواه الرجال يتلاقونه، ويتذاكرونه</w:t>
      </w:r>
      <w:r>
        <w:rPr>
          <w:rFonts w:cs="Traditional Arabic"/>
          <w:sz w:val="36"/>
          <w:szCs w:val="36"/>
          <w:rtl w:val="true"/>
        </w:rPr>
        <w:t xml:space="preserve">. </w:t>
      </w:r>
      <w:r>
        <w:rPr>
          <w:rFonts w:ascii="Times New Roman" w:hAnsi="Times New Roman" w:cs="Traditional Arabic"/>
          <w:sz w:val="36"/>
          <w:sz w:val="36"/>
          <w:szCs w:val="36"/>
          <w:rtl w:val="true"/>
        </w:rPr>
        <w:t>فلما صار إلى الكتب</w:t>
      </w:r>
      <w:r>
        <w:rPr>
          <w:rFonts w:cs="Traditional Arabic"/>
          <w:sz w:val="36"/>
          <w:szCs w:val="36"/>
          <w:rtl w:val="true"/>
        </w:rPr>
        <w:t xml:space="preserve">- </w:t>
      </w:r>
      <w:r>
        <w:rPr>
          <w:rFonts w:ascii="Times New Roman" w:hAnsi="Times New Roman" w:cs="Traditional Arabic"/>
          <w:sz w:val="36"/>
          <w:sz w:val="36"/>
          <w:szCs w:val="36"/>
          <w:rtl w:val="true"/>
        </w:rPr>
        <w:t>وقال صفوان</w:t>
      </w:r>
      <w:r>
        <w:rPr>
          <w:rFonts w:cs="Traditional Arabic"/>
          <w:sz w:val="36"/>
          <w:szCs w:val="36"/>
          <w:rtl w:val="true"/>
        </w:rPr>
        <w:t xml:space="preserve">: </w:t>
      </w:r>
      <w:r>
        <w:rPr>
          <w:rFonts w:ascii="Times New Roman" w:hAnsi="Times New Roman" w:cs="Traditional Arabic"/>
          <w:sz w:val="36"/>
          <w:sz w:val="36"/>
          <w:szCs w:val="36"/>
          <w:rtl w:val="true"/>
        </w:rPr>
        <w:t>في الكتب</w:t>
      </w:r>
      <w:r>
        <w:rPr>
          <w:rFonts w:cs="Traditional Arabic"/>
          <w:sz w:val="36"/>
          <w:szCs w:val="36"/>
          <w:rtl w:val="true"/>
        </w:rPr>
        <w:t xml:space="preserve">- </w:t>
      </w:r>
      <w:r>
        <w:rPr>
          <w:rFonts w:ascii="Times New Roman" w:hAnsi="Times New Roman" w:cs="Traditional Arabic"/>
          <w:sz w:val="36"/>
          <w:sz w:val="36"/>
          <w:szCs w:val="36"/>
          <w:rtl w:val="true"/>
        </w:rPr>
        <w:t>ذهب نوره، وصار إلى غير أهله</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 إنما اتسع الناس في كتب العلم، وعولوا على تدوينه في الصحف، بعد الكراهة لذلك، لأن الروايات انتشرت، والأسانيد طالت، وأسماء الرجال وكناهم وأنسابهم كثرت، والعبارات بالألفاظ اختلفت، فعجزت القلوب على حفظ ما ذكرنا، وصار علم الحديث في هذا الزمان أثبت من علم الحافظ</w:t>
      </w:r>
      <w:r>
        <w:rPr>
          <w:rFonts w:cs="Traditional Arabic"/>
          <w:sz w:val="36"/>
          <w:szCs w:val="36"/>
          <w:rtl w:val="true"/>
        </w:rPr>
        <w:t xml:space="preserve">. </w:t>
      </w:r>
      <w:r>
        <w:rPr>
          <w:rFonts w:ascii="Times New Roman" w:hAnsi="Times New Roman" w:cs="Traditional Arabic"/>
          <w:sz w:val="36"/>
          <w:sz w:val="36"/>
          <w:szCs w:val="36"/>
          <w:rtl w:val="true"/>
        </w:rPr>
        <w:t>مع رخصة رسول الله صلى الله عليه لمن ضعف حفظه في الكتاب، وعمل السلف من الصحابة والتابعين ومن بعدهم من الخالفين بذلك، ونحن نسوق الآثار التي أدت إلينا ما وصفناه بمشيئة الله وعو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ما روي عن النب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أنه أمر الذي شكا إليه سوء الحفظ أن يستعين بالخط</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فضل القطان، أخبرنا أحمد بن محمد بن عبد الله ابن زياد، حدثنا موسى بن إسحاق الأنصاري، حدثنا جعفر بن حميد، حدثنا عبد الصمد بن سليمان عن الخصيب بن جحدر عن أبي صالح عن أبي هريرة قال</w:t>
      </w:r>
      <w:r>
        <w:rPr>
          <w:rFonts w:cs="Traditional Arabic"/>
          <w:sz w:val="36"/>
          <w:szCs w:val="36"/>
          <w:rtl w:val="true"/>
        </w:rPr>
        <w:t xml:space="preserve">: </w:t>
      </w:r>
      <w:r>
        <w:rPr>
          <w:rFonts w:ascii="Times New Roman" w:hAnsi="Times New Roman" w:cs="Traditional Arabic"/>
          <w:sz w:val="36"/>
          <w:sz w:val="36"/>
          <w:szCs w:val="36"/>
          <w:rtl w:val="true"/>
        </w:rPr>
        <w:t>كان رجل يشهد حديث النبي صلى الله عليه، فلا يحفظه فيسألني، فأحدثه، فشكا قلة حفظه إلى رسول الله صلى الله عليه، فقال له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استعن على حفظك بيمينك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الطيبي</w:t>
      </w:r>
      <w:r>
        <w:rPr>
          <w:rFonts w:cs="Traditional Arabic"/>
          <w:sz w:val="36"/>
          <w:szCs w:val="36"/>
          <w:rtl w:val="true"/>
        </w:rPr>
        <w:t xml:space="preserve">. </w:t>
      </w:r>
      <w:r>
        <w:rPr>
          <w:rFonts w:ascii="Times New Roman" w:hAnsi="Times New Roman" w:cs="Traditional Arabic"/>
          <w:sz w:val="36"/>
          <w:sz w:val="36"/>
          <w:szCs w:val="36"/>
          <w:rtl w:val="true"/>
        </w:rPr>
        <w:t>حدثنا حسن بن أبي علي النجار، حدثنا سويد بن سعيد، حدثنا عبد الصمد ابن سليمان البصري عن 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شكا حفظه إلى رسول الله صلى الله عليه، فقال</w:t>
      </w:r>
      <w:r>
        <w:rPr>
          <w:rFonts w:cs="Traditional Arabic"/>
          <w:sz w:val="36"/>
          <w:szCs w:val="36"/>
          <w:rtl w:val="true"/>
        </w:rPr>
        <w:t xml:space="preserve">:  </w:t>
      </w:r>
      <w:r>
        <w:rPr>
          <w:rFonts w:ascii="Times New Roman" w:hAnsi="Times New Roman" w:cs="Traditional Arabic"/>
          <w:sz w:val="36"/>
          <w:sz w:val="36"/>
          <w:szCs w:val="36"/>
          <w:rtl w:val="true"/>
        </w:rPr>
        <w:t>استعن على حفظك بيمينك  ، يعني ا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محمد بن عمر الداودي، أخبرنا عمر بن أحمد الواعظ، حدثنا عبد الله بن محمد البغوي؛ وأخبرنا علي بن أبي علي البصري، أخبرنا أحمد ابن إبراهيم البزاز وعبيد الله بن محمد بن إسحاق المتوثي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محمد بن عبد العزيز، حدثنا طالوت بن عباد، حدثنا الربيع بن مسلم عن ال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قال  يا رسول الله إني لا أحفظ شيئاً  ، قال</w:t>
      </w:r>
      <w:r>
        <w:rPr>
          <w:rFonts w:cs="Traditional Arabic"/>
          <w:sz w:val="36"/>
          <w:szCs w:val="36"/>
          <w:rtl w:val="true"/>
        </w:rPr>
        <w:t xml:space="preserve">:  </w:t>
      </w:r>
      <w:r>
        <w:rPr>
          <w:rFonts w:ascii="Times New Roman" w:hAnsi="Times New Roman" w:cs="Traditional Arabic"/>
          <w:sz w:val="36"/>
          <w:sz w:val="36"/>
          <w:szCs w:val="36"/>
          <w:rtl w:val="true"/>
        </w:rPr>
        <w:t>استعن بيمينك على حفظك  ،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محمد بن عبد الوهاب الكاتب، أخبرنا علي بن عمر الحضرمي، حدثنا حاتم بن الحسن الشاشي، حدثنا أحمد بن الحسن الترمذي، حدثنا علي بن حميد البصري، حدثنا الربيع بن مسلم عن 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شكا إلى رسول الله قلة الحفظ، فقال</w:t>
      </w:r>
      <w:r>
        <w:rPr>
          <w:rFonts w:cs="Traditional Arabic"/>
          <w:sz w:val="36"/>
          <w:szCs w:val="36"/>
          <w:rtl w:val="true"/>
        </w:rPr>
        <w:t xml:space="preserve">:  </w:t>
      </w:r>
      <w:r>
        <w:rPr>
          <w:rFonts w:ascii="Times New Roman" w:hAnsi="Times New Roman" w:cs="Traditional Arabic"/>
          <w:sz w:val="36"/>
          <w:sz w:val="36"/>
          <w:szCs w:val="36"/>
          <w:rtl w:val="true"/>
        </w:rPr>
        <w:t>عليك  ،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ين أحمد بن عمر بن علي القاضي بدرزيجان، أخبرنا محمد بن المظفر الحافظ، أخبرنا محمد بن محمد بن سليمان الباغندي، حدثنا أحمد بن الفرج، حدثنا يحيى بن سعيد العطار؛ وأخبرني أبو محمد الحسن بن محمد بن الحسن الخلال، أخبرنا محمد بن جعفر النجار، حدثنا الحسين بن إسماعيل؛ حدثنا أبو عتبة الحمصي، حدثنا يحيى بن سعيد العطار، حدثني يحيى بن سلام عن سهيل عن أبيه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من الأنصار 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إني أسمع منك أحاديث وأخاف أن تفلت مني  ، قال  استعن بيمين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علي بن يزداذ القاري، أخبرنا عبد الله بن محمد ابن جعفر بن حيان الأصبهاني بها، حدثنا محمد بن يحيى هو ابن منده، حدثنا أحمد بن معاوية بن الهذيل، حدثنا إبراهيم بن أيوب، حدثنا النعمان يعني ابن عبد السلام عن الخليل عن يحيى بن أبي صالح عن أبيه عن أبي هريرة</w:t>
      </w:r>
      <w:r>
        <w:rPr>
          <w:rFonts w:cs="Traditional Arabic"/>
          <w:sz w:val="36"/>
          <w:szCs w:val="36"/>
          <w:rtl w:val="true"/>
        </w:rPr>
        <w:t xml:space="preserve">: </w:t>
      </w:r>
      <w:r>
        <w:rPr>
          <w:rFonts w:ascii="Times New Roman" w:hAnsi="Times New Roman" w:cs="Traditional Arabic"/>
          <w:sz w:val="36"/>
          <w:sz w:val="36"/>
          <w:szCs w:val="36"/>
          <w:rtl w:val="true"/>
        </w:rPr>
        <w:t>قال جاء رجل ف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إني أسمع منك حديثاً كثيراً، فأحب أن أحفظه فلا أنساه  ، فقال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استعن بيمين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بد الله أحمد بن عبد الله بن الحسين المحاملي وأبو طاهر عبد الغفر ابن محمد بن جعفر المؤدب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أحمد الحسن الصواف، حدثنا جعفر بن أحمد بن عاصم الدمشقي، حدثنا أحمد بن زيد الرملي، حدثنا عبد الأعلى بن محمد البصري، حدثنا الخليل بن مرة؛ وحدثنا علي بن المحسن المعدل إملاء وقراءة، حدثنا محمد بن خلف بن محمد بن جيان الفقيه، حدثنا القاسم بن زكريا المقري، حدثنا أبو حاتم محمد بن إدريس، حدثنا عثمان بن رقاد العقيلي، وفي الأصل عثمان بن زياد، حدثنا الخليل بن مرة؛ وحدثنا علي ابن المحسن، أخبرنا أحمد بن محمد بن إبراهيم أبو نصر الحازمي البخاري، حدثنا إسحاق بن أحمد بن خلف، حدثني أبو حفص الباهلي عمر بن حفص، حدثنا عثمان بن رقاد، أخبرنا الخليل بن مرة عن يحيى بن أبي صالح عن أبيه عن أبي هريرة أن رجلاً من الأنصار كان يجلس إلى رسول الله صلى الله عليه، فيسمع منه الحديث يعجبه، ولا يقدر على حفظه، فشكا ذلك إلى النبي صلى الله عليه، ف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  ، هذا لفظ حديث أبي حاتم وحديث ابن الصواف بنحو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حديث الباهل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 رجلاً من الأنصار كان يسمع من النبي صلى الله عليه أشياء تعجبه، كان لا يقدر على حفظها فقال له النبي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عبد الصمد بن علي الطستي، حدثنا إبراهيم بن أحمد بن مروان الواسطي، حدثني أبو محمد عبد الملك بن معروف الحناط، حدثنا مسعدة بن اليسع، حدثنا أبو الفض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جل من اهل الشا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عن أبي صالح عن أبي هريرة أن رجلاً شكا إلى النبي صلى الله عليه سوء الحفظ،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على حفظك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محمد بن أحمد بن حسن الصواف، حدثنا إبراهيم بن هاشم، حدثنا إسماعيل بن سيف، حدثنا ابن أخي حزم محمد ابن عبد الواحد، حدثنا الخصيب بن جحدر عن عبيد الله بن أبي بكر بن أنس عن أنس بن مال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شكا رجل إلى النبي صلى الله عليه سوء الحفظ،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أعلم رواه عن الخصيب عن عبيد الله بن أبي بكر عن أنس إلا ابن أخي حز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محفوظ عن الخصيب عن أبي هريرة كما قدمن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ما روي عن النب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إذ قال قيدوا العلم بالكتاب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فتح هلال بن محمد بن جعفر الحفار، أخبرنا إسماعيل بن محمد الصفار؛ وأخبرنا أبو سعيد محمد بن موسى الصيرفي، حدثنا أبو العباس محمد بن يعقوب الأصم قالا</w:t>
      </w:r>
      <w:r>
        <w:rPr>
          <w:rFonts w:cs="Traditional Arabic"/>
          <w:sz w:val="36"/>
          <w:szCs w:val="36"/>
          <w:rtl w:val="true"/>
        </w:rPr>
        <w:t xml:space="preserve">: </w:t>
      </w:r>
      <w:r>
        <w:rPr>
          <w:rFonts w:ascii="Times New Roman" w:hAnsi="Times New Roman" w:cs="Traditional Arabic"/>
          <w:sz w:val="36"/>
          <w:sz w:val="36"/>
          <w:szCs w:val="36"/>
          <w:rtl w:val="true"/>
        </w:rPr>
        <w:t>حدثنا العباس بن محمد الدوري، حدثنا سريج ابن النعمان، حدثنا عبد الله بن المؤمل</w:t>
      </w:r>
      <w:r>
        <w:rPr>
          <w:rFonts w:cs="Traditional Arabic"/>
          <w:sz w:val="36"/>
          <w:szCs w:val="36"/>
          <w:rtl w:val="true"/>
        </w:rPr>
        <w:t xml:space="preserve">. </w:t>
      </w:r>
      <w:r>
        <w:rPr>
          <w:rFonts w:ascii="Times New Roman" w:hAnsi="Times New Roman" w:cs="Traditional Arabic"/>
          <w:sz w:val="36"/>
          <w:sz w:val="36"/>
          <w:szCs w:val="36"/>
          <w:rtl w:val="true"/>
        </w:rPr>
        <w:t>عن أبي مليكة عن عبد الله ابن عمرو</w:t>
      </w:r>
      <w:r>
        <w:rPr>
          <w:rFonts w:cs="Traditional Arabic"/>
          <w:sz w:val="36"/>
          <w:szCs w:val="36"/>
          <w:rtl w:val="true"/>
        </w:rPr>
        <w:t xml:space="preserve">- </w:t>
      </w:r>
      <w:r>
        <w:rPr>
          <w:rFonts w:ascii="Times New Roman" w:hAnsi="Times New Roman" w:cs="Traditional Arabic"/>
          <w:sz w:val="36"/>
          <w:sz w:val="36"/>
          <w:szCs w:val="36"/>
          <w:rtl w:val="true"/>
        </w:rPr>
        <w:t>زاد الأصم</w:t>
      </w:r>
      <w:r>
        <w:rPr>
          <w:rFonts w:cs="Traditional Arabic"/>
          <w:sz w:val="36"/>
          <w:szCs w:val="36"/>
          <w:rtl w:val="true"/>
        </w:rPr>
        <w:t xml:space="preserve">- </w:t>
      </w:r>
      <w:r>
        <w:rPr>
          <w:rFonts w:ascii="Times New Roman" w:hAnsi="Times New Roman" w:cs="Traditional Arabic"/>
          <w:sz w:val="36"/>
          <w:sz w:val="36"/>
          <w:szCs w:val="36"/>
          <w:rtl w:val="true"/>
        </w:rPr>
        <w:t>ابن العاص، ثم اتفقا قال قلت</w:t>
      </w:r>
      <w:r>
        <w:rPr>
          <w:rFonts w:cs="Traditional Arabic"/>
          <w:sz w:val="36"/>
          <w:szCs w:val="36"/>
          <w:rtl w:val="true"/>
        </w:rPr>
        <w:t xml:space="preserve">:  </w:t>
      </w:r>
      <w:r>
        <w:rPr>
          <w:rFonts w:ascii="Times New Roman" w:hAnsi="Times New Roman" w:cs="Traditional Arabic"/>
          <w:sz w:val="36"/>
          <w:sz w:val="36"/>
          <w:szCs w:val="36"/>
          <w:rtl w:val="true"/>
        </w:rPr>
        <w:t>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ومحمد بن عمر النرس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عبد الله بن إبراهيم الشافعي، حدثنا محمد بن بشر بن مطر؛ وحدثنا عبد العزيز ابن علي الوراق لفظاً، حدثنا محمد بن أحمد بن يعقوب، حدثنا أحمد بن يحيى الحلواني قالا</w:t>
      </w:r>
      <w:r>
        <w:rPr>
          <w:rFonts w:cs="Traditional Arabic"/>
          <w:sz w:val="36"/>
          <w:szCs w:val="36"/>
          <w:rtl w:val="true"/>
        </w:rPr>
        <w:t xml:space="preserve">: </w:t>
      </w:r>
      <w:r>
        <w:rPr>
          <w:rFonts w:ascii="Times New Roman" w:hAnsi="Times New Roman" w:cs="Traditional Arabic"/>
          <w:sz w:val="36"/>
          <w:sz w:val="36"/>
          <w:szCs w:val="36"/>
          <w:rtl w:val="true"/>
        </w:rPr>
        <w:t>حدثنا سعيد بن سليمان عن عبد الله بن مؤمل عن ابن جريج عن عطا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 قلت  وما تقييده</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بن رزقويه، أخبرنا عثمان بن أحمد، حدثنا حنبل بن إسحاق؛ وأخبرنا أبو القاسم عبد الرحمن بن أحمد بن إبراهيم القزويني، أخبرنا أبو الحسن علي بن إبراهيم بن سلمة القطان، حدثنا أبو بكر محمد بن سليمان الواسطي الباغندي قالا</w:t>
      </w:r>
      <w:r>
        <w:rPr>
          <w:rFonts w:cs="Traditional Arabic"/>
          <w:sz w:val="36"/>
          <w:szCs w:val="36"/>
          <w:rtl w:val="true"/>
        </w:rPr>
        <w:t xml:space="preserve">: </w:t>
      </w:r>
      <w:r>
        <w:rPr>
          <w:rFonts w:ascii="Times New Roman" w:hAnsi="Times New Roman" w:cs="Traditional Arabic"/>
          <w:sz w:val="36"/>
          <w:sz w:val="36"/>
          <w:szCs w:val="36"/>
          <w:rtl w:val="true"/>
        </w:rPr>
        <w:t>حدثنا سعيد بن سليمان</w:t>
      </w:r>
      <w:r>
        <w:rPr>
          <w:rFonts w:cs="Traditional Arabic"/>
          <w:sz w:val="36"/>
          <w:szCs w:val="36"/>
          <w:rtl w:val="true"/>
        </w:rPr>
        <w:t xml:space="preserve">- </w:t>
      </w:r>
      <w:r>
        <w:rPr>
          <w:rFonts w:ascii="Times New Roman" w:hAnsi="Times New Roman" w:cs="Traditional Arabic"/>
          <w:sz w:val="36"/>
          <w:sz w:val="36"/>
          <w:szCs w:val="36"/>
          <w:rtl w:val="true"/>
        </w:rPr>
        <w:t>زاد الباغندي الواسطي</w:t>
      </w:r>
      <w:r>
        <w:rPr>
          <w:rFonts w:cs="Traditional Arabic"/>
          <w:sz w:val="36"/>
          <w:szCs w:val="36"/>
          <w:rtl w:val="true"/>
        </w:rPr>
        <w:t xml:space="preserve">- </w:t>
      </w:r>
      <w:r>
        <w:rPr>
          <w:rFonts w:ascii="Times New Roman" w:hAnsi="Times New Roman" w:cs="Traditional Arabic"/>
          <w:sz w:val="36"/>
          <w:sz w:val="36"/>
          <w:szCs w:val="36"/>
          <w:rtl w:val="true"/>
        </w:rPr>
        <w:t>سأله عنه علي بن المديني ثم اتفقا، حدثنا ابن المؤمل عن ابن جريج عن عطا عن عبد الله بن عمرو قال قال رسول الله صلى الله عليه  قيدوا العلم  قلت  يا رسول الله، وما تقييده</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سن محمد بن عبد الواحد بن محمد بن جعفر، أخبرنا أبو بكر محمد بن إسماعيل بن العباس الوراق، حدثنا يحيى بن محمد بن صاعد قال</w:t>
      </w:r>
      <w:r>
        <w:rPr>
          <w:rFonts w:cs="Traditional Arabic"/>
          <w:sz w:val="36"/>
          <w:szCs w:val="36"/>
          <w:rtl w:val="true"/>
        </w:rPr>
        <w:t xml:space="preserve">: </w:t>
      </w:r>
      <w:r>
        <w:rPr>
          <w:rFonts w:ascii="Times New Roman" w:hAnsi="Times New Roman" w:cs="Traditional Arabic"/>
          <w:sz w:val="36"/>
          <w:sz w:val="36"/>
          <w:szCs w:val="36"/>
          <w:rtl w:val="true"/>
        </w:rPr>
        <w:t>ذكر محمد بن يزيد الأدمي قال حدثنا معن بن عيسى، حدثنا عبد الله بن المؤمل عن عمرو بن شعيب عن أبيه عن جده أنه قال للنبي صلى الله علي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يعن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الحسن بن علي بن محمد أبو علي الواعظ، حدثنا علي بن عمر بن أحمد الحافظ، حدثنا أحمد بن محمد بن عمار، حدثنا عبد الله بن أيوب، حدثنا إسماعيل بن يحيى، حدثنا ابن أبي ذئب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صلى الله عليه </w:t>
      </w:r>
      <w:r>
        <w:rPr>
          <w:rFonts w:ascii="Times New Roman" w:hAnsi="Times New Roman" w:cs="Traditional Arabic"/>
          <w:color w:val="0000FF"/>
          <w:sz w:val="36"/>
          <w:sz w:val="36"/>
          <w:szCs w:val="36"/>
          <w:rtl w:val="true"/>
        </w:rPr>
        <w:t xml:space="preserve"> قيدوا العلم بالكتاب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علي بن عم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تفرد به إسماعيل بن يحيى عن ابن أبي ذئ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أحمد بن رزق، حدثنا محمد بن الحسن بن كوثر، حدثنا حسنون بن الهيثم، حدثنا محمد بن سليمان المصيصي؛ وأخبرنا أبو بكر محمد ابن علي بن عبد الله بن هشام الفارسي، حدثنا أبي، حدثنا أحمد بن محمد بن محمد بن يوسف بن شاهين، حدثنا محمد بن سليمان بن حبيب؛ وأخبرنا أبو الحسين محمد بن أحمد بن حسنون النرسي أخبرنا علي بن عمر بن محمد الحضرمي، حدثنا محمد بن عبده؛ وأخبرنا القاضي أبو محمد يوسف بن رباح بن علي البصري، أخبرنا القاضي أبو الحسن علي بن الحسين بن بندار الأذني بمصر، حدثنا محمد بن علي الأَذني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حمد بن سليمان أوين؛ وأخبرنا أبو القاسم سعيد بن محمد بن أحمد البقال الأصبهاني، أخبرنا أحمد بن محمد بن المرزبان الأبهري، حدثنا محمد بن إبراهيم الحروري، حدثنا أوين؛ وأخبرنا القاضي أبو بكر محمد بن عمر الداودي، أخبرنا عمر ابن أحمد بن عثمان المروروذي، حدثنا نصر بن القاسم بن زيد الفرايضي ويحيى ابن محمد بن صاعد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أوين محمد بن سليمان؛ وأخبرنا أبو عبيد محمد بن أبي نصر النيسابوري، حدثنا أبو عمرو محمد بن أحمد بن حمدان الحيري، حدثنا أبو بكر أحمد بن بشار البغدادي ويعرف بابن أبي العجوز، حدثنا لوين محمد بن سليمان، حدثنا عبد الحميد بن سليمان عن عبد الله بن المثنى عن عمه ثمامة عن أنس نسبه بعضهم ابن مالك قال قال رسول الله صلى الله عليه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فرد برواية هذا الحديث عبد الحميد بن سليمان الخزاعي المدني أخو فليح عن عبد الله بن المثنى مرفوع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غيره يرويه موقوفاً على أنس</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استشهاد بآيات القرآن الكريم</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لى وجوب الكتاب</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وصف رسول الله صلى الله عليه الكتاب أنه قيد العلم دليلٌ على إباحته رسمه في الكتب، لمن خشي على نفسه دخول الوهم في حفظه، وحصول العجز عن إتقانه وضبطه</w:t>
      </w:r>
      <w:r>
        <w:rPr>
          <w:rFonts w:cs="Traditional Arabic"/>
          <w:sz w:val="36"/>
          <w:szCs w:val="36"/>
          <w:rtl w:val="true"/>
        </w:rPr>
        <w:t xml:space="preserve">. </w:t>
      </w:r>
      <w:r>
        <w:rPr>
          <w:rFonts w:ascii="Times New Roman" w:hAnsi="Times New Roman" w:cs="Traditional Arabic"/>
          <w:sz w:val="36"/>
          <w:sz w:val="36"/>
          <w:szCs w:val="36"/>
          <w:rtl w:val="true"/>
        </w:rPr>
        <w:t xml:space="preserve">وقد أدب الله سبحانه عباده بمثل ذلك في الدين فقال عز وجل  ولا تسأموا أن تكتبوه صغيراً أو كبيراً إلى أجله، ذلكم أقسط عند الله، وأقوم للشهادة، وأدنى ألا ترتابوا  </w:t>
      </w:r>
      <w:r>
        <w:rPr>
          <w:rFonts w:cs="Traditional Arabic"/>
          <w:sz w:val="36"/>
          <w:szCs w:val="36"/>
          <w:rtl w:val="true"/>
        </w:rPr>
        <w:t xml:space="preserve">. </w:t>
      </w:r>
      <w:r>
        <w:rPr>
          <w:rFonts w:ascii="Times New Roman" w:hAnsi="Times New Roman" w:cs="Traditional Arabic"/>
          <w:sz w:val="36"/>
          <w:sz w:val="36"/>
          <w:szCs w:val="36"/>
          <w:rtl w:val="true"/>
        </w:rPr>
        <w:t>فلما أمر الله تعالى بكتابة الدين حفظاً له، واحتياطاً عليه، وإشفاقاً من دخول الريب فيه، كان العلم، الذي حفظه أصعب من حفظ الدين، أحرى أن تباح كتابته، خوفاً من دخول الريب والشك فيه؛ بل كتاب العلم في هذا الزمان مع طول الإسناد، واختلاف أسباب الرواية، أحج من الحفظ</w:t>
      </w:r>
      <w:r>
        <w:rPr>
          <w:rFonts w:cs="Traditional Arabic"/>
          <w:sz w:val="36"/>
          <w:szCs w:val="36"/>
          <w:rtl w:val="true"/>
        </w:rPr>
        <w:t xml:space="preserve">. </w:t>
      </w:r>
      <w:r>
        <w:rPr>
          <w:rFonts w:ascii="Times New Roman" w:hAnsi="Times New Roman" w:cs="Traditional Arabic"/>
          <w:sz w:val="36"/>
          <w:sz w:val="36"/>
          <w:szCs w:val="36"/>
          <w:rtl w:val="true"/>
        </w:rPr>
        <w:t>ألا ترى أن الله عز وجل جعل كتب الشهادة، فيما يتعاطاه الناس من الحقوق بينهم، عوناً عند الجحود، وتذكرة عند النسيان؛ وجعل في عدمها، عند المموهين بها، أوكد الحجج ببطلان ما ادعوه فيها</w:t>
      </w:r>
      <w:r>
        <w:rPr>
          <w:rFonts w:cs="Traditional Arabic"/>
          <w:sz w:val="36"/>
          <w:szCs w:val="36"/>
          <w:rtl w:val="true"/>
        </w:rPr>
        <w:t xml:space="preserve">. </w:t>
      </w:r>
      <w:r>
        <w:rPr>
          <w:rFonts w:ascii="Times New Roman" w:hAnsi="Times New Roman" w:cs="Traditional Arabic"/>
          <w:sz w:val="36"/>
          <w:sz w:val="36"/>
          <w:szCs w:val="36"/>
          <w:rtl w:val="true"/>
        </w:rPr>
        <w:t xml:space="preserve">فمن ذلك أن المشركين لما ادعوا بهتاً اتخاذ الله سبحانه بناتٍ من الملائكة أمر الله نبينا صلى الله عليه أن يقول لهم  فأتوا بكتابكم إن كنتم صادقين  </w:t>
      </w:r>
      <w:r>
        <w:rPr>
          <w:rFonts w:cs="Traditional Arabic"/>
          <w:sz w:val="36"/>
          <w:szCs w:val="36"/>
          <w:rtl w:val="true"/>
        </w:rPr>
        <w:t xml:space="preserve">. </w:t>
      </w:r>
      <w:r>
        <w:rPr>
          <w:rFonts w:ascii="Times New Roman" w:hAnsi="Times New Roman" w:cs="Traditional Arabic"/>
          <w:sz w:val="36"/>
          <w:sz w:val="36"/>
          <w:szCs w:val="36"/>
          <w:rtl w:val="true"/>
        </w:rPr>
        <w:t>ولما قالت اليهود  ما أنزل الله على بشر من شيء  وقد استفاض عنهم قبل ذلك للإيمان بالتوراة قال الله تعالى لنبينا صلى الله عليه قل لهم</w:t>
      </w:r>
      <w:r>
        <w:rPr>
          <w:rFonts w:cs="Traditional Arabic"/>
          <w:sz w:val="36"/>
          <w:szCs w:val="36"/>
          <w:rtl w:val="true"/>
        </w:rPr>
        <w:t xml:space="preserve">:  </w:t>
      </w:r>
      <w:r>
        <w:rPr>
          <w:rFonts w:ascii="Times New Roman" w:hAnsi="Times New Roman" w:cs="Traditional Arabic"/>
          <w:sz w:val="36"/>
          <w:sz w:val="36"/>
          <w:szCs w:val="36"/>
          <w:rtl w:val="true"/>
        </w:rPr>
        <w:t xml:space="preserve">من أنزل الكتاب الذي جاء به موسى نوراً وهدى للناس، تجعلونه قراطيس تبدونها، وتخفون كثيراً  ، فلم يأتوا على ذلك ببرهان، فأطلع الله على عجزهم عن ذلك بقوله تعالى  قل الله، ثم ذرهم في خوضهم يلعبون  </w:t>
      </w:r>
      <w:r>
        <w:rPr>
          <w:rFonts w:cs="Traditional Arabic"/>
          <w:sz w:val="36"/>
          <w:szCs w:val="36"/>
          <w:rtl w:val="true"/>
        </w:rPr>
        <w:t xml:space="preserve">. </w:t>
      </w:r>
      <w:r>
        <w:rPr>
          <w:rFonts w:ascii="Times New Roman" w:hAnsi="Times New Roman" w:cs="Traditional Arabic"/>
          <w:sz w:val="36"/>
          <w:sz w:val="36"/>
          <w:szCs w:val="36"/>
          <w:rtl w:val="true"/>
        </w:rPr>
        <w:t>وقال تعالى راداً على متخذي الأصنام آلهة من دونه</w:t>
      </w:r>
      <w:r>
        <w:rPr>
          <w:rFonts w:cs="Traditional Arabic"/>
          <w:sz w:val="36"/>
          <w:szCs w:val="36"/>
          <w:rtl w:val="true"/>
        </w:rPr>
        <w:t xml:space="preserve">:  </w:t>
      </w:r>
      <w:r>
        <w:rPr>
          <w:rFonts w:ascii="Times New Roman" w:hAnsi="Times New Roman" w:cs="Traditional Arabic"/>
          <w:sz w:val="36"/>
          <w:sz w:val="36"/>
          <w:szCs w:val="36"/>
          <w:rtl w:val="true"/>
        </w:rPr>
        <w:t xml:space="preserve">أروني ماذا خلقوا من الأرض، أم لهم شرك في السموات، ائتوني بكتاب من قبل هذا، أو اثارة من علم إن كنتم صادقين  </w:t>
      </w:r>
      <w:r>
        <w:rPr>
          <w:rFonts w:cs="Traditional Arabic"/>
          <w:sz w:val="36"/>
          <w:szCs w:val="36"/>
          <w:rtl w:val="true"/>
        </w:rPr>
        <w:t xml:space="preserve">. </w:t>
      </w:r>
      <w:r>
        <w:rPr>
          <w:rFonts w:ascii="Times New Roman" w:hAnsi="Times New Roman" w:cs="Traditional Arabic"/>
          <w:sz w:val="36"/>
          <w:sz w:val="36"/>
          <w:szCs w:val="36"/>
          <w:rtl w:val="true"/>
        </w:rPr>
        <w:t>والأثارة والأثرة راجعان في المعنى إلى شيء واحد، وهو ما أثر من كتب الأولين</w:t>
      </w:r>
      <w:r>
        <w:rPr>
          <w:rFonts w:cs="Traditional Arabic"/>
          <w:sz w:val="36"/>
          <w:szCs w:val="36"/>
          <w:rtl w:val="true"/>
        </w:rPr>
        <w:t xml:space="preserve">. </w:t>
      </w:r>
      <w:r>
        <w:rPr>
          <w:rFonts w:ascii="Times New Roman" w:hAnsi="Times New Roman" w:cs="Traditional Arabic"/>
          <w:sz w:val="36"/>
          <w:sz w:val="36"/>
          <w:szCs w:val="36"/>
          <w:rtl w:val="true"/>
        </w:rPr>
        <w:t>وكذلك سبيل من ادعى علماً أو حقاً من حقوق الأملاك، أن يقيم دون الإقرار برهاناً</w:t>
      </w:r>
      <w:r>
        <w:rPr>
          <w:rFonts w:cs="Traditional Arabic"/>
          <w:sz w:val="36"/>
          <w:szCs w:val="36"/>
          <w:rtl w:val="true"/>
        </w:rPr>
        <w:t xml:space="preserve">: </w:t>
      </w:r>
      <w:r>
        <w:rPr>
          <w:rFonts w:ascii="Times New Roman" w:hAnsi="Times New Roman" w:cs="Traditional Arabic"/>
          <w:sz w:val="36"/>
          <w:sz w:val="36"/>
          <w:szCs w:val="36"/>
          <w:rtl w:val="true"/>
        </w:rPr>
        <w:t>إما شهادة ذوي عدل، أو كتاباً غير مموه، وإلا فلا سبيل إلى تصدي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والكتاب شاهد عند التنازع كما أخبرنا الحسن بن أبي بكر، أخبرنا أبو سهل أحمد بن محمد بن عبد الله بن زياد القطان، حدثنا إسماعيل بن إسحاق، حدثنا عبد الله بن مسلمة، حدثنا سليمان بن بلال عن عتبة بن مسلم عن نافع بن جبير أن مروان بن الحكم خطب الناس، فذكر مكة وأهلها وحرمتها؛ فناداه رافع بن خديج، فقال </w:t>
      </w:r>
      <w:r>
        <w:rPr>
          <w:rFonts w:ascii="Times New Roman" w:hAnsi="Times New Roman" w:cs="Traditional Arabic"/>
          <w:color w:val="0000FF"/>
          <w:sz w:val="36"/>
          <w:sz w:val="36"/>
          <w:szCs w:val="36"/>
          <w:rtl w:val="true"/>
        </w:rPr>
        <w:t xml:space="preserve"> ما لي أسمعك ذكرت مكة وأهلها وحرمتها؛ ولم تذكر المدينة وأهلها وحرمت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د حرم رسول الله صلى الله عليه ما بين لابيتها، وذلك عندنا في أديم خولاني إن شئت أقرأتك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سكت مروان؛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د سمعت بعض ذلك  ولو لم يكن في هذا الباب إلا وقوع العلم بما كان رسول الله صلى الله عليه يكتبه من عهود السعاة على الصدقات وكتابه لعمرو بن حزم، لما بعثه إلى اليمن لكفى</w:t>
      </w:r>
      <w:r>
        <w:rPr>
          <w:rFonts w:ascii="Times New Roman" w:hAnsi="Times New Roman" w:cs="Traditional Arabic"/>
          <w:color w:val="FF0000"/>
          <w:sz w:val="36"/>
          <w:sz w:val="36"/>
          <w:szCs w:val="36"/>
          <w:rtl w:val="true"/>
        </w:rPr>
        <w:t xml:space="preserve"> إذ فيه الأسوة، وبه القدوة</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رافع بن خديج</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أن النبي صلى الله عليه أذن لهم في كتب ما سمعوه من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نعيم أحمد بن عبد الله الحافظ، حدثنا أبو محمد عبد الله بن جعفر بن أحمد بن فارس، حدثنا اسماعيل بن عبد الله بن مسعود العبدي، حدثنا حيوة بن شريح، حدثنا بقية بن الوليد عن عبد الرحمن بن ثابت بن ثوبان قال</w:t>
      </w:r>
      <w:r>
        <w:rPr>
          <w:rFonts w:cs="Traditional Arabic"/>
          <w:sz w:val="36"/>
          <w:szCs w:val="36"/>
          <w:rtl w:val="true"/>
        </w:rPr>
        <w:t xml:space="preserve">: </w:t>
      </w:r>
      <w:r>
        <w:rPr>
          <w:rFonts w:ascii="Times New Roman" w:hAnsi="Times New Roman" w:cs="Traditional Arabic"/>
          <w:sz w:val="36"/>
          <w:sz w:val="36"/>
          <w:szCs w:val="36"/>
          <w:rtl w:val="true"/>
        </w:rPr>
        <w:t xml:space="preserve">حدثني أبو مدرك عن عباية بن رافع بن خديج عن رافع قال قلنا </w:t>
      </w:r>
      <w:r>
        <w:rPr>
          <w:rFonts w:ascii="Times New Roman" w:hAnsi="Times New Roman" w:cs="Traditional Arabic"/>
          <w:color w:val="0000FF"/>
          <w:sz w:val="36"/>
          <w:sz w:val="36"/>
          <w:szCs w:val="36"/>
          <w:rtl w:val="true"/>
        </w:rPr>
        <w:t xml:space="preserve"> يا رسول الله</w:t>
      </w:r>
      <w:r>
        <w:rPr>
          <w:rFonts w:ascii="Times New Roman" w:hAnsi="Times New Roman" w:cs="Traditional Arabic"/>
          <w:color w:val="FF0000"/>
          <w:sz w:val="36"/>
          <w:sz w:val="36"/>
          <w:szCs w:val="36"/>
          <w:rtl w:val="true"/>
        </w:rPr>
        <w:t xml:space="preserve"> إنا نسمع منك أشياء أَفن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أكتبوا ولا حرج</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محمد بن عمر الداودي، أَخبرنا عمر بن أحمد المروروذي، حدثنا عبد الله بن سليمان بن الأشعث، حدثنا محمد بن مصفى، حدثنا بقية بن الوليد، حدثنا ابن ثوبان، حدثنا أبو مدرك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ي عباية ابن رفاعة بن رافع بن خديج عن رافع بن خديج قال قلت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ذكر مثله سواء</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ي أبو القاسم عبيد الله بن أحمد بن عثمان بن الفرج الصيرفي، أخبرنا أبو الحسين محمد بن المظفر بن موسى الحافظ، أخبرنا محمد بن محمد بن سليمان الواسطي، حدثنا محمد بن مصفى حدثنا بقية، حدثني ابن ثوبان؛ وأخبرنا الحسن بن علي الجوهري، أخبرنا أبو جعفر أحمد بن علي بن محمد بن الجهم الكاتب، حدثنا ابو جعفر محمد بن جرير الطبري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ي أحمد بن الفرج، حدثنا بقية عن ابن ثوبان، قال حدثني أبو مدرك، قال حدثني عباية بن رفاعة أبن رافع بن خديج عن رافع بن خديج،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ر علينا رسول الله صلى الله عليه، ونحن نتحدث، فقال  ماتحدث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لنا نتحدث عنك يا رسول الله  قال  تحدثوا، وليتبوأ من كذب علي مقعداً من جهنم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مضى رسول الله صلى الله عليه لحاجته ونكس القوم رؤوسهم؛ وأمسكوا عن الحديث، وهمهم ما سمعوا من رسول الله صلى الله عليه؛ فقال ما شأنك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لا تحدث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وا  الذي سمعنا منك يا رسول الله  قال  إني لم أرد ذلك؛ إنما أردت من تعمد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تحدثنا، قال قلت  يا رسول الله إنا نسمع منك أشياء فنكتبها  ؛ قال  اكتبوا ولا حرج  ، لفظ حديث أبن مُصفّى</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باب ذكر الروايات</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عبد الله بن عمرو بن العاص أن استأذن رسول الله صلى الله عليه وسلم في كتب حديثه عنه فأذن 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جعفر محمد بن عمرو بن البختري الرزاز، حدثنا يحيى بن جعفر، حدثنا الضحاك ابن مخلد، حدثنا ابن جريج عن عمرو بن شعيب عن أبيه عن عبد الله بن عمرو قال قلت  يا رسول الله، إني أسمع منك شيئاً فأكتبه</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عثمان بن أحمد بن عبد الله الدقاق، حدثنا يحيى بن جعفر، أخبرنا علي بن عاصم، قال</w:t>
      </w:r>
      <w:r>
        <w:rPr>
          <w:rFonts w:cs="Traditional Arabic"/>
          <w:sz w:val="36"/>
          <w:szCs w:val="36"/>
          <w:rtl w:val="true"/>
        </w:rPr>
        <w:t xml:space="preserve">: </w:t>
      </w:r>
      <w:r>
        <w:rPr>
          <w:rFonts w:ascii="Times New Roman" w:hAnsi="Times New Roman" w:cs="Traditional Arabic"/>
          <w:sz w:val="36"/>
          <w:sz w:val="36"/>
          <w:szCs w:val="36"/>
          <w:rtl w:val="true"/>
        </w:rPr>
        <w:t>كنت قاعداً مع الزبير بن عدي، فجاء دريد بن طارق فقعد إليه فقال</w:t>
      </w:r>
      <w:r>
        <w:rPr>
          <w:rFonts w:cs="Traditional Arabic"/>
          <w:sz w:val="36"/>
          <w:szCs w:val="36"/>
          <w:rtl w:val="true"/>
        </w:rPr>
        <w:t xml:space="preserve">: </w:t>
      </w:r>
      <w:r>
        <w:rPr>
          <w:rFonts w:ascii="Times New Roman" w:hAnsi="Times New Roman" w:cs="Traditional Arabic"/>
          <w:sz w:val="36"/>
          <w:sz w:val="36"/>
          <w:szCs w:val="36"/>
          <w:rtl w:val="true"/>
        </w:rPr>
        <w:t>حدثنا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لنا  يا رسول الله، إنا نسمع منك أشياء لا نحفظها، أفنكتبها</w:t>
      </w:r>
      <w:r>
        <w:rPr>
          <w:rFonts w:cs="Traditional Arabic"/>
          <w:sz w:val="36"/>
          <w:szCs w:val="36"/>
          <w:rtl w:val="true"/>
        </w:rPr>
        <w:t xml:space="preserve">?  </w:t>
      </w:r>
      <w:r>
        <w:rPr>
          <w:rFonts w:ascii="Times New Roman" w:hAnsi="Times New Roman" w:cs="Traditional Arabic"/>
          <w:sz w:val="36"/>
          <w:sz w:val="36"/>
          <w:szCs w:val="36"/>
          <w:rtl w:val="true"/>
        </w:rPr>
        <w:t>قال  بلى فاكتبو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ه أبو الحسين محمد بن عبد الرحمن بن عثمان بن القاسم التميمي بدمشق، أخبرنا القاضي أبو بكر يوسف بن القاسم بن يوسف الميانجي، أخبرنا عبد الرحمن بن أبي حاتم، حدثنا أحمد بن سنَّان الواسطي، حدثنا علي بن عاصم قال</w:t>
      </w:r>
      <w:r>
        <w:rPr>
          <w:rFonts w:cs="Traditional Arabic"/>
          <w:sz w:val="36"/>
          <w:szCs w:val="36"/>
          <w:rtl w:val="true"/>
        </w:rPr>
        <w:t xml:space="preserve">: </w:t>
      </w:r>
      <w:r>
        <w:rPr>
          <w:rFonts w:ascii="Times New Roman" w:hAnsi="Times New Roman" w:cs="Traditional Arabic"/>
          <w:sz w:val="36"/>
          <w:sz w:val="36"/>
          <w:szCs w:val="36"/>
          <w:rtl w:val="true"/>
        </w:rPr>
        <w:t>سمعت دريد بن طارق يحدث الزبير بن عدي عن عمرو بن شعيب عن أبيه عن جده قال 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لت  في الرضا والغضب</w:t>
      </w:r>
      <w:r>
        <w:rPr>
          <w:rFonts w:cs="Traditional Arabic"/>
          <w:sz w:val="36"/>
          <w:szCs w:val="36"/>
          <w:rtl w:val="true"/>
        </w:rPr>
        <w:t xml:space="preserve">?  </w:t>
      </w:r>
      <w:r>
        <w:rPr>
          <w:rFonts w:ascii="Times New Roman" w:hAnsi="Times New Roman" w:cs="Traditional Arabic"/>
          <w:sz w:val="36"/>
          <w:sz w:val="36"/>
          <w:szCs w:val="36"/>
          <w:rtl w:val="true"/>
        </w:rPr>
        <w:t>قال  نعم  ؛ قال  فإني لا أقول إلا حق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حسن بن علي التميمي، أخبرنا أحمد بن جعفر بن حمدان، حدثنا عبد الله بن أحمد بن حنبل، حدثني أبي، حدثنا علي بن عاصم، أخبرنا دريد الخراساني والزبير بن عدي قاعد معه قال</w:t>
      </w:r>
      <w:r>
        <w:rPr>
          <w:rFonts w:cs="Traditional Arabic"/>
          <w:sz w:val="36"/>
          <w:szCs w:val="36"/>
          <w:rtl w:val="true"/>
        </w:rPr>
        <w:t xml:space="preserve">: </w:t>
      </w:r>
      <w:r>
        <w:rPr>
          <w:rFonts w:ascii="Times New Roman" w:hAnsi="Times New Roman" w:cs="Traditional Arabic"/>
          <w:sz w:val="36"/>
          <w:sz w:val="36"/>
          <w:szCs w:val="36"/>
          <w:rtl w:val="true"/>
        </w:rPr>
        <w:t>أخبرنا عمرو بن شعيب عن أبيه عن جده قال قلنا  يا رسول الله، إنا نسمع منك أحاديث لا نحفظها، أفلا نكتبها</w:t>
      </w:r>
      <w:r>
        <w:rPr>
          <w:rFonts w:cs="Traditional Arabic"/>
          <w:sz w:val="36"/>
          <w:szCs w:val="36"/>
          <w:rtl w:val="true"/>
        </w:rPr>
        <w:t xml:space="preserve">?  </w:t>
      </w:r>
      <w:r>
        <w:rPr>
          <w:rFonts w:ascii="Times New Roman" w:hAnsi="Times New Roman" w:cs="Traditional Arabic"/>
          <w:sz w:val="36"/>
          <w:sz w:val="36"/>
          <w:szCs w:val="36"/>
          <w:rtl w:val="true"/>
        </w:rPr>
        <w:t>قال  بلى فاكتبو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أحمد بن محمد الكرخي البزاز، أخبرنا أبو القاسم عيسى بن علي بن عيسى الوزير، حدثنا عبد الله بن محمد بن عبد العزيز، حدثنا شيبان بن شعيب عن أبيه عن جده أنه استأذن رسول الله صلى الله عليه أن يكتب ما يسمع من حديثه فأذن 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فرج عبد الوهاب بن الحسين بن عمر بن برهان العزال البغدادي بصور، أخبرنا أبو بكر محمد بن الحسن بن عبدان الصيرفي، حدثنا أو بكر ابن غيلان الخزاز، حدثنا محمد بن يزيد الأدمي، حدثنا معن عن عبد الله بن المؤمل عن عمرو بن شعيب عن أبيه عن جده أنه 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 يعن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محمد بن عبد الملك القرشي، أخبرنا محمد بن المظفر الحافظ، حدثنا عبد الله بن صالح البخاري، حدثنا أبو عبد الرحمن الأذرعي، حدثنا قاسم ابن يزيد الجرمي، حدثنا عبد الله بن المؤمل عن عمرو بن شعيب عن أبيه عن جده قال 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محمد بن الحسين بن محمد الأزرق، أخبرنا أبو الحسين أحمد بن عثمان بن يحيى الأدمي، حدثنا علي بن محمد بن عبد الملك؛ وأخبرنا الحسن بن أبي بكر، أخبرنا أبو بكر محمد بن عبد الله بن إبراهيم الشافعي، حدثنا علي بن محمد بن أبي الشوارب، حدثنا أبو الوليد، حدثنا يزيد بن بزيع الرملي عن عطا الخراساني عن عمرو بن شعيب عن أبيه عن جده قال قلت  يا رسول الله، أسمع منك أحاديث أخاف أن أنساها، فتأذن لي 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بن عبد الله الواعظ، أخبرنا أحمد بن الفضل بن العباس بن خزيمة، حدثنا محمد بن إسماعيل الترمذي، حدثنا ابن أبي مريم، حدثنا يحيى بن أيوب، حدثني عثمان بن عطا الخراساني عن أبيه عن عمرو ابن شعيب عن أبيه عن جده عبد الله بن عمرو أنه قال  يا رسول الله، إني أسمع منك أشياء أخاف أن أنساها، فتأذن لي أن 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كذا روى هذا الحديث يزيد بن بزيع عن عطا الخراساني، وتابعه عثمان بن عطا عن أبيه عن شعيب بن محمد بن عبد الله بن عمرو، عن عبد الله بن عمرو؛ ورواه ضمرة بن ربيعة الشامي عن عثمان بن عطا عن أبيه عن عبد الله بن عمرو ولم يذكر بينهما أحد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ما حديث عبيد الله بن موسى، فأخبرناه أبو نعيم الحافظ، حدثنا أبو إسحاق إبراهيم بن عبد الله بن علي بن يحيى الأزدي المعروف بابن أبي العرايم الكوفي، حدثنا أحمد بن حازم بن أبي غرزة، حدثنا عبيد الله بن موسى، حدثنا عثمان بن عطا الخراساني عن أبيه عن شعيب بن محمد ب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قال عبد الله بن عمرو  يا رسول الله، إني أسمع منك أشياء أخاف أن أنساها، فتأذن لي أن أكتبها</w:t>
      </w:r>
      <w:r>
        <w:rPr>
          <w:rFonts w:cs="Traditional Arabic"/>
          <w:sz w:val="36"/>
          <w:szCs w:val="36"/>
          <w:rtl w:val="true"/>
        </w:rPr>
        <w:t xml:space="preserve">?  </w:t>
      </w:r>
      <w:r>
        <w:rPr>
          <w:rFonts w:ascii="Times New Roman" w:hAnsi="Times New Roman" w:cs="Traditional Arabic"/>
          <w:sz w:val="36"/>
          <w:sz w:val="36"/>
          <w:szCs w:val="36"/>
          <w:rtl w:val="true"/>
        </w:rPr>
        <w:t>قال  اكتب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ا حديث ضمرة بن ربيعة، فأخبرناه علي بن محمد بن عبد الله المعدل، حدثنا أبو السين عبد الصمد بن علي بن محمد الطستي، أخبرنا الحارث بن محمد التميمي؛ وأخبرناه أبو الفتح محمد بن أحمد بن أبي الفوارس الحافظ ومحمد بن أحمد بن يوسف الصياد والحسن بن أبي بكر، قالوا</w:t>
      </w:r>
      <w:r>
        <w:rPr>
          <w:rFonts w:cs="Traditional Arabic"/>
          <w:sz w:val="36"/>
          <w:szCs w:val="36"/>
          <w:rtl w:val="true"/>
        </w:rPr>
        <w:t xml:space="preserve">: </w:t>
      </w:r>
      <w:r>
        <w:rPr>
          <w:rFonts w:ascii="Times New Roman" w:hAnsi="Times New Roman" w:cs="Traditional Arabic"/>
          <w:sz w:val="36"/>
          <w:sz w:val="36"/>
          <w:szCs w:val="36"/>
          <w:rtl w:val="true"/>
        </w:rPr>
        <w:t>أخبرنا أحمد ابن يوسف بن خلاد النصيبي، حدثنا الحارث، حدثنا الحكم بن موسى، حدثنا ضمرة عن عثمان بن عطا عن أبيه عن عبد الله بن عمرو بن العاص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سمع منك أشياء</w:t>
      </w:r>
      <w:r>
        <w:rPr>
          <w:rFonts w:cs="Traditional Arabic"/>
          <w:sz w:val="36"/>
          <w:szCs w:val="36"/>
          <w:rtl w:val="true"/>
        </w:rPr>
        <w:t xml:space="preserve">. </w:t>
      </w:r>
      <w:r>
        <w:rPr>
          <w:rFonts w:ascii="Times New Roman" w:hAnsi="Times New Roman" w:cs="Traditional Arabic"/>
          <w:sz w:val="36"/>
          <w:sz w:val="36"/>
          <w:szCs w:val="36"/>
          <w:rtl w:val="true"/>
        </w:rPr>
        <w:t>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تميمي، أخبرنا أحمد بن جعفر بن حمدان، حدثنا عبد الله بن أحمد، حدثني أبي، حدثنا يزيد بن هارون ومحمد بن يزيد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إسحاق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لت  في الرضا والسخط</w:t>
      </w:r>
      <w:r>
        <w:rPr>
          <w:rFonts w:cs="Traditional Arabic"/>
          <w:sz w:val="36"/>
          <w:szCs w:val="36"/>
          <w:rtl w:val="true"/>
        </w:rPr>
        <w:t xml:space="preserve">?  </w:t>
      </w:r>
      <w:r>
        <w:rPr>
          <w:rFonts w:ascii="Times New Roman" w:hAnsi="Times New Roman" w:cs="Traditional Arabic"/>
          <w:sz w:val="36"/>
          <w:sz w:val="36"/>
          <w:szCs w:val="36"/>
          <w:rtl w:val="true"/>
        </w:rPr>
        <w:t>قال  نعم، فإنه لا ينبغي لي أن أقول في ذلك إلا حقاً  قال محمد يعني ابن يزيد في حديثه قلت  يا رسول الله، إني أسمع منك أشياء، أف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ه أبو الحسن محمد بن عبد الواحد، أخبرنا محمد بن إسماعيل الوراق، حدثنا يحيى بن محمد بن صاعد، حدثنا أبو الخطاب زياد بن يحيى الحساني، حدثنا عبد الأعلى بن عبد الأعلى، حدثنا محمد بن إسحاق، حدثنا عمرو بن شعيب بنحوه على لفظ يزيد</w:t>
      </w:r>
      <w:r>
        <w:rPr>
          <w:rFonts w:cs="Traditional Arabic"/>
          <w:sz w:val="36"/>
          <w:szCs w:val="36"/>
          <w:rtl w:val="true"/>
        </w:rPr>
        <w:t xml:space="preserve">- </w:t>
      </w:r>
      <w:r>
        <w:rPr>
          <w:rFonts w:ascii="Times New Roman" w:hAnsi="Times New Roman" w:cs="Traditional Arabic"/>
          <w:sz w:val="36"/>
          <w:sz w:val="36"/>
          <w:szCs w:val="36"/>
          <w:rtl w:val="true"/>
        </w:rPr>
        <w:t>وأخبرنا محمد بن عمر الداودي، أخبرنا عمر بن أحمد الواعظ، حدثنا عبد الله بن محمد البغوي، حدثنا جدي، حدثنا يزيد، حدثنا محمد بن إسحاق بإسناده نحو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محمد بن عبد الوهاب الكاتب، أخبرنا علي بن عمر الحضرمي، حدثنا حاتم بن الحسن الشاشي، حدثنا أحمد بن الحسن الترمذي، حدثنا عمرو بن عاصم، حدثنا همام، حدثنا المثنى بن الصباح عن عمرو ابن شعيب عن أبيه عن جده أنه قال للنبي صلى الله عليه  أكتب كل ما أسمع منك  قال  نعم  قال  في الغضب والرضا</w:t>
      </w:r>
      <w:r>
        <w:rPr>
          <w:rFonts w:cs="Traditional Arabic"/>
          <w:sz w:val="36"/>
          <w:szCs w:val="36"/>
          <w:rtl w:val="true"/>
        </w:rPr>
        <w:t xml:space="preserve">?  </w:t>
      </w:r>
      <w:r>
        <w:rPr>
          <w:rFonts w:ascii="Times New Roman" w:hAnsi="Times New Roman" w:cs="Traditional Arabic"/>
          <w:sz w:val="36"/>
          <w:sz w:val="36"/>
          <w:szCs w:val="36"/>
          <w:rtl w:val="true"/>
        </w:rPr>
        <w:t>قال  نعم  ، إني لا أقول في الغضب والرضا إلا الحق</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علي بن عبد الوهاب بن أحمد السكري، حدثنا محمد بن العباس الخزاز، أخبرنا جعفر بن أحمد المؤذن، حدثنا إسماعيل بن محمد بن إسماعيل، حدثنا ابن فضيل عن محمد بن عبيد الله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ال رسول الله صلى الله عليه  من قال عليَّ ما لم أقل فليتبوأ مقعده من النار  ؛ قال فمكثنا قريباً من شهر لا نحدث بشيء، فقال ذات يوم ونحن عنده جلوس، كأ، على رؤسنا الطير، فقال  ما لكم لا تحدثون</w:t>
      </w:r>
      <w:r>
        <w:rPr>
          <w:rFonts w:cs="Traditional Arabic"/>
          <w:sz w:val="36"/>
          <w:szCs w:val="36"/>
          <w:rtl w:val="true"/>
        </w:rPr>
        <w:t xml:space="preserve">?  </w:t>
      </w:r>
      <w:r>
        <w:rPr>
          <w:rFonts w:ascii="Times New Roman" w:hAnsi="Times New Roman" w:cs="Traditional Arabic"/>
          <w:sz w:val="36"/>
          <w:sz w:val="36"/>
          <w:szCs w:val="36"/>
          <w:rtl w:val="true"/>
        </w:rPr>
        <w:t>فقلنا  سمعناك يا رسول الله تقول من تقول عليَّ ما لم أقل، فليتبوأ مقعده من النار  قال فقال  تحدثوا ولا حرج  قال فقلت  يا رسول الله إنك تحدثنا، فلا نأمن أن نضع شيئاً على غير موضعه، أفأكتب عنك</w:t>
      </w:r>
      <w:r>
        <w:rPr>
          <w:rFonts w:cs="Traditional Arabic"/>
          <w:sz w:val="36"/>
          <w:szCs w:val="36"/>
          <w:rtl w:val="true"/>
        </w:rPr>
        <w:t xml:space="preserve">?  </w:t>
      </w:r>
      <w:r>
        <w:rPr>
          <w:rFonts w:ascii="Times New Roman" w:hAnsi="Times New Roman" w:cs="Traditional Arabic"/>
          <w:sz w:val="36"/>
          <w:sz w:val="36"/>
          <w:szCs w:val="36"/>
          <w:rtl w:val="true"/>
        </w:rPr>
        <w:t>قال  نعم، فاكتب عني  قال  قلت في الرضا والسخط</w:t>
      </w:r>
      <w:r>
        <w:rPr>
          <w:rFonts w:cs="Traditional Arabic"/>
          <w:sz w:val="36"/>
          <w:szCs w:val="36"/>
          <w:rtl w:val="true"/>
        </w:rPr>
        <w:t xml:space="preserve">?? </w:t>
      </w:r>
      <w:r>
        <w:rPr>
          <w:rFonts w:ascii="Times New Roman" w:hAnsi="Times New Roman" w:cs="Traditional Arabic"/>
          <w:sz w:val="36"/>
          <w:sz w:val="36"/>
          <w:szCs w:val="36"/>
          <w:rtl w:val="true"/>
        </w:rPr>
        <w:t>قال  في الرضا والسخ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البرقاني قال</w:t>
      </w:r>
      <w:r>
        <w:rPr>
          <w:rFonts w:cs="Traditional Arabic"/>
          <w:sz w:val="36"/>
          <w:szCs w:val="36"/>
          <w:rtl w:val="true"/>
        </w:rPr>
        <w:t xml:space="preserve">: </w:t>
      </w:r>
      <w:r>
        <w:rPr>
          <w:rFonts w:ascii="Times New Roman" w:hAnsi="Times New Roman" w:cs="Traditional Arabic"/>
          <w:sz w:val="36"/>
          <w:sz w:val="36"/>
          <w:szCs w:val="36"/>
          <w:rtl w:val="true"/>
        </w:rPr>
        <w:t>قرئ على أبي إسحاق إبراهيم بن محمد بن يحيى المزكي وأنا أسمع</w:t>
      </w:r>
      <w:r>
        <w:rPr>
          <w:rFonts w:cs="Traditional Arabic"/>
          <w:sz w:val="36"/>
          <w:szCs w:val="36"/>
          <w:rtl w:val="true"/>
        </w:rPr>
        <w:t xml:space="preserve">: </w:t>
      </w:r>
      <w:r>
        <w:rPr>
          <w:rFonts w:ascii="Times New Roman" w:hAnsi="Times New Roman" w:cs="Traditional Arabic"/>
          <w:sz w:val="36"/>
          <w:sz w:val="36"/>
          <w:szCs w:val="36"/>
          <w:rtl w:val="true"/>
        </w:rPr>
        <w:t xml:space="preserve">حدثكم زنجويه بن محمد بن الحسن اللباد أبو محم، حدثنا إبراهيم بن عبد الله السعدي، حدثنا عبد الرحيم بن هارون الغساني، حدثنا إسماعيل المكي عن داود بن شابور عن عمرو بن شعيب عن أبيه عن جده قال قلت للنبي صلى الله عليه  إني أسمع منك الشيء فأكتبه  قال  أكتبه  قال قلت  إنك تغضب وترضا  قال  إني لا أقول في الغضب والرضا إلا حقا  </w:t>
      </w:r>
      <w:r>
        <w:rPr>
          <w:rFonts w:cs="Traditional Arabic"/>
          <w:sz w:val="36"/>
          <w:szCs w:val="36"/>
          <w:rtl w:val="true"/>
        </w:rPr>
        <w:t xml:space="preserve">. </w:t>
      </w:r>
      <w:r>
        <w:rPr>
          <w:rFonts w:ascii="Times New Roman" w:hAnsi="Times New Roman" w:cs="Traditional Arabic"/>
          <w:sz w:val="36"/>
          <w:sz w:val="36"/>
          <w:szCs w:val="36"/>
          <w:rtl w:val="true"/>
        </w:rPr>
        <w:t>قال عبد الرحيم فحدثت به شعبة بن الحجاج فقال سمعته كما سمع إسماعيل بن داود بن شابور عن عمرو بن شعيب عن أبيه عن جده مثله</w:t>
      </w:r>
      <w:r>
        <w:rPr>
          <w:rFonts w:cs="Traditional Arabic"/>
          <w:sz w:val="36"/>
          <w:szCs w:val="36"/>
          <w:rtl w:val="true"/>
        </w:rPr>
        <w:t xml:space="preserve">. </w:t>
      </w:r>
      <w:r>
        <w:rPr>
          <w:rFonts w:ascii="Times New Roman" w:hAnsi="Times New Roman" w:cs="Traditional Arabic"/>
          <w:sz w:val="36"/>
          <w:sz w:val="36"/>
          <w:szCs w:val="36"/>
          <w:rtl w:val="true"/>
        </w:rPr>
        <w:t>ولكني حفظت علماً عن الحكم وحماد، فأما الذي كتبته فنسيته وأما الذي لم أكتبه فحفظت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علي بن أحمد بن الحسن الصواف، حدثنا عبد الله بن أحمد بن حنبل قال سمعت أبي يقول</w:t>
      </w:r>
      <w:r>
        <w:rPr>
          <w:rFonts w:cs="Traditional Arabic"/>
          <w:sz w:val="36"/>
          <w:szCs w:val="36"/>
          <w:rtl w:val="true"/>
        </w:rPr>
        <w:t xml:space="preserve">: </w:t>
      </w:r>
      <w:r>
        <w:rPr>
          <w:rFonts w:ascii="Times New Roman" w:hAnsi="Times New Roman" w:cs="Traditional Arabic"/>
          <w:sz w:val="36"/>
          <w:sz w:val="36"/>
          <w:szCs w:val="36"/>
          <w:rtl w:val="true"/>
        </w:rPr>
        <w:t>جاء رجل إلى إسماعيل بن إبراهيم بن علية فحدثه بحديث عن رجل عن عمرو بن شعيب عن أبيه عن جده قال قلت  يا رسول الله  أكتب عنك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ال قلت  يا رسول الله في الرضا والغضب</w:t>
      </w:r>
      <w:r>
        <w:rPr>
          <w:rFonts w:cs="Traditional Arabic"/>
          <w:sz w:val="36"/>
          <w:szCs w:val="36"/>
          <w:rtl w:val="true"/>
        </w:rPr>
        <w:t xml:space="preserve">?  </w:t>
      </w:r>
      <w:r>
        <w:rPr>
          <w:rFonts w:ascii="Times New Roman" w:hAnsi="Times New Roman" w:cs="Traditional Arabic"/>
          <w:sz w:val="36"/>
          <w:sz w:val="36"/>
          <w:szCs w:val="36"/>
          <w:rtl w:val="true"/>
        </w:rPr>
        <w:t>قال  نعم فإنه لا ينبغي أن أقول في ذلك إلا حقاً  فنفض إسماعيل ثوبه حيث حدثه ذلك الرجل هذا الحديث وقال</w:t>
      </w:r>
      <w:r>
        <w:rPr>
          <w:rFonts w:cs="Traditional Arabic"/>
          <w:sz w:val="36"/>
          <w:szCs w:val="36"/>
          <w:rtl w:val="true"/>
        </w:rPr>
        <w:t xml:space="preserve">: </w:t>
      </w:r>
      <w:r>
        <w:rPr>
          <w:rFonts w:ascii="Times New Roman" w:hAnsi="Times New Roman" w:cs="Traditional Arabic"/>
          <w:sz w:val="36"/>
          <w:sz w:val="36"/>
          <w:szCs w:val="36"/>
          <w:rtl w:val="true"/>
        </w:rPr>
        <w:t>أعوذ بالله من الكذب وأهله مراراً</w:t>
      </w:r>
      <w:r>
        <w:rPr>
          <w:rFonts w:cs="Traditional Arabic"/>
          <w:sz w:val="36"/>
          <w:szCs w:val="36"/>
          <w:rtl w:val="true"/>
        </w:rPr>
        <w:t xml:space="preserve">. </w:t>
      </w:r>
      <w:r>
        <w:rPr>
          <w:rFonts w:ascii="Times New Roman" w:hAnsi="Times New Roman" w:cs="Traditional Arabic"/>
          <w:sz w:val="36"/>
          <w:sz w:val="36"/>
          <w:szCs w:val="36"/>
          <w:rtl w:val="true"/>
        </w:rPr>
        <w:t>قال عبد الله قال أبي</w:t>
      </w:r>
      <w:r>
        <w:rPr>
          <w:rFonts w:cs="Traditional Arabic"/>
          <w:sz w:val="36"/>
          <w:szCs w:val="36"/>
          <w:rtl w:val="true"/>
        </w:rPr>
        <w:t xml:space="preserve">:  </w:t>
      </w:r>
      <w:r>
        <w:rPr>
          <w:rFonts w:ascii="Times New Roman" w:hAnsi="Times New Roman" w:cs="Traditional Arabic"/>
          <w:sz w:val="36"/>
          <w:sz w:val="36"/>
          <w:szCs w:val="36"/>
          <w:rtl w:val="true"/>
        </w:rPr>
        <w:t>كان ابن علية يذهب مذهب البصريين، قلت يعني أبو عبد الله امتناعهم من الكتاب وكراهتهم له؛ وليس يجوز لمن ذهب مذهباً، أن يرد ما خالفه، ويقضي ببطوله، إلا بحجة قاطعة، وبينة ثابتة</w:t>
      </w:r>
      <w:r>
        <w:rPr>
          <w:rFonts w:cs="Traditional Arabic"/>
          <w:sz w:val="36"/>
          <w:szCs w:val="36"/>
          <w:rtl w:val="true"/>
        </w:rPr>
        <w:t xml:space="preserve">. </w:t>
      </w:r>
      <w:r>
        <w:rPr>
          <w:rFonts w:ascii="Times New Roman" w:hAnsi="Times New Roman" w:cs="Traditional Arabic"/>
          <w:sz w:val="36"/>
          <w:sz w:val="36"/>
          <w:szCs w:val="36"/>
          <w:rtl w:val="true"/>
        </w:rPr>
        <w:t>وقد روى غير واحد عن عبد الله بن عمر مثل ما قدمنا روايته عن عمرو بن شعيب عن أبيه عن جده واشتهر ذلك، حتى قال أبو هريرة</w:t>
      </w:r>
      <w:r>
        <w:rPr>
          <w:rFonts w:cs="Traditional Arabic"/>
          <w:sz w:val="36"/>
          <w:szCs w:val="36"/>
          <w:rtl w:val="true"/>
        </w:rPr>
        <w:t xml:space="preserve">: </w:t>
      </w:r>
      <w:r>
        <w:rPr>
          <w:rFonts w:ascii="Times New Roman" w:hAnsi="Times New Roman" w:cs="Traditional Arabic"/>
          <w:sz w:val="36"/>
          <w:sz w:val="36"/>
          <w:szCs w:val="36"/>
          <w:rtl w:val="true"/>
        </w:rPr>
        <w:t>ما أحد أكثر حديثاً عن رسول الله صلى الله عليه مني إلا عبد الله ابن عمرو، فإنه كان يكتب عن رسول الله صلى الله عليه؛ ولم أكن أكتب، أو كلاماً هذا معناه، سنذكره بعد إن شاء الله</w:t>
      </w:r>
      <w:r>
        <w:rPr>
          <w:rFonts w:cs="Traditional Arabic"/>
          <w:sz w:val="36"/>
          <w:szCs w:val="36"/>
          <w:rtl w:val="true"/>
        </w:rPr>
        <w:t xml:space="preserve">. </w:t>
      </w:r>
      <w:r>
        <w:rPr>
          <w:rFonts w:ascii="Times New Roman" w:hAnsi="Times New Roman" w:cs="Traditional Arabic"/>
          <w:sz w:val="36"/>
          <w:sz w:val="36"/>
          <w:szCs w:val="36"/>
          <w:rtl w:val="true"/>
        </w:rPr>
        <w:t>وكان عبد الله بن عمرو يسمس صحيفته التي كتبها عن رسول الله صلى الله عليه</w:t>
      </w:r>
      <w:r>
        <w:rPr>
          <w:rFonts w:cs="Traditional Arabic"/>
          <w:sz w:val="36"/>
          <w:szCs w:val="36"/>
          <w:rtl w:val="true"/>
        </w:rPr>
        <w:t xml:space="preserve">:  </w:t>
      </w:r>
      <w:r>
        <w:rPr>
          <w:rFonts w:ascii="Times New Roman" w:hAnsi="Times New Roman" w:cs="Traditional Arabic"/>
          <w:sz w:val="36"/>
          <w:sz w:val="36"/>
          <w:szCs w:val="36"/>
          <w:rtl w:val="true"/>
        </w:rPr>
        <w:t>الصادق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ما أحاديث من تابع رواية عمرو بن شعيب عن أبيه عن جده، فأخبرني القاضي أبو الطيب طاهر بن عبد الله بن طاهر الطبري، حدثنا أبو الفرج المعافى ابن زكريا الجريري، حدثنا عبد الله بن سليمان بن الأشعث السجستاني، حدثنا سليمان بن داود، حدثنا عبد الله بن وهب قال</w:t>
      </w:r>
      <w:r>
        <w:rPr>
          <w:rFonts w:cs="Traditional Arabic"/>
          <w:sz w:val="36"/>
          <w:szCs w:val="36"/>
          <w:rtl w:val="true"/>
        </w:rPr>
        <w:t xml:space="preserve">: </w:t>
      </w:r>
      <w:r>
        <w:rPr>
          <w:rFonts w:ascii="Times New Roman" w:hAnsi="Times New Roman" w:cs="Traditional Arabic"/>
          <w:sz w:val="36"/>
          <w:sz w:val="36"/>
          <w:szCs w:val="36"/>
          <w:rtl w:val="true"/>
        </w:rPr>
        <w:t xml:space="preserve">حدثني عبد الرحمن بن سلمان عن عقيل بن خالد عن عمرو بن شعيب أن شعيباً حدثه ومجاهداً أن عبد الله بن عمر حدثهما أنه قال لرسول الله صلى الله عليه </w:t>
      </w:r>
      <w:r>
        <w:rPr>
          <w:rFonts w:ascii="Times New Roman" w:hAnsi="Times New Roman" w:cs="Traditional Arabic"/>
          <w:color w:val="0000FF"/>
          <w:sz w:val="36"/>
          <w:sz w:val="36"/>
          <w:szCs w:val="36"/>
          <w:rtl w:val="true"/>
        </w:rPr>
        <w:t xml:space="preserve"> ءَأكتب ما سمعت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قال عند الغضب وعند الرضا قال نعم، إنه لا ينبغي لي أن أقول إلا حق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قال المعافى بن زكري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هذا الخبر دلالة واضحة، على أنه من الصواب ضبط العلم وتقييد الحكمة بالكتاب، ليرجع إليه الناسي فيذكر ما نسيه، ويستدرك ما غرب عنه، وعلى فساد قول من ذهب إلى كراهية ذلك وقد جاء في الأث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سليمان بن داود عليهما السلام قال لبعض من أسه من الشياط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الكلا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يح،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ا تقييد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كتا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الحسن بن الحسن بن المنذر القاضي، أخبرنا إسماعيل بن محمد الصفار، حدثنا محمد بن عبد الملك بن مروان، حدثنا يعقوب بن إبراهيم ابن سعد، حدثنا أبي عن محمد بن إسحاق قال حدثني عمرو بن شعيب أن شعيباً حدثه وأن مجاهداً أبا الحجاج حدثه أن عبد الله بن عمر بن العاص حدثهم أنه قال لرسول الله صلى الله عليه  يا رسول الله أكتب ما سمعت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إنه لا ينبغي لي أن أقول إلا حق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عمر القاسم بن جعفر بن عبد الواحد الهاشمي، حدثنا محمد ابن أحمد اللؤلؤي، حدثنا أبو داود سليمان بن الأشعث، حدثنا مسدد وأبو بكر ابن أبي شيبة؛ وأخبرنا أبو الحسن علي بن أحمد بن عمر المقري، أخبرنا محمد ابن عبد الله بن إبراهيم الشافعي، حدثنا معاذ بن المثنى، حدثنا مسدد؛ وأخبرنا الحسن بن علي التميمي واللفظ لحديثه أخبرنا أحمد بن جعفر بن حمدان، حدثنا عبد الله بن أحمد، قال حدثني أبي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يحيى بن سعيد عن عبيد الله بن الأخن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ي الوليد بن عبد الله عن يوسف بن ماهك عن عبد الله بن عمرو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ت أكتب كل شيء أسمعه من رسول الله صلى الله عليه أريد حفظه، فنهتني قريش، فقالوا إنك تكتب كل شيء تسمعه من رسول الله صلى اله عليه؛ ورسول الله بشر، يتكلم في الغضب والرضا؛ فأمسكت عن الكتاب، فذكرت ذلك لرسول الله صلى الله عليه، فقال  أكتب</w:t>
      </w:r>
      <w:r>
        <w:rPr>
          <w:rFonts w:ascii="Times New Roman" w:hAnsi="Times New Roman" w:cs="Traditional Arabic"/>
          <w:color w:val="FF0000"/>
          <w:sz w:val="36"/>
          <w:sz w:val="36"/>
          <w:szCs w:val="36"/>
          <w:rtl w:val="true"/>
        </w:rPr>
        <w:t xml:space="preserve"> فوالذي نفسي بيد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ا خرج مني إلا حق</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ي أبو إسحاق إبراهيم بن عمر بن أحمد البرمكي، أخبرنا أبو بكر محمد بن محمد بن معاذ بن مأمون المقري، حدثنا ابن أبي داود، حدثنا إسحاق ابن إبراهيم بن شاذان، حدثنا سعد بن السلط، حدثنا عطا بن عجلان عن مكحول عن قبيصة بن ذويب عن عبد الله بن عمرو عن عمرو بن شعيب عن أبيه عن عبد الله بن عمرو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ستأذنت رسول الله صلى الله عليه في الكتاب، أن أكتب ما أسمع منه؛ فأذن لي، فقلت  يا نبي الله ما كان منك في رضا أو غضب</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قال  نعم، إني لا أقول في الرضا والغضب إلا حقا</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أبي بكر، أخبرنا أبو سهل أحمد بن محمد بن عبد الله بن زياد القطان، حدثنا عبد الكريم بن الهيثم، حدثنا محمد بن الصباح، حدثنا الوليد عن ابن جريج عن عطا عن عبد الله بن عمر بن العاص أنه قال  يا رسول الله، إنا نسمع منك أحاديث، أفتأذن أن أ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  فكان أول ما كتب</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منصور محمد بن عيسى بن عبد العزيز البزابز بهمذان حدثنا صالح ابن أحمد الحافظ، أخبرنا أبو إسحاق إبراهيم بن عمروس قراءة، حدثنا موسى بن نصر الرازي، حدثنا أبو زهير عن إسماعيل بن رافع عن خالد بن يزيد عن عبد الله بن عمرو قال قلت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ي أسمع منك أشياء أحب أن أعيها؛ فأستعين بيدي مع قلبي</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إبراهيم بن عمر البرمكي، أخبرنا محمد بن العباس الخزاز، حدثنا أبو إسحاق إبراهيم بن موسى بن الرواس، حدثنا فضل بن الصباح، حدثنا أبو عبيدة عن مغيرة بن مسلم عن زيد العمي، قال قال عبد الله بن عمرو ابن العاص</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يا رسول الله، إنا نسمع منك أشياء نخشى أن ننساها، أفتأذن لنا أن ن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 شبكوها بالكتب</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ذكر الرواية عن أبي هريرة</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أن عبد الله بن عمرو كان يكتب الحديث عن رسول الله صلى الله علي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هو الرمادي، حدثنا عبد الرزاق، أخبرنا معمر عن همام بن منبه أنه سمع أبا هريرة 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م يكن أحد من أصحاب النبي صلى الله عليه أكثر حديثاً مني إلا عبد الله بن عمرو، فإنه كتب ولم أكت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حمد بن محمد بن غالب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رأنا على أبي بكر الإسماعيلي حدثكم أحمد بن حمدان العسكري، حدثنا علي بن المديني وأخبرك أبو يعلى، حدثنا عمرو الناقد، أخبرك هارون بن يوسف وعبد الله بن صالح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ابن أبي عمر قالوا حدثنا سفيان عن عمرو بن دينار عن وهب بن منبه عن أخي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من أصحاب رسول الله صلى الله عليه أكثر حديثاً مني، إلا ما كان من عبد الله بن عمرو، فإنه كان يكتب وكنت لا أكت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فظ ابن صالح؛ وقال ابن أبي عمر حدثنا عمرو</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بكر أحمد بن الحسن الحرشي، حدثنا أبو العباس محمد ابن يعقوب الأصم، حدثنا أبو زرعة الدمشقي، حدثنا أحمد بن خالد يعني الوهبي، حدثنا محمد بن إسحاق عن عمرو بن شعيب عن المغيرة بن حكيم ومجاهد أنهما سمعا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حفظ لحديث رسول الله صلى الله عليه مني، إلا عبد الله بن عمرو؛ فإني كنت أعي بقلبي، ويعي بقلبه ويكتب، فاستأذن رسول الله صلى الله عليه فأذن ل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الحسن بن الحسن بن علي بن المنذر القاضي، أخبرنا إسماعيل بن محمد الصفار، حدثنا محمد بن عبد الملك بن مروان، حدثنا يعقوب ابن إبراهيم بن سعد، حدثنا أبي عن محمد بن إسحاق قال حدثني عمرو بن شعيب أن المغيرة بن حكيم حدثه أنه سمع من أبي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علم بحديث رسول الله صلى الله عليه مني، إلا عبد الله بن عمرو؛ فإنه كان يكتب بيده، فاستأذن رسول الله صلى الله عليه في أن يكتب ما سمع منه فأذن له، فكان يكتب بيده ويعي بقلبه؛ وإنما كنت أعي بقلب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رزقويه، أخبرنا عثمان بن أحمد بن عبد الله الدقاق، حدثنا حنبل بن إسحاق، حدثنا أحمد بن عبد الملك بن واقد الحراني، سأله أبو عبد الله عنه فحدثه ب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حمد بن سلمة عن محمد بن إسحاق عن عمرو بن شعيب عن مجاهد والمغيرة بن حكيم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نا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علم بحديث رسول الله صلى الله عليه مني، إلا ما كان من عبد الله بن عمرو؛ فإنه كان يكتب بيده ويعيه بقلبه؛ وكنت أعي ولا أكتب، واستأذن رسول الله صلى اله عليه في الكتاب عنه فأذن 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القاسم عبد الرحمن بن محمد بن عبد الله السراج، حدثنا أبو العباس محمد بن يعقوب الأصم، أخبرنا محمد بن عبد الله بن عبد الحكم، أخبرنا ابن وهب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ي عبد الرحمن بن سلمان عن عقيل يعني عن عمرو بن شعيب عن المغيرة بن حكيم أنه سمع من أبي هريرة يقول؛  ما كان أحد أعلم بحديث رسول الله صلى الله عليه مني، إلا عبد الله بن عمرو؛ فإنه كان يكتب بيده؛ فاستأذن رسول الله صلى الله عليه أن يكتب عنه ما سمع، فأذن له رسول الله؛ فكان يكتب بيده ويعي بقلبه وأنا كنت أعي بقلبي</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صحيفة عبد الله بن عمرو الصادق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عباس بن محمد بن حاتم، حدثنا محمد بن الصلت، حدثنا شريك عن ليث عن طاوس عن عبد الله بن عمرو بن العاص قال</w:t>
      </w:r>
      <w:r>
        <w:rPr>
          <w:rFonts w:cs="Traditional Arabic"/>
          <w:sz w:val="36"/>
          <w:szCs w:val="36"/>
          <w:rtl w:val="true"/>
        </w:rPr>
        <w:t xml:space="preserve">: </w:t>
      </w:r>
      <w:r>
        <w:rPr>
          <w:rFonts w:ascii="Times New Roman" w:hAnsi="Times New Roman" w:cs="Traditional Arabic"/>
          <w:sz w:val="36"/>
          <w:sz w:val="36"/>
          <w:szCs w:val="36"/>
          <w:rtl w:val="true"/>
        </w:rPr>
        <w:t>الصادقة صحيفة كتبتها من رسول الله صلى الله عل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بن الفضل بن شاذان الصيرفي، حدثنا أبو العباس محمد بن يعقوب الأصم، حدثنا محمد بن علي الوراق، حدثنا سعيد يعني ابن سليمان، حدثنا إسحاق بن يحيى بن طلحة بن عبيد الله، حدثنا مجاهد قال</w:t>
      </w:r>
      <w:r>
        <w:rPr>
          <w:rFonts w:cs="Traditional Arabic"/>
          <w:sz w:val="36"/>
          <w:szCs w:val="36"/>
          <w:rtl w:val="true"/>
        </w:rPr>
        <w:t xml:space="preserve">: </w:t>
      </w:r>
      <w:r>
        <w:rPr>
          <w:rFonts w:ascii="Times New Roman" w:hAnsi="Times New Roman" w:cs="Traditional Arabic"/>
          <w:sz w:val="36"/>
          <w:sz w:val="36"/>
          <w:szCs w:val="36"/>
          <w:rtl w:val="true"/>
        </w:rPr>
        <w:t>أتيت عبد الله بن عمرو فتناولت صحيفة من تحت مفرشه، فمنعني، قلت ما كنت تمنعني شيئاً، قال</w:t>
      </w:r>
      <w:r>
        <w:rPr>
          <w:rFonts w:cs="Traditional Arabic"/>
          <w:sz w:val="36"/>
          <w:szCs w:val="36"/>
          <w:rtl w:val="true"/>
        </w:rPr>
        <w:t xml:space="preserve">:  </w:t>
      </w:r>
      <w:r>
        <w:rPr>
          <w:rFonts w:ascii="Times New Roman" w:hAnsi="Times New Roman" w:cs="Traditional Arabic"/>
          <w:sz w:val="36"/>
          <w:sz w:val="36"/>
          <w:szCs w:val="36"/>
          <w:rtl w:val="true"/>
        </w:rPr>
        <w:t>هذه الصادقة، هذه ما سمعت من رسول الله صلى الله عليه، ليس بيني وبينه أحد؛ إذا سلمت لي هذه وكتاب الله تبارك وتعالى والوهط، فما أبالي ما كانت عليه الدني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نعيم الحافظ، حدثنا عبد الله بن جعفر بن أحمد بن فارس، حدثنا إسماعيل بن عبد الله العبدي، حدثنا منحمد بن سعيد، حدثنا شريك عن ليث عن مجاهد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ما يرغبني في الحياة إلا خصلتان</w:t>
      </w:r>
      <w:r>
        <w:rPr>
          <w:rFonts w:cs="Traditional Arabic"/>
          <w:sz w:val="36"/>
          <w:szCs w:val="36"/>
          <w:rtl w:val="true"/>
        </w:rPr>
        <w:t xml:space="preserve">: </w:t>
      </w:r>
      <w:r>
        <w:rPr>
          <w:rFonts w:ascii="Times New Roman" w:hAnsi="Times New Roman" w:cs="Traditional Arabic"/>
          <w:sz w:val="36"/>
          <w:sz w:val="36"/>
          <w:szCs w:val="36"/>
          <w:rtl w:val="true"/>
        </w:rPr>
        <w:t>الصادقة والوهطة</w:t>
      </w:r>
      <w:r>
        <w:rPr>
          <w:rFonts w:cs="Traditional Arabic"/>
          <w:sz w:val="36"/>
          <w:szCs w:val="36"/>
          <w:rtl w:val="true"/>
        </w:rPr>
        <w:t xml:space="preserve">. </w:t>
      </w:r>
      <w:r>
        <w:rPr>
          <w:rFonts w:ascii="Times New Roman" w:hAnsi="Times New Roman" w:cs="Traditional Arabic"/>
          <w:sz w:val="36"/>
          <w:sz w:val="36"/>
          <w:szCs w:val="36"/>
          <w:rtl w:val="true"/>
        </w:rPr>
        <w:t>فأما الصادقة فصحيفة كتبتها عن رسول الله صلى الله عليه؛ وأما الوهطة فأرض تصدق بها عمرو بن العاص كان يقوم عل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محمد بن عبد الله بن زياد القطان، حدثنا الحسن بن العباس الرازي، حدثنا محمد بن حُميد، حدثنا هارون هو ابن المغيرة عن عنبسة يعني ابن سعيد عن ليث عن مجاهد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ما آسى على شيء إلا على الصادقة والوهط</w:t>
      </w:r>
      <w:r>
        <w:rPr>
          <w:rFonts w:cs="Traditional Arabic"/>
          <w:sz w:val="36"/>
          <w:szCs w:val="36"/>
          <w:rtl w:val="true"/>
        </w:rPr>
        <w:t xml:space="preserve">. </w:t>
      </w:r>
      <w:r>
        <w:rPr>
          <w:rFonts w:ascii="Times New Roman" w:hAnsi="Times New Roman" w:cs="Traditional Arabic"/>
          <w:sz w:val="36"/>
          <w:sz w:val="36"/>
          <w:szCs w:val="36"/>
          <w:rtl w:val="true"/>
        </w:rPr>
        <w:t>وكانت الصادقة صحيفة إذا سمع من النبي صلى الله عليه وسلم شيئاً كتبه فيها؛ والوهط أرض كان جعلها صدق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هدي الديباجي وأبو الحسن محمد بن أحمد بن محمد بن أحمد بن رزاق التاني وأبو الحسين محمد بن الحسين ابن محمد بن الفضل القطان وأبو محمد عبد الله بن يحيى بن عبد الجبار السكري وأبو الحسن محمد بن محمد بن محمد بن إبراهيم بن مخلد البزاز قالوا</w:t>
      </w:r>
      <w:r>
        <w:rPr>
          <w:rFonts w:cs="Traditional Arabic"/>
          <w:sz w:val="36"/>
          <w:szCs w:val="36"/>
          <w:rtl w:val="true"/>
        </w:rPr>
        <w:t xml:space="preserve">: </w:t>
      </w:r>
      <w:r>
        <w:rPr>
          <w:rFonts w:ascii="Times New Roman" w:hAnsi="Times New Roman" w:cs="Traditional Arabic"/>
          <w:sz w:val="36"/>
          <w:sz w:val="36"/>
          <w:szCs w:val="36"/>
          <w:rtl w:val="true"/>
        </w:rPr>
        <w:t>أخبرنا أبو علي إسماعيل بن محمد الصفار، حدثنا الحسن بن عرفة، حدثنا إسماعيل بن عياش عن محمد بن زياد الألهاني عن أبي راشد الحبراني قال</w:t>
      </w:r>
      <w:r>
        <w:rPr>
          <w:rFonts w:cs="Traditional Arabic"/>
          <w:sz w:val="36"/>
          <w:szCs w:val="36"/>
          <w:rtl w:val="true"/>
        </w:rPr>
        <w:t xml:space="preserve">: </w:t>
      </w:r>
      <w:r>
        <w:rPr>
          <w:rFonts w:ascii="Times New Roman" w:hAnsi="Times New Roman" w:cs="Traditional Arabic"/>
          <w:sz w:val="36"/>
          <w:sz w:val="36"/>
          <w:szCs w:val="36"/>
          <w:rtl w:val="true"/>
        </w:rPr>
        <w:t>أتيت عبد الله بن عمرو بن العاص فقلت</w:t>
      </w:r>
      <w:r>
        <w:rPr>
          <w:rFonts w:cs="Traditional Arabic"/>
          <w:sz w:val="36"/>
          <w:szCs w:val="36"/>
          <w:rtl w:val="true"/>
        </w:rPr>
        <w:t xml:space="preserve">: </w:t>
      </w:r>
      <w:r>
        <w:rPr>
          <w:rFonts w:ascii="Times New Roman" w:hAnsi="Times New Roman" w:cs="Traditional Arabic"/>
          <w:sz w:val="36"/>
          <w:sz w:val="36"/>
          <w:szCs w:val="36"/>
          <w:rtl w:val="true"/>
        </w:rPr>
        <w:t>حدثنا ما سمعت من رسول الله صلى الله عليه، فألقى علي صحيفة، فقال</w:t>
      </w:r>
      <w:r>
        <w:rPr>
          <w:rFonts w:cs="Traditional Arabic"/>
          <w:sz w:val="36"/>
          <w:szCs w:val="36"/>
          <w:rtl w:val="true"/>
        </w:rPr>
        <w:t xml:space="preserve">: </w:t>
      </w:r>
      <w:r>
        <w:rPr>
          <w:rFonts w:ascii="Times New Roman" w:hAnsi="Times New Roman" w:cs="Traditional Arabic"/>
          <w:sz w:val="36"/>
          <w:sz w:val="36"/>
          <w:szCs w:val="36"/>
          <w:rtl w:val="true"/>
        </w:rPr>
        <w:t>هذا ما كتب لي رسول الله صلى الله عليه، قال فنظرت، فإذا فيها</w:t>
      </w:r>
      <w:r>
        <w:rPr>
          <w:rFonts w:cs="Traditional Arabic"/>
          <w:sz w:val="36"/>
          <w:szCs w:val="36"/>
          <w:rtl w:val="true"/>
        </w:rPr>
        <w:t xml:space="preserve">: </w:t>
      </w:r>
      <w:r>
        <w:rPr>
          <w:rFonts w:ascii="Times New Roman" w:hAnsi="Times New Roman" w:cs="Traditional Arabic"/>
          <w:sz w:val="36"/>
          <w:sz w:val="36"/>
          <w:szCs w:val="36"/>
          <w:rtl w:val="true"/>
        </w:rPr>
        <w:t xml:space="preserve">إن أبا بكر الصديق قال </w:t>
      </w:r>
      <w:r>
        <w:rPr>
          <w:rFonts w:ascii="Times New Roman" w:hAnsi="Times New Roman" w:cs="Traditional Arabic"/>
          <w:color w:val="0000FF"/>
          <w:sz w:val="36"/>
          <w:sz w:val="36"/>
          <w:szCs w:val="36"/>
          <w:rtl w:val="true"/>
        </w:rPr>
        <w:t xml:space="preserve"> يا رسول الله</w:t>
      </w:r>
      <w:r>
        <w:rPr>
          <w:rFonts w:ascii="Times New Roman" w:hAnsi="Times New Roman" w:cs="Traditional Arabic"/>
          <w:color w:val="FF0000"/>
          <w:sz w:val="36"/>
          <w:sz w:val="36"/>
          <w:szCs w:val="36"/>
          <w:rtl w:val="true"/>
        </w:rPr>
        <w:t xml:space="preserve"> علمني ما أقول، إذا أصبحت، وإذا أمسيت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قال  يا با بكر قل اللهم فاطر السموات والأرض، عالم الغيب والشهادة لا إله إلا أنت، رب كل شيء ومليكه، أعوذ بك من شر نفسي، وشر الشيطان وشركه، وأن أقترف على نفسي سوءا، أو أُجره إلى مسل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ذكر الرواية عن النبي</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أنه أمر أصحابه أن يكتبوا لأبي شاة خطبته التي سمعها من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محمد بن غالب الفقيه الخوارزمي قال</w:t>
      </w:r>
      <w:r>
        <w:rPr>
          <w:rFonts w:cs="Traditional Arabic"/>
          <w:sz w:val="36"/>
          <w:szCs w:val="36"/>
          <w:rtl w:val="true"/>
        </w:rPr>
        <w:t xml:space="preserve">: </w:t>
      </w:r>
      <w:r>
        <w:rPr>
          <w:rFonts w:ascii="Times New Roman" w:hAnsi="Times New Roman" w:cs="Traditional Arabic"/>
          <w:sz w:val="36"/>
          <w:sz w:val="36"/>
          <w:szCs w:val="36"/>
          <w:rtl w:val="true"/>
        </w:rPr>
        <w:t>قرأت على أبي العباس محمد بن أحمد بن حمدان، حدثكم تميم بن محمد، حدثنا أبو بكر بن خلاد، حدثنا الوليد بن مسلم، حدثنا الأوزاعي، حدثنا يحيى ابن أبي كثير، حدثني أبو سلمة بن عبد الرحمن، حدثني أبو هريرة قال</w:t>
      </w:r>
      <w:r>
        <w:rPr>
          <w:rFonts w:cs="Traditional Arabic"/>
          <w:sz w:val="36"/>
          <w:szCs w:val="36"/>
          <w:rtl w:val="true"/>
        </w:rPr>
        <w:t xml:space="preserve">: </w:t>
      </w:r>
      <w:r>
        <w:rPr>
          <w:rFonts w:ascii="Times New Roman" w:hAnsi="Times New Roman" w:cs="Traditional Arabic"/>
          <w:sz w:val="36"/>
          <w:sz w:val="36"/>
          <w:szCs w:val="36"/>
          <w:rtl w:val="true"/>
        </w:rPr>
        <w:t xml:space="preserve">لما فتح الله تعالى على رسوله صلى الله عليه مكة قام في الناس، فحمد الله، وأثنى عليه؛ ثم قال </w:t>
      </w:r>
      <w:r>
        <w:rPr>
          <w:rFonts w:ascii="Times New Roman" w:hAnsi="Times New Roman" w:cs="Traditional Arabic"/>
          <w:color w:val="0000FF"/>
          <w:sz w:val="36"/>
          <w:sz w:val="36"/>
          <w:szCs w:val="36"/>
          <w:rtl w:val="true"/>
        </w:rPr>
        <w:t xml:space="preserve"> إن الله تبارك وتعالى حبس عن مكة الفيل، وسلط عليها رسوله والمؤمنين، وإنها لم تحل لأحد كان قبلي، وإنما أحلت لي ساعة من النهار؛ وإنها لن تحل لأحد بعد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لا ينفر صيدها ولا يختلى شوكها، ولا تحل ساقطتها إلا لمنشد، ومن قتل له قتيل، فهو بخير النظر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ما أن يفدى وإما أن يقتل  فقال العباس  إلا الأذخر يا رسول الله، فإنا نجعله في قبورنا وبيوتنا  فقال  إلا الإذخر  فقام أبو شاة</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جل من أهل اليم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اكتبوا لي يا رسول الله  فقال رسول الله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كتبوا لأبي شاة  قلت للأوزاع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قوله  اكتبوا لي يا رسول الل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الخطبة التي سمعها من رسول الله صلى الله عليه وس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من روي عنه من الصحابة</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ي الله عنهم أنه كتب العلم أو أمر بكتابت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أبي بكر الصديق</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رضي الله عنه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علي بن القاسم بن الحسن المعدل البصري، حدثنا أبو الحسن علي بن إسحاق بن محمد بن البختري المادراني، حدثنا أبو قلابة هو عبد الملك ابن محمد الرقاشي، حدثنا محمد بن عبد الله الأنصاري، قال</w:t>
      </w:r>
      <w:r>
        <w:rPr>
          <w:rFonts w:cs="Traditional Arabic"/>
          <w:sz w:val="36"/>
          <w:szCs w:val="36"/>
          <w:rtl w:val="true"/>
        </w:rPr>
        <w:t xml:space="preserve">: </w:t>
      </w:r>
      <w:r>
        <w:rPr>
          <w:rFonts w:ascii="Times New Roman" w:hAnsi="Times New Roman" w:cs="Traditional Arabic"/>
          <w:sz w:val="36"/>
          <w:sz w:val="36"/>
          <w:szCs w:val="36"/>
          <w:rtl w:val="true"/>
        </w:rPr>
        <w:t>حدثني أبي عبد الله ابن المثنى قال حدثني ثمامة قال حدثني أنس بن مالك أن أبا بكر كتب له فرايض الصدقة الذي سنه رسول الله صلى الله عليه، قال المارداني هكذا حدثنا أبو قلابة مختصر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الهاشمي، حدثنا محمد بن أحمد اللؤلؤي، حدثنا أبو داود، حدثنا موسى بن إسماعيل، حدثنا حماد قال</w:t>
      </w:r>
      <w:r>
        <w:rPr>
          <w:rFonts w:cs="Traditional Arabic"/>
          <w:sz w:val="36"/>
          <w:szCs w:val="36"/>
          <w:rtl w:val="true"/>
        </w:rPr>
        <w:t xml:space="preserve">: </w:t>
      </w:r>
      <w:r>
        <w:rPr>
          <w:rFonts w:ascii="Times New Roman" w:hAnsi="Times New Roman" w:cs="Traditional Arabic"/>
          <w:sz w:val="36"/>
          <w:sz w:val="36"/>
          <w:szCs w:val="36"/>
          <w:rtl w:val="true"/>
        </w:rPr>
        <w:t>أخذت من ثمامة بن عبد الله بن أنس كتاباً، زعم أن أبا بكر كتبه لأنس، وعليه خاتم رسول الله صلى الله عليه، حين بعثه مصدقاً، وكتبه له فإذا فيه</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فريضة الصدقة، التي فرضها رسول الله صلى الله عليه من المسلمين، التي أمر الله تعالى بها نبيه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ن سئلها من المسلمين على وجهها، فليعطها  وساق الحديث بطول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مير المؤمنين عمر</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الخطا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القاسم المعدل البصري، حدثنا أبو روق أحمد بن محمد بن بكر الهزاني، حدثنا العباس بن الفرج هو الرياشي، حدثنا أبو عاصم عن ابن جريج عن عبد الله بن عبد الملك بن أبي سفيان عن عمرو بن أبي سبرة قال</w:t>
      </w:r>
      <w:r>
        <w:rPr>
          <w:rFonts w:cs="Traditional Arabic"/>
          <w:sz w:val="36"/>
          <w:szCs w:val="36"/>
          <w:rtl w:val="true"/>
        </w:rPr>
        <w:t xml:space="preserve">: </w:t>
      </w:r>
      <w:r>
        <w:rPr>
          <w:rFonts w:ascii="Times New Roman" w:hAnsi="Times New Roman" w:cs="Traditional Arabic"/>
          <w:sz w:val="36"/>
          <w:sz w:val="36"/>
          <w:szCs w:val="36"/>
          <w:rtl w:val="true"/>
        </w:rPr>
        <w:t xml:space="preserve">سمعت عمر بن الخطاب يقول </w:t>
      </w:r>
      <w:r>
        <w:rPr>
          <w:rFonts w:ascii="Times New Roman" w:hAnsi="Times New Roman" w:cs="Traditional Arabic"/>
          <w:color w:val="0000FF"/>
          <w:sz w:val="36"/>
          <w:sz w:val="36"/>
          <w:szCs w:val="36"/>
          <w:rtl w:val="true"/>
        </w:rPr>
        <w:t xml:space="preserve">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هكذا قال لنا علي بن القاسم عن عبد الله بن عبد الملك بن أبي سفيان عن عمرو بن أبي سبره وهو خطأ، وقد أخبرني محمد بن عبد الملك القرشي، أخبرنا محمد بن العباس بن محمد بن زكريا بن حيوة الخزاز، أخبرنا عبد الله بن إسحاق المدائني، حدثنا عمر بن حفص بن عمرو بن صبيح الشيباني، حدثنا أبو عاصم، حدثنا ابن جريج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حدث عبد الملك بن عبد الله بن أبي سفيان عن عمه عمرو بن أبي سفيان أنه سمع عمر بن الخطاب يقول  قيدوا العلم بالكتاب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هذا هو الصو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لا أدري الخطأ في الحديث الأول من شيخنا علي بن القاسم أو ممن فوقه ف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مير المؤمنين ع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أبي طال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الحيري، حدثنا أبو العباس محمد بن يعقوب الأصم، حدثنا أحمد بن عبد الجبار العطاردي، حدثنا أبو معاوية عن الأعمش عن إبراهيم عن أبيه قال</w:t>
      </w:r>
      <w:r>
        <w:rPr>
          <w:rFonts w:cs="Traditional Arabic"/>
          <w:sz w:val="36"/>
          <w:szCs w:val="36"/>
          <w:rtl w:val="true"/>
        </w:rPr>
        <w:t xml:space="preserve">: </w:t>
      </w:r>
      <w:r>
        <w:rPr>
          <w:rFonts w:ascii="Times New Roman" w:hAnsi="Times New Roman" w:cs="Traditional Arabic"/>
          <w:sz w:val="36"/>
          <w:sz w:val="36"/>
          <w:szCs w:val="36"/>
          <w:rtl w:val="true"/>
        </w:rPr>
        <w:t>خطبنا علي فقال</w:t>
      </w:r>
      <w:r>
        <w:rPr>
          <w:rFonts w:cs="Traditional Arabic"/>
          <w:sz w:val="36"/>
          <w:szCs w:val="36"/>
          <w:rtl w:val="true"/>
        </w:rPr>
        <w:t xml:space="preserve">:  </w:t>
      </w:r>
      <w:r>
        <w:rPr>
          <w:rFonts w:ascii="Times New Roman" w:hAnsi="Times New Roman" w:cs="Traditional Arabic"/>
          <w:sz w:val="36"/>
          <w:sz w:val="36"/>
          <w:szCs w:val="36"/>
          <w:rtl w:val="true"/>
        </w:rPr>
        <w:t xml:space="preserve">من زعم أن عندنا شيئاً نقرأه، ليس في كتاب الله تعالى وهذه الصحيفة  </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صحيفة معلقة في شيفه، فيها أسنان الإبل وشيء من الجراحات</w:t>
      </w:r>
      <w:r>
        <w:rPr>
          <w:rFonts w:cs="Traditional Arabic"/>
          <w:sz w:val="36"/>
          <w:szCs w:val="36"/>
          <w:rtl w:val="true"/>
        </w:rPr>
        <w:t xml:space="preserve">-  </w:t>
      </w:r>
      <w:r>
        <w:rPr>
          <w:rFonts w:ascii="Times New Roman" w:hAnsi="Times New Roman" w:cs="Traditional Arabic"/>
          <w:sz w:val="36"/>
          <w:sz w:val="36"/>
          <w:szCs w:val="36"/>
          <w:rtl w:val="true"/>
        </w:rPr>
        <w:t>فقد كذب  ، وفيها</w:t>
      </w:r>
      <w:r>
        <w:rPr>
          <w:rFonts w:cs="Traditional Arabic"/>
          <w:sz w:val="36"/>
          <w:szCs w:val="36"/>
          <w:rtl w:val="true"/>
        </w:rPr>
        <w:t xml:space="preserve">: </w:t>
      </w:r>
      <w:r>
        <w:rPr>
          <w:rFonts w:ascii="Times New Roman" w:hAnsi="Times New Roman" w:cs="Traditional Arabic"/>
          <w:sz w:val="36"/>
          <w:sz w:val="36"/>
          <w:szCs w:val="36"/>
          <w:rtl w:val="true"/>
        </w:rPr>
        <w:t>قال رسول الله صلى الله عليه  المدينة حرم ما بين عير إلى ثور، فمن أحدث فيها حدثاً، أو أوى محدثاً، فعليه لعنة الله والملائكة والناس أجمعين</w:t>
      </w:r>
      <w:r>
        <w:rPr>
          <w:rFonts w:cs="Traditional Arabic"/>
          <w:sz w:val="36"/>
          <w:szCs w:val="36"/>
          <w:rtl w:val="true"/>
        </w:rPr>
        <w:t xml:space="preserve">. </w:t>
      </w:r>
      <w:r>
        <w:rPr>
          <w:rFonts w:ascii="Times New Roman" w:hAnsi="Times New Roman" w:cs="Traditional Arabic"/>
          <w:sz w:val="36"/>
          <w:sz w:val="36"/>
          <w:szCs w:val="36"/>
          <w:rtl w:val="true"/>
        </w:rPr>
        <w:t>لا يقبل الله منه صرفاً ولا عدلاً</w:t>
      </w:r>
      <w:r>
        <w:rPr>
          <w:rFonts w:cs="Traditional Arabic"/>
          <w:sz w:val="36"/>
          <w:szCs w:val="36"/>
          <w:rtl w:val="true"/>
        </w:rPr>
        <w:t xml:space="preserve">. </w:t>
      </w:r>
      <w:r>
        <w:rPr>
          <w:rFonts w:ascii="Times New Roman" w:hAnsi="Times New Roman" w:cs="Traditional Arabic"/>
          <w:sz w:val="36"/>
          <w:sz w:val="36"/>
          <w:szCs w:val="36"/>
          <w:rtl w:val="true"/>
        </w:rPr>
        <w:t>ومن ادعى إلى غير أبيه، أو انتمى إلى غير مواليه، فعليه لعنة الله والملائكة والناس أجمعين</w:t>
      </w:r>
      <w:r>
        <w:rPr>
          <w:rFonts w:cs="Traditional Arabic"/>
          <w:sz w:val="36"/>
          <w:szCs w:val="36"/>
          <w:rtl w:val="true"/>
        </w:rPr>
        <w:t xml:space="preserve">. </w:t>
      </w:r>
      <w:r>
        <w:rPr>
          <w:rFonts w:ascii="Times New Roman" w:hAnsi="Times New Roman" w:cs="Traditional Arabic"/>
          <w:sz w:val="36"/>
          <w:sz w:val="36"/>
          <w:szCs w:val="36"/>
          <w:rtl w:val="true"/>
        </w:rPr>
        <w:t>لا يقبل الله منه صرفاً ولا عدلاً</w:t>
      </w:r>
      <w:r>
        <w:rPr>
          <w:rFonts w:cs="Traditional Arabic"/>
          <w:sz w:val="36"/>
          <w:szCs w:val="36"/>
          <w:rtl w:val="true"/>
        </w:rPr>
        <w:t xml:space="preserve">. </w:t>
      </w:r>
      <w:r>
        <w:rPr>
          <w:rFonts w:ascii="Times New Roman" w:hAnsi="Times New Roman" w:cs="Traditional Arabic"/>
          <w:sz w:val="36"/>
          <w:sz w:val="36"/>
          <w:szCs w:val="36"/>
          <w:rtl w:val="true"/>
        </w:rPr>
        <w:t>وذمة المسلمين واحدة، يسعى بها أدناهم؛ فمن أخفر مسلماً، فعليه لعنة الله والملائكة والناس أجمعين، لا يقبل الله منه صرفاً ولا عد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بن محمد الأزرق، أخبرنا أبو الحسين أحمد بن عثمان ابن يحيى الأدمي، حدثنا أحمد بن سعيد الجمال، حدثنا أبو نعيم، حدثنا عن مخارق عن طارق قال</w:t>
      </w:r>
      <w:r>
        <w:rPr>
          <w:rFonts w:cs="Traditional Arabic"/>
          <w:sz w:val="36"/>
          <w:szCs w:val="36"/>
          <w:rtl w:val="true"/>
        </w:rPr>
        <w:t xml:space="preserve">: </w:t>
      </w:r>
      <w:r>
        <w:rPr>
          <w:rFonts w:ascii="Times New Roman" w:hAnsi="Times New Roman" w:cs="Traditional Arabic"/>
          <w:sz w:val="36"/>
          <w:sz w:val="36"/>
          <w:szCs w:val="36"/>
          <w:rtl w:val="true"/>
        </w:rPr>
        <w:t>رأيت علياً على المنبر، وهو يقول</w:t>
      </w:r>
      <w:r>
        <w:rPr>
          <w:rFonts w:cs="Traditional Arabic"/>
          <w:sz w:val="36"/>
          <w:szCs w:val="36"/>
          <w:rtl w:val="true"/>
        </w:rPr>
        <w:t xml:space="preserve">:  </w:t>
      </w:r>
      <w:r>
        <w:rPr>
          <w:rFonts w:ascii="Times New Roman" w:hAnsi="Times New Roman" w:cs="Traditional Arabic"/>
          <w:sz w:val="36"/>
          <w:sz w:val="36"/>
          <w:szCs w:val="36"/>
          <w:rtl w:val="true"/>
        </w:rPr>
        <w:t>عندنا كتاب نقرأه عليكم، إلا كتاب الله عز وجل وهذه الصحيفة  وصحيفة معلقة في سيف، فعليه حلقة حديد، وبكراته حديد، فيها فرائض الصدقة قد أخذها من رسول الله صلى الله عل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القاسم علي بن المحسن بن علي التنوخي ببغداد وأبو الفرج عبد الوهاب بن الحسين بن عمر بن برهان البغدادي بصو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عبد لله الحسين بن محمد بن عبيد العسكري الدقاق، حدثنا إبراهيم بن عبد الله بن أيوب، حدثنا صالح بن مالك، حدثنا سوار بن مصعب، حدثنا أبو إسحاق السبيعي عن الحارث عن علي قال</w:t>
      </w:r>
      <w:r>
        <w:rPr>
          <w:rFonts w:cs="Traditional Arabic"/>
          <w:sz w:val="36"/>
          <w:szCs w:val="36"/>
          <w:rtl w:val="true"/>
        </w:rPr>
        <w:t xml:space="preserve">:  </w:t>
      </w:r>
      <w:r>
        <w:rPr>
          <w:rFonts w:ascii="Times New Roman" w:hAnsi="Times New Roman" w:cs="Traditional Arabic"/>
          <w:sz w:val="36"/>
          <w:sz w:val="36"/>
          <w:szCs w:val="36"/>
          <w:rtl w:val="true"/>
        </w:rPr>
        <w:t>قيدوا العلم، قيدوا العلم  مرت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يد الله بن أبي الفتح الفارسي، أخبرنا محمد بن العباس الخزاز، أخبرنا إبراهيم بن محمد الكندي، حدثنا أبو موسى محمد بن المثنى، حدثنا أبو داود، حدثنا حبيب بن جري قال</w:t>
      </w:r>
      <w:r>
        <w:rPr>
          <w:rFonts w:cs="Traditional Arabic"/>
          <w:sz w:val="36"/>
          <w:szCs w:val="36"/>
          <w:rtl w:val="true"/>
        </w:rPr>
        <w:t xml:space="preserve">: </w:t>
      </w:r>
      <w:r>
        <w:rPr>
          <w:rFonts w:ascii="Times New Roman" w:hAnsi="Times New Roman" w:cs="Traditional Arabic"/>
          <w:sz w:val="36"/>
          <w:sz w:val="36"/>
          <w:szCs w:val="36"/>
          <w:rtl w:val="true"/>
        </w:rPr>
        <w:t>قال علي  قيدوا العلم ب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لب محمد بن علي الفتح الحربي، أخبرنا أبو حفص عمر بن إبراهيم المقري، حدثنا عبد الله بن محمد بن عبد العزيز البغوي، حدثنا أبو خيثمة زهير بن حرب، حدثنا وكيع، حدثني المنذر بن ثعلبة عن علي قال  من يشتري مني علماً بدرهم  ، قال أبو خيثمة يقول  يشتري صحيفة بدرهم يكتب فيها العلم</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ذا قال حدثني المنذر بن ثعلبة عن علي ولم يذكر بينهما أحداً؛ وأخبرنا أبو الحسين بن بشران المعدل، أخبرنا أبو علي محمد بن أحمد بن الحسن الصواف، حدثنا عبد الله بن أحمد بن حنبل، حدثني أبي ، حدثنا وكيع قال</w:t>
      </w:r>
      <w:r>
        <w:rPr>
          <w:rFonts w:cs="Traditional Arabic"/>
          <w:sz w:val="36"/>
          <w:szCs w:val="36"/>
          <w:rtl w:val="true"/>
        </w:rPr>
        <w:t xml:space="preserve">: </w:t>
      </w:r>
      <w:r>
        <w:rPr>
          <w:rFonts w:ascii="Times New Roman" w:hAnsi="Times New Roman" w:cs="Traditional Arabic"/>
          <w:sz w:val="36"/>
          <w:sz w:val="36"/>
          <w:szCs w:val="36"/>
          <w:rtl w:val="true"/>
        </w:rPr>
        <w:t>حدثني لمنذر ابن ثعلبة عن عليا بن أحمد اليشكري قال علي</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يشتري مني علماً بدره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الحسين أحمد بن عمر بن روح النهرواني وصاحبه أبو علي الحسن ابن فهد، كلاهما بالنهروان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محمد بن إبراهيم بن سلمة الكهيلي بالكوفة، أخبرنا محمد بن عبد الله بن سليمان الحضرمي، حدثنا يحيى هو ابن عبد الحميد الجماني، حدثنا داود بن عبد الجبار، حدثنا أبو إسحاق الهمداني عن الحارث عن عل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يشتري مني علماً بدرهم  قال  فذهبت فاشتريت صحفاً بدرهم، ثم جئت بها</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الحسن بن ع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أبي طال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الحسن بن أبي بكر، أخبرنا أبو سهل أحمد بن محمد بن عبد الله بن زياد القطان، حدثنا ابن أبي الحنين، حدثنا أبو غسان، حدثنا يونس بن عبد الله ابن أبي فروة عن شرحبيل أبي سعد قال دعا الحسن بن علي بنيه وبني أخيه فقال </w:t>
      </w:r>
      <w:r>
        <w:rPr>
          <w:rFonts w:ascii="Times New Roman" w:hAnsi="Times New Roman" w:cs="Traditional Arabic"/>
          <w:color w:val="0000FF"/>
          <w:sz w:val="36"/>
          <w:sz w:val="36"/>
          <w:szCs w:val="36"/>
          <w:rtl w:val="true"/>
        </w:rPr>
        <w:t xml:space="preserve"> يا بني وبني أخي</w:t>
      </w:r>
      <w:r>
        <w:rPr>
          <w:rFonts w:ascii="Times New Roman" w:hAnsi="Times New Roman" w:cs="Traditional Arabic"/>
          <w:color w:val="FF0000"/>
          <w:sz w:val="36"/>
          <w:sz w:val="36"/>
          <w:szCs w:val="36"/>
          <w:rtl w:val="true"/>
        </w:rPr>
        <w:t xml:space="preserve"> إنكم صغار قوم يوشك أن تكونوا كبار آخرين، فتعلموا العلم؛ فمن لم يستطع منكم أن يرويه، فليكتبه، وليضعه في بيت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ا أبو نعيم الحافظ، حدثنا أبو إسحاق إبراهيم بن محمد بن يحيى المزكي، أخبرنا أبو العباس محمد بن إسحاق السراج، حدثنا عمر بن محمد بن الحسن الأسدي، حدثنا أبي، حدثنا محمد بن أبان هن يونس بن عبد الله بن أبي فروة عن شرحبيل بن سعد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جمع الحسين بن علي بنيه وبني أخيه فقال  يا بني إنكم اليوم صغار قوم، أوشك أن تكونوا كبار قوم، فعليكم بالعلم، فمن لم يحفظ منكم، فليكت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ذا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جمع الحسين بن علي، والصواب الحسن كما ذكرناه أولاً، والله أعل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عبد الله بن عباس</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الحسن بن الحسين بن العباس بن دوما النعالي، أخبرنا علي ابن هارون السمسار الحربي، حدثنا موسى بن هارون، حدثنا أحمد بن عُندة، حدثنا فضيل بن سليمان، حدثنا فايد مولى عبيد الله بن أبي رافع عن عبيد الله بن أبي رافع قال كان ابن عباس يأتي أبا رافع فيقول ما صنع رسول الله صلى الله عليه يوم كذا</w:t>
      </w:r>
      <w:r>
        <w:rPr>
          <w:rFonts w:cs="Traditional Arabic"/>
          <w:sz w:val="36"/>
          <w:szCs w:val="36"/>
          <w:rtl w:val="true"/>
        </w:rPr>
        <w:t xml:space="preserve">? </w:t>
      </w:r>
      <w:r>
        <w:rPr>
          <w:rFonts w:ascii="Times New Roman" w:hAnsi="Times New Roman" w:cs="Traditional Arabic"/>
          <w:sz w:val="36"/>
          <w:sz w:val="36"/>
          <w:szCs w:val="36"/>
          <w:rtl w:val="true"/>
        </w:rPr>
        <w:t>ما صنع رسول الله صلى الله عليه يوم كذا</w:t>
      </w:r>
      <w:r>
        <w:rPr>
          <w:rFonts w:cs="Traditional Arabic"/>
          <w:sz w:val="36"/>
          <w:szCs w:val="36"/>
          <w:rtl w:val="true"/>
        </w:rPr>
        <w:t xml:space="preserve">? </w:t>
      </w:r>
      <w:r>
        <w:rPr>
          <w:rFonts w:ascii="Times New Roman" w:hAnsi="Times New Roman" w:cs="Traditional Arabic"/>
          <w:sz w:val="36"/>
          <w:sz w:val="36"/>
          <w:szCs w:val="36"/>
          <w:rtl w:val="true"/>
        </w:rPr>
        <w:t>ومع ابن عباس ألواح يكتب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منصور أحمد بن محمد بن إسحاق المقري، أخبرنا أبو حفص عمر ابن إبراهيم بن كثير الكتاني؛ وأخبرنا علي بن أبي علي البصري، أخبرنا صالح ابن جعفر بن محمد الرازي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محمد بن عبد العزيز البغوي، حدثنا داود بن رشيد، حدثنا أبو حفص هو الأبار عن ليث عن مجاهد عن ابن عباس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وتقييده كتاب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تب إلي أبو محمد عبد الرحمن بن عثمان بن القاسم الدمشقي، حدثني عبد العزيز بن أبي طاهر الصوفي عنه، أخبرنا الحسن بن حبيب بن عبد الملك الفقيه، أخبرنا الربيع بن سليمان، حدثنا خالد بن عبد الرحمن الخراساني، حدثنا حسام ابن مِصَكَ عن أبي بشر جعفر بن إياس عن سعيد بن جبير عن ا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خير ما قيد به العلم 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بو القاسم عبد العزيز بن علي بن أحمد الخياط الأزجي، أخبرنا أبو القاسم عمر بن محمد بن إبراهيم البجلي، حدثنا عبد الله بن سليمان بن الأشعث، حدثنا حمدان بن يوسف، حدثنا إسماعيل بن أبي أويس، حدثنا حفص بن عمر ابن أبي العطاف عن أبي الزناد عن الأعرج عن عبد الله 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ين بن بشران، أخبرنا ابن الصواف، حدثنا عبد الله بن أحمد، حدثني أبي؛ وأخبرنا أبو طالب بن الفتح، أخبرنا عمر بن إبراهيم؛ وأخبرنا علي بن أبي علي، أخبرنا إسماعيل بن محمد بن إسماعيل بن زنجي الكاتب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محمد بن عبد العزيز،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عن عكرمة بن عمار عن يحيى بن أبي كثير عن ا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بالكتاب، من يشتري مني علماً بدرهم</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أبي سعيد الخد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 وتعليق المؤلف</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د العزيز بن أبي الحسن القرميسيني الوراق، أخبرنا أبو بكر محمد بن أحمد بن محمد بن يعقوب المفيد بجرجرايا، حدثنا أبو علي الحسن ابن علي بن شبيب المعمري، حدثنا نصر بن علي، حدثنا بشر بن المفضل، حدثنا خالد الحذا عن أبي المتوكل قال</w:t>
      </w:r>
      <w:r>
        <w:rPr>
          <w:rFonts w:cs="Traditional Arabic"/>
          <w:sz w:val="36"/>
          <w:szCs w:val="36"/>
          <w:rtl w:val="true"/>
        </w:rPr>
        <w:t xml:space="preserve">: </w:t>
      </w:r>
      <w:r>
        <w:rPr>
          <w:rFonts w:ascii="Times New Roman" w:hAnsi="Times New Roman" w:cs="Traditional Arabic"/>
          <w:sz w:val="36"/>
          <w:sz w:val="36"/>
          <w:szCs w:val="36"/>
          <w:rtl w:val="true"/>
        </w:rPr>
        <w:t xml:space="preserve">سألت أبا سعيد الخدري عن التشهد فقال </w:t>
      </w:r>
      <w:r>
        <w:rPr>
          <w:rFonts w:ascii="Times New Roman" w:hAnsi="Times New Roman" w:cs="Traditional Arabic"/>
          <w:color w:val="0000FF"/>
          <w:sz w:val="36"/>
          <w:sz w:val="36"/>
          <w:szCs w:val="36"/>
          <w:rtl w:val="true"/>
        </w:rPr>
        <w:t xml:space="preserve"> التحيات، الصلوات، الطيبات لله، السلام عليك أيها النبي، ورحمة الله وبركات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سلام علينا وعلى عباد الله الصالحين، أشهد أن لا إله إلا الله، وأشهد أن محمداً عبده ورسوله،  قال أبو سعيد  وكنا لا نكتب إلا القرآن والتشهد</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محمد الحسن بن علي بن محمد الجوهري، أخبرنا أبو العباس عبد الله ابن موسى بن إسحاق بن حمزة الهاشمي، حدثنا إسحاق بن محمد بن الفضل ابن جابر، حدثنا يوسف بن موسى، حدثنا عاصم بن يوسف، حدثنا أبو شهاب عن خالد الحذا عن أبي المتوكل عن أبي سعيد قال  ما كنا نكتب شيئاً غير القرآن والتشهد</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قلت وأبو سعيد هو الذي روي عنه أن رسول الله صلى الله عليه قال  لا تكتبوا عني سوى القرآن، ومن كتب عني غير القرآن فليمحه  ، ثم هو بخير أنهم كانوا يكتبون القرآن والتشهد</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ذلك دليل أن النهي عن كتب ما سوى القرآن، إنما كان على الوجه الذي بينا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أن يضاهى بكتاب الله تعالى غيره، وأن يشتغل عن القرآن بسواه؛ فلما أمن ذلك، ودعت الحاجة إلى كتب العلم، لم يكره كتبه، كما لم تكره الصحابة كتب التشهد، ولا فرق بين التشهد وبين غيره من العلوم، في أن الجميع ليس بقرآن، ولن يكون كتب الصحابة، ما كتبوه من العلم، وأمروا بكتبه إلا احتياطاً، كما كان كراهتهم لكتبه احتياطاً و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ن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مالك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بن عبد الواحد الهاشمي، حدثنا أبو العباس محمد بن أحمد بن حماد الأثرم، حدثنا الترمذي وهو أبو إسماعيل محمد بن إسماعيل بن يوسف السلمي، حدثنا عبد الله بن مسلمة بن قعنب، حدثنا سليمان بن المغيرة القيسي عن ثابت البناني عن أنس بن مالك عن عتبان بن مالك، قال</w:t>
      </w:r>
      <w:r>
        <w:rPr>
          <w:rFonts w:cs="Traditional Arabic"/>
          <w:sz w:val="36"/>
          <w:szCs w:val="36"/>
          <w:rtl w:val="true"/>
        </w:rPr>
        <w:t xml:space="preserve">: </w:t>
      </w:r>
      <w:r>
        <w:rPr>
          <w:rFonts w:ascii="Times New Roman" w:hAnsi="Times New Roman" w:cs="Traditional Arabic"/>
          <w:sz w:val="36"/>
          <w:sz w:val="36"/>
          <w:szCs w:val="36"/>
          <w:rtl w:val="true"/>
        </w:rPr>
        <w:t>أصابني في بصري بعض الشيء، فبعثت إلى رسول الله صلى الله عليه</w:t>
      </w:r>
      <w:r>
        <w:rPr>
          <w:rFonts w:cs="Traditional Arabic"/>
          <w:sz w:val="36"/>
          <w:szCs w:val="36"/>
          <w:rtl w:val="true"/>
        </w:rPr>
        <w:t xml:space="preserve">:  </w:t>
      </w:r>
      <w:r>
        <w:rPr>
          <w:rFonts w:ascii="Times New Roman" w:hAnsi="Times New Roman" w:cs="Traditional Arabic"/>
          <w:sz w:val="36"/>
          <w:sz w:val="36"/>
          <w:szCs w:val="36"/>
          <w:rtl w:val="true"/>
        </w:rPr>
        <w:t>إني قد أصابني في بصري، وأحب أن تأتيني فتصلي في منزلي فأتخذه مصلى  قال</w:t>
      </w:r>
      <w:r>
        <w:rPr>
          <w:rFonts w:cs="Traditional Arabic"/>
          <w:sz w:val="36"/>
          <w:szCs w:val="36"/>
          <w:rtl w:val="true"/>
        </w:rPr>
        <w:t xml:space="preserve">: </w:t>
      </w:r>
      <w:r>
        <w:rPr>
          <w:rFonts w:ascii="Times New Roman" w:hAnsi="Times New Roman" w:cs="Traditional Arabic"/>
          <w:sz w:val="36"/>
          <w:sz w:val="36"/>
          <w:szCs w:val="36"/>
          <w:rtl w:val="true"/>
        </w:rPr>
        <w:t>فأقبل رسول الله صلى الله عليه ومن شاء الله من أصحابه حتى دخل، فقام رسول الله صلى الله عليه يصلي في منزلي، وأصحابه يتحدثون، ويذكرون ما يلقون من المنافقين، حتى أسندوا عظم ذلك وكبره إلى مالك بن دخيثم قال وودوا أن رسول الله صلى اله عليه وأصحابه سيمر، قال فقضى رسول الله صلى الله عليه الصلاة فقال  أليس يشهد أن لا إله إلا الله وأني رسول الله  قالوا  إنه يقول ذلك، وما هو في قلبه  قال  لا يشهد أحد أنه لا إله إلا الله هو وأني رسول الله فيدخل النار؛ أو قال تطعمه النار  قال أنس فأعجبني هذا الحديث فقلت لابني  اكتبه  فكت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أحمد بن محمد بن أحمد العتيقي ببغداد وأبو الفرج عبد الوهاب بن الحسين بن عمر بن برهان الغزال بصو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يعقوب إسحاق بن سعد بن الحسن بن سفيان النسوي، حدثنا جدي، حدثنا حبان بن موسى أخبرنا عبد الله بن المبارك عن سليمان بن المغيرة عن ثابت عن أنس قال</w:t>
      </w:r>
      <w:r>
        <w:rPr>
          <w:rFonts w:cs="Traditional Arabic"/>
          <w:sz w:val="36"/>
          <w:szCs w:val="36"/>
          <w:rtl w:val="true"/>
        </w:rPr>
        <w:t xml:space="preserve">: </w:t>
      </w:r>
      <w:r>
        <w:rPr>
          <w:rFonts w:ascii="Times New Roman" w:hAnsi="Times New Roman" w:cs="Traditional Arabic"/>
          <w:sz w:val="36"/>
          <w:sz w:val="36"/>
          <w:szCs w:val="36"/>
          <w:rtl w:val="true"/>
        </w:rPr>
        <w:t>حدثنا محمود بن الربيع عن عتبان بن مالك حديثه في ابن الدخيثم؛ وقال العتيقي ابن الدخيش</w:t>
      </w:r>
      <w:r>
        <w:rPr>
          <w:rFonts w:cs="Traditional Arabic"/>
          <w:sz w:val="36"/>
          <w:szCs w:val="36"/>
          <w:rtl w:val="true"/>
        </w:rPr>
        <w:t xml:space="preserve">. </w:t>
      </w:r>
      <w:r>
        <w:rPr>
          <w:rFonts w:ascii="Times New Roman" w:hAnsi="Times New Roman" w:cs="Traditional Arabic"/>
          <w:sz w:val="36"/>
          <w:sz w:val="36"/>
          <w:szCs w:val="36"/>
          <w:rtl w:val="true"/>
        </w:rPr>
        <w:t>قال أنس فقدمت المدينة، فلقيت عتبان، فحدثني قال أنس  فأعجبني هذا الحديث فقلت لابني اكتبه، فكتب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بن بشران ومحمد بن محمد بن إبراهيم بن مخلد قالا</w:t>
      </w:r>
      <w:r>
        <w:rPr>
          <w:rFonts w:cs="Traditional Arabic"/>
          <w:sz w:val="36"/>
          <w:szCs w:val="36"/>
          <w:rtl w:val="true"/>
        </w:rPr>
        <w:t xml:space="preserve">: </w:t>
      </w:r>
      <w:r>
        <w:rPr>
          <w:rFonts w:ascii="Times New Roman" w:hAnsi="Times New Roman" w:cs="Traditional Arabic"/>
          <w:sz w:val="36"/>
          <w:sz w:val="36"/>
          <w:szCs w:val="36"/>
          <w:rtl w:val="true"/>
        </w:rPr>
        <w:t>حدثنا أبو جعفر محمد بن عمرو بن البختري الرزاز إملاء، حدثنا عبيد بن عبد الواحد بن شريك البزار، حدثنا نعيم بن حماد، حدثنا بقية ابن الوليد ومحمد بن شعيب بن شابور عن عتبة بن أبي حكيم الأزدي عن هبيرة بن عبد الرحمن قال أحدهما عن أبيه، وقال الآخر عن رجل قال</w:t>
      </w:r>
      <w:r>
        <w:rPr>
          <w:rFonts w:cs="Traditional Arabic"/>
          <w:sz w:val="36"/>
          <w:szCs w:val="36"/>
          <w:rtl w:val="true"/>
        </w:rPr>
        <w:t xml:space="preserve">: </w:t>
      </w:r>
      <w:r>
        <w:rPr>
          <w:rFonts w:ascii="Times New Roman" w:hAnsi="Times New Roman" w:cs="Traditional Arabic"/>
          <w:sz w:val="36"/>
          <w:sz w:val="36"/>
          <w:szCs w:val="36"/>
          <w:rtl w:val="true"/>
        </w:rPr>
        <w:t>كنا إذا أتينا أنس بن مالك وكثرنا عليه، أخرج إلينا مجال من كتب فقال</w:t>
      </w:r>
      <w:r>
        <w:rPr>
          <w:rFonts w:cs="Traditional Arabic"/>
          <w:sz w:val="36"/>
          <w:szCs w:val="36"/>
          <w:rtl w:val="true"/>
        </w:rPr>
        <w:t xml:space="preserve">:  </w:t>
      </w:r>
      <w:r>
        <w:rPr>
          <w:rFonts w:ascii="Times New Roman" w:hAnsi="Times New Roman" w:cs="Traditional Arabic"/>
          <w:sz w:val="36"/>
          <w:sz w:val="36"/>
          <w:szCs w:val="36"/>
          <w:rtl w:val="true"/>
        </w:rPr>
        <w:t>هذه كتب سمعتها من رسول الله صلى الله عليه، وقرأناها علي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وى هذا الحديث عبد الرحمن بن إبراهيم الدمشقي المعروف بدحيم والعباس ابن الوليد بن مزيد البيروتي عن محمد بن شعيب فلم يذكروا بين هبيرة وبين أنس أحداً</w:t>
      </w:r>
      <w:r>
        <w:rPr>
          <w:rFonts w:cs="Traditional Arabic"/>
          <w:sz w:val="36"/>
          <w:szCs w:val="36"/>
          <w:rtl w:val="true"/>
        </w:rPr>
        <w:t xml:space="preserve">. </w:t>
      </w:r>
      <w:r>
        <w:rPr>
          <w:rFonts w:ascii="Times New Roman" w:hAnsi="Times New Roman" w:cs="Traditional Arabic"/>
          <w:sz w:val="36"/>
          <w:sz w:val="36"/>
          <w:szCs w:val="36"/>
          <w:rtl w:val="true"/>
        </w:rPr>
        <w:t>وكذلك رواه صدقة بن خالد عن عتبة بن أبي حكي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ما حديث دحيم فأخبرناه أبو الحسين بن الفضل القطان، أخبرنا عبد الله بن جعفر بن درستويه، حدثنا يعقوب بن سفيان، حدثنا أبو سعيد عبد الرحمن بن إبراهيم، حدثنا محمد بن شعيب، قال أخبرني عتبة بن أبي حكيم الهمداني، حدثني هبيرة بن عبد الرحمن قال كانوا إذا كثروا على أنس بن مالك في الحديث، أتاهم بمجال فقال </w:t>
      </w:r>
      <w:r>
        <w:rPr>
          <w:rFonts w:ascii="Times New Roman" w:hAnsi="Times New Roman" w:cs="Traditional Arabic"/>
          <w:color w:val="0000FF"/>
          <w:sz w:val="36"/>
          <w:sz w:val="36"/>
          <w:szCs w:val="36"/>
          <w:rtl w:val="true"/>
        </w:rPr>
        <w:t xml:space="preserve"> هذه كتبتها ثم قرأتها على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ما حديث العباس بن الوليد، فأخبرناه أبو علي الحسن بن علي بن إبراهيم المقري والأهوازي بدمشق، أخبرنا أبو بكر عمر بن عبد الكريم بن عمر الفزازي، حدثنا أبو علي الحسن بن حبيب بن عبد الملك، أخبرنا العباس بن الوليد، أخبرنا محمد بن شعيب بن سابور، أخبرنا عتبة بن أبي حكيم الهمداني، حدثني هبيرة بن عبد الرحمن عن أنس بن مالك قال كان إذا حدث فكثر عليه الناس، جاء بمجال، فألقاها ثم قال  هذه أحاديث سمعتها وكتبتها عن رسول الله صلى الله عليه، وعرضتها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ما حديث صدقة بن خالد، فأخبرناه أبو الفرج عبد السلام بن عبد الوهاب القرشي بأصبهان، أخبرنا سليمان بن أحمد بن أيوب الطبراني، حدثنا محمد ابن أنس بن مالك، حدثنا هشام بن عمار، حدثنا صدقة بن خالد، حدثنا عتبة ابن أبي حكيم، حدثنا هبيرة بن عبد الرحمن عن أنس بن مالك أنه كان إذا حدث فكثر الناس عليه للحديث، جاء بصكاك فألقاها إليهم؛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أحاديث سمعتها من رسول الله صلى الله عليه، وكتبتها وعرضتها على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محمد الحسن بن محمد بن الحسن بن علي الخلال أخبرنا أبو الحسن علي بن عمر بن أحمد الحافظ، حدثنا إسحاق بن محمد بن الفضل الزيات، حدثنا يحيى بن عياش القطان، حدثنا حفص بن عمر الأبلي، حدثنا عبد الله بن المثنى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ي عماي النضر وموسى ابنا أنس عن أبيهما أنس أنه أمرهما بكتابة الحديث والآثار عن رسول الله صلى الله عليه وتعلمها، وقال أن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لا نعد علم من لم يكتب علمه علم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بكر أحمد بن موسى الروشنائي العبد الصالح وأبو الحسين أحمد بن علي بن عثمان الأزجي وأبو بكر محمد بن المؤمل الأنباري وأبو عبد الله أحمد بن أحمد بن علي القصري وأبو منصور محمد بن محمد بن عثمان السواق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محمد عبد الله بن إبراهيم بن أيوب بن ماسي البزاز، حدثنا أبو مسلم إبراهيم بن عبد الله الكشي، حدثنا محمد بن عبد الله الأنصاري، حدثني أبي عن عمه ثمامة بن عبد الله بن أنس أن أنساً كان يقول لهم  يا بني، قيدوا العلم ب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طالب بن الفتح، أخبرنا عمر بن إبراهيم المقري، حدثنا عبد الله ابن محمد، حدثنا أبو خيثمة، حدثنا محمد بن عبد الله الأنصاري بإسناده نحو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محمد بن الحسين بن أحمد بن عبد الله بن بكير التاجر، أخبرنا عبد الله بن إبراهيم بن أيوب، حدثنا محمد بن علي بن شعيب البزاز، حدثنا سريج بن يونس، حدثنا سلم بن قتيبة عن عبد الله بن المثنى عن ثمامة قال قال أنس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أحمد بن رزق، أخبرنا عثمان بن أحمد الدقاق، حدثنا حنبل بن إسحاق، حدثنا مسلم هو ابن إبراهيم، حدثنا عبد الله بن المثنى، حدثنا ثمامة بن عبد الله بن أنس أن أنساً كان يقول لبنيه  يا بني قيدوا هذا العل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حسن بن الحسين بن دوما أبو علي النعالي، أخبرنا علي بن هارون السمسار، حدثنا موسى بن هارون، حدثنا سعيد بن عبد الجبار، حدثنا عبد الله ابن المثنى، حدثني ثمامة عمي أن أنساً قال لبنيه  قيدوا العلم ب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موسى</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تفق محمد بن عبد الله الأنصاري وسعيد بن عبد الجبار ومسلم ابن إبراهيم فرووا هذا الحديث عن عبد الله بن المثنى عن ثمامة عن أنس من قوله، ورفعه عبد الحميد بن سليمان عن عبد الله بن المثنى عن ثمامة عن أنس، حدثناه أبو بكر الصغاني عن سعيد بن سليمان عن عبد الله بن المثنى عن ثمامة عن أنس مرفوعاً كما حدثناه لوين مرفوعاً، وهذا حديث موقوف لا يصح رفعه والذي عندنا، والله أعلم، أن عبد الحميد كان، أحياناً، يحدث به موقوفاً لأن قتيبة بن سعيد حدثن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حميد بن سليمان عن عبد الله بن المثنى عن ثمامة بن عبد الله عن أنس بن مالك قال  قيدوا العلم بالكتاب</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أبي أمامة الباه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الحسن بن الحسين النعالي، أخبرنا علي بن هارون السمسار، حدثنا موسى بن هارون، حدثني يونس بن عبد الأعلى، حدثنا عبد الله بن وهب، أخبرنا معاوية بن صالح عن الحسن بن جابر أنه سأل أبا أمامة عن كتابة العلم فقال </w:t>
      </w:r>
      <w:r>
        <w:rPr>
          <w:rFonts w:ascii="Times New Roman" w:hAnsi="Times New Roman" w:cs="Traditional Arabic"/>
          <w:color w:val="0000FF"/>
          <w:sz w:val="36"/>
          <w:sz w:val="36"/>
          <w:szCs w:val="36"/>
          <w:rtl w:val="true"/>
        </w:rPr>
        <w:t xml:space="preserve"> لا بأس بذل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جماعة من الصحاب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لم يسموا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العباس محمد بن يعقوب الأصم، حدثنا محمد بن علي الوراق، حدثنا سعيد بن سليمان، حدثنا إسحاق ابن يحيى، حدثنا مجاهد عن عبد الله بن عمرو قال أتيت النبي صلى الله عليه مع قوم أنا أصغرهم، فسمعته 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كذب علي  قال إسحاق وحسبته قال  متعمداً  ،  فليتبوأ مقعده  فأقبلت على صاحبي فقلت  كيف تجترؤون على الحديث عن رسول الله صلى الله عليه، وقد سمعتم ما قال  قالوا  يا ابن أختنا</w:t>
      </w:r>
      <w:r>
        <w:rPr>
          <w:rFonts w:ascii="Times New Roman" w:hAnsi="Times New Roman" w:cs="Traditional Arabic"/>
          <w:color w:val="FF0000"/>
          <w:sz w:val="36"/>
          <w:sz w:val="36"/>
          <w:szCs w:val="36"/>
          <w:rtl w:val="true"/>
        </w:rPr>
        <w:t xml:space="preserve"> إنا لم نسمع منه شيئاً، إلا وهو عندنا في كتا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أبي بكر، أخبرنا محمد بن عبد الله الشافعي، حدثنا محمد ابن يحيى هو المروزي، حدثنا عاصم يعني ابن علي، حدثنا إسحاق بن يحيى بن طلحة بن عبيد الله عن مجاهد عن عبد الله بن عمرو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ان النبي صلى الله عليه ناس من أصحابه، وأنا معهم، وأنا أصغر القوم، فقال النبي صلى الله عليه  من كذب علي متعمداً، فليتبوأ مقعده من النار  ، فلما خرج القوم قلت له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يف تحدثون عن رسول الله صلى الله عليه، وقد سمعتم ما قال، وأنتم تنهمكون في الحديث عن رسول الله صلى الله علي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ضحكوا وقالوا  يا ابن أختنا، إن كل ما سمعناه منه هو عندنا في كتا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فصل الثال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رواية عن التابعين</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ي الله عنهم أجمعين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الطبقة الأولى من التابعي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الصيرفي، حدثنا محمد بن يعقوب الأصم، حدثنا العباس ابن محمد الدوري، حدثنا يحيى بن معين؛ وأخبرنا الحسن بن الحسين النعالي، أخبرنا علي بن هارون السمسار، حدثنا موسى بن هارون، حدثنا أبو بكر بن أبي شيبة قالا</w:t>
      </w:r>
      <w:r>
        <w:rPr>
          <w:rFonts w:cs="Traditional Arabic"/>
          <w:sz w:val="36"/>
          <w:szCs w:val="36"/>
          <w:rtl w:val="true"/>
        </w:rPr>
        <w:t xml:space="preserve">: </w:t>
      </w:r>
      <w:r>
        <w:rPr>
          <w:rFonts w:ascii="Times New Roman" w:hAnsi="Times New Roman" w:cs="Traditional Arabic"/>
          <w:sz w:val="36"/>
          <w:sz w:val="36"/>
          <w:szCs w:val="36"/>
          <w:rtl w:val="true"/>
        </w:rPr>
        <w:t>حدثنا يحيى بن سعيد عن عبد الرحمن بن حرملة قال</w:t>
      </w:r>
      <w:r>
        <w:rPr>
          <w:rFonts w:cs="Traditional Arabic"/>
          <w:sz w:val="36"/>
          <w:szCs w:val="36"/>
          <w:rtl w:val="true"/>
        </w:rPr>
        <w:t xml:space="preserve">: </w:t>
      </w:r>
      <w:r>
        <w:rPr>
          <w:rFonts w:ascii="Times New Roman" w:hAnsi="Times New Roman" w:cs="Traditional Arabic"/>
          <w:sz w:val="36"/>
          <w:sz w:val="36"/>
          <w:szCs w:val="36"/>
          <w:rtl w:val="true"/>
        </w:rPr>
        <w:t>كنت سيء الحفظ، زاد الصيرفي</w:t>
      </w:r>
      <w:r>
        <w:rPr>
          <w:rFonts w:cs="Traditional Arabic"/>
          <w:sz w:val="36"/>
          <w:szCs w:val="36"/>
          <w:rtl w:val="true"/>
        </w:rPr>
        <w:t xml:space="preserve">: </w:t>
      </w:r>
      <w:r>
        <w:rPr>
          <w:rFonts w:ascii="Times New Roman" w:hAnsi="Times New Roman" w:cs="Traditional Arabic"/>
          <w:sz w:val="36"/>
          <w:sz w:val="36"/>
          <w:szCs w:val="36"/>
          <w:rtl w:val="true"/>
        </w:rPr>
        <w:t>أو كنت لا أحفظ قال</w:t>
      </w:r>
      <w:r>
        <w:rPr>
          <w:rFonts w:cs="Traditional Arabic"/>
          <w:sz w:val="36"/>
          <w:szCs w:val="36"/>
          <w:rtl w:val="true"/>
        </w:rPr>
        <w:t xml:space="preserve">: </w:t>
      </w:r>
      <w:r>
        <w:rPr>
          <w:rFonts w:ascii="Times New Roman" w:hAnsi="Times New Roman" w:cs="Traditional Arabic"/>
          <w:sz w:val="36"/>
          <w:sz w:val="36"/>
          <w:szCs w:val="36"/>
          <w:rtl w:val="true"/>
        </w:rPr>
        <w:t>ثم اتفقا فرخص لي سعيد بن المسيب ف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أبي علي البصري، حدثنا عبيد الله بن محمد بن إسحاق البزاز، حدثنا عبد الله بن محمد البغوي، حدثنا علي بن الجعد، أخبرنا شريك عن أبي رو عن عامر قال  الكتاب قيد العلم</w:t>
      </w:r>
      <w:r>
        <w:rPr>
          <w:rFonts w:cs="Traditional Arabic"/>
          <w:sz w:val="36"/>
          <w:szCs w:val="36"/>
          <w:rtl w:val="true"/>
        </w:rPr>
        <w:t xml:space="preserve">.  </w:t>
      </w:r>
      <w:r>
        <w:rPr>
          <w:rFonts w:ascii="Times New Roman" w:hAnsi="Times New Roman" w:cs="Traditional Arabic"/>
          <w:sz w:val="36"/>
          <w:sz w:val="36"/>
          <w:szCs w:val="36"/>
          <w:rtl w:val="true"/>
        </w:rPr>
        <w:t>أخبرني أبو القاسم عبيد الله بن أحمد بن عثمان بن الفرج الصيرفي، حدثنا محمد ابن المظفر احافظ، حدثنا عبد الله بن سليمان الأشعث، حدثنا محمد بن عاصم الأصبهاني، حدثنا أبو داود عن شعسة عن أبي روق قال</w:t>
      </w:r>
      <w:r>
        <w:rPr>
          <w:rFonts w:cs="Traditional Arabic"/>
          <w:sz w:val="36"/>
          <w:szCs w:val="36"/>
          <w:rtl w:val="true"/>
        </w:rPr>
        <w:t xml:space="preserve">: </w:t>
      </w:r>
      <w:r>
        <w:rPr>
          <w:rFonts w:ascii="Times New Roman" w:hAnsi="Times New Roman" w:cs="Traditional Arabic"/>
          <w:sz w:val="36"/>
          <w:sz w:val="36"/>
          <w:szCs w:val="36"/>
          <w:rtl w:val="true"/>
        </w:rPr>
        <w:t>كان الشعبي يقول</w:t>
      </w:r>
      <w:r>
        <w:rPr>
          <w:rFonts w:cs="Traditional Arabic"/>
          <w:sz w:val="36"/>
          <w:szCs w:val="36"/>
          <w:rtl w:val="true"/>
        </w:rPr>
        <w:t xml:space="preserve">:  </w:t>
      </w:r>
      <w:r>
        <w:rPr>
          <w:rFonts w:ascii="Times New Roman" w:hAnsi="Times New Roman" w:cs="Traditional Arabic"/>
          <w:sz w:val="36"/>
          <w:sz w:val="36"/>
          <w:szCs w:val="36"/>
          <w:rtl w:val="true"/>
        </w:rPr>
        <w:t>الكتاب قيد العلم</w:t>
      </w:r>
      <w:r>
        <w:rPr>
          <w:rFonts w:cs="Traditional Arabic"/>
          <w:sz w:val="36"/>
          <w:szCs w:val="36"/>
          <w:rtl w:val="true"/>
        </w:rPr>
        <w:t xml:space="preserve">.  </w:t>
      </w:r>
      <w:r>
        <w:rPr>
          <w:rFonts w:ascii="Times New Roman" w:hAnsi="Times New Roman" w:cs="Traditional Arabic"/>
          <w:sz w:val="36"/>
          <w:sz w:val="36"/>
          <w:szCs w:val="36"/>
          <w:rtl w:val="true"/>
        </w:rPr>
        <w:t>أخبرنا ابن الفضل القطان، أخبرنا عبد الله بن جعفر، حدثنا يعقوب بن سفيان، حدثنا عبيد الله يعني ابن موسى، حدثنا أبو كبران المرادي</w:t>
      </w:r>
      <w:r>
        <w:rPr>
          <w:rFonts w:cs="Traditional Arabic"/>
          <w:sz w:val="36"/>
          <w:szCs w:val="36"/>
          <w:rtl w:val="true"/>
        </w:rPr>
        <w:t xml:space="preserve">- </w:t>
      </w:r>
      <w:r>
        <w:rPr>
          <w:rFonts w:ascii="Times New Roman" w:hAnsi="Times New Roman" w:cs="Traditional Arabic"/>
          <w:sz w:val="36"/>
          <w:sz w:val="36"/>
          <w:szCs w:val="36"/>
          <w:rtl w:val="true"/>
        </w:rPr>
        <w:t>كوفي ثقة</w:t>
      </w:r>
      <w:r>
        <w:rPr>
          <w:rFonts w:cs="Traditional Arabic"/>
          <w:sz w:val="36"/>
          <w:szCs w:val="36"/>
          <w:rtl w:val="true"/>
        </w:rPr>
        <w:t xml:space="preserve">- </w:t>
      </w:r>
      <w:r>
        <w:rPr>
          <w:rFonts w:ascii="Times New Roman" w:hAnsi="Times New Roman" w:cs="Traditional Arabic"/>
          <w:sz w:val="36"/>
          <w:sz w:val="36"/>
          <w:szCs w:val="36"/>
          <w:rtl w:val="true"/>
        </w:rPr>
        <w:t>قال سمعت الشعبي يقول  إذا سمعتم مني شيئاً فاكتبوه ولو في حايط</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ين بن بشران، أخبرنا ابن الصواف، حدثنا عبد الله بن أحمد، حدثني أبي، حدثنا وكيع، حدثني الحسن بن عقبة يعني أبا كبران، وأخبرنا أبو طالب بن الفتح، أخبرنا عمر بن إبراهيم المقري، حدثنا عبد الله بن محمد، حدثنا أبو خيثمة، حدثنا وكيع عن أبي كبران قال</w:t>
      </w:r>
      <w:r>
        <w:rPr>
          <w:rFonts w:cs="Traditional Arabic"/>
          <w:sz w:val="36"/>
          <w:szCs w:val="36"/>
          <w:rtl w:val="true"/>
        </w:rPr>
        <w:t xml:space="preserve">: </w:t>
      </w:r>
      <w:r>
        <w:rPr>
          <w:rFonts w:ascii="Times New Roman" w:hAnsi="Times New Roman" w:cs="Traditional Arabic"/>
          <w:sz w:val="36"/>
          <w:sz w:val="36"/>
          <w:szCs w:val="36"/>
          <w:rtl w:val="true"/>
        </w:rPr>
        <w:t>سمعت الشعبي يقول</w:t>
      </w:r>
      <w:r>
        <w:rPr>
          <w:rFonts w:cs="Traditional Arabic"/>
          <w:sz w:val="36"/>
          <w:szCs w:val="36"/>
          <w:rtl w:val="true"/>
        </w:rPr>
        <w:t xml:space="preserve">:  </w:t>
      </w:r>
      <w:r>
        <w:rPr>
          <w:rFonts w:ascii="Times New Roman" w:hAnsi="Times New Roman" w:cs="Traditional Arabic"/>
          <w:sz w:val="36"/>
          <w:sz w:val="36"/>
          <w:szCs w:val="36"/>
          <w:rtl w:val="true"/>
        </w:rPr>
        <w:t>إذا سمعت شيئاً فاكتبه، ولو في الحا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أحمد بن أبي جعفر القطيعي، حدثنا أبو الحسن علي بن محمد بن عبد الله بن سعيد العسكري، حدثنا عبد الله بن مروان، حدثنا عسل ابن يوسف القاضي عن أبي كبران قال قال لي الشعبي  لا تدعن شيئاً من العلم، إلا كتبته، فهو خير لك من موضعه من الصحيفة، وإنك تحتاج إليه يوماً م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الفضل، أخبرنا ابن درستويه، حدثنا يعقوب بن سفيان، حدثنا أبو بكر يعني ابن أبي شيبة؛ وأخبرنا ابن رزقويه، أخبرنا عثمان بن أحمد، حدثنا حنبل بن إسحاق، حدثنا عثمان؛ وأخبرنا أحمد بن علي بن يزداذ القاري، أخبرنا عبد الله ابن إبراهيم بن عبد الملك الأصبهاني، حدثنا محمد بن علي الفرقدي، حدثنا إسماعيل بن عمرو قالوا</w:t>
      </w:r>
      <w:r>
        <w:rPr>
          <w:rFonts w:cs="Traditional Arabic"/>
          <w:sz w:val="36"/>
          <w:szCs w:val="36"/>
          <w:rtl w:val="true"/>
        </w:rPr>
        <w:t xml:space="preserve">: </w:t>
      </w:r>
      <w:r>
        <w:rPr>
          <w:rFonts w:ascii="Times New Roman" w:hAnsi="Times New Roman" w:cs="Traditional Arabic"/>
          <w:sz w:val="36"/>
          <w:sz w:val="36"/>
          <w:szCs w:val="36"/>
          <w:rtl w:val="true"/>
        </w:rPr>
        <w:t xml:space="preserve">حدثنا جرير؛ وأخبرنا الحسن بن الحسين النعالي، أخبرنا علي بن هارون السمسار، حدثنا موسى بن هارون، حدثنا أبو خيثمة وأبو معمر عن جرير عن الأعمش عن الحسن قال </w:t>
      </w:r>
      <w:r>
        <w:rPr>
          <w:rFonts w:ascii="Times New Roman" w:hAnsi="Times New Roman" w:cs="Traditional Arabic"/>
          <w:color w:val="0000FF"/>
          <w:sz w:val="36"/>
          <w:sz w:val="36"/>
          <w:szCs w:val="36"/>
          <w:rtl w:val="true"/>
        </w:rPr>
        <w:t xml:space="preserve"> إن لنا كتباً نتعاهدها وفي حديث أبي يزداذ قال الحسن  إن عندنا كتباً نتعاهدها  أخبرنا الحسن بن أبي بكر، أخبرنا أبو الحسن أحمد بن إسحاق بن نيخاب الطيبي، حدثنا إبراهيم بن الحسين الكسائي، حدثنا محمد بن عيسى بن الطباع، حدثنا جرير عن الأعمش عن الحسن قال  إنما نكتبه لنتعاهد  ، يعني الحديث</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لي بن المحسن التنوخي، حدثنا علي بن عمر بن محمد الختلي، حدثنا إسحاق بن بنان بن معن، حدثنا أبو هشام الرفاعي، حدثنا يحيى بن يمان، حدثنا المنهال عن سلمة بن تمام عن الحسن قال  ما قيد العلم بمثل الكتاب</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عن عمران بن حدير عن أبي مجلز عن بشير بن نهي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عن أبي هريرة كتاباً فلما أردت أن أفارقه قلت  يا أبا هريرة</w:t>
      </w:r>
      <w:r>
        <w:rPr>
          <w:rFonts w:ascii="Times New Roman" w:hAnsi="Times New Roman" w:cs="Traditional Arabic"/>
          <w:color w:val="FF0000"/>
          <w:sz w:val="36"/>
          <w:sz w:val="36"/>
          <w:szCs w:val="36"/>
          <w:rtl w:val="true"/>
        </w:rPr>
        <w:t xml:space="preserve"> إني كتبت عنك كتاباً، فأرويه عنك</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روه عني</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اللفظ لأبي خيثمة</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عثمان بن أحمد، حدثنا حنبل، حدثنا عثمان بن أبي شيبة، حدثنا يزيد بن هارون، أخبرنا هشام بن حسان عن محمد بن سيرين عن ابن أفلح يعني كثيراً، قال كنا نكتب عند زيد بن ثابت</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حمد بن علي بن يزداذ، أخبرنا عبد الله بن إبراهيم بن عبد الملك الأصبهاني بها، حدثنا محمد بن علي الفرقدي، حدثنا إسماعيل بن عمرو، حدثنا إسماعيل بن عياش عن تمام بن نجيح عن الحسن أنه كان يكتب للناس العلم، ويعرضه له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الحسن علي بن أحمد بن عمر المقري، أخبرنا محمد بن عبد الله بن إبراهيم الشافعي، حدثنا معاذ بن المثنى، حدثنا محمد بن الصباح، حدثنا حبان، حدثنا جعفر بن أبي المغيرة عن سعيد بن جبير قال كان ابن عباس يملي في الصحيفة حتى أملأها، وأكتب في نعلي حتى أملأها</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بشران، أخبرنا ابن الصواف، حدثنا عبد الله بن أحمد، حدثني أبي، حدثنا حجاج، حدثني مندل عن جعفر بن أبي المغيرة عن سعيد بن جبير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نت أكتب عند ابن عباس في الواحي، حتى أملأها، ثم اكتب في نعلي</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عثمان بن أحمد، حدثنا حنبل، حدثنا حسن بن الربيع، حدثنا يعقوب القمي عن جعفر عن سعيد بن جبير قال كنت أكتب عند ابن عباس في صحيفتي حتى أملأها، ثم أظهر في ظهر نعلي، ثم أكتب في كفي</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وقال حنبل حدثنا محمد بن سعيد، أخبرنا شريك عن طارق عن سعيد بن جبير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نت أسمع من ابن عمر وابن عباس الحديث بالليل فأكتبه في واسطة رحلي حتى أصبح وأنسخه</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علي الجوهري، أخبرنا عيسى بن علي بن عيسى الوزير، حدثنا عبد الله بن محمد البغوي، حدثنا داود بن عمر الضبي، حدثنا شريك بن عبد الله عن طارق عن سعيد بن جبير قال كنت أسير بين ابن عمر وابن عباس، فكنت أسمع الحديث منهما، فأكتبه على واسطة الرحل حتى أنزل فأكتبه</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رواية عن الطبقة الثانية والثالثة</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التابعين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حمزة بن محمد بن طاهر الدقاق، أخبرنا أبو بكر أحمد ابن إبراهيم بن الحسن بن محمد بن شاذان البزاز، حدثنا عبد الله بن محمد بن عبد العزيز، حدثني أحمد بن زهير حدثنا أبو سلمة، حدثنا أبو هلال قال قالوا لقتادة  نكتب ما نسمع منك</w:t>
      </w:r>
      <w:r>
        <w:rPr>
          <w:rFonts w:cs="Traditional Arabic"/>
          <w:sz w:val="36"/>
          <w:szCs w:val="36"/>
          <w:rtl w:val="true"/>
        </w:rPr>
        <w:t xml:space="preserve">?  </w:t>
      </w:r>
      <w:r>
        <w:rPr>
          <w:rFonts w:ascii="Times New Roman" w:hAnsi="Times New Roman" w:cs="Traditional Arabic"/>
          <w:sz w:val="36"/>
          <w:sz w:val="36"/>
          <w:szCs w:val="36"/>
          <w:rtl w:val="true"/>
        </w:rPr>
        <w:t>قال  وما يمنعك أن تكتب وقد أخبرك اللطيف الخبير أنه يكتب، قال</w:t>
      </w:r>
      <w:r>
        <w:rPr>
          <w:rFonts w:cs="Traditional Arabic"/>
          <w:sz w:val="36"/>
          <w:szCs w:val="36"/>
          <w:rtl w:val="true"/>
        </w:rPr>
        <w:t xml:space="preserve">: </w:t>
      </w:r>
      <w:r>
        <w:rPr>
          <w:rFonts w:ascii="Times New Roman" w:hAnsi="Times New Roman" w:cs="Traditional Arabic"/>
          <w:sz w:val="36"/>
          <w:sz w:val="36"/>
          <w:szCs w:val="36"/>
          <w:rtl w:val="true"/>
        </w:rPr>
        <w:t>علمها عند ربي في كتاب، لا يضل ربي ولا ينسى</w:t>
      </w:r>
      <w:r>
        <w:rPr>
          <w:rFonts w:cs="Traditional Arabic"/>
          <w:sz w:val="36"/>
          <w:szCs w:val="36"/>
          <w:rtl w:val="true"/>
        </w:rPr>
        <w:t xml:space="preserve">.  </w:t>
      </w:r>
      <w:r>
        <w:rPr>
          <w:rFonts w:ascii="Times New Roman" w:hAnsi="Times New Roman" w:cs="Traditional Arabic"/>
          <w:sz w:val="36"/>
          <w:sz w:val="36"/>
          <w:szCs w:val="36"/>
          <w:rtl w:val="true"/>
        </w:rPr>
        <w:t>أخبرنا النعالي، أخبرنا علي بن هارون، حدثنا موسى بن هارون، حدثنا أبو بكر بن أبي شيبة، حدثنا سليمان بن حرب، حدثنا حماد بن زيد، حدثنا أيوب عن أبي قلابة قال  الكتاب أحب إلي من النسيان</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نعالي، أخبرنا علي بن هارون، حدثنا موسى بن هارون؛ وأخبرنا أبو نعيم الحافظ، حدثنا عبد الله بن جعفر بن أحمد بن فارس، حدثنا إسماعيل ابن عبد الله بن مسعود العبدي؛ وأخبرنا الحسن بن علي الجوهري، أخبرنا عيسى ابن علي بن عيسى الوزير، حدثنا عبد الله بن محمد البغوي قالوا</w:t>
      </w:r>
      <w:r>
        <w:rPr>
          <w:rFonts w:cs="Traditional Arabic"/>
          <w:sz w:val="36"/>
          <w:szCs w:val="36"/>
          <w:rtl w:val="true"/>
        </w:rPr>
        <w:t xml:space="preserve">: </w:t>
      </w:r>
      <w:r>
        <w:rPr>
          <w:rFonts w:ascii="Times New Roman" w:hAnsi="Times New Roman" w:cs="Traditional Arabic"/>
          <w:sz w:val="36"/>
          <w:sz w:val="36"/>
          <w:szCs w:val="36"/>
          <w:rtl w:val="true"/>
        </w:rPr>
        <w:t>حدثنا أبو الربيع الزهراني، حدثنا يعقوب القمي قال</w:t>
      </w:r>
      <w:r>
        <w:rPr>
          <w:rFonts w:cs="Traditional Arabic"/>
          <w:sz w:val="36"/>
          <w:szCs w:val="36"/>
          <w:rtl w:val="true"/>
        </w:rPr>
        <w:t xml:space="preserve">: </w:t>
      </w:r>
      <w:r>
        <w:rPr>
          <w:rFonts w:ascii="Times New Roman" w:hAnsi="Times New Roman" w:cs="Traditional Arabic"/>
          <w:sz w:val="36"/>
          <w:sz w:val="36"/>
          <w:szCs w:val="36"/>
          <w:rtl w:val="true"/>
        </w:rPr>
        <w:t>حدثنا، وفي حديث موسى، أخبرني عبد الله ابن محمد بن عقيل وفي حديث البغوي أخبرنا ابن عقيل قال كنا نأتي جابر بن عبد الله، فنسأله عن سنن رسول الله صلى الله عليه، وفي حديث موسى، عن سير رسول الله صلى الله عليه فنكت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محمد عبد الله بن علي بن محمد بن عبد الله بن بشران المعدل، أخبرنا أبو جعفر محمد بن الحسن بن علي اليقطيني، حدثنا أبو العلا محمد بن صالح بن محمد التميمي بصور، حدثنا محمد بن حميد، حدثنا يعقوب بن عبد الله بن سعد عن عبد الله بن محمد بن عقيل بن أبي طالب قال</w:t>
      </w:r>
      <w:r>
        <w:rPr>
          <w:rFonts w:cs="Traditional Arabic"/>
          <w:sz w:val="36"/>
          <w:szCs w:val="36"/>
          <w:rtl w:val="true"/>
        </w:rPr>
        <w:t xml:space="preserve">: </w:t>
      </w:r>
      <w:r>
        <w:rPr>
          <w:rFonts w:ascii="Times New Roman" w:hAnsi="Times New Roman" w:cs="Traditional Arabic"/>
          <w:sz w:val="36"/>
          <w:sz w:val="36"/>
          <w:szCs w:val="36"/>
          <w:rtl w:val="true"/>
        </w:rPr>
        <w:t>كنت أنطلق، أنا ومحمد بن علي أبو جعفر ومحمد بن الحنفية، إلى جابر بن عبد الله، فنسأله عن سنن رسول الله صلى الله عليه وعن صلاته فنكتب عنه ونتعلم م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أحمد بن محمد بن أحمد بن يعقوب الوزان قال</w:t>
      </w:r>
      <w:r>
        <w:rPr>
          <w:rFonts w:cs="Traditional Arabic"/>
          <w:sz w:val="36"/>
          <w:szCs w:val="36"/>
          <w:rtl w:val="true"/>
        </w:rPr>
        <w:t xml:space="preserve">: </w:t>
      </w:r>
      <w:r>
        <w:rPr>
          <w:rFonts w:ascii="Times New Roman" w:hAnsi="Times New Roman" w:cs="Traditional Arabic"/>
          <w:sz w:val="36"/>
          <w:sz w:val="36"/>
          <w:szCs w:val="36"/>
          <w:rtl w:val="true"/>
        </w:rPr>
        <w:t>حدثني جدي أبو بكر محمد بن عبيد الله بن الفضل بن قفرجل، أخبرنا جعفر بن أحمد ابن محمد بن الصباح الجرجرائي، حدثنا الفضل بن زياد الطستي؛ وأخبرنا الحسين ابن علي الجوهري، أخبرنا عيسى بن علي، حدثنا عبد الله بن محمد البغوي، حدثني جدي وداود بن عمرو، قالوا</w:t>
      </w:r>
      <w:r>
        <w:rPr>
          <w:rFonts w:cs="Traditional Arabic"/>
          <w:sz w:val="36"/>
          <w:szCs w:val="36"/>
          <w:rtl w:val="true"/>
        </w:rPr>
        <w:t xml:space="preserve">: </w:t>
      </w:r>
      <w:r>
        <w:rPr>
          <w:rFonts w:ascii="Times New Roman" w:hAnsi="Times New Roman" w:cs="Traditional Arabic"/>
          <w:sz w:val="36"/>
          <w:sz w:val="36"/>
          <w:szCs w:val="36"/>
          <w:rtl w:val="true"/>
        </w:rPr>
        <w:t>حدثنا علي بن هاشم عن محمد بن علي السلمي عن ابن عقيل، وفي حديث ابن قفرجل عن عبد الله بن محمد بن عقيل قال</w:t>
      </w:r>
      <w:r>
        <w:rPr>
          <w:rFonts w:cs="Traditional Arabic"/>
          <w:sz w:val="36"/>
          <w:szCs w:val="36"/>
          <w:rtl w:val="true"/>
        </w:rPr>
        <w:t xml:space="preserve">: </w:t>
      </w:r>
      <w:r>
        <w:rPr>
          <w:rFonts w:ascii="Times New Roman" w:hAnsi="Times New Roman" w:cs="Traditional Arabic"/>
          <w:sz w:val="36"/>
          <w:sz w:val="36"/>
          <w:szCs w:val="36"/>
          <w:rtl w:val="true"/>
        </w:rPr>
        <w:t>كنت أختلف إلى جابر بن عبد الله، أنا وأبو جعفر، معنا ألواح نكتب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الهاشمي، حدثنا أبو بشر عيسى بن إبراهيم بن عيسى الصيدلاني، حدثنا أبو يوسف القلوسي، حدثنا محمد بن الطفيل، حدثنا ابو وكيع؛ وأخبرنا ابن رزقويه، أخبرنا عثمان بن أحمد، حدثنا حنبل بن إسحاق، حدثنا محمد بن سعيد الأصبهاني، أخبرنا أبو وكيع عن عبد الله بن حنش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عند البراء بأكفهم بالقصب، لفظ حديث القلوس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بن بشران، أخبرنا ابن الصواف، حدثنا عبد الله بن أحمد، حدثني أبي، حدثنا وكيع، حدثنا أبي عن عبد الله بن حنش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على أكفهم بالقصب عند البراء</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حدثنا وكيع، حدثنا فضيل يعني ابن عياض عن عبيد يعني المكتب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التفسير عند مجاهد أخبرنا ابن رزقويه، أخبرنا عثمان بن أحمد، حدثنا حنبل، حدثنا أحمد بن عبد الملك، حدثنا زهير، حدثنا أبو يحيى الكناسي قال</w:t>
      </w:r>
      <w:r>
        <w:rPr>
          <w:rFonts w:cs="Traditional Arabic"/>
          <w:sz w:val="36"/>
          <w:szCs w:val="36"/>
          <w:rtl w:val="true"/>
        </w:rPr>
        <w:t xml:space="preserve">: </w:t>
      </w:r>
      <w:r>
        <w:rPr>
          <w:rFonts w:ascii="Times New Roman" w:hAnsi="Times New Roman" w:cs="Traditional Arabic"/>
          <w:sz w:val="36"/>
          <w:sz w:val="36"/>
          <w:szCs w:val="36"/>
          <w:rtl w:val="true"/>
        </w:rPr>
        <w:t>كان مجاهد يصعد بي إلى غرفته فيخرج إلي كتبه، فأنسخ من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عبد الله محمد بن يعقوب الشيباني الحافظ، حدثنا إبراهيم بن عبد الله السعدي، حدثنا يزيد بن هارون، أخبرنا يحيى بن سعيد عن عبد الله بن دينار أن عمر بن عبد العزيز كتب إلى أبي بكر بن محمد بن عمرو بن حزم يأمره</w:t>
      </w:r>
      <w:r>
        <w:rPr>
          <w:rFonts w:cs="Traditional Arabic"/>
          <w:sz w:val="36"/>
          <w:szCs w:val="36"/>
          <w:rtl w:val="true"/>
        </w:rPr>
        <w:t xml:space="preserve">:  </w:t>
      </w:r>
      <w:r>
        <w:rPr>
          <w:rFonts w:ascii="Times New Roman" w:hAnsi="Times New Roman" w:cs="Traditional Arabic"/>
          <w:sz w:val="36"/>
          <w:sz w:val="36"/>
          <w:szCs w:val="36"/>
          <w:rtl w:val="true"/>
        </w:rPr>
        <w:t>أنظر ما كان من حديث رسول الله صلى الله عليه، أو سنة ماضية، أو حديث عمرة، فاكتبه، فإني قد خفت دروس العلم وذهاب أهله</w:t>
      </w:r>
      <w:r>
        <w:rPr>
          <w:rFonts w:cs="Traditional Arabic"/>
          <w:sz w:val="36"/>
          <w:szCs w:val="36"/>
          <w:rtl w:val="true"/>
        </w:rPr>
        <w:t xml:space="preserve">.  </w:t>
      </w:r>
      <w:r>
        <w:rPr>
          <w:rFonts w:ascii="Times New Roman" w:hAnsi="Times New Roman" w:cs="Traditional Arabic"/>
          <w:sz w:val="36"/>
          <w:sz w:val="36"/>
          <w:szCs w:val="36"/>
          <w:rtl w:val="true"/>
        </w:rPr>
        <w:t>أخبرنا ابن الفضل، أخبرنا ابن درستويه، حدثنا يعقوب بن سفيان، حدثنا أبو الطاهر أحمد بن عمر بن السرح، حدثنا أنس بن عياض؛ وأخبرني أبو القاسم عبد العزيز بن أبي الحسن القرميسيني، حدثنا أبو سعيد الحسن بن جعفر بن محمد ابن الوضاح السمسار، حدثنا جعفر بن محمد الفيريابي، قال حدثني إسحاق بن موسى الأنصاري قال حدثني أنس بن عياض عن يحيى بن سعيد عن عبد الله ابن دينار أن عمر بن عبد العزيز كتب إلى أبي بكر بن عمرو بن حزم</w:t>
      </w:r>
      <w:r>
        <w:rPr>
          <w:rFonts w:cs="Traditional Arabic"/>
          <w:sz w:val="36"/>
          <w:szCs w:val="36"/>
          <w:rtl w:val="true"/>
        </w:rPr>
        <w:t xml:space="preserve">:  </w:t>
      </w:r>
      <w:r>
        <w:rPr>
          <w:rFonts w:ascii="Times New Roman" w:hAnsi="Times New Roman" w:cs="Traditional Arabic"/>
          <w:sz w:val="36"/>
          <w:sz w:val="36"/>
          <w:szCs w:val="36"/>
          <w:rtl w:val="true"/>
        </w:rPr>
        <w:t xml:space="preserve">أنظر ما كان من حديث رسول الله صلى الله عليه أو سنة أو حديث عَمْرَة فاكتبه؛ فإني قد خشيت دروس العلم وذهاب العلماء  </w:t>
      </w:r>
      <w:r>
        <w:rPr>
          <w:rFonts w:cs="Traditional Arabic"/>
          <w:sz w:val="36"/>
          <w:szCs w:val="36"/>
          <w:rtl w:val="true"/>
        </w:rPr>
        <w:t xml:space="preserve">- </w:t>
      </w:r>
      <w:r>
        <w:rPr>
          <w:rFonts w:ascii="Times New Roman" w:hAnsi="Times New Roman" w:cs="Traditional Arabic"/>
          <w:sz w:val="36"/>
          <w:sz w:val="36"/>
          <w:szCs w:val="36"/>
          <w:rtl w:val="true"/>
        </w:rPr>
        <w:t>واللفظ لحديث أبي الطاه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بو سهل أمد بن محمد بن عبد الله بن زياد القطان، حدثنا إسحاق بن الحسن، حدثنا عفان؛ وأخبرني أبو القاسمم الأزهري والحسن بن علي الجوهر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المظفر، حدثنا محمد بن محمد بن سليمان، حدثنا شيبان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عزيز بن مسلم، حدثنا عبد الله بن دينار قال كتب عمر بن عبد العزيز إلى المدينة</w:t>
      </w:r>
      <w:r>
        <w:rPr>
          <w:rFonts w:cs="Traditional Arabic"/>
          <w:sz w:val="36"/>
          <w:szCs w:val="36"/>
          <w:rtl w:val="true"/>
        </w:rPr>
        <w:t xml:space="preserve">:  </w:t>
      </w:r>
      <w:r>
        <w:rPr>
          <w:rFonts w:ascii="Times New Roman" w:hAnsi="Times New Roman" w:cs="Traditional Arabic"/>
          <w:sz w:val="36"/>
          <w:sz w:val="36"/>
          <w:szCs w:val="36"/>
          <w:rtl w:val="true"/>
        </w:rPr>
        <w:t>انظروا، وفي حديث عفان إلى أهل المدينة أن انظروا إلى ما كان من حديث رسول الله صلى الله عليه، فاكتبوه فإني خفت، وفي حديث عفان فإني قد خفت، دروس العلم وذهاب العلماء</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ي أبو عبد الله يعني أحمد بن حنبل؛ وأخبرنا ابن رزقويه أيضاً، أخبرنا إسماعيل بن علي الخطبي وأبو علي بن الصواف؛ وأخبرنا الحسن بن أبي بكر، أخبرنا أبو محمد جعفر بن محمد بن أحمد بن الحكم الواسطي؛ وأخبرنا أبو بكر محمد بن الفرج بن علي البزاز، أخبرنا أحمد بن جعفر بن حمدان بن مالك القطيعي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ابن أحمد بن حنبل، حدثني أبي، حدثنا عبد الرزاق، أخبرنا معمر قال أخبرني، وفي حديث حنبل قال أخبرنا صالح بن كيسان قال اجتمعت أنا والزهري، ونحن نطلب العلم، فقلنا نكتب السنن، فكتبنا ما جاء عن النبي صلى الله عليه، ثم قال نكتب ما جاء عن أصحابه فإنه سنة، فقلت أنا ليس بسنة، فلا نكتبه، قال فكتب ولم أكتب، فأنجح وضيعت</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أبو بكر محمد بن الحسن بن زياد المقري النقاش، حدثنا محمد بن إسحاق السراج، حدثنا داود بن رشيد، حدثنا مطرف بن مازن قال</w:t>
      </w:r>
      <w:r>
        <w:rPr>
          <w:rFonts w:cs="Traditional Arabic"/>
          <w:sz w:val="36"/>
          <w:szCs w:val="36"/>
          <w:rtl w:val="true"/>
        </w:rPr>
        <w:t xml:space="preserve">: </w:t>
      </w:r>
      <w:r>
        <w:rPr>
          <w:rFonts w:ascii="Times New Roman" w:hAnsi="Times New Roman" w:cs="Traditional Arabic"/>
          <w:sz w:val="36"/>
          <w:sz w:val="36"/>
          <w:szCs w:val="36"/>
          <w:rtl w:val="true"/>
        </w:rPr>
        <w:t>حدثني سليمان بن داود أنه سمع معمراً يقول إن الزهري ربما كتب الحديث في ظهر نعله مخافة أن يفوت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حدثنا عبد الرزاق، أخبرنا معمر عن الزهري قال</w:t>
      </w:r>
      <w:r>
        <w:rPr>
          <w:rFonts w:cs="Traditional Arabic"/>
          <w:sz w:val="36"/>
          <w:szCs w:val="36"/>
          <w:rtl w:val="true"/>
        </w:rPr>
        <w:t xml:space="preserve">: </w:t>
      </w:r>
      <w:r>
        <w:rPr>
          <w:rFonts w:ascii="Times New Roman" w:hAnsi="Times New Roman" w:cs="Traditional Arabic"/>
          <w:sz w:val="36"/>
          <w:sz w:val="36"/>
          <w:szCs w:val="36"/>
          <w:rtl w:val="true"/>
        </w:rPr>
        <w:t>كنا نكره كتاب العلم، حتى أكرهنا عليه هؤلاء الأمراء، فرأينا أن لا نمنعه أحداً من المسلم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إسماعيل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حدثني أبي، حدثنا نوح بن يزيد، حدثنا إبراهيم بن سعد عن ابن أخي ابن شهاب الزهري قال سمعته يعني ابن شهاب يقول</w:t>
      </w:r>
      <w:r>
        <w:rPr>
          <w:rFonts w:cs="Traditional Arabic"/>
          <w:sz w:val="36"/>
          <w:szCs w:val="36"/>
          <w:rtl w:val="true"/>
        </w:rPr>
        <w:t xml:space="preserve">: </w:t>
      </w:r>
      <w:r>
        <w:rPr>
          <w:rFonts w:ascii="Times New Roman" w:hAnsi="Times New Roman" w:cs="Traditional Arabic"/>
          <w:sz w:val="36"/>
          <w:sz w:val="36"/>
          <w:szCs w:val="36"/>
          <w:rtl w:val="true"/>
        </w:rPr>
        <w:t>لولا أحاديث تأتينا من قبل المشرق ننكرها لا نعرفها، ما كتبت حديثاً، ولا أذنت ف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بن أبي طاهر عنه قال</w:t>
      </w:r>
      <w:r>
        <w:rPr>
          <w:rFonts w:cs="Traditional Arabic"/>
          <w:sz w:val="36"/>
          <w:szCs w:val="36"/>
          <w:rtl w:val="true"/>
        </w:rPr>
        <w:t xml:space="preserve">: </w:t>
      </w:r>
      <w:r>
        <w:rPr>
          <w:rFonts w:ascii="Times New Roman" w:hAnsi="Times New Roman" w:cs="Traditional Arabic"/>
          <w:sz w:val="36"/>
          <w:sz w:val="36"/>
          <w:szCs w:val="36"/>
          <w:rtl w:val="true"/>
        </w:rPr>
        <w:t>أخبرنا أبو الميمون البجلي، حدثنا أبو زرعة عبد الرحمن بن عمرو قال حدثني عبد الرحمن بن إبراهيم حدثنا محمد بن شعيب، أخبرني ابن السايب، حدثني رجاء بن حيوة قال</w:t>
      </w:r>
      <w:r>
        <w:rPr>
          <w:rFonts w:cs="Traditional Arabic"/>
          <w:sz w:val="36"/>
          <w:szCs w:val="36"/>
          <w:rtl w:val="true"/>
        </w:rPr>
        <w:t xml:space="preserve">: </w:t>
      </w:r>
      <w:r>
        <w:rPr>
          <w:rFonts w:ascii="Times New Roman" w:hAnsi="Times New Roman" w:cs="Traditional Arabic"/>
          <w:sz w:val="36"/>
          <w:sz w:val="36"/>
          <w:szCs w:val="36"/>
          <w:rtl w:val="true"/>
        </w:rPr>
        <w:t>كتب هشام بن عبد الملك يسألني عن حديث، وكنت قد نسيته، لولا أنه كان عندي مكتوب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هدي، أخبرنا أبو بكر محمد بن أحمد بن يعقوب بن شيبة، حدثنا جدي قال حدثني أحمد يعني ابن حنبل قال</w:t>
      </w:r>
      <w:r>
        <w:rPr>
          <w:rFonts w:cs="Traditional Arabic"/>
          <w:sz w:val="36"/>
          <w:szCs w:val="36"/>
          <w:rtl w:val="true"/>
        </w:rPr>
        <w:t xml:space="preserve">: </w:t>
      </w:r>
      <w:r>
        <w:rPr>
          <w:rFonts w:ascii="Times New Roman" w:hAnsi="Times New Roman" w:cs="Traditional Arabic"/>
          <w:sz w:val="36"/>
          <w:sz w:val="36"/>
          <w:szCs w:val="36"/>
          <w:rtl w:val="true"/>
        </w:rPr>
        <w:t>حدثنا هشيم، أخبرنا أبو بشر قال قلت لأبي سفيان  مالي لا أراك تحدث كما يحدث سليمان اليشكري</w:t>
      </w:r>
      <w:r>
        <w:rPr>
          <w:rFonts w:cs="Traditional Arabic"/>
          <w:sz w:val="36"/>
          <w:szCs w:val="36"/>
          <w:rtl w:val="true"/>
        </w:rPr>
        <w:t xml:space="preserve">?  </w:t>
      </w:r>
      <w:r>
        <w:rPr>
          <w:rFonts w:ascii="Times New Roman" w:hAnsi="Times New Roman" w:cs="Traditional Arabic"/>
          <w:sz w:val="36"/>
          <w:sz w:val="36"/>
          <w:szCs w:val="36"/>
          <w:rtl w:val="true"/>
        </w:rPr>
        <w:t>قال أبو سفيان</w:t>
      </w:r>
      <w:r>
        <w:rPr>
          <w:rFonts w:cs="Traditional Arabic"/>
          <w:sz w:val="36"/>
          <w:szCs w:val="36"/>
          <w:rtl w:val="true"/>
        </w:rPr>
        <w:t xml:space="preserve">:  </w:t>
      </w:r>
      <w:r>
        <w:rPr>
          <w:rFonts w:ascii="Times New Roman" w:hAnsi="Times New Roman" w:cs="Traditional Arabic"/>
          <w:sz w:val="36"/>
          <w:sz w:val="36"/>
          <w:szCs w:val="36"/>
          <w:rtl w:val="true"/>
        </w:rPr>
        <w:t>إن سليمان اليشكري كان يكتب، ولم أكن أكت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قبيصة، حدثنا سفيان عن منصور قال قلت لإبراهيم  إن سالماً إذا حدث أتم  ، وإذا حدثت تخرم  قال  إن سالماً يكتب وأنا لا أكتب</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قال حدثني عبيد الله ابن عمر القواريري قال حدثني يحيى بن سعيد؛ وأخبرنا أبو البركات محمد بن المحسن بن قريش الزيات، أخبرنا أبو طاهر محمد بن عبد الرحمن بن العباس المخلص، حدثنا يحيى بن محمد بن صاعد، حدثنا عمرو بن علي، حدثنا يحيى ابن سعيد، حدثنا سفيان قال حدثني منصور قال قلت لإبراهيم  ما شأن فلان  وفي حديث عمرو،  ما لسالم بن أبي الجعد أتم حديثاً منك  ، قال  إنه كان يكت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سليمان ابن حرب، حدثنا حماد بن زيد عن سلم العلوي قال</w:t>
      </w:r>
      <w:r>
        <w:rPr>
          <w:rFonts w:cs="Traditional Arabic"/>
          <w:sz w:val="36"/>
          <w:szCs w:val="36"/>
          <w:rtl w:val="true"/>
        </w:rPr>
        <w:t xml:space="preserve">: </w:t>
      </w:r>
      <w:r>
        <w:rPr>
          <w:rFonts w:ascii="Times New Roman" w:hAnsi="Times New Roman" w:cs="Traditional Arabic"/>
          <w:sz w:val="36"/>
          <w:sz w:val="36"/>
          <w:szCs w:val="36"/>
          <w:rtl w:val="true"/>
        </w:rPr>
        <w:t>رأيت أبان بن أبي عياش يكتب عند أنس بن مالك في سبورجة يعني ألواح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حنبل حدثنا عثمان يهني ابن أبي شيبة، حدثنا حسين بن علي الجعفي عن الربيع بن سعد قال</w:t>
      </w:r>
      <w:r>
        <w:rPr>
          <w:rFonts w:cs="Traditional Arabic"/>
          <w:sz w:val="36"/>
          <w:szCs w:val="36"/>
          <w:rtl w:val="true"/>
        </w:rPr>
        <w:t xml:space="preserve">: </w:t>
      </w:r>
      <w:r>
        <w:rPr>
          <w:rFonts w:ascii="Times New Roman" w:hAnsi="Times New Roman" w:cs="Traditional Arabic"/>
          <w:sz w:val="36"/>
          <w:sz w:val="36"/>
          <w:szCs w:val="36"/>
          <w:rtl w:val="true"/>
        </w:rPr>
        <w:t>رأيت جابراً يكتب عند عبد الرحمن بن سابط في الألواح</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قطان والحسن بن أبي بك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ن علي بن محمد بن الزبير الكوفي، حدثنا الحسن بن علي بن عفان، حدثنا زيد ابن الحباب عن سوادة بن حيان التميمي قال سمعت معاوية بن قرة المزني يقول</w:t>
      </w:r>
      <w:r>
        <w:rPr>
          <w:rFonts w:cs="Traditional Arabic"/>
          <w:sz w:val="36"/>
          <w:szCs w:val="36"/>
          <w:rtl w:val="true"/>
        </w:rPr>
        <w:t xml:space="preserve">: </w:t>
      </w:r>
      <w:r>
        <w:rPr>
          <w:rFonts w:ascii="Times New Roman" w:hAnsi="Times New Roman" w:cs="Traditional Arabic"/>
          <w:sz w:val="36"/>
          <w:sz w:val="36"/>
          <w:szCs w:val="36"/>
          <w:rtl w:val="true"/>
        </w:rPr>
        <w:t>من لم يكتب فلا تعد علمه علماً</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قاضي أبو جعفر محمد بن أحمد السمناني، حدثنا نصر بن أحمد بن محمد بن الخليل الفقيه بالموصل، حدثنا أبو يعلى أحمد بن علي بن المثنى، حدثنا عبدان بن بشار الشامي، حدثنا أبو قتيبة، حدثنا جويرية بن بشير، قال سمعت معاوية بن ق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لا نعد من لم يكتب علمه علم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قال حدثني ابي، حدثنا وكيع، حدثنا شريك قال سمعت شيخاً في المسجد فوصفته، فقال ذاك أبو صخرة جامع بن شداد،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أيت حماداً يكتب عند إبراهيم وعليه انبجاني وهو يقول  والله ما أريد به الدني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الطبقات الأخرى</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التابعين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الحسين النعالي، أخبرنا علي بن هارون السمسار، حدثنا موسى بن هارون، حدثنا أبو الربيع، قال، حدثنا حماد بن زيد، حدثنا أبو المليح عن أيوب قال</w:t>
      </w:r>
      <w:r>
        <w:rPr>
          <w:rFonts w:cs="Traditional Arabic"/>
          <w:sz w:val="36"/>
          <w:szCs w:val="36"/>
          <w:rtl w:val="true"/>
        </w:rPr>
        <w:t xml:space="preserve">: </w:t>
      </w:r>
      <w:r>
        <w:rPr>
          <w:rFonts w:ascii="Times New Roman" w:hAnsi="Times New Roman" w:cs="Traditional Arabic"/>
          <w:sz w:val="36"/>
          <w:sz w:val="36"/>
          <w:szCs w:val="36"/>
          <w:rtl w:val="true"/>
        </w:rPr>
        <w:t>يعيبون عنا الكتاب، ثم تلا  علمها عند ربي في 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عبيد الله بن أحمد بن عثمان الصيرفي، أخبرنا عمر بن أحمد بن عثمان الواعظ، حدثنا إسحاق بن موسى الرملي قال</w:t>
      </w:r>
      <w:r>
        <w:rPr>
          <w:rFonts w:cs="Traditional Arabic"/>
          <w:sz w:val="36"/>
          <w:szCs w:val="36"/>
          <w:rtl w:val="true"/>
        </w:rPr>
        <w:t xml:space="preserve">: </w:t>
      </w:r>
      <w:r>
        <w:rPr>
          <w:rFonts w:ascii="Times New Roman" w:hAnsi="Times New Roman" w:cs="Traditional Arabic"/>
          <w:sz w:val="36"/>
          <w:sz w:val="36"/>
          <w:szCs w:val="36"/>
          <w:rtl w:val="true"/>
        </w:rPr>
        <w:t>سمعت محمد بن عوف يقول سمعت حيوة يقول، سمعت بقية يقول</w:t>
      </w:r>
      <w:r>
        <w:rPr>
          <w:rFonts w:cs="Traditional Arabic"/>
          <w:sz w:val="36"/>
          <w:szCs w:val="36"/>
          <w:rtl w:val="true"/>
        </w:rPr>
        <w:t xml:space="preserve">: </w:t>
      </w:r>
      <w:r>
        <w:rPr>
          <w:rFonts w:ascii="Times New Roman" w:hAnsi="Times New Roman" w:cs="Traditional Arabic"/>
          <w:sz w:val="36"/>
          <w:sz w:val="36"/>
          <w:szCs w:val="36"/>
          <w:rtl w:val="true"/>
        </w:rPr>
        <w:t>ربما سمع مني أرطاة الحديث، ونحن نمشي في السوق، فيقول  إمله علي  فأقول  في وسط الطريق</w:t>
      </w:r>
      <w:r>
        <w:rPr>
          <w:rFonts w:cs="Traditional Arabic"/>
          <w:sz w:val="36"/>
          <w:szCs w:val="36"/>
          <w:rtl w:val="true"/>
        </w:rPr>
        <w:t xml:space="preserve">?  </w:t>
      </w:r>
      <w:r>
        <w:rPr>
          <w:rFonts w:ascii="Times New Roman" w:hAnsi="Times New Roman" w:cs="Traditional Arabic"/>
          <w:sz w:val="36"/>
          <w:sz w:val="36"/>
          <w:szCs w:val="36"/>
          <w:rtl w:val="true"/>
        </w:rPr>
        <w:t>فيقول  أو في غير الله نحن</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المعدل، أخبرنا إسماعيل بن محمد الصفار، حدثنا أحمد بن منصور، حدثنا عبد الرزاق، أخبرنا معمر قال حدثت يحيى بن أبي كثير بأحاديث فقال لي  أكتب لي حديث كذا وكذا  فقلت  إنا نكره أن نكتب العلم يا با نصر  فقال  اكتب لي، فإن لم تكن كتبت، فقد ضيعت  أو قال  عجزت  أخبرنا ابن الفضل القطان، أخبرنا عبد الله بن جعفر بن درستويه، حدثنا يعقوب بن سفيان، حدثنا أبو بكر بن عبد الملك، حدثنا عبد الرزاق عن معمر بنحو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بن محمد المتوثي، أخبرنا دعلج بن أحمد بن دعلج المعدل، أخبرنا أحمد بن علي الأبار، حدثنا عثمان بن أبي شيبة، حدثنا معاوية ابن ميسرة قال</w:t>
      </w:r>
      <w:r>
        <w:rPr>
          <w:rFonts w:cs="Traditional Arabic"/>
          <w:sz w:val="36"/>
          <w:szCs w:val="36"/>
          <w:rtl w:val="true"/>
        </w:rPr>
        <w:t xml:space="preserve">: </w:t>
      </w:r>
      <w:r>
        <w:rPr>
          <w:rFonts w:ascii="Times New Roman" w:hAnsi="Times New Roman" w:cs="Traditional Arabic"/>
          <w:sz w:val="36"/>
          <w:sz w:val="36"/>
          <w:szCs w:val="36"/>
          <w:rtl w:val="true"/>
        </w:rPr>
        <w:t>رأيت أبا شيبة يكتب عند الحكم الحديث في القراط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لأبار، حدثنا أبو عبيدة بن أبي السَفَر قال</w:t>
      </w:r>
      <w:r>
        <w:rPr>
          <w:rFonts w:cs="Traditional Arabic"/>
          <w:sz w:val="36"/>
          <w:szCs w:val="36"/>
          <w:rtl w:val="true"/>
        </w:rPr>
        <w:t xml:space="preserve">: </w:t>
      </w:r>
      <w:r>
        <w:rPr>
          <w:rFonts w:ascii="Times New Roman" w:hAnsi="Times New Roman" w:cs="Traditional Arabic"/>
          <w:sz w:val="36"/>
          <w:sz w:val="36"/>
          <w:szCs w:val="36"/>
          <w:rtl w:val="true"/>
        </w:rPr>
        <w:t>قال أبو داود الحضري</w:t>
      </w:r>
      <w:r>
        <w:rPr>
          <w:rFonts w:cs="Traditional Arabic"/>
          <w:sz w:val="36"/>
          <w:szCs w:val="36"/>
          <w:rtl w:val="true"/>
        </w:rPr>
        <w:t xml:space="preserve">: </w:t>
      </w:r>
      <w:r>
        <w:rPr>
          <w:rFonts w:ascii="Times New Roman" w:hAnsi="Times New Roman" w:cs="Traditional Arabic"/>
          <w:sz w:val="36"/>
          <w:sz w:val="36"/>
          <w:szCs w:val="36"/>
          <w:rtl w:val="true"/>
        </w:rPr>
        <w:t>ما رأيت أحداً يكتب عند سفيان إلا زايد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بن مهدي، أخبرنا محمد بن أحمد بن يعقوب بن شيبة، حدثنا جدي قال سمعت أبا عثمان الزنبري قال حدثني مالك بن أنس، قال سمعت يحيى بن سعيد يقول</w:t>
      </w:r>
      <w:r>
        <w:rPr>
          <w:rFonts w:cs="Traditional Arabic"/>
          <w:sz w:val="36"/>
          <w:szCs w:val="36"/>
          <w:rtl w:val="true"/>
        </w:rPr>
        <w:t xml:space="preserve">:  </w:t>
      </w:r>
      <w:r>
        <w:rPr>
          <w:rFonts w:ascii="Times New Roman" w:hAnsi="Times New Roman" w:cs="Traditional Arabic"/>
          <w:sz w:val="36"/>
          <w:sz w:val="36"/>
          <w:szCs w:val="36"/>
          <w:rtl w:val="true"/>
        </w:rPr>
        <w:t>وددت أني كتبت كل ما كنت أسمع، وكان ذلك أحب إلي من أن يكون لي مثل مالي  أخبرنا ابن الفضل، أخبرنا عبد الله بن جعفر، حدثنا يعقوب بن سفيان، قال حدثني زيد بن بشر وعبد العزيز بن عمران قالا</w:t>
      </w:r>
      <w:r>
        <w:rPr>
          <w:rFonts w:cs="Traditional Arabic"/>
          <w:sz w:val="36"/>
          <w:szCs w:val="36"/>
          <w:rtl w:val="true"/>
        </w:rPr>
        <w:t xml:space="preserve">: </w:t>
      </w:r>
      <w:r>
        <w:rPr>
          <w:rFonts w:ascii="Times New Roman" w:hAnsi="Times New Roman" w:cs="Traditional Arabic"/>
          <w:sz w:val="36"/>
          <w:sz w:val="36"/>
          <w:szCs w:val="36"/>
          <w:rtl w:val="true"/>
        </w:rPr>
        <w:t>أخبرنا ابن وهب قال قال مالك سمعت يحيى بن سعيد يقول  لأن أكون كتبت ما أسمع أحب إلي من أن يكون لي مثل مالي</w:t>
      </w:r>
      <w:r>
        <w:rPr>
          <w:rFonts w:cs="Traditional Arabic"/>
          <w:sz w:val="36"/>
          <w:szCs w:val="36"/>
          <w:rtl w:val="true"/>
        </w:rPr>
        <w:t xml:space="preserve">.  </w:t>
      </w:r>
      <w:r>
        <w:rPr>
          <w:rFonts w:ascii="Times New Roman" w:hAnsi="Times New Roman" w:cs="Traditional Arabic"/>
          <w:sz w:val="36"/>
          <w:sz w:val="36"/>
          <w:szCs w:val="36"/>
          <w:rtl w:val="true"/>
        </w:rPr>
        <w:t>وقال يعقوب سمعت سليمان بن حرب قال</w:t>
      </w:r>
      <w:r>
        <w:rPr>
          <w:rFonts w:cs="Traditional Arabic"/>
          <w:sz w:val="36"/>
          <w:szCs w:val="36"/>
          <w:rtl w:val="true"/>
        </w:rPr>
        <w:t xml:space="preserve">: </w:t>
      </w:r>
      <w:r>
        <w:rPr>
          <w:rFonts w:ascii="Times New Roman" w:hAnsi="Times New Roman" w:cs="Traditional Arabic"/>
          <w:sz w:val="36"/>
          <w:sz w:val="36"/>
          <w:szCs w:val="36"/>
          <w:rtl w:val="true"/>
        </w:rPr>
        <w:t>قدم يحيى بن سعيد عندنا، وكان يحدثهم، وكان أصحابنا لا يكتبون، فلما كان بعد كثيرا، قال قال حماد، قال لي جرير بن حازم وغيره</w:t>
      </w:r>
      <w:r>
        <w:rPr>
          <w:rFonts w:cs="Traditional Arabic"/>
          <w:sz w:val="36"/>
          <w:szCs w:val="36"/>
          <w:rtl w:val="true"/>
        </w:rPr>
        <w:t xml:space="preserve">: </w:t>
      </w:r>
      <w:r>
        <w:rPr>
          <w:rFonts w:ascii="Times New Roman" w:hAnsi="Times New Roman" w:cs="Traditional Arabic"/>
          <w:sz w:val="36"/>
          <w:sz w:val="36"/>
          <w:szCs w:val="36"/>
          <w:rtl w:val="true"/>
        </w:rPr>
        <w:t>إنا هممنا أن نكتب حديث يحيى ابن سعيد فلو حضرتنا، قال حماد فحضرتهم، وتذاكرنا حديثه بعد، فكتبو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أبي القاسم الأزرق، أخبرنا دعلج بن أحمد، أخبرنا أحمد ابن علي الأبار، حدثنا إبراهيم بن سعيد، قال سمعت عفان يقول</w:t>
      </w:r>
      <w:r>
        <w:rPr>
          <w:rFonts w:cs="Traditional Arabic"/>
          <w:sz w:val="36"/>
          <w:szCs w:val="36"/>
          <w:rtl w:val="true"/>
        </w:rPr>
        <w:t xml:space="preserve">: </w:t>
      </w:r>
      <w:r>
        <w:rPr>
          <w:rFonts w:ascii="Times New Roman" w:hAnsi="Times New Roman" w:cs="Traditional Arabic"/>
          <w:sz w:val="36"/>
          <w:sz w:val="36"/>
          <w:szCs w:val="36"/>
          <w:rtl w:val="true"/>
        </w:rPr>
        <w:t>قال حماد بن سلمة كنت أمر بالشيخ فأسمع الأحاديث العشرة وأقل وأكثر فأحفظها ثم أجيء فأكت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أبو طاهر محمد بن أحمد بن علي الدقاق، حدثنا أحمد بن إسحاق النهاوندي، حدثنا الحسن بن عبد الرحمن، حدثنا عبد الله بن غنام، حدثنا علي بن حكيم، حدثنا شريك بن أبي جعفر الفرا قال</w:t>
      </w:r>
      <w:r>
        <w:rPr>
          <w:rFonts w:cs="Traditional Arabic"/>
          <w:sz w:val="36"/>
          <w:szCs w:val="36"/>
          <w:rtl w:val="true"/>
        </w:rPr>
        <w:t xml:space="preserve">: </w:t>
      </w:r>
      <w:r>
        <w:rPr>
          <w:rFonts w:ascii="Times New Roman" w:hAnsi="Times New Roman" w:cs="Traditional Arabic"/>
          <w:sz w:val="36"/>
          <w:sz w:val="36"/>
          <w:szCs w:val="36"/>
          <w:rtl w:val="true"/>
        </w:rPr>
        <w:t>كان الأعمش يسمع من أبي إسحاق، ثم يجيء، فيكتبه في منز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بد الله الحسين بن الحسن بن محمد بن القاسم المخزومي، حدثنا جعفر بن محمد بن نُصير الخُلدي، حدثنا الحسن بن علي بن شبيب، حدثنا سليمان بن أيوب، حدثنا معتمر قال</w:t>
      </w:r>
      <w:r>
        <w:rPr>
          <w:rFonts w:cs="Traditional Arabic"/>
          <w:sz w:val="36"/>
          <w:szCs w:val="36"/>
          <w:rtl w:val="true"/>
        </w:rPr>
        <w:t xml:space="preserve">: </w:t>
      </w:r>
      <w:r>
        <w:rPr>
          <w:rFonts w:ascii="Times New Roman" w:hAnsi="Times New Roman" w:cs="Traditional Arabic"/>
          <w:sz w:val="36"/>
          <w:sz w:val="36"/>
          <w:szCs w:val="36"/>
          <w:rtl w:val="true"/>
        </w:rPr>
        <w:t>كتب إلي أبي وأنا بالكوفة أن  اشتر الكتب، واكتب العلم، فإن المال يذهب والعلم يبقى</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قال حدثني أبو عبد الله؛ وأخبرنا ابن رزقويه، أخبرنا إسماعيل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قال حدثني أبي، حدثنا عبد الله بن إدريس قال</w:t>
      </w:r>
      <w:r>
        <w:rPr>
          <w:rFonts w:cs="Traditional Arabic"/>
          <w:sz w:val="36"/>
          <w:szCs w:val="36"/>
          <w:rtl w:val="true"/>
        </w:rPr>
        <w:t xml:space="preserve">: </w:t>
      </w:r>
      <w:r>
        <w:rPr>
          <w:rFonts w:ascii="Times New Roman" w:hAnsi="Times New Roman" w:cs="Traditional Arabic"/>
          <w:sz w:val="36"/>
          <w:sz w:val="36"/>
          <w:szCs w:val="36"/>
          <w:rtl w:val="true"/>
        </w:rPr>
        <w:t xml:space="preserve">كان أبي يقول لي </w:t>
      </w:r>
      <w:r>
        <w:rPr>
          <w:rFonts w:ascii="Times New Roman" w:hAnsi="Times New Roman" w:cs="Traditional Arabic"/>
          <w:color w:val="0000FF"/>
          <w:sz w:val="36"/>
          <w:sz w:val="36"/>
          <w:szCs w:val="36"/>
          <w:rtl w:val="true"/>
        </w:rPr>
        <w:t xml:space="preserve"> احفظ وإياك و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ذا جئت فاكتب، فإن احتجت يوماً أو شُغل قلبك وجدت كتابك  وما كتبت عن ليث ولا أشعث ولا الأعمش حديثاً قط</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إبراهيم بن محمد بن سليمان المؤدب بأصبهان، أخبرنا أبو بكر بن المقري حدثنا أبو القاسم سلامة بن محمود بن عيسى القيسي بعسقلان، حدثنا محمد بن حمدان الطهراني، أخبرنا عبد لرزاق قال كان ابن جريج إذا سئل عن شيء،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كتب، فما قيد العلم بشي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ثل الكتاب  أخبرنا ابن رزقويه، أخبرنا عثمان بن أحمد، حدثنا حنبل، حدثنا علي هو ابن المدين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يحيى يعني ابن سعيد القطان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قيت مالك ابن أنس سنة أربع وثلاثين، بعدما لقيت سفيان بسنتين، وهو أشيب، قلت ليحي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ان يملي علي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كنت أكتب بين يد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سمعت يحيى يقول  ربما رأيت عمران القصير عند أبي عروبة، قد جثا يكتب في الألواح</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رابع</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كتاب يحفظ العلم</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محمد بن أحمد الدقاق، حدثنا أحمد بن إسحاق النهاوندي، حدثنا الحسن بن عبد الرحمن، حدثنا ابن معدان الغزا، حدثنا محمد ن عبد الله بن يزيد، حدثنا أبو صالح الفرا، قال سألت ابن المبارك عن كتاب الحديث، فقال  لولا الكتاب ما حفظن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أبي القاسم الأزرق، أخبرنا محمد بن الحسن بن زياد النقاش إجازة، حدثنا ابن جهور الفقيه، حدثنا الربيع قال خرج علينا الشافعي ذات يوم، ونحن مجتمعون، فقال لنا  اعملوا رحمكم الله أن هذا العلم يند، كما تندُّ الإبل، فاجعلوا الكتب له حماة، والأقلام عليه رعا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حمد بن علي بن الحسين المحتسب، أخبرنا إسماعيل بن سعيد المعدل، أخبرنا أبو علي الحسين بن القاسم الكوكبي، حدثنا أبو الفضل الربعي عن أبيه قال</w:t>
      </w:r>
      <w:r>
        <w:rPr>
          <w:rFonts w:cs="Traditional Arabic"/>
          <w:sz w:val="36"/>
          <w:szCs w:val="36"/>
          <w:rtl w:val="true"/>
        </w:rPr>
        <w:t xml:space="preserve">: </w:t>
      </w:r>
      <w:r>
        <w:rPr>
          <w:rFonts w:ascii="Times New Roman" w:hAnsi="Times New Roman" w:cs="Traditional Arabic"/>
          <w:sz w:val="36"/>
          <w:sz w:val="36"/>
          <w:szCs w:val="36"/>
          <w:rtl w:val="true"/>
        </w:rPr>
        <w:t>قال أبو المليح الرقي  يعيبون علينا أن نكتب العلم وندونه، وقد قال الله تعالى  علمها عند ربي في 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 هذا إنما يحفظ عن أبي المليح الهذلي، وهو من أهل البصرة عن أيوب، وقد ذكرناه عنه فيما تقد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أبي جعفر القطيعي، حدثنا علي بن محمد بن عبد الله العسكري، أخبرنا عبد الله بن مروان، حدثنا أحمد بن أبي طاهر، أخبرني سليمان ابن سلم المصاحفي قال</w:t>
      </w:r>
      <w:r>
        <w:rPr>
          <w:rFonts w:cs="Traditional Arabic"/>
          <w:sz w:val="36"/>
          <w:szCs w:val="36"/>
          <w:rtl w:val="true"/>
        </w:rPr>
        <w:t xml:space="preserve">: </w:t>
      </w:r>
      <w:r>
        <w:rPr>
          <w:rFonts w:ascii="Times New Roman" w:hAnsi="Times New Roman" w:cs="Traditional Arabic"/>
          <w:sz w:val="36"/>
          <w:sz w:val="36"/>
          <w:szCs w:val="36"/>
          <w:rtl w:val="true"/>
        </w:rPr>
        <w:t>قال الخليل بن أحمد  ما سمعت شيئاً إلا كتبته، ولا كتبت شيئاً إلا حفظته، ولا حفظت شيئاً إلا انتفعت به</w:t>
      </w:r>
      <w:r>
        <w:rPr>
          <w:rFonts w:cs="Traditional Arabic"/>
          <w:sz w:val="36"/>
          <w:szCs w:val="36"/>
          <w:rtl w:val="true"/>
        </w:rPr>
        <w:t xml:space="preserve">.  </w:t>
      </w:r>
      <w:r>
        <w:rPr>
          <w:rFonts w:ascii="Times New Roman" w:hAnsi="Times New Roman" w:cs="Traditional Arabic"/>
          <w:sz w:val="36"/>
          <w:sz w:val="36"/>
          <w:szCs w:val="36"/>
          <w:rtl w:val="true"/>
        </w:rPr>
        <w:t>أخبرنا الحسن بن علي بن عبد الله المقري، أخبرنا محمد بن جعفر التميمي الكوفي، أخبرنا أبو بكر الخياط قال قال المبرد</w:t>
      </w:r>
      <w:r>
        <w:rPr>
          <w:rFonts w:cs="Traditional Arabic"/>
          <w:sz w:val="36"/>
          <w:szCs w:val="36"/>
          <w:rtl w:val="true"/>
        </w:rPr>
        <w:t xml:space="preserve">: </w:t>
      </w:r>
      <w:r>
        <w:rPr>
          <w:rFonts w:ascii="Times New Roman" w:hAnsi="Times New Roman" w:cs="Traditional Arabic"/>
          <w:sz w:val="36"/>
          <w:sz w:val="36"/>
          <w:szCs w:val="36"/>
          <w:rtl w:val="true"/>
        </w:rPr>
        <w:t>نظر أعرابي إلى رجل وهو لا يسمع شيئاً إلا كتبه فقال  ما تترك نُقارة إلا انتقرتها، ولا نُماصة إلا انتمصتها، وإنك لملقفة الكلمة الشرود</w:t>
      </w:r>
      <w:r>
        <w:rPr>
          <w:rFonts w:cs="Traditional Arabic"/>
          <w:sz w:val="36"/>
          <w:szCs w:val="36"/>
          <w:rtl w:val="true"/>
        </w:rPr>
        <w:t xml:space="preserve">.  </w:t>
      </w:r>
      <w:r>
        <w:rPr>
          <w:rFonts w:ascii="Times New Roman" w:hAnsi="Times New Roman" w:cs="Traditional Arabic"/>
          <w:sz w:val="36"/>
          <w:sz w:val="36"/>
          <w:szCs w:val="36"/>
          <w:rtl w:val="true"/>
        </w:rPr>
        <w:t>قرأت على إبراهيم بن عمر البرمكي عن عبد العزيز بن جعفر الفقيه، حدثنا أبو بكر أحمد بن محمد بن هارون الخلال، أخبرني الميموني أنه قال لأبي عبد الله يعني أحمد بن حنبل قد كره قوم كتاب الحديث بالتأويل، قال  إذا يخطئون إذا تركوا كتاب الحديث  قال ابن حنبل  حدثونا قوم من حفظهم وقوم من كتبهم، فكان الذي حدثونا من كتبهم أتقن</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لخلال، أخبرنا أحمد بن محمد بن جازم، حدثنا إسحاق بن منصور قال قلت لأحمد  من كره كتابة العلم</w:t>
      </w:r>
      <w:r>
        <w:rPr>
          <w:rFonts w:cs="Traditional Arabic"/>
          <w:sz w:val="36"/>
          <w:szCs w:val="36"/>
          <w:rtl w:val="true"/>
        </w:rPr>
        <w:t xml:space="preserve">?  </w:t>
      </w:r>
      <w:r>
        <w:rPr>
          <w:rFonts w:ascii="Times New Roman" w:hAnsi="Times New Roman" w:cs="Traditional Arabic"/>
          <w:sz w:val="36"/>
          <w:sz w:val="36"/>
          <w:szCs w:val="36"/>
          <w:rtl w:val="true"/>
        </w:rPr>
        <w:t>قال  كرهه قوم كثير، ورخص فيه قوم  قلت  لو لم يكتب  ذهب العلم  قال أحمد  ولولا كتابته، أي شيء كنا نحن</w:t>
      </w:r>
      <w:r>
        <w:rPr>
          <w:rFonts w:cs="Traditional Arabic"/>
          <w:sz w:val="36"/>
          <w:szCs w:val="36"/>
          <w:rtl w:val="true"/>
        </w:rPr>
        <w:t xml:space="preserve">?  </w:t>
      </w:r>
      <w:r>
        <w:rPr>
          <w:rFonts w:ascii="Times New Roman" w:hAnsi="Times New Roman" w:cs="Traditional Arabic"/>
          <w:sz w:val="36"/>
          <w:sz w:val="36"/>
          <w:szCs w:val="36"/>
          <w:rtl w:val="true"/>
        </w:rPr>
        <w:t>أخبرنا إبراهيم بن مخلد إجازة، وحدثنا محمد بن علي السماك عنه، قال أخبرني أحمد بن أبي طالب الكاتب، قال حدثني أبي، قال أنشدني أحمد بن إسماعي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طالب العلم إذا سمعته من الثقـه</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كتبه محتاطاً ولو بخنجر في حدقه</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رب علم فات من ضيعه أن يلحقه</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أوردت من مشهور الآثار، ومحفوظ الأحاديث والأخبار، عن رسول رب العالمين وسلف الأمة الصالحين، صلى الله عليه ورضي الله عنهم أجمعين، في جواز كتب العلم وتدوينه، وتجميل ذلك الفعل وتحسينه، ما إذا صادف بمشيئة الله قوي شك رفعه، أو عارض ريب قمعه ودفعه، وأنا أذكر نبذة من أقوال أهل الأدب في فضل اقتناء الكتب، والأمر باتخاذها، والحث على جمعها، وإدامة النظر فيها، والتحفظ لعيون مضمونها، ووصف الشعراء لها، ليكون كتابي هذا جامعاً لمعنى ما يتعلق بتقييد العلم وحراسته، وباعثاً على صرف المرء عنايته، إلى قراءته ودراسته</w:t>
      </w:r>
      <w:r>
        <w:rPr>
          <w:rFonts w:cs="Traditional Arabic"/>
          <w:sz w:val="36"/>
          <w:szCs w:val="36"/>
          <w:rtl w:val="true"/>
        </w:rPr>
        <w:t xml:space="preserve">. </w:t>
      </w:r>
      <w:r>
        <w:rPr>
          <w:rFonts w:ascii="Times New Roman" w:hAnsi="Times New Roman" w:cs="Traditional Arabic"/>
          <w:sz w:val="36"/>
          <w:sz w:val="36"/>
          <w:szCs w:val="36"/>
          <w:rtl w:val="true"/>
        </w:rPr>
        <w:t>والله تعالى أسأل توفيقي للصواب، وعليه سبحانه توكلت وإليه مث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رابع</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فضل الكتب وما قيل فيها</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في فضل الكتب وبيان منافعها</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طيب عبد العزيز بن علي بن محمد القرشي، أخبرنا أبو عمر محمد ابن العباس الخزاز، أخبرنا محمد بن محمد الباغندي، حدثنا عبد الوهاب بن الضحاك، حدثنا الوليد، حدثنا يزيد بن يوسف عن يزيد بن يزيد بن جابر عن مكحول عن أم الدرداء عن أبي الدرداء عن النبي صلى الله عليه  وكان تحته كنز لهما  قال  صحف علم خبأها لهما أبوهم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المعدل، أخبرنا دعلج بن أحمد، حدثنا ابن شيرويه، حدثنا إسحاق هو ابن راهويه، أخبرنا وكيع، حدثنا علي ابن صالح عن ميسرة يعني ابن حبيب النهدي عن المنهال بن عمرو عن سعيد بن جبير عن ابن عباس  وكان تحته كنز لهما  قال  ما كان ذهباً ولا فضة  قال  صحفاً علم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القاسم علي بن المحسن التنوخي، أخبرنا أبو نصر أحمد بن محمد بن إبراهيم الحازمي البخاري، حدثنا إسحاق بن أحمد بن خلف الأسدي الحافظ، حدثنا محمد بن إسماعيل إملاء، حدثني علي بن قادم، حدثنا الحسن ابن صالح عن ميسرة بن حبيب النهدي الكوفي عن المنهال بن عمرو عن سعيد ابن جبير، عن ابن عباس في قوله تعالى  وكان تحته كنز لهما  قال  علم صحفٍ  ، قال الحسن بن صالح  وأي كنز أفضل من العل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الحكماء</w:t>
      </w:r>
      <w:r>
        <w:rPr>
          <w:rFonts w:cs="Traditional Arabic"/>
          <w:sz w:val="36"/>
          <w:szCs w:val="36"/>
          <w:rtl w:val="true"/>
        </w:rPr>
        <w:t xml:space="preserve">: </w:t>
      </w:r>
      <w:r>
        <w:rPr>
          <w:rFonts w:ascii="Times New Roman" w:hAnsi="Times New Roman" w:cs="Traditional Arabic"/>
          <w:sz w:val="36"/>
          <w:sz w:val="36"/>
          <w:szCs w:val="36"/>
          <w:rtl w:val="true"/>
        </w:rPr>
        <w:t>لن يصان العلم بمثل بذله، ولن تكافئ النعمة فيه بمثل نشره؛ وقراءة الكتب أبلغ في إرشاد المسترشد من ملاقاة واضعيها، إذ كان مع التلاقي يقوى التصنع، ويكثر التظالم، وتفرط النصرة، وتشتد الحمية، وعند المواجهة يملك حب الغلبة وشهوة المباهاة والرياسة، مع الاستحياء من الرجوع، والأنفة من الخضوع؛ وعن جميع ذلك يحدث التضاغن، ويظهر التباين</w:t>
      </w:r>
      <w:r>
        <w:rPr>
          <w:rFonts w:cs="Traditional Arabic"/>
          <w:sz w:val="36"/>
          <w:szCs w:val="36"/>
          <w:rtl w:val="true"/>
        </w:rPr>
        <w:t xml:space="preserve">. </w:t>
      </w:r>
      <w:r>
        <w:rPr>
          <w:rFonts w:ascii="Times New Roman" w:hAnsi="Times New Roman" w:cs="Traditional Arabic"/>
          <w:sz w:val="36"/>
          <w:sz w:val="36"/>
          <w:szCs w:val="36"/>
          <w:rtl w:val="true"/>
        </w:rPr>
        <w:t>وإذا كانت القلوب على هذه الصفة امتنعت من المعرفة، وعميت عن الدلالة، وليست في الكتب علة تمنع من درك البغية، وإصابة الحجة، لأن المتوحد بقراءتها ولمتفرد بعلم معانيها لا يباهي نفسه، ولا يغالب عق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الكتاب قد يفضل صاحبه، ويرجح على واضعه بأمور منها</w:t>
      </w:r>
      <w:r>
        <w:rPr>
          <w:rFonts w:cs="Traditional Arabic"/>
          <w:sz w:val="36"/>
          <w:szCs w:val="36"/>
          <w:rtl w:val="true"/>
        </w:rPr>
        <w:t xml:space="preserve">: </w:t>
      </w:r>
      <w:r>
        <w:rPr>
          <w:rFonts w:ascii="Times New Roman" w:hAnsi="Times New Roman" w:cs="Traditional Arabic"/>
          <w:sz w:val="36"/>
          <w:sz w:val="36"/>
          <w:szCs w:val="36"/>
          <w:rtl w:val="true"/>
        </w:rPr>
        <w:t>أن الكتاب يقرأ بكل مكان، ويظهر ما فيه على كل لسان، وموجود في كل زمان مع تفاوت الأعصار، وبعد ما بين الأمصار، وذلك أمر مستحيل في واضع الكتاب والمنازع في المسألة الجواب، وقد يذهب العالم وتبقى كتبه؛ ويفنى العقل، ويبقى أثره</w:t>
      </w:r>
      <w:r>
        <w:rPr>
          <w:rFonts w:cs="Traditional Arabic"/>
          <w:sz w:val="36"/>
          <w:szCs w:val="36"/>
          <w:rtl w:val="true"/>
        </w:rPr>
        <w:t xml:space="preserve">. </w:t>
      </w:r>
      <w:r>
        <w:rPr>
          <w:rFonts w:ascii="Times New Roman" w:hAnsi="Times New Roman" w:cs="Traditional Arabic"/>
          <w:sz w:val="36"/>
          <w:sz w:val="36"/>
          <w:szCs w:val="36"/>
          <w:rtl w:val="true"/>
        </w:rPr>
        <w:t>ولولا ما رسمت لنا الأوائل في كتبها، وخلدت من فنون حكمها، ودونت من أنواع سيرها، حتى شاهدناها بذلك ما غاب عنا، وأدركنا به ما بعد منا، وجمعنا إلى كثيرهم قليلنا، وإلى جليلهم يسيرنا؛ وعرفنا ما لم نكن نعرفه إلا بهم، وبلغنا الأمد الأقصى بقريب رسومهم؛ إذا حسر طلاب الحكمة، وانقطع سببهم عن المعرفة، ولو ألجينا إلى مدى قوتنا، ومبلغ ما تقدر على حفظه خواطرنا، وتركنا مع منتهى تجارتنا، لما أدركته حواسنا وشاهدته نفوسنا، لقلت المعرفة، وقصرت الهمة، وضعفت المنة، وماتت الخواطر، وتبلد العقل، ونقص العلم، فكان ما دونوه في كتبهم أكثر نفعاً، وما تكلفوه من ذلك أحسن موقعاً، ويجب الاقتفاء لآثارهم، والاستضاء بأنوارهم، فإن المرء مع من أحب؛ وله أجر ما احتس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محمد الخلال، أخبرنا أحمد بن محمد بن عمران، قال سمعت الصولي يقول قال ذو الرمة لعيسى بن عمر  اكتب شعري، فالكتاب أعجب إلي من الحفظ</w:t>
      </w:r>
      <w:r>
        <w:rPr>
          <w:rFonts w:cs="Traditional Arabic"/>
          <w:sz w:val="36"/>
          <w:szCs w:val="36"/>
          <w:rtl w:val="true"/>
        </w:rPr>
        <w:t xml:space="preserve">. </w:t>
      </w:r>
      <w:r>
        <w:rPr>
          <w:rFonts w:ascii="Times New Roman" w:hAnsi="Times New Roman" w:cs="Traditional Arabic"/>
          <w:sz w:val="36"/>
          <w:sz w:val="36"/>
          <w:szCs w:val="36"/>
          <w:rtl w:val="true"/>
        </w:rPr>
        <w:t>إن الأعرابي ينسى الكلمة قد سهرت في طلبها ليلة، فيضع في موضعها كلمة في وزنها، ثم ينشده الناس؛ والكتاب لا ينسى ولا يبدل كلاماً بكلام</w:t>
      </w:r>
      <w:r>
        <w:rPr>
          <w:rFonts w:cs="Traditional Arabic"/>
          <w:sz w:val="36"/>
          <w:szCs w:val="36"/>
          <w:rtl w:val="true"/>
        </w:rPr>
        <w:t xml:space="preserve">.  </w:t>
      </w:r>
      <w:r>
        <w:rPr>
          <w:rFonts w:ascii="Times New Roman" w:hAnsi="Times New Roman" w:cs="Traditional Arabic"/>
          <w:sz w:val="36"/>
          <w:sz w:val="36"/>
          <w:szCs w:val="36"/>
          <w:rtl w:val="true"/>
        </w:rPr>
        <w:t>قال بعض الشعراء  من الخفيف</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صنف الكتب يبقى ذكرك وأحرص                      إن تصـون الـعـلـوم والآداب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في جوهر الخواطر عـلـمـاً                      يلقح العقل حـكـمة وصـوابـا وللسري بن أحمد الكندي فيما يقال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ن للعلوم مصنفـاً أو جـامـعـاً                      يبقى لك الذكر الجميل مخـل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م من أديبٍ ذكره مـن الـورى                      غضٌ وقد أودى به صرف الردى</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رى الأديب يهـابـه أعــداؤه                      ويعده السـادات فـيهـم سـي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نسى أواخرنـا الأوائل كـلـهـم                      إلا أخا العلم الذي جاز الـمـدى وقال آخر  من الواف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رى العلماء أطولنـا حـياة                      وإن أضحوا رفاقاً في القبو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اس غيبوا وهـم شـهـود                      بما ابتدعوه من علم خطـي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أنهم حضور حين تـجـري                      محاسن ذكرهم عند الحضو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أن ملئت قبورهم ظـلامـاً                      فإن ضياءهم مِلء الصـدور أخبرنا أبو الفتح محمد بن أحمد بن أبي الفوارس الحافظ، أخبرنا أبو محمد علي ابن عبد الله بن المغيرة، حدثنا أحمد بن سعيد الدمشقي قال، قال عبد الله ابن المعتز  الكتاب والج للأبواب، جريء على الحجاب، مفهم لا يفهم، وناطق لا يتكلم، وبه يشخص المشتاق، إذا أقعده الفراق، فأما القلم فمجهز لجيوش الكلام، يخدم الإرادة، ولا يملي الاستزادة، ويسكت واقفاً، وينطق سائراً على أرض بياضها مظلم، وسوادها مضيء، وكأنه يقبل بساط السلطان؛ أو يفتح باب بستا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أبو طاهر محمد بن أحمد بن أبي الصقر الأنباري بها، أخبرنا محمد بن المغلس البزاز بمصر، أخبرنا الحسن بن رشيق، حدثنا أحمد بن جعفر السرمدي، حدثني العباس بن مجتاح قال قال بعض العلماء</w:t>
      </w:r>
      <w:r>
        <w:rPr>
          <w:rFonts w:cs="Traditional Arabic"/>
          <w:sz w:val="36"/>
          <w:szCs w:val="36"/>
          <w:rtl w:val="true"/>
        </w:rPr>
        <w:t xml:space="preserve">:  </w:t>
      </w:r>
      <w:r>
        <w:rPr>
          <w:rFonts w:ascii="Times New Roman" w:hAnsi="Times New Roman" w:cs="Traditional Arabic"/>
          <w:sz w:val="36"/>
          <w:sz w:val="36"/>
          <w:szCs w:val="36"/>
          <w:rtl w:val="true"/>
        </w:rPr>
        <w:t>الكتاب جليس، لا مؤونة عليك فيه</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محمد بن الحسين الجازري قال سمعت القاضي أبا الفرج المعافى بن زكريا يقول</w:t>
      </w:r>
      <w:r>
        <w:rPr>
          <w:rFonts w:cs="Traditional Arabic"/>
          <w:sz w:val="36"/>
          <w:szCs w:val="36"/>
          <w:rtl w:val="true"/>
        </w:rPr>
        <w:t xml:space="preserve">:  </w:t>
      </w:r>
      <w:r>
        <w:rPr>
          <w:rFonts w:ascii="Times New Roman" w:hAnsi="Times New Roman" w:cs="Traditional Arabic"/>
          <w:sz w:val="36"/>
          <w:sz w:val="36"/>
          <w:szCs w:val="36"/>
          <w:rtl w:val="true"/>
        </w:rPr>
        <w:t>قد قيل في الكتاب ما معناه</w:t>
      </w:r>
      <w:r>
        <w:rPr>
          <w:rFonts w:cs="Traditional Arabic"/>
          <w:sz w:val="36"/>
          <w:szCs w:val="36"/>
          <w:rtl w:val="true"/>
        </w:rPr>
        <w:t xml:space="preserve">: </w:t>
      </w:r>
      <w:r>
        <w:rPr>
          <w:rFonts w:ascii="Times New Roman" w:hAnsi="Times New Roman" w:cs="Traditional Arabic"/>
          <w:sz w:val="36"/>
          <w:sz w:val="36"/>
          <w:szCs w:val="36"/>
          <w:rtl w:val="true"/>
        </w:rPr>
        <w:t>إنه حاضر نفعه، مأمون ضره، ينشط بنشاطك، فينبسط إليك، ويمل بملالك فينقبض عنك؛ إن أدنيته دنا، وإن أنأيته نأى؛ لا يبغيك شراً ولا يفشي عليك سراً؛ ولا ينم عليك، ولا يسعى بنميمة إلي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عمر بن أحمد الدلال، حدثنا أبو محمد جعفر بن محمد ابن نصير الخلدي إملاء، حدثنا أبو العباس أحمد بن محمد بن مسروق، قال قرأت في كتاب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محدث والرفيق كتاب                      تلهو به إن خانك 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فشياً للسر إن أودعتـه                      وينال منه حكمة وصواب أخبرني علي بن أبي علي البصري، حدثنا محمد بن العباس الخزاز، أنشدني جعفر بن محمد الخُلدي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نديم إذا خلوت كـتـاب                      إن خانك الندماء و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بحه سرك قد أمنت لسانـه                      أو أن يغيبك عنده مغ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هفوت أمنت غرب لسانه                      إن العتاب من النديم عـذاب قلت ومع ما في الكتب من المنافع العميمة والمفاخر العظيمة، فهي أكرم مال، وأنفس جمال؛ والكتاب آمن جليس، وأسر أنيس، وأسلم نديم، وأفصح كلي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وصفه أبو عثمان عمرو بن بحر الجاحظ، فيما بلغنا عنه، فقال</w:t>
      </w:r>
      <w:r>
        <w:rPr>
          <w:rFonts w:cs="Traditional Arabic"/>
          <w:sz w:val="36"/>
          <w:szCs w:val="36"/>
          <w:rtl w:val="true"/>
        </w:rPr>
        <w:t xml:space="preserve">:  </w:t>
      </w:r>
      <w:r>
        <w:rPr>
          <w:rFonts w:ascii="Times New Roman" w:hAnsi="Times New Roman" w:cs="Traditional Arabic"/>
          <w:sz w:val="36"/>
          <w:sz w:val="36"/>
          <w:szCs w:val="36"/>
          <w:rtl w:val="true"/>
        </w:rPr>
        <w:t>الكتاب نعم الذخر والعقدة، ونعم الأنيس ساعة الوحدة، ونعم القرين والدخيل، والوزير والنزيل  قال  والكتاب وعاء ملئ علماً وظرف حشي طُرفاً، إن شئت كان أبين من سحبان وايل، وإن شئت كان أعيا من باقل، وإن شئت ضحكت من نوادره وعجبت من غرائب فوائده</w:t>
      </w:r>
      <w:r>
        <w:rPr>
          <w:rFonts w:cs="Traditional Arabic"/>
          <w:sz w:val="36"/>
          <w:szCs w:val="36"/>
          <w:rtl w:val="true"/>
        </w:rPr>
        <w:t xml:space="preserve">. </w:t>
      </w:r>
      <w:r>
        <w:rPr>
          <w:rFonts w:ascii="Times New Roman" w:hAnsi="Times New Roman" w:cs="Traditional Arabic"/>
          <w:sz w:val="36"/>
          <w:sz w:val="36"/>
          <w:szCs w:val="36"/>
          <w:rtl w:val="true"/>
        </w:rPr>
        <w:t>وإن شئت شجتك مواعظه</w:t>
      </w:r>
      <w:r>
        <w:rPr>
          <w:rFonts w:cs="Traditional Arabic"/>
          <w:sz w:val="36"/>
          <w:szCs w:val="36"/>
          <w:rtl w:val="true"/>
        </w:rPr>
        <w:t xml:space="preserve">. </w:t>
      </w:r>
      <w:r>
        <w:rPr>
          <w:rFonts w:ascii="Times New Roman" w:hAnsi="Times New Roman" w:cs="Traditional Arabic"/>
          <w:sz w:val="36"/>
          <w:sz w:val="36"/>
          <w:szCs w:val="36"/>
          <w:rtl w:val="true"/>
        </w:rPr>
        <w:t>ومن لك بواعظ مله، وبزاجر مُغر، وبناسك فاتك، وبناطق أخرس، وبشيء يجمع لك الأول والآخر، والناقص والوافر، والشاهد والغايب، والحسن ضده  قال  ولا أعلم جاراً أبر ولا خليطاً أنصف، ولا رفيقاً أطوع، ولا معلماً أخضع، ولا صاحباً أظهر كفاية، ولا أقل خيانة، ولا أكثر أعجوبة وتصرفاً، ولا أقل صلفاً وتكلفاً من كتاب</w:t>
      </w:r>
      <w:r>
        <w:rPr>
          <w:rFonts w:cs="Traditional Arabic"/>
          <w:sz w:val="36"/>
          <w:szCs w:val="36"/>
          <w:rtl w:val="true"/>
        </w:rPr>
        <w:t xml:space="preserve">. </w:t>
      </w:r>
      <w:r>
        <w:rPr>
          <w:rFonts w:ascii="Times New Roman" w:hAnsi="Times New Roman" w:cs="Traditional Arabic"/>
          <w:sz w:val="36"/>
          <w:sz w:val="36"/>
          <w:szCs w:val="36"/>
          <w:rtl w:val="true"/>
        </w:rPr>
        <w:t>وبعد، فمتى رأيت بستاناً يحمل في ردن،وروضة في كف، وحجراً ينطق عن الموتى، ويترجم كلام الأحياء، ومن لك بمؤنس لا ينام إلا بنومك، ولا ينطق إلا بما تهوى؛ أبر من أرض، وأكتم للسر من صاحب السر، وأضبط لحفظ الوديعة من أرباب الوديعة، صامت ما أسكته، وبليغ إذا استنطقته، ومن لك بمسامر لا يبتديك في حال شغلك، ويدعوك في أوقات نشاطك، ولا يحوجك إلى التجمل له والتذمم منه، ومن لك بزاير، إن شئت جعلت زيارته غباً، وورده خمساً، وإن شئت لزمك لزوم ظلك، وكان منك مكان بعضك</w:t>
      </w:r>
      <w:r>
        <w:rPr>
          <w:rFonts w:cs="Traditional Arabic"/>
          <w:sz w:val="36"/>
          <w:szCs w:val="36"/>
          <w:rtl w:val="true"/>
        </w:rPr>
        <w:t xml:space="preserve">. </w:t>
      </w:r>
      <w:r>
        <w:rPr>
          <w:rFonts w:ascii="Times New Roman" w:hAnsi="Times New Roman" w:cs="Traditional Arabic"/>
          <w:sz w:val="36"/>
          <w:sz w:val="36"/>
          <w:szCs w:val="36"/>
          <w:rtl w:val="true"/>
        </w:rPr>
        <w:t>والكتاب مكتف بنفسه، ولا يحتاج إلى ما عند غيره</w:t>
      </w:r>
      <w:r>
        <w:rPr>
          <w:rFonts w:cs="Traditional Arabic"/>
          <w:sz w:val="36"/>
          <w:szCs w:val="36"/>
          <w:rtl w:val="true"/>
        </w:rPr>
        <w:t xml:space="preserve">. </w:t>
      </w:r>
      <w:r>
        <w:rPr>
          <w:rFonts w:ascii="Times New Roman" w:hAnsi="Times New Roman" w:cs="Traditional Arabic"/>
          <w:sz w:val="36"/>
          <w:sz w:val="36"/>
          <w:szCs w:val="36"/>
          <w:rtl w:val="true"/>
        </w:rPr>
        <w:t>وهو الجليس لذي لا يطريك، والصديق الذي لا يغريك، والرفيق الذي لا يملك، والمستمنح الذي لا يزيدك، والجار الذي لا يستبطئك، والصاحب الذي يريد استخراج ما عندك بالملق، ولا يعاملك بالمكر، ولا يخدعك بالنفاق، ولا يختال لك الكذب، والكتاب هو الذي إن نظرت فيه أطال إمتاعك، وشحذ طباعك، وبسط لسانك وجود بيانك، وفخم ألفاظك، وعمر صدرك، ومنحك تعظيم العوام، وصداقة الملوك، وعرفت به في شهر ما لا تعرفه من أفواه الرجال في دهر، مع السلامة من الغُرم، وكد الطلب، والوقوف بباب المكتب بالتعليم، والجلوس بين يدي من أنت أفضل منه خلقاً وأكرم منه عرقاً</w:t>
      </w:r>
      <w:r>
        <w:rPr>
          <w:rFonts w:cs="Traditional Arabic"/>
          <w:sz w:val="36"/>
          <w:szCs w:val="36"/>
          <w:rtl w:val="true"/>
        </w:rPr>
        <w:t xml:space="preserve">. </w:t>
      </w:r>
      <w:r>
        <w:rPr>
          <w:rFonts w:ascii="Times New Roman" w:hAnsi="Times New Roman" w:cs="Traditional Arabic"/>
          <w:sz w:val="36"/>
          <w:sz w:val="36"/>
          <w:szCs w:val="36"/>
          <w:rtl w:val="true"/>
        </w:rPr>
        <w:t>وهو المعلم الذي إن افتقرت لم يحقرك، وإن قطعت المادة لم يقطع عنك الفائدة، وإن عزلت لم يدع طاعتك، وإن هبت ريح لم يتقلب علي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علي الحسن بن علي بن عبد الله المقري، حدثنا أبو الفرج عبيد الله بن عمر المصاحفي، قال أنشدنا أبو طاهر بن أبي هاشم، قال أنشدنا إسماعيل ابن يونس، قال أنشدنا أبو حاتم السجستاني، وذكرت الكتب والدفاتر بحضرته فقال</w:t>
      </w:r>
      <w:r>
        <w:rPr>
          <w:rFonts w:cs="Traditional Arabic"/>
          <w:sz w:val="36"/>
          <w:szCs w:val="36"/>
          <w:rtl w:val="true"/>
        </w:rPr>
        <w:t xml:space="preserve">: </w:t>
      </w:r>
      <w:r>
        <w:rPr>
          <w:rFonts w:ascii="Times New Roman" w:hAnsi="Times New Roman" w:cs="Traditional Arabic"/>
          <w:sz w:val="36"/>
          <w:sz w:val="36"/>
          <w:szCs w:val="36"/>
          <w:rtl w:val="true"/>
        </w:rPr>
        <w:t>ما أحسن ما قال ابن يسير  من البس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ردا تحدثني الموتى وتنطق لـي                      عن علم ما غاب عني منهم الكت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م مؤنسون وآلاف عنيت بـهـم                      فليس لي في جليس غيرهم أ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له من جلسـاء لا جـلـيسـهـم                      ولا عشيرهم للـشـر يرتـقـب هذه الأبيات الثلاثة حسب، رويت لنا وما أورده بعدها فليس بالإسناد المذكو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بادرات الأذى يخشى رفيقهـم                      ولا يلاقيه منهم منـطـق ذ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بقوا لنا حكماً تبقى منـاقـبـهـا                      أخرى الليالي على الأيام وانشغب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يما أدب مـنـهـم مـددت يدي                      إليه فهو قريب من يدي كـت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شئت من محكم الآثار يرفعهـا                      إلى النبي ثقات خـيرة نُـجُ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شئت من غُرور علماً تأولهـا                      في الجاهلية تأتيني به الـعـ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شئت من سير الأملاك من عجم                      تُنبي وتخبر كيف الـرأي والأد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تى كأني قد شاهدت عصـرهـم                      وقد مضت دونه من دهرهم حِقَ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قايلاً قصرت في العلم همـتـه                      أمسى إلى الجهل فيما قال ينتس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الأوائل قد بانوا بعـلـمـهـم                      خلاف قولي ما ماتوا ولا ذهبـ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مات منـا أُمـرؤ لـنـا أدبـاً                      نكون منه إذا ما مات نكتـسـبُ</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سين محمد بن الحسين بن الفضل القطان، أخبرنا أبو بكر محمد بن الحسن بن زياد المقري النقاش أن عبد الله بن محمود الشيخ الصالح أخبره قال أخبرني يحيى بن أكثم قال قال المأمون لعبد الله بن الحسن العلوي  ما بقي من لذتك يا با علي</w:t>
      </w:r>
      <w:r>
        <w:rPr>
          <w:rFonts w:cs="Traditional Arabic"/>
          <w:sz w:val="36"/>
          <w:szCs w:val="36"/>
          <w:rtl w:val="true"/>
        </w:rPr>
        <w:t xml:space="preserve">?  </w:t>
      </w:r>
      <w:r>
        <w:rPr>
          <w:rFonts w:ascii="Times New Roman" w:hAnsi="Times New Roman" w:cs="Traditional Arabic"/>
          <w:sz w:val="36"/>
          <w:sz w:val="36"/>
          <w:szCs w:val="36"/>
          <w:rtl w:val="true"/>
        </w:rPr>
        <w:t>قال  اللعب مع الصغير من ولدي، ومحادثة الموتى  قال أبو بكر النقاش يعني النظر في الكتب</w:t>
      </w:r>
      <w:r>
        <w:rPr>
          <w:rFonts w:cs="Traditional Arabic"/>
          <w:sz w:val="36"/>
          <w:szCs w:val="36"/>
          <w:rtl w:val="true"/>
        </w:rPr>
        <w:t xml:space="preserve">- </w:t>
      </w:r>
      <w:r>
        <w:rPr>
          <w:rFonts w:ascii="Times New Roman" w:hAnsi="Times New Roman" w:cs="Traditional Arabic"/>
          <w:sz w:val="36"/>
          <w:sz w:val="36"/>
          <w:szCs w:val="36"/>
          <w:rtl w:val="true"/>
        </w:rPr>
        <w:t>وبلغني عن المأمون أنه قال لا شيء آثر للنفس، ولا أشرح للصدر، ولا أوفر للعرض، ولا أذكى للقلب، ولا أبسط للسان، ولا أشد للجنان، ولا أكثر وفاقاً، ولا أقل خلافاً، ولا أبلغ إشارة، ولا أكثر عمارة من كتابٍ تكثر فائدته، وتقل مئونته، وتسقط غائلته وتحمد عاقبته؛ وهو محدث لا يُمل، وصاحب لا يخل، وجليس لا يتحفظ، ومترجم عن العقول الماضية، والحكم الخالية، والأمم السالفة، يحيي ما أماته الحفظ، ويجدد ما أخلقه الدهر، ويبرز ما حجبته الغباوة، ويصل إذا قطع الثقة، ويدوم إذا خان المار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محمد بن عبد الملك النارنجي بخطه حدثني أبو توبة يعني صالح بن محمد بن دراج قال حدثني الحسن بن سهل قال كان المأمون ينام والدفاتر حول فراشه، ينظر فيها متى انتبه من نومه وقبل أن ينام أخبرنا علي بن الحسين بن أحمد التغلبي بدمشق، أخبرنا عبد الرحمن بن عمرو ابن نصر قال</w:t>
      </w:r>
      <w:r>
        <w:rPr>
          <w:rFonts w:cs="Traditional Arabic"/>
          <w:sz w:val="36"/>
          <w:szCs w:val="36"/>
          <w:rtl w:val="true"/>
        </w:rPr>
        <w:t xml:space="preserve">: </w:t>
      </w:r>
      <w:r>
        <w:rPr>
          <w:rFonts w:ascii="Times New Roman" w:hAnsi="Times New Roman" w:cs="Traditional Arabic"/>
          <w:sz w:val="36"/>
          <w:sz w:val="36"/>
          <w:szCs w:val="36"/>
          <w:rtl w:val="true"/>
        </w:rPr>
        <w:t>حدثني العباس بن محمد الرافقي، قال حدثني محمد بن علي النحوي قال</w:t>
      </w:r>
      <w:r>
        <w:rPr>
          <w:rFonts w:cs="Traditional Arabic"/>
          <w:sz w:val="36"/>
          <w:szCs w:val="36"/>
          <w:rtl w:val="true"/>
        </w:rPr>
        <w:t xml:space="preserve">: </w:t>
      </w:r>
      <w:r>
        <w:rPr>
          <w:rFonts w:ascii="Times New Roman" w:hAnsi="Times New Roman" w:cs="Traditional Arabic"/>
          <w:sz w:val="36"/>
          <w:sz w:val="36"/>
          <w:szCs w:val="36"/>
          <w:rtl w:val="true"/>
        </w:rPr>
        <w:t>ودع رجل صديقاً له فقال له</w:t>
      </w:r>
      <w:r>
        <w:rPr>
          <w:rFonts w:cs="Traditional Arabic"/>
          <w:sz w:val="36"/>
          <w:szCs w:val="36"/>
          <w:rtl w:val="true"/>
        </w:rPr>
        <w:t xml:space="preserve">:  </w:t>
      </w:r>
      <w:r>
        <w:rPr>
          <w:rFonts w:ascii="Times New Roman" w:hAnsi="Times New Roman" w:cs="Traditional Arabic"/>
          <w:sz w:val="36"/>
          <w:sz w:val="36"/>
          <w:szCs w:val="36"/>
          <w:rtl w:val="true"/>
        </w:rPr>
        <w:t>استعن على وحشة الغربة بقراءة الكتب، فإنها ألسن ناطقة وعيون رامق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له الحسين بن محمد بن الحسن أخو الخلال، أخبرنا إبراهيم ابن عبد الله الشطي بجرجان قال أنشدنا أبو محمد الجابري قال أنشدني ابن المعتز  من البس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جفاني نَـدمـان ومـؤتـلـف                      نادمت كتبي فشاهدت الألى سلف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ت الراح أيضاً لـي مـنـادمةً                      نعم النديمان صفو الراح والصحف</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لراح تطرب نفسي حين أشربهـا                      والكتب يؤمن منها الزهو والصلف وأخبرنا أخو الخلال، أخبرنا الشطي اقل أنشدنا أبو محمد الجابري قال أنشدنا ابن المعتز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شيء أنفع من كـتـاب يدرس                      فيه السلامة وهو خل مـؤنـ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سم يفيد كما يفيد ذوو النـهـى                      أعمى أصم عن الفواحش أخرس قرأت في كتاب القاضي أبي الحسين أحمد بن علي بن الحسين التوزي الذي سمعه من أبي محمد عبد الحميد بن عبد الرحيم التوزي قال  الكتاب نديم، عهد وفاءه قديم، الكتاب منادم، ليس من نادمه بنادم، الكتاب حميم، خيره عميم</w:t>
      </w:r>
      <w:r>
        <w:rPr>
          <w:rFonts w:cs="Traditional Arabic"/>
          <w:sz w:val="36"/>
          <w:szCs w:val="36"/>
          <w:rtl w:val="true"/>
        </w:rPr>
        <w:t xml:space="preserve">. </w:t>
      </w:r>
      <w:r>
        <w:rPr>
          <w:rFonts w:ascii="Times New Roman" w:hAnsi="Times New Roman" w:cs="Traditional Arabic"/>
          <w:sz w:val="36"/>
          <w:sz w:val="36"/>
          <w:szCs w:val="36"/>
          <w:rtl w:val="true"/>
        </w:rPr>
        <w:t>الكتاب أخ غير خوان، فتفرد به عن الإخوان، الكتاب سمير سليم الظاهر والضمير</w:t>
      </w:r>
      <w:r>
        <w:rPr>
          <w:rFonts w:cs="Traditional Arabic"/>
          <w:sz w:val="36"/>
          <w:szCs w:val="36"/>
          <w:rtl w:val="true"/>
        </w:rPr>
        <w:t xml:space="preserve">.  </w:t>
      </w:r>
      <w:r>
        <w:rPr>
          <w:rFonts w:ascii="Times New Roman" w:hAnsi="Times New Roman" w:cs="Traditional Arabic"/>
          <w:sz w:val="36"/>
          <w:sz w:val="36"/>
          <w:szCs w:val="36"/>
          <w:rtl w:val="true"/>
        </w:rPr>
        <w:t>أنشد أبو عبد الله الحسين بن محمد بن القاسم العلوي لبعضهم  من المتقار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جالسة السـوق مـذمـومة                      وفيها مجالس قد تستـح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ا تقصدن غير سوق الدواب                      وسوق السلاح وسوق الكت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لك مجالس أهل الـهـوى                      وهذه مجالـس أهـل الأدب قيل لبعضهم</w:t>
      </w:r>
      <w:r>
        <w:rPr>
          <w:rFonts w:cs="Traditional Arabic"/>
          <w:sz w:val="36"/>
          <w:szCs w:val="36"/>
          <w:rtl w:val="true"/>
        </w:rPr>
        <w:t xml:space="preserve">: </w:t>
      </w:r>
      <w:r>
        <w:rPr>
          <w:rFonts w:ascii="Times New Roman" w:hAnsi="Times New Roman" w:cs="Traditional Arabic"/>
          <w:sz w:val="36"/>
          <w:sz w:val="36"/>
          <w:szCs w:val="36"/>
          <w:rtl w:val="true"/>
        </w:rPr>
        <w:t>أما تستوحش</w:t>
      </w:r>
      <w:r>
        <w:rPr>
          <w:rFonts w:cs="Traditional Arabic"/>
          <w:sz w:val="36"/>
          <w:szCs w:val="36"/>
          <w:rtl w:val="true"/>
        </w:rPr>
        <w:t xml:space="preserve">? </w:t>
      </w:r>
      <w:r>
        <w:rPr>
          <w:rFonts w:ascii="Times New Roman" w:hAnsi="Times New Roman" w:cs="Traditional Arabic"/>
          <w:sz w:val="36"/>
          <w:sz w:val="36"/>
          <w:szCs w:val="36"/>
          <w:rtl w:val="true"/>
        </w:rPr>
        <w:t>فقال يستوحش من معه الأنس كله</w:t>
      </w:r>
      <w:r>
        <w:rPr>
          <w:rFonts w:cs="Traditional Arabic"/>
          <w:sz w:val="36"/>
          <w:szCs w:val="36"/>
          <w:rtl w:val="true"/>
        </w:rPr>
        <w:t xml:space="preserve">? </w:t>
      </w:r>
      <w:r>
        <w:rPr>
          <w:rFonts w:ascii="Times New Roman" w:hAnsi="Times New Roman" w:cs="Traditional Arabic"/>
          <w:sz w:val="36"/>
          <w:sz w:val="36"/>
          <w:szCs w:val="36"/>
          <w:rtl w:val="true"/>
        </w:rPr>
        <w:t>قيل وما الأنس كله</w:t>
      </w:r>
      <w:r>
        <w:rPr>
          <w:rFonts w:cs="Traditional Arabic"/>
          <w:sz w:val="36"/>
          <w:szCs w:val="36"/>
          <w:rtl w:val="true"/>
        </w:rPr>
        <w:t xml:space="preserve">? </w:t>
      </w:r>
      <w:r>
        <w:rPr>
          <w:rFonts w:ascii="Times New Roman" w:hAnsi="Times New Roman" w:cs="Traditional Arabic"/>
          <w:sz w:val="36"/>
          <w:sz w:val="36"/>
          <w:szCs w:val="36"/>
          <w:rtl w:val="true"/>
        </w:rPr>
        <w:t>قال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w:t>
      </w:r>
      <w:r>
        <w:rPr>
          <w:rFonts w:cs="Traditional Arabic"/>
          <w:sz w:val="36"/>
          <w:szCs w:val="36"/>
          <w:rtl w:val="true"/>
        </w:rPr>
        <w:t xml:space="preserve">: </w:t>
      </w:r>
      <w:r>
        <w:rPr>
          <w:rFonts w:ascii="Times New Roman" w:hAnsi="Times New Roman" w:cs="Traditional Arabic"/>
          <w:sz w:val="36"/>
          <w:sz w:val="36"/>
          <w:szCs w:val="36"/>
          <w:rtl w:val="true"/>
        </w:rPr>
        <w:t>ألا تنادم فلاناً</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قد نادمت من لا يتكلف لي، وما أتكلف له</w:t>
      </w:r>
      <w:r>
        <w:rPr>
          <w:rFonts w:cs="Traditional Arabic"/>
          <w:sz w:val="36"/>
          <w:szCs w:val="36"/>
          <w:rtl w:val="true"/>
        </w:rPr>
        <w:t xml:space="preserve">. </w:t>
      </w:r>
      <w:r>
        <w:rPr>
          <w:rFonts w:ascii="Times New Roman" w:hAnsi="Times New Roman" w:cs="Traditional Arabic"/>
          <w:sz w:val="36"/>
          <w:sz w:val="36"/>
          <w:szCs w:val="36"/>
          <w:rtl w:val="true"/>
        </w:rPr>
        <w:t>قيل ومن هو</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أخر عن بعض الرؤساء نديم له فقال</w:t>
      </w:r>
      <w:r>
        <w:rPr>
          <w:rFonts w:cs="Traditional Arabic"/>
          <w:sz w:val="36"/>
          <w:szCs w:val="36"/>
          <w:rtl w:val="true"/>
        </w:rPr>
        <w:t xml:space="preserve">: </w:t>
      </w:r>
      <w:r>
        <w:rPr>
          <w:rFonts w:ascii="Times New Roman" w:hAnsi="Times New Roman" w:cs="Traditional Arabic"/>
          <w:sz w:val="36"/>
          <w:sz w:val="36"/>
          <w:szCs w:val="36"/>
          <w:rtl w:val="true"/>
        </w:rPr>
        <w:t>يا غلام علي بالنديم الذي لا يتأخر ولا يتغيب</w:t>
      </w:r>
      <w:r>
        <w:rPr>
          <w:rFonts w:cs="Traditional Arabic"/>
          <w:sz w:val="36"/>
          <w:szCs w:val="36"/>
          <w:rtl w:val="true"/>
        </w:rPr>
        <w:t xml:space="preserve">. </w:t>
      </w:r>
      <w:r>
        <w:rPr>
          <w:rFonts w:ascii="Times New Roman" w:hAnsi="Times New Roman" w:cs="Traditional Arabic"/>
          <w:sz w:val="36"/>
          <w:sz w:val="36"/>
          <w:szCs w:val="36"/>
          <w:rtl w:val="true"/>
        </w:rPr>
        <w:t>قال من هو</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بعض الوزراء</w:t>
      </w:r>
      <w:r>
        <w:rPr>
          <w:rFonts w:cs="Traditional Arabic"/>
          <w:sz w:val="36"/>
          <w:szCs w:val="36"/>
          <w:rtl w:val="true"/>
        </w:rPr>
        <w:t xml:space="preserve">: </w:t>
      </w:r>
      <w:r>
        <w:rPr>
          <w:rFonts w:ascii="Times New Roman" w:hAnsi="Times New Roman" w:cs="Traditional Arabic"/>
          <w:sz w:val="36"/>
          <w:sz w:val="36"/>
          <w:szCs w:val="36"/>
          <w:rtl w:val="true"/>
        </w:rPr>
        <w:t>يا غلام أئتني بأنس الخلوة ومجمع السلوة</w:t>
      </w:r>
      <w:r>
        <w:rPr>
          <w:rFonts w:cs="Traditional Arabic"/>
          <w:sz w:val="36"/>
          <w:szCs w:val="36"/>
          <w:rtl w:val="true"/>
        </w:rPr>
        <w:t xml:space="preserve">? </w:t>
      </w:r>
      <w:r>
        <w:rPr>
          <w:rFonts w:ascii="Times New Roman" w:hAnsi="Times New Roman" w:cs="Traditional Arabic"/>
          <w:sz w:val="36"/>
          <w:sz w:val="36"/>
          <w:szCs w:val="36"/>
          <w:rtl w:val="true"/>
        </w:rPr>
        <w:t>فظن جلساؤه أنه يستدعي شراباً، فأتاه بسفط فيه 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رجل من يؤنسك، فضرب بيده إلى كتبه، وقال</w:t>
      </w:r>
      <w:r>
        <w:rPr>
          <w:rFonts w:cs="Traditional Arabic"/>
          <w:sz w:val="36"/>
          <w:szCs w:val="36"/>
          <w:rtl w:val="true"/>
        </w:rPr>
        <w:t xml:space="preserve">: </w:t>
      </w:r>
      <w:r>
        <w:rPr>
          <w:rFonts w:ascii="Times New Roman" w:hAnsi="Times New Roman" w:cs="Traditional Arabic"/>
          <w:sz w:val="36"/>
          <w:sz w:val="36"/>
          <w:szCs w:val="36"/>
          <w:rtl w:val="true"/>
        </w:rPr>
        <w:t>هذه؛ فقيل</w:t>
      </w:r>
      <w:r>
        <w:rPr>
          <w:rFonts w:cs="Traditional Arabic"/>
          <w:sz w:val="36"/>
          <w:szCs w:val="36"/>
          <w:rtl w:val="true"/>
        </w:rPr>
        <w:t xml:space="preserve">: </w:t>
      </w:r>
      <w:r>
        <w:rPr>
          <w:rFonts w:ascii="Times New Roman" w:hAnsi="Times New Roman" w:cs="Traditional Arabic"/>
          <w:sz w:val="36"/>
          <w:sz w:val="36"/>
          <w:szCs w:val="36"/>
          <w:rtl w:val="true"/>
        </w:rPr>
        <w:t>من الناس</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الذين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أحمد ابن رزق البزاز، حدثنا عثمان بن أحمد الدقاق، حدثنا إسحاق بن سُنيز الخُتلي، حدثنا الحسين بن علي بن يزيد، حدثنا محرز بن جبير المروزي قال</w:t>
      </w:r>
      <w:r>
        <w:rPr>
          <w:rFonts w:cs="Traditional Arabic"/>
          <w:sz w:val="36"/>
          <w:szCs w:val="36"/>
          <w:rtl w:val="true"/>
        </w:rPr>
        <w:t xml:space="preserve">: </w:t>
      </w:r>
      <w:r>
        <w:rPr>
          <w:rFonts w:ascii="Times New Roman" w:hAnsi="Times New Roman" w:cs="Traditional Arabic"/>
          <w:sz w:val="36"/>
          <w:sz w:val="36"/>
          <w:szCs w:val="36"/>
          <w:rtl w:val="true"/>
        </w:rPr>
        <w:t>قيل لابن المبارك  يا أبا عبد الرحمن، لو خرجت فجلست مع أصحابك  قال  إني إذا كنت في المنزل جالست أصحاب محمد صلى الله عليه  يعني النظر في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أبي جعفر القطيعي، حدثنا محمد بن المظفر الحافظ، حدثنا أحمد بن الحسن بن عبد الجبار الصوفي، حدثنا عبد الصمد بن يزيد مردويه قال</w:t>
      </w:r>
      <w:r>
        <w:rPr>
          <w:rFonts w:cs="Traditional Arabic"/>
          <w:sz w:val="36"/>
          <w:szCs w:val="36"/>
          <w:rtl w:val="true"/>
        </w:rPr>
        <w:t xml:space="preserve">: </w:t>
      </w:r>
      <w:r>
        <w:rPr>
          <w:rFonts w:ascii="Times New Roman" w:hAnsi="Times New Roman" w:cs="Traditional Arabic"/>
          <w:sz w:val="36"/>
          <w:sz w:val="36"/>
          <w:szCs w:val="36"/>
          <w:rtl w:val="true"/>
        </w:rPr>
        <w:t>سمعت شفيق بن إبراهيم البلخي يقول</w:t>
      </w:r>
      <w:r>
        <w:rPr>
          <w:rFonts w:cs="Traditional Arabic"/>
          <w:sz w:val="36"/>
          <w:szCs w:val="36"/>
          <w:rtl w:val="true"/>
        </w:rPr>
        <w:t xml:space="preserve">: </w:t>
      </w:r>
      <w:r>
        <w:rPr>
          <w:rFonts w:ascii="Times New Roman" w:hAnsi="Times New Roman" w:cs="Traditional Arabic"/>
          <w:sz w:val="36"/>
          <w:sz w:val="36"/>
          <w:szCs w:val="36"/>
          <w:rtl w:val="true"/>
        </w:rPr>
        <w:t>قلنا لابن المبارك</w:t>
      </w:r>
      <w:r>
        <w:rPr>
          <w:rFonts w:cs="Traditional Arabic"/>
          <w:sz w:val="36"/>
          <w:szCs w:val="36"/>
          <w:rtl w:val="true"/>
        </w:rPr>
        <w:t xml:space="preserve">: </w:t>
      </w:r>
      <w:r>
        <w:rPr>
          <w:rFonts w:ascii="Times New Roman" w:hAnsi="Times New Roman" w:cs="Traditional Arabic"/>
          <w:sz w:val="36"/>
          <w:sz w:val="36"/>
          <w:szCs w:val="36"/>
          <w:rtl w:val="true"/>
        </w:rPr>
        <w:t>إذا صليت معنا، لم لا تجلس معنا</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أذهب فأجلس مع التابعين والصحابة، قال قلنا</w:t>
      </w:r>
      <w:r>
        <w:rPr>
          <w:rFonts w:cs="Traditional Arabic"/>
          <w:sz w:val="36"/>
          <w:szCs w:val="36"/>
          <w:rtl w:val="true"/>
        </w:rPr>
        <w:t xml:space="preserve">: </w:t>
      </w:r>
      <w:r>
        <w:rPr>
          <w:rFonts w:ascii="Times New Roman" w:hAnsi="Times New Roman" w:cs="Traditional Arabic"/>
          <w:sz w:val="36"/>
          <w:sz w:val="36"/>
          <w:szCs w:val="36"/>
          <w:rtl w:val="true"/>
        </w:rPr>
        <w:t>فأين التابعون والصحابة، قال</w:t>
      </w:r>
      <w:r>
        <w:rPr>
          <w:rFonts w:cs="Traditional Arabic"/>
          <w:sz w:val="36"/>
          <w:szCs w:val="36"/>
          <w:rtl w:val="true"/>
        </w:rPr>
        <w:t xml:space="preserve">: </w:t>
      </w:r>
      <w:r>
        <w:rPr>
          <w:rFonts w:ascii="Times New Roman" w:hAnsi="Times New Roman" w:cs="Traditional Arabic"/>
          <w:sz w:val="36"/>
          <w:sz w:val="36"/>
          <w:szCs w:val="36"/>
          <w:rtl w:val="true"/>
        </w:rPr>
        <w:t>أذهب أنظر في علمي، فأدرك آثارهم وأعمالهم</w:t>
      </w:r>
      <w:r>
        <w:rPr>
          <w:rFonts w:cs="Traditional Arabic"/>
          <w:sz w:val="36"/>
          <w:szCs w:val="36"/>
          <w:rtl w:val="true"/>
        </w:rPr>
        <w:t xml:space="preserve">. </w:t>
      </w:r>
      <w:r>
        <w:rPr>
          <w:rFonts w:ascii="Times New Roman" w:hAnsi="Times New Roman" w:cs="Traditional Arabic"/>
          <w:sz w:val="36"/>
          <w:sz w:val="36"/>
          <w:szCs w:val="36"/>
          <w:rtl w:val="true"/>
        </w:rPr>
        <w:t>ما أصنع معكم</w:t>
      </w:r>
      <w:r>
        <w:rPr>
          <w:rFonts w:cs="Traditional Arabic"/>
          <w:sz w:val="36"/>
          <w:szCs w:val="36"/>
          <w:rtl w:val="true"/>
        </w:rPr>
        <w:t xml:space="preserve">? </w:t>
      </w:r>
      <w:r>
        <w:rPr>
          <w:rFonts w:ascii="Times New Roman" w:hAnsi="Times New Roman" w:cs="Traditional Arabic"/>
          <w:sz w:val="36"/>
          <w:sz w:val="36"/>
          <w:szCs w:val="36"/>
          <w:rtl w:val="true"/>
        </w:rPr>
        <w:t>أنتم تجلسون تغتابون الناس، فإذا كان سنة مائتين فالبعد من كثير من الناس أقرب إلى الله تعالى فر من الناس كفرارك من الأسد؛ وتمسك بدينك، يسلم لك لحمك ودم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يل لبعضهم</w:t>
      </w:r>
      <w:r>
        <w:rPr>
          <w:rFonts w:cs="Traditional Arabic"/>
          <w:sz w:val="36"/>
          <w:szCs w:val="36"/>
          <w:rtl w:val="true"/>
        </w:rPr>
        <w:t xml:space="preserve">: </w:t>
      </w:r>
      <w:r>
        <w:rPr>
          <w:rFonts w:ascii="Times New Roman" w:hAnsi="Times New Roman" w:cs="Traditional Arabic"/>
          <w:sz w:val="36"/>
          <w:sz w:val="36"/>
          <w:szCs w:val="36"/>
          <w:rtl w:val="true"/>
        </w:rPr>
        <w:t>لم لا تعاشر فلاناً الشريف</w:t>
      </w:r>
      <w:r>
        <w:rPr>
          <w:rFonts w:cs="Traditional Arabic"/>
          <w:sz w:val="36"/>
          <w:szCs w:val="36"/>
          <w:rtl w:val="true"/>
        </w:rPr>
        <w:t xml:space="preserve">? </w:t>
      </w:r>
      <w:r>
        <w:rPr>
          <w:rFonts w:ascii="Times New Roman" w:hAnsi="Times New Roman" w:cs="Traditional Arabic"/>
          <w:sz w:val="36"/>
          <w:sz w:val="36"/>
          <w:szCs w:val="36"/>
          <w:rtl w:val="true"/>
        </w:rPr>
        <w:t>فقال أنا أعاشر أباه وجده؛ ومعاشرة أبيه وجده أحب إلي من معاشرته</w:t>
      </w:r>
      <w:r>
        <w:rPr>
          <w:rFonts w:cs="Traditional Arabic"/>
          <w:sz w:val="36"/>
          <w:szCs w:val="36"/>
          <w:rtl w:val="true"/>
        </w:rPr>
        <w:t xml:space="preserve">. </w:t>
      </w:r>
      <w:r>
        <w:rPr>
          <w:rFonts w:ascii="Times New Roman" w:hAnsi="Times New Roman" w:cs="Traditional Arabic"/>
          <w:sz w:val="36"/>
          <w:sz w:val="36"/>
          <w:szCs w:val="36"/>
          <w:rtl w:val="true"/>
        </w:rPr>
        <w:t>فقيل أن أباه وجده قد ماتا، فكيف تعاشرهما</w:t>
      </w:r>
      <w:r>
        <w:rPr>
          <w:rFonts w:cs="Traditional Arabic"/>
          <w:sz w:val="36"/>
          <w:szCs w:val="36"/>
          <w:rtl w:val="true"/>
        </w:rPr>
        <w:t xml:space="preserve">? </w:t>
      </w:r>
      <w:r>
        <w:rPr>
          <w:rFonts w:ascii="Times New Roman" w:hAnsi="Times New Roman" w:cs="Traditional Arabic"/>
          <w:sz w:val="36"/>
          <w:sz w:val="36"/>
          <w:szCs w:val="36"/>
          <w:rtl w:val="true"/>
        </w:rPr>
        <w:t>فقال بأخبارهما وآثارهما في الكتب التي إذا قرأتها، قد عاشرتهما 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حكيم من الحكماء</w:t>
      </w:r>
      <w:r>
        <w:rPr>
          <w:rFonts w:cs="Traditional Arabic"/>
          <w:sz w:val="36"/>
          <w:szCs w:val="36"/>
          <w:rtl w:val="true"/>
        </w:rPr>
        <w:t xml:space="preserve">: </w:t>
      </w:r>
      <w:r>
        <w:rPr>
          <w:rFonts w:ascii="Times New Roman" w:hAnsi="Times New Roman" w:cs="Traditional Arabic"/>
          <w:sz w:val="36"/>
          <w:sz w:val="36"/>
          <w:szCs w:val="36"/>
          <w:rtl w:val="true"/>
        </w:rPr>
        <w:t>ألا تدعو قوماً يؤنسونك، فقال</w:t>
      </w:r>
      <w:r>
        <w:rPr>
          <w:rFonts w:cs="Traditional Arabic"/>
          <w:sz w:val="36"/>
          <w:szCs w:val="36"/>
          <w:rtl w:val="true"/>
        </w:rPr>
        <w:t xml:space="preserve">: </w:t>
      </w:r>
      <w:r>
        <w:rPr>
          <w:rFonts w:ascii="Times New Roman" w:hAnsi="Times New Roman" w:cs="Traditional Arabic"/>
          <w:sz w:val="36"/>
          <w:sz w:val="36"/>
          <w:szCs w:val="36"/>
          <w:rtl w:val="true"/>
        </w:rPr>
        <w:t>كم جهد من ما يمكن مثلي أن يدعو من الناس ليستأنس بهم</w:t>
      </w:r>
      <w:r>
        <w:rPr>
          <w:rFonts w:cs="Traditional Arabic"/>
          <w:sz w:val="36"/>
          <w:szCs w:val="36"/>
          <w:rtl w:val="true"/>
        </w:rPr>
        <w:t xml:space="preserve">? </w:t>
      </w:r>
      <w:r>
        <w:rPr>
          <w:rFonts w:ascii="Times New Roman" w:hAnsi="Times New Roman" w:cs="Traditional Arabic"/>
          <w:sz w:val="36"/>
          <w:sz w:val="36"/>
          <w:szCs w:val="36"/>
          <w:rtl w:val="true"/>
        </w:rPr>
        <w:t>فقالوا الاثنين والثلاثة؛ فقال قد يؤنسني ألوف وألوف وعشرات ألوف فقيل</w:t>
      </w:r>
      <w:r>
        <w:rPr>
          <w:rFonts w:cs="Traditional Arabic"/>
          <w:sz w:val="36"/>
          <w:szCs w:val="36"/>
          <w:rtl w:val="true"/>
        </w:rPr>
        <w:t xml:space="preserve">: </w:t>
      </w:r>
      <w:r>
        <w:rPr>
          <w:rFonts w:ascii="Times New Roman" w:hAnsi="Times New Roman" w:cs="Traditional Arabic"/>
          <w:sz w:val="36"/>
          <w:sz w:val="36"/>
          <w:szCs w:val="36"/>
          <w:rtl w:val="true"/>
        </w:rPr>
        <w:t>أنى لك كل هؤلاء</w:t>
      </w:r>
      <w:r>
        <w:rPr>
          <w:rFonts w:cs="Traditional Arabic"/>
          <w:sz w:val="36"/>
          <w:szCs w:val="36"/>
          <w:rtl w:val="true"/>
        </w:rPr>
        <w:t xml:space="preserve">? </w:t>
      </w:r>
      <w:r>
        <w:rPr>
          <w:rFonts w:ascii="Times New Roman" w:hAnsi="Times New Roman" w:cs="Traditional Arabic"/>
          <w:sz w:val="36"/>
          <w:sz w:val="36"/>
          <w:szCs w:val="36"/>
          <w:rtl w:val="true"/>
        </w:rPr>
        <w:t>وهل تسع دارك جمعهم</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مجمعهم في الكتب المسطورة والأخبار المأثور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بعض الشعراء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لا العلوم لما سمعت لهالـك                      ذكراً ولا خبراً من الأخـبـا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م من أديب حاضر في مصره                      وحديثه المشهور في الأمصا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نسى الأنام وذو العلوم مخلـد                      في الناس من باقٍ هناك وسار أخبرنا أبو بكر عبد الله بن علي بن حمويه بن أبرك الهمذاني بها، أخبرنا أبو بكر أحمد بن عبد الرحمن الشيرازي قال</w:t>
      </w:r>
      <w:r>
        <w:rPr>
          <w:rFonts w:cs="Traditional Arabic"/>
          <w:sz w:val="36"/>
          <w:szCs w:val="36"/>
          <w:rtl w:val="true"/>
        </w:rPr>
        <w:t xml:space="preserve">: </w:t>
      </w:r>
      <w:r>
        <w:rPr>
          <w:rFonts w:ascii="Times New Roman" w:hAnsi="Times New Roman" w:cs="Traditional Arabic"/>
          <w:sz w:val="36"/>
          <w:sz w:val="36"/>
          <w:szCs w:val="36"/>
          <w:rtl w:val="true"/>
        </w:rPr>
        <w:t>أنشدني القاسم بن أبي بكر القفال لأبيه، وزعموا أنه كتب على باب خزانة كتبه؛ أحمد بن عبد الرحمن فان لا يكن هو أنشدني فأنشدني غيره لأبي بكر القفال  من الطوي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ليل كتـابـي لا يعـاف ودالـيا                      وإن قل لي مال وولى جم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لي على حالي شباب وكبـرة                      ولم يتجهمني لـشـيب قـذ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على حين خانتني الحسان عهودها                      وقطعن من بعد اتصال حب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جافين عني إذا تجافت شبيبـتـي                      وأنكرنني لما تنـكـرت ح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عشيقي حين لم يبق مَعْشَـق                      أغازله لو كـان يدري غـز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ـابـي أبٌ بـرٌ وأم شـفـيقة                      هما هو، إذ لا أم أو لا أبـاً 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جليسي لا أخـاف مـلالـه                      محدث صدق لا يخاف مـل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حدث أخبار القرون التي مضت                      كأني أرى تلك القرون الخو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م جلسـانـي لا بـهـائم رتـعٌ                      حَميرٌ سدىً ما يخطرون بب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بحر لا يغـيض عـطـاؤه                      يُفيض علي المال إن غاض مال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لفظ لي أفلاذ أكـبـاد كـنـزه                      لجينـاً وعـقـيانـاً ودراً لآ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دِلُّ بعلمـي أن أذل لـجـاهـل                      ويعقل عقلي أن يَحُلَ عـق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دليل لي على خـير غـاية                      فمن ثم ادلالـي ومـنـه دل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زغت عن قصد السبيل أقامني                      وإن ضل ذهني ردني عن ضلال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ذا خليلـي لا أزالُ خـلـيلـه                      وخير خلالـي أن أديم خـلانـيا حدثني محمد بن أبي الحسن الساحلي، أخبرنا القاضي أبو الحسن عبيد الله بن القاسم بن علي الهمذاني بطرابلس، حدثنا أبو الحسن محمد بن أحمد بن طالب البغدادي قال أنشدنا أبو بكر بن الأنباري عن بعضهم  من المتقار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ما خلوت من المؤنـسـين                      جعلت المؤانس لي دفتـر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م أخل من شاعر محـسـن                      ومن عالم صـالـح مُـنـذ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من حِكَـمٍ بـين أثـنـائهـا                      فوائد للناظـر الـمُـفـك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ضاق صدري بأسـراره                      وأودعته السر لـم يظـه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صَرَّح الشعر باسم الحبيب                      لم أحتشمـه ولـم أحـصَ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عدت من ضجرة بالهجاء                      وسب الخـلـيفة لـم أحـذ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نادمت فيه كريم المـغـيب                      لندمانه طيب الـمـخـ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ست أرى مؤثراً ما حـييت                      نديماً عليه إلى المـحـشـر</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عبد اله بن الحسين بن محمد بن جعفر الخالع فيما أجاز لي، وحدثني محمد بن علي بن محمد البيع عنه قراءة قال</w:t>
      </w:r>
      <w:r>
        <w:rPr>
          <w:rFonts w:cs="Traditional Arabic"/>
          <w:sz w:val="36"/>
          <w:szCs w:val="36"/>
          <w:rtl w:val="true"/>
        </w:rPr>
        <w:t xml:space="preserve">: </w:t>
      </w:r>
      <w:r>
        <w:rPr>
          <w:rFonts w:ascii="Times New Roman" w:hAnsi="Times New Roman" w:cs="Traditional Arabic"/>
          <w:sz w:val="36"/>
          <w:sz w:val="36"/>
          <w:szCs w:val="36"/>
          <w:rtl w:val="true"/>
        </w:rPr>
        <w:t>أخبرنا أبو بكر أحمد بن الفضل المعروف بسندانة عن عبد الله بن المعتز قال قال محمد بن أحمد بن طباطبا يصف كتاباً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صَدَف شُـقَ عـن لآلـئ دُرٍ                      أم كتاب قد فض عن نظم شع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وافٍ مُقومـاتٍ لـدى الأب                      ياتِ موزونة بقسطاس فـكـر قال بعض العلماء</w:t>
      </w:r>
      <w:r>
        <w:rPr>
          <w:rFonts w:cs="Traditional Arabic"/>
          <w:sz w:val="36"/>
          <w:szCs w:val="36"/>
          <w:rtl w:val="true"/>
        </w:rPr>
        <w:t xml:space="preserve">: </w:t>
      </w:r>
      <w:r>
        <w:rPr>
          <w:rFonts w:ascii="Times New Roman" w:hAnsi="Times New Roman" w:cs="Traditional Arabic"/>
          <w:sz w:val="36"/>
          <w:sz w:val="36"/>
          <w:szCs w:val="36"/>
          <w:rtl w:val="true"/>
        </w:rPr>
        <w:t>الكتاب تؤدبك عجايبه، وتسرك طرايفه، وتضحك ملحه ونوادره؛ وهو نزهة الأديب عند لذته، ومتعة عند خلوته، وتحفته عند نشاطه، وأنسه عند انبساطه، ومستراحه من همه، ومسلاته عن غمه، وعوضه من جليس السوء، وسخف الأماني، ومستقبح الشهوات؛ وهو روضة مجلسه، وبستان يده، وأنيس يتقلب مع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جعل بعض الشعراء الكتاب قَسَماً أقسم به في شعره لِعِظمه عنده وجلالة قدره فقال فيما أخبرنا أبو الحسين محمد بن الحسن بن أحمد الأهوازي، أخبرنا أبو أحمد الحسن بن عبد الله بن سعيد العسكري، فيما أذن أن نرويه عنه، قال</w:t>
      </w:r>
      <w:r>
        <w:rPr>
          <w:rFonts w:cs="Traditional Arabic"/>
          <w:sz w:val="36"/>
          <w:szCs w:val="36"/>
          <w:rtl w:val="true"/>
        </w:rPr>
        <w:t xml:space="preserve">: </w:t>
      </w:r>
      <w:r>
        <w:rPr>
          <w:rFonts w:ascii="Times New Roman" w:hAnsi="Times New Roman" w:cs="Traditional Arabic"/>
          <w:sz w:val="36"/>
          <w:sz w:val="36"/>
          <w:szCs w:val="36"/>
          <w:rtl w:val="true"/>
        </w:rPr>
        <w:t>أخبرنا محمد بن يحيى الصولي، قال أبو الحسن محمد بن أحمد العلوي الأصبهاني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وأنسي وفرحتي بكتـاب                      أنا منه في حسن وفِـط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دجا ليل وحشتي قـط إلا                      كنتَ لي فيه طالعاً مثل بد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حديث يقيم للأنس شـوقـاً                      ولثام يكف لوعة صـدري أخبرنا الحسين بن محمد أخو الخلال، أخبرنا إبراهيم بن عبد الله الشطي، قال أنشدنا أبو محمد الجابري لنفسه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مسامر والنديم الـدفـتـر                      إن ضاق صدرك أو علاك تفك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لهي ويُؤنس، وهو خل، كلـمـا                      أُبدي بحضرته فغيب مُضـمَـر بلغني أن هذا الشعر لعتاب بن ورقا  من المنسرح</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 علم الجاهلون مـا الأدب                      لأيقنوا أنه هـو الـطـ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 يعلم العاشقون ما لذة العلم                      ولم يعرفوه ما نـصـبـ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ن كان يلهو وكان ذا أُنـس                      فالعلم لهوي وأُنسي الكت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عجبوا من مقالتي فـهـم                      ما عجبوا من مقالتي العجب أخبرنا أبو القاسم عبيد الله بن أحمد بن عثمان الصيرفي وأبو يعلى أحمد بن عبد الواحد بن محمد الوكيل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ن محمد بن جعفر التميمي الكوفي قال</w:t>
      </w:r>
      <w:r>
        <w:rPr>
          <w:rFonts w:cs="Traditional Arabic"/>
          <w:sz w:val="36"/>
          <w:szCs w:val="36"/>
          <w:rtl w:val="true"/>
        </w:rPr>
        <w:t xml:space="preserve">: </w:t>
      </w:r>
      <w:r>
        <w:rPr>
          <w:rFonts w:ascii="Times New Roman" w:hAnsi="Times New Roman" w:cs="Traditional Arabic"/>
          <w:sz w:val="36"/>
          <w:sz w:val="36"/>
          <w:szCs w:val="36"/>
          <w:rtl w:val="true"/>
        </w:rPr>
        <w:t>أنشدنا أحمد بن محمد العروضي في الدفاتر وفضلها  من المقتض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جمع الـدفـاتـر                      عدة لـلـبـصـائ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حوت كل فاخـر                      من صنوف الجواه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علوم قد أوضحـت                      كل ماضٍ وغـا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عجيب مـن الأُمـو                      ر بعيدٍ وحـاض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كتفي كـل عـالـم                      بارع اللفظ بـاه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رياض مـقــيمة                      في بطون الدفات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تناجون صامـتـين                      بما في الضـمـاي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هم إن خبـرتـهـم                      بين نـاهٍ وزاجـ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مشـير بـمـا يراه                      وداع وآمــــ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مسك بهـا تـفـز                      بسنـي الـذخـائر أنشدني محمد بن أبي نصر الأندلسي قال</w:t>
      </w:r>
      <w:r>
        <w:rPr>
          <w:rFonts w:cs="Traditional Arabic"/>
          <w:sz w:val="36"/>
          <w:szCs w:val="36"/>
          <w:rtl w:val="true"/>
        </w:rPr>
        <w:t xml:space="preserve">: </w:t>
      </w:r>
      <w:r>
        <w:rPr>
          <w:rFonts w:ascii="Times New Roman" w:hAnsi="Times New Roman" w:cs="Traditional Arabic"/>
          <w:sz w:val="36"/>
          <w:sz w:val="36"/>
          <w:szCs w:val="36"/>
          <w:rtl w:val="true"/>
        </w:rPr>
        <w:t>أنشدني أبو محمد عبد الله بن عثمان العمري الأديب بالأندلس، قال أنشدني أبو أحمد عبد العزيز بن عبد الملك بن إدريس المعروف بابن الجزيري الكاتب لأبيه من قصيدة طويلة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علم بأن العلـم أرفـع رتـبة                      وأجل مكتسب وأسنى مفـخ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سلك سبيل المقتفين له تـسـد                      إن السيادة تقتنى بـالـدفـت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لعالم المدعو حَـبـراً إنـمـا                      سماه باسم الحبر حمل المح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لعلم ليس بنـافـع أربـابـه                      ما لم يفد عملاً وحسن تبص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عمل بعلمك توف نفسك وزنها                      لا ترض بالتضييع دون المخس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يان عندي علم من لم يستـفـد                      عملاً به وصلاة من لم يتطهر أنشدنا علي بن أبي علي أبو القاسم البصري، قال أنشدنا أبو علي أحمد بن علي الهايم، قال أنشدنا السري بن أحمد الرفاء لنفسه يدعو أبا بكر المراغي النحوي ويصف له كتباً عنده وبستاناً في داره ويصف الشطرنج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عندي إذا ما الروض أصبح ذابلاً                      تحف أغض من الرياض شم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رسٌ تحـدث آخـراً عـن أول                      بعجائب سلفـت ولَـسْـنَ أو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قيت بأطراف اليراع ظهورهـا                      وبطونها طلـى أحـمَّ وواب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لقاك في حمر الثياب وسودهـا                      فتخالهن عـرائسـاً وثـواك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ريك ما قد فات من دهر مضى                      حتى تراه بعين فكرك مـاث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خلوت بهن ضمآن الحـشـا                      منحتك من صوب العقول مناه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ها إذا حُلت نـتـاج غـرائب                      يمكثن ما زُرت بهن حـو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لبـسـن أردية الأديم كـأنـمـا                      رقرقت فيهن الخلوق الـسـ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ددت لها يمينـك فـاتـحـاً                      عبقت بيمينـك راحة وأنـ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شرت حدائقها على أمثـالـهـا                      حللاً مدبجة وحـلـياً كـ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وض تزخرفه العقول وروضة                      باتت تزخرفها الغيوث هواط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يبـتـا زَنـج وروم أذكـتـا                      حرباً يسل بها الذكاء منـاص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ي معركٍ قسم النزالُ بقـاعَـه                      بين الكماة المعلمـين مـنـاز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 يسفحا فـيه دمـاً وكـأنـمـا                      رشح الدماء أعالـياً وأسـاف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بدي لعينك كلـمـا عـاينـتـه                      قرنين جالا مقدمـا ومـجـاو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كأن ذا صاح يسير مـقـومـاً                      وكأن ذا نشوان يخطـر مـ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جب بها حرباً تثير إذا التظـت                      فضل الرجال ولا تثير قساطـلا أنشدني أبو عبد الله محمد بن علي بن عبد الهل الصوري لنفسه  من الر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يمة الكتب أجـل الـقـيم                      عند من يعرف رصْع الكلِ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معت من كل فن حسـن                      وغريب من ضروب الحك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ين منظوم بديع نـظـمـه                      حاكـه كـل أديبٍ فـه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ثم يتلو النظم نثر مـشـبـه                      زَهَرَ الروض عقيب الدي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نطقت في مجلـس                      تركت أفصحنا كالأعج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نا منها جليس مـمـتـع                      ليس بالعي ولا بالمُفـخَ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اظم طوراً وطوراً نـاثـر                      حِكماً فيها لقاح الـفَـهَ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حن منه في سرور لا كَمَنْ                      هو من جلاسه في مأت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كتم السر إذا بحـنـا بـه                      في سويداه ولم يستكـت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الندمان يوماً سئموا                      مجلساً لم تُلفه بالـسَّـئ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حفظ الكتب ففي بذلكها                      نَدَم ما شئت كل النـدم وأنشدني أبو عبد الله الصوري لنفسه أيضاً  من المجتث</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أنيس كـتـاب                      إن خانك 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حوي ضروب علوم                      تزينـهــا الآد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نال منـه فـنـونـاً                      تحظى بها وتـث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ظهر لـك سـراً                      ولا عليه حـ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صـدك عـنـه                      إن جـئتـه بـو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سـوءك مـنـه                      تغضب أو ع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عـيبـك إن كـا                      ن فيك شيء يع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لاف قوم تـراهـم                      ليست لهم ألـب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كـنـهـم كـذئاب                      طلس عليهم ثـي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تقربت مـنـهـم                      أرضاك منهم خط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تباعدت منـهـم                      فكلهـم مـغ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هـؤلاء بـنـاسٍ                      بل هم لعمري كل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لبعد منهـم ثـواب                      والقرب منهم عقاب أخبرني أبو عبد الله محمد بن عبد الواحد بن محمد بن جعفر، أخبرنا أبو عمر محمد بن العباس بن محمد بن زكريا الخزاز، أخبرنا محمد بن خلف بن المرزبان قال</w:t>
      </w:r>
      <w:r>
        <w:rPr>
          <w:rFonts w:cs="Traditional Arabic"/>
          <w:sz w:val="36"/>
          <w:szCs w:val="36"/>
          <w:rtl w:val="true"/>
        </w:rPr>
        <w:t xml:space="preserve">: </w:t>
      </w:r>
      <w:r>
        <w:rPr>
          <w:rFonts w:ascii="Times New Roman" w:hAnsi="Times New Roman" w:cs="Traditional Arabic"/>
          <w:sz w:val="36"/>
          <w:sz w:val="36"/>
          <w:szCs w:val="36"/>
          <w:rtl w:val="true"/>
        </w:rPr>
        <w:t>كتب بعض الأدباء إلى صديق له، وأهدى له دفتراً</w:t>
      </w:r>
      <w:r>
        <w:rPr>
          <w:rFonts w:cs="Traditional Arabic"/>
          <w:sz w:val="36"/>
          <w:szCs w:val="36"/>
          <w:rtl w:val="true"/>
        </w:rPr>
        <w:t xml:space="preserve">:  </w:t>
      </w:r>
      <w:r>
        <w:rPr>
          <w:rFonts w:ascii="Times New Roman" w:hAnsi="Times New Roman" w:cs="Traditional Arabic"/>
          <w:sz w:val="36"/>
          <w:sz w:val="36"/>
          <w:szCs w:val="36"/>
          <w:rtl w:val="true"/>
        </w:rPr>
        <w:t>قد أهديت لك من فنون كلامي، وعيون مقالي دفتراً طريف المعاني، شريف المباني، صحيح الألفاظ، يلذ بأفواه الناطقين، ويلين على أفواه الصامت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بن المرزبان أخبرني علي بن الحسن الكاتب قال</w:t>
      </w:r>
      <w:r>
        <w:rPr>
          <w:rFonts w:cs="Traditional Arabic"/>
          <w:sz w:val="36"/>
          <w:szCs w:val="36"/>
          <w:rtl w:val="true"/>
        </w:rPr>
        <w:t xml:space="preserve">: </w:t>
      </w:r>
      <w:r>
        <w:rPr>
          <w:rFonts w:ascii="Times New Roman" w:hAnsi="Times New Roman" w:cs="Traditional Arabic"/>
          <w:sz w:val="36"/>
          <w:sz w:val="36"/>
          <w:szCs w:val="36"/>
          <w:rtl w:val="true"/>
        </w:rPr>
        <w:t>أهدى بعض أهل الأدب الكتاب، في يوم نوروز، كتاباً فيه أخبار وآداب، فاستصغره، واستقله، فكتب إليه المُهد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دية تصغر لـكـنـهـا                      في عين من يعرفها تكبر</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بعثتها كالروض في حسـنـه                      أنوارها مـشـرقة تـز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عقد في النظم حوى جوهراً                      ما مثله في حسنه جـو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جونة عطار إذا استُفـتـحـت                      يفوح منها المسك والعنـب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وشي في الحسن لـكـنـه                      أحسن ما يُطوى وما يُنـش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تحقر الدفتر وأنظـر إلـى                      ما قد حوى من علمه الدفت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من نـادر الأخــبـــار أو                      محكم الأشعار أو مكرمة تؤث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در في الأصداف ما ضمت                      الأوراق مما خطت الأسط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نكرت منها يا بـا جـعـفـر                      ما مثله عـنـدك لا ينـك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مما ترجم به الكت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علي بن أبي علي البصري، قال أنشدنا أبو الحسن أحمد بن يوسف الأزرق بن يعقوب بن إسحاق بن البهلول التنوخي، قال أنشدنا أبو سعد داود بن الهيثم بن إسحاق بن البهلول لنفسه، وكتبهما بخطه على ظهر دفتر، جمع فيه أخباراً وأشعاراً، جعلهما ترجمة له </w:t>
      </w:r>
      <w:r>
        <w:rPr>
          <w:rFonts w:ascii="Times New Roman" w:hAnsi="Times New Roman" w:cs="Traditional Arabic"/>
          <w:color w:val="0000FF"/>
          <w:sz w:val="36"/>
          <w:sz w:val="36"/>
          <w:szCs w:val="36"/>
          <w:rtl w:val="true"/>
        </w:rPr>
        <w:t xml:space="preserve"> من الخفيف</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تف من طرائف الأخبـار                      وشذور المقطعات القصا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زهة للقلوب فيهـا رياض                      زينتها بـدائع الأشـعـار أخبرني محمد بن عبد الواحد الأكبر، أخبرنا محمد بن العباس الخزاز، أخبرنا محمد بن خلف بن المرزبان، أخبرني علي بن سعيد بن زيد البصري عن نصر بن علي الجهضم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هدى أحمد بن المعذل إلى أبي يحيى عيسى ابن أبي حرب دفتراً فيه دعاء، وكتب إليه  من البسيط</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يه دعاء إذا ما الأمر أعضلني                      واستحكم الهم في قلبي فأرقني</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اديت معتمدي في كـل نـائبة                      فلم أتممه حتى هو يخلصنـي حدثني أبو القاسم عبد العزيز بن علي بن أحمد الوراق، قال سمعت علي بن عبد الله بن الحسن الهمذاني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الطيب محمد بن جعفر الوراق يقول قرأت على ظهر كتاب لأبي يعلى أحمد بن علي بن المثنى الموصلي  من الكامل</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هذا كتاب فوائد مـجـمـوعة                      جمعت بكد جـوارح الأبـدان</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جمعت على بعد المشقة والنوى                      والسير بين فيافي الـبـلـدان أنشدني القاضي أبو القاسم علي بن المحسن التنوخ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شدني أبو الحسن النصيبي مؤدبي لنفسه، وترجم به كتاباً  من الواف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تاب يحتوي جمل السرور                      ويكسو القلب أنواع الحبو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به أنس الوحيد إذا تخـلـى                      بلوعته وبالدمع الـغـزي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إكثار من الكت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أحمد بن رزقويه، أخبرنا عثمان بن أحمد الدقاق، حدثنا حنبل بن إسحاق، حدثنا أحمد بن يونس، حدثنا زهير، حدثنا موسى بن عقبة، قال</w:t>
      </w:r>
      <w:r>
        <w:rPr>
          <w:rFonts w:cs="Traditional Arabic"/>
          <w:sz w:val="36"/>
          <w:szCs w:val="36"/>
          <w:rtl w:val="true"/>
        </w:rPr>
        <w:t xml:space="preserve">: </w:t>
      </w:r>
      <w:r>
        <w:rPr>
          <w:rFonts w:ascii="Times New Roman" w:hAnsi="Times New Roman" w:cs="Traditional Arabic"/>
          <w:sz w:val="36"/>
          <w:sz w:val="36"/>
          <w:szCs w:val="36"/>
          <w:rtl w:val="true"/>
        </w:rPr>
        <w:t>وضع عندنا كُريب حمل بعير من كتب ابن عباس، فكان علي بن عبد الله بن عباس، إذا أراد الكتاب، كتب إليه</w:t>
      </w:r>
      <w:r>
        <w:rPr>
          <w:rFonts w:cs="Traditional Arabic"/>
          <w:sz w:val="36"/>
          <w:szCs w:val="36"/>
          <w:rtl w:val="true"/>
        </w:rPr>
        <w:t xml:space="preserve">: </w:t>
      </w:r>
      <w:r>
        <w:rPr>
          <w:rFonts w:ascii="Times New Roman" w:hAnsi="Times New Roman" w:cs="Traditional Arabic"/>
          <w:sz w:val="36"/>
          <w:sz w:val="36"/>
          <w:szCs w:val="36"/>
          <w:rtl w:val="true"/>
        </w:rPr>
        <w:t>ابعث إلي بصحيفة كذا وكذا، فينسخها ويبعث 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أهل العلم</w:t>
      </w:r>
      <w:r>
        <w:rPr>
          <w:rFonts w:cs="Traditional Arabic"/>
          <w:sz w:val="36"/>
          <w:szCs w:val="36"/>
          <w:rtl w:val="true"/>
        </w:rPr>
        <w:t xml:space="preserve">: </w:t>
      </w:r>
      <w:r>
        <w:rPr>
          <w:rFonts w:ascii="Times New Roman" w:hAnsi="Times New Roman" w:cs="Traditional Arabic"/>
          <w:sz w:val="36"/>
          <w:sz w:val="36"/>
          <w:szCs w:val="36"/>
          <w:rtl w:val="true"/>
        </w:rPr>
        <w:t>ينبغي للمرء أن يذخر أنواع العلوم، وإن لم تكن له بمعلوم وأن يستكثر منها ولا يعتقد الغنى عنها، فإنه إن استغنى في حال، احتاج إليها في حال؛ وإن سئمها في وقت، ارتاح إليها في وقت؛ وإن شغل عنها في يوم فرغ لها في يوم؛ وأن لا يسرع ويعجل، فيندم ويوجل؛ فربما عجل المرء على نفسه بإخراج كتاب عن يده، ثم رامه فتعذر عليه مرامه</w:t>
      </w:r>
      <w:r>
        <w:rPr>
          <w:rFonts w:cs="Traditional Arabic"/>
          <w:sz w:val="36"/>
          <w:szCs w:val="36"/>
          <w:rtl w:val="true"/>
        </w:rPr>
        <w:t xml:space="preserve">. </w:t>
      </w:r>
      <w:r>
        <w:rPr>
          <w:rFonts w:ascii="Times New Roman" w:hAnsi="Times New Roman" w:cs="Traditional Arabic"/>
          <w:sz w:val="36"/>
          <w:sz w:val="36"/>
          <w:szCs w:val="36"/>
          <w:rtl w:val="true"/>
        </w:rPr>
        <w:t>وابتغى إليه وصولاً، فلم يجد إليه سبيلاً؛ فأتعبه ذلك وأنصبه، وأقلقه طويلاً وأرقه كالذي حكي عن بعض العلماء، قال</w:t>
      </w:r>
      <w:r>
        <w:rPr>
          <w:rFonts w:cs="Traditional Arabic"/>
          <w:sz w:val="36"/>
          <w:szCs w:val="36"/>
          <w:rtl w:val="true"/>
        </w:rPr>
        <w:t xml:space="preserve">: </w:t>
      </w:r>
      <w:r>
        <w:rPr>
          <w:rFonts w:ascii="Times New Roman" w:hAnsi="Times New Roman" w:cs="Traditional Arabic"/>
          <w:sz w:val="36"/>
          <w:sz w:val="36"/>
          <w:szCs w:val="36"/>
          <w:rtl w:val="true"/>
        </w:rPr>
        <w:t>بعت في بعض الأيام كتاباً ظننت أني لا أحتاج إليه، فلما كان ذات يوم هجس في صدري شيء</w:t>
      </w:r>
      <w:r>
        <w:rPr>
          <w:rFonts w:cs="Traditional Arabic"/>
          <w:sz w:val="36"/>
          <w:szCs w:val="36"/>
          <w:rtl w:val="true"/>
        </w:rPr>
        <w:t xml:space="preserve">. </w:t>
      </w:r>
      <w:r>
        <w:rPr>
          <w:rFonts w:ascii="Times New Roman" w:hAnsi="Times New Roman" w:cs="Traditional Arabic"/>
          <w:sz w:val="36"/>
          <w:sz w:val="36"/>
          <w:szCs w:val="36"/>
          <w:rtl w:val="true"/>
        </w:rPr>
        <w:t>كان في ذلك الكتاب، فطلبته في جميع كتبي فلم أجده، فاعتمدت أن أسأل عنه عالماً عند الصباح؛ فما زلت قائماً على رجلي إلى الصباح، قيل</w:t>
      </w:r>
      <w:r>
        <w:rPr>
          <w:rFonts w:cs="Traditional Arabic"/>
          <w:sz w:val="36"/>
          <w:szCs w:val="36"/>
          <w:rtl w:val="true"/>
        </w:rPr>
        <w:t xml:space="preserve">: </w:t>
      </w:r>
      <w:r>
        <w:rPr>
          <w:rFonts w:ascii="Times New Roman" w:hAnsi="Times New Roman" w:cs="Traditional Arabic"/>
          <w:sz w:val="36"/>
          <w:sz w:val="36"/>
          <w:szCs w:val="36"/>
          <w:rtl w:val="true"/>
        </w:rPr>
        <w:t>فهلا قعدت</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لطول أرقي وشدة قلق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اع آخر كتاباً، ظن أنه لا يحتاج إليه، ثم أنه احتاج إليه فالتمس نسخة به، فلم يجدها بعارية ولا ثمن؛ وكان الذي ابتاعه قد خرج به إلى بلده فشخص إليه، وسأله الإقالة وارتجاع المن منه، فأبى عليه</w:t>
      </w:r>
      <w:r>
        <w:rPr>
          <w:rFonts w:cs="Traditional Arabic"/>
          <w:sz w:val="36"/>
          <w:szCs w:val="36"/>
          <w:rtl w:val="true"/>
        </w:rPr>
        <w:t xml:space="preserve">. </w:t>
      </w:r>
      <w:r>
        <w:rPr>
          <w:rFonts w:ascii="Times New Roman" w:hAnsi="Times New Roman" w:cs="Traditional Arabic"/>
          <w:sz w:val="36"/>
          <w:sz w:val="36"/>
          <w:szCs w:val="36"/>
          <w:rtl w:val="true"/>
        </w:rPr>
        <w:t>فسأله إعارته لنسخ الكلمة منه، فلم يجبه، فانكفأ قافلاً وآلى على نفسه أن لا يبيع كتاباً أبد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اع آخر كتاباً ظن أنه لا يحتاج إليه ثم أنه احتاج إلى كلمة منه، فقصد صاحبه، وسأله أن يكتبه تلك الكلمة، فقال</w:t>
      </w:r>
      <w:r>
        <w:rPr>
          <w:rFonts w:cs="Traditional Arabic"/>
          <w:sz w:val="36"/>
          <w:szCs w:val="36"/>
          <w:rtl w:val="true"/>
        </w:rPr>
        <w:t xml:space="preserve">: </w:t>
      </w:r>
      <w:r>
        <w:rPr>
          <w:rFonts w:ascii="Times New Roman" w:hAnsi="Times New Roman" w:cs="Traditional Arabic"/>
          <w:sz w:val="36"/>
          <w:sz w:val="36"/>
          <w:szCs w:val="36"/>
          <w:rtl w:val="true"/>
        </w:rPr>
        <w:t>والله ما تكتبها إلا بثمن الكتاب كله، فرد عليه ثمن الكتاب وكتب تلك الكلم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w:t>
      </w:r>
      <w:r>
        <w:rPr>
          <w:rFonts w:cs="Traditional Arabic"/>
          <w:sz w:val="36"/>
          <w:szCs w:val="36"/>
          <w:rtl w:val="true"/>
        </w:rPr>
        <w:t xml:space="preserve">: </w:t>
      </w:r>
      <w:r>
        <w:rPr>
          <w:rFonts w:ascii="Times New Roman" w:hAnsi="Times New Roman" w:cs="Traditional Arabic"/>
          <w:sz w:val="36"/>
          <w:sz w:val="36"/>
          <w:szCs w:val="36"/>
          <w:rtl w:val="true"/>
        </w:rPr>
        <w:t>ألا تبيع من كتبك التي لا تحتاج إليها؛ فقال إن لم أحتج إليها اليوم احتجت إليها بعد اليو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شترى رجل كتاباً، فقيل له اشتريت ما ليس من علمك، فقال</w:t>
      </w:r>
      <w:r>
        <w:rPr>
          <w:rFonts w:cs="Traditional Arabic"/>
          <w:sz w:val="36"/>
          <w:szCs w:val="36"/>
          <w:rtl w:val="true"/>
        </w:rPr>
        <w:t xml:space="preserve">: </w:t>
      </w:r>
      <w:r>
        <w:rPr>
          <w:rFonts w:ascii="Times New Roman" w:hAnsi="Times New Roman" w:cs="Traditional Arabic"/>
          <w:sz w:val="36"/>
          <w:sz w:val="36"/>
          <w:szCs w:val="36"/>
          <w:rtl w:val="true"/>
        </w:rPr>
        <w:t>اشتريت ما ليس من علمي ليصير من علم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 ألا تشتري كتباً تكون عندك، فقال</w:t>
      </w:r>
      <w:r>
        <w:rPr>
          <w:rFonts w:cs="Traditional Arabic"/>
          <w:sz w:val="36"/>
          <w:szCs w:val="36"/>
          <w:rtl w:val="true"/>
        </w:rPr>
        <w:t xml:space="preserve">: </w:t>
      </w:r>
      <w:r>
        <w:rPr>
          <w:rFonts w:ascii="Times New Roman" w:hAnsi="Times New Roman" w:cs="Traditional Arabic"/>
          <w:sz w:val="36"/>
          <w:sz w:val="36"/>
          <w:szCs w:val="36"/>
          <w:rtl w:val="true"/>
        </w:rPr>
        <w:t>ما يمنعني من ذلك إلا أنني لا أعلم، فقيل</w:t>
      </w:r>
      <w:r>
        <w:rPr>
          <w:rFonts w:cs="Traditional Arabic"/>
          <w:sz w:val="36"/>
          <w:szCs w:val="36"/>
          <w:rtl w:val="true"/>
        </w:rPr>
        <w:t xml:space="preserve">: </w:t>
      </w:r>
      <w:r>
        <w:rPr>
          <w:rFonts w:ascii="Times New Roman" w:hAnsi="Times New Roman" w:cs="Traditional Arabic"/>
          <w:sz w:val="36"/>
          <w:sz w:val="36"/>
          <w:szCs w:val="36"/>
          <w:rtl w:val="true"/>
        </w:rPr>
        <w:t>إنما يشتريها من لا يعلم حتى ي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آخر يشتري كل كتاب يراه، فقيل له</w:t>
      </w:r>
      <w:r>
        <w:rPr>
          <w:rFonts w:cs="Traditional Arabic"/>
          <w:sz w:val="36"/>
          <w:szCs w:val="36"/>
          <w:rtl w:val="true"/>
        </w:rPr>
        <w:t xml:space="preserve">: </w:t>
      </w:r>
      <w:r>
        <w:rPr>
          <w:rFonts w:ascii="Times New Roman" w:hAnsi="Times New Roman" w:cs="Traditional Arabic"/>
          <w:sz w:val="36"/>
          <w:sz w:val="36"/>
          <w:szCs w:val="36"/>
          <w:rtl w:val="true"/>
        </w:rPr>
        <w:t>إنك لتشتري ما لا تحتاج إليه، فقال</w:t>
      </w:r>
      <w:r>
        <w:rPr>
          <w:rFonts w:cs="Traditional Arabic"/>
          <w:sz w:val="36"/>
          <w:szCs w:val="36"/>
          <w:rtl w:val="true"/>
        </w:rPr>
        <w:t xml:space="preserve">: </w:t>
      </w:r>
      <w:r>
        <w:rPr>
          <w:rFonts w:ascii="Times New Roman" w:hAnsi="Times New Roman" w:cs="Traditional Arabic"/>
          <w:sz w:val="36"/>
          <w:sz w:val="36"/>
          <w:szCs w:val="36"/>
          <w:rtl w:val="true"/>
        </w:rPr>
        <w:t>ربما احتجت إلى ما لا أحتاج</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ومما يعزى إلى السري بن أحمد الكندي </w:t>
      </w:r>
      <w:r>
        <w:rPr>
          <w:rFonts w:ascii="Times New Roman" w:hAnsi="Times New Roman" w:cs="Traditional Arabic"/>
          <w:color w:val="0000FF"/>
          <w:sz w:val="36"/>
          <w:sz w:val="36"/>
          <w:szCs w:val="36"/>
          <w:rtl w:val="true"/>
        </w:rPr>
        <w:t xml:space="preserve"> من الكامل</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تُخدعن عن العلـوم فـإنـهـا                      سرج يزيد على الزمان ضياؤه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نسى القرون فلا يشيد بذكرهـا                      أحد ويُذكر دائباً عـلـمـاؤهـ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احرص على جمع العلوم فإنهـا                      ريُ القلوب من الصدى وشفاؤها كان بعض القضاة يشتري الكتب بالدين والقرض، فقيل له في ذلك، فقال أفلا أشتري شيئاً بلغ بي هذا المبلغ</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نك تكثر؛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على قدر الصناعة تكون الآل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احتاج بعض النجارين إلى بيع فأسه ومنشاره فباعهما، وحزن عليهما، وندم على بيعهما، إلى أن رأى جاراً له من أهل العلم في سوق الوراقين، وهو يبيع كتب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ذا باع العالم آلته، فالصانع أعذر منه؛ وسلا بذلك</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ت عن أبي الحسين أحمد بن عبيد الله الكلوزان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ي محمد بن سليمان الجوهر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صحب الجاحظ على سائر أحواله من جد وهزل، قال فخرجنا يوماً لنزهة، فبينا نحن على باب جامع البصرة، ننتظر شيئاً أردناه، إذ عارضتنا امرأة، معها أوراق مقطعة؛ فعرضت ذلك علينا، فلم نجد فيها طائلاً، فتركناها وانصرفنا، وتخلف معها الجاحظ، ونحن ننتظره، فأطال ثم رأيناه قد وزن لها شيئاً، وأخذ الأوراق؛ و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نتظروني، ومضى بها إلى منزله؛ فلما عاد أخذنا نهزأ به، ون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زت بقطعة من العلم وافرة، وضحكنا،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تم حمقى، والله إن فيها ما لا يوجد إلا فيها، ولكنكم جهال لا تعرفون النفيس من الخسيس</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رابع</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ذكر من وظف على نفسه الشغ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مطالعة الكتاب ودرس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الأزهري وأبو محمد الجوهر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العباس الخزاز، أخبرنا ابن المرزبان، حدثنا أبو محمد البلخي، حدثنا إبراهيم ابن المنذر الخزامي؛ وأخبرني أحمد بن علي بن الحسين المحتسب، أخبرنا إسماعيل بن سعيد المعدل، أخبرنا أبو علي الكوكبي، حدثنا ابن أبي سعد قال</w:t>
      </w:r>
      <w:r>
        <w:rPr>
          <w:rFonts w:cs="Traditional Arabic"/>
          <w:sz w:val="36"/>
          <w:szCs w:val="36"/>
          <w:rtl w:val="true"/>
        </w:rPr>
        <w:t xml:space="preserve">: </w:t>
      </w:r>
      <w:r>
        <w:rPr>
          <w:rFonts w:ascii="Times New Roman" w:hAnsi="Times New Roman" w:cs="Traditional Arabic"/>
          <w:sz w:val="36"/>
          <w:sz w:val="36"/>
          <w:szCs w:val="36"/>
          <w:rtl w:val="true"/>
        </w:rPr>
        <w:t>حدثني إبراهيم بن المنذر، حدثني أيوب بن عباية قال</w:t>
      </w:r>
      <w:r>
        <w:rPr>
          <w:rFonts w:cs="Traditional Arabic"/>
          <w:sz w:val="36"/>
          <w:szCs w:val="36"/>
          <w:rtl w:val="true"/>
        </w:rPr>
        <w:t xml:space="preserve">: </w:t>
      </w:r>
      <w:r>
        <w:rPr>
          <w:rFonts w:ascii="Times New Roman" w:hAnsi="Times New Roman" w:cs="Traditional Arabic"/>
          <w:sz w:val="36"/>
          <w:sz w:val="36"/>
          <w:szCs w:val="36"/>
          <w:rtl w:val="true"/>
        </w:rPr>
        <w:t>قيل لابن دأب</w:t>
      </w:r>
      <w:r>
        <w:rPr>
          <w:rFonts w:cs="Traditional Arabic"/>
          <w:sz w:val="36"/>
          <w:szCs w:val="36"/>
          <w:rtl w:val="true"/>
        </w:rPr>
        <w:t xml:space="preserve">:  </w:t>
      </w:r>
      <w:r>
        <w:rPr>
          <w:rFonts w:ascii="Times New Roman" w:hAnsi="Times New Roman" w:cs="Traditional Arabic"/>
          <w:sz w:val="36"/>
          <w:sz w:val="36"/>
          <w:szCs w:val="36"/>
          <w:rtl w:val="true"/>
        </w:rPr>
        <w:t>يا با الوليد، إنك ربما حملت الكتاب، وأنت رجل تجد في نفس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إن حمل الدفاتر من المروء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از لي أبو عبد الله الحسين بن محمد بن جعفر الخالع وحدثنا محمد بن علي ابن محمد بن عبد الله البيع عنه قال</w:t>
      </w:r>
      <w:r>
        <w:rPr>
          <w:rFonts w:cs="Traditional Arabic"/>
          <w:sz w:val="36"/>
          <w:szCs w:val="36"/>
          <w:rtl w:val="true"/>
        </w:rPr>
        <w:t xml:space="preserve">: </w:t>
      </w:r>
      <w:r>
        <w:rPr>
          <w:rFonts w:ascii="Times New Roman" w:hAnsi="Times New Roman" w:cs="Traditional Arabic"/>
          <w:sz w:val="36"/>
          <w:sz w:val="36"/>
          <w:szCs w:val="36"/>
          <w:rtl w:val="true"/>
        </w:rPr>
        <w:t>أخبرنا أبو بكر أحمد بن الفضل المعروف بسندانة قال</w:t>
      </w:r>
      <w:r>
        <w:rPr>
          <w:rFonts w:cs="Traditional Arabic"/>
          <w:sz w:val="36"/>
          <w:szCs w:val="36"/>
          <w:rtl w:val="true"/>
        </w:rPr>
        <w:t xml:space="preserve">: </w:t>
      </w:r>
      <w:r>
        <w:rPr>
          <w:rFonts w:ascii="Times New Roman" w:hAnsi="Times New Roman" w:cs="Traditional Arabic"/>
          <w:sz w:val="36"/>
          <w:sz w:val="36"/>
          <w:szCs w:val="36"/>
          <w:rtl w:val="true"/>
        </w:rPr>
        <w:t>أملي علي عبد الله بن المعتز قال رأى المأمون بعض ولده وبيده دفتر، فقال  ما هذا يا بني  قال  بعض ما يشحذ الفطنة، ويؤنس في الوحدة  ، فقال المأمون  الحمد لله الذي رزقني ذرية يرى بعين عقله، أكثر مما يرى بعين جسمه</w:t>
      </w:r>
      <w:r>
        <w:rPr>
          <w:rFonts w:cs="Traditional Arabic"/>
          <w:sz w:val="36"/>
          <w:szCs w:val="36"/>
          <w:rtl w:val="true"/>
        </w:rPr>
        <w:t xml:space="preserve">.  </w:t>
      </w:r>
      <w:r>
        <w:rPr>
          <w:rFonts w:ascii="Times New Roman" w:hAnsi="Times New Roman" w:cs="Traditional Arabic"/>
          <w:sz w:val="36"/>
          <w:sz w:val="36"/>
          <w:szCs w:val="36"/>
          <w:rtl w:val="true"/>
        </w:rPr>
        <w:t>حدثت عن أبي عبيد الله محمد بن عمران بن موسى المرزباني، حدثني أحمد بن محمد</w:t>
      </w:r>
      <w:r>
        <w:rPr>
          <w:rFonts w:cs="Traditional Arabic"/>
          <w:sz w:val="36"/>
          <w:szCs w:val="36"/>
          <w:rtl w:val="true"/>
        </w:rPr>
        <w:t xml:space="preserve">- </w:t>
      </w:r>
      <w:r>
        <w:rPr>
          <w:rFonts w:ascii="Times New Roman" w:hAnsi="Times New Roman" w:cs="Traditional Arabic"/>
          <w:sz w:val="36"/>
          <w:sz w:val="36"/>
          <w:szCs w:val="36"/>
          <w:rtl w:val="true"/>
        </w:rPr>
        <w:t>قلت إما هو الجوهري أو المعروف بالمكي</w:t>
      </w:r>
      <w:r>
        <w:rPr>
          <w:rFonts w:cs="Traditional Arabic"/>
          <w:sz w:val="36"/>
          <w:szCs w:val="36"/>
          <w:rtl w:val="true"/>
        </w:rPr>
        <w:t xml:space="preserve">- </w:t>
      </w:r>
      <w:r>
        <w:rPr>
          <w:rFonts w:ascii="Times New Roman" w:hAnsi="Times New Roman" w:cs="Traditional Arabic"/>
          <w:sz w:val="36"/>
          <w:sz w:val="36"/>
          <w:szCs w:val="36"/>
          <w:rtl w:val="true"/>
        </w:rPr>
        <w:t>عن أبي العباس المبرد، قال</w:t>
      </w:r>
      <w:r>
        <w:rPr>
          <w:rFonts w:cs="Traditional Arabic"/>
          <w:sz w:val="36"/>
          <w:szCs w:val="36"/>
          <w:rtl w:val="true"/>
        </w:rPr>
        <w:t xml:space="preserve">: </w:t>
      </w:r>
      <w:r>
        <w:rPr>
          <w:rFonts w:ascii="Times New Roman" w:hAnsi="Times New Roman" w:cs="Traditional Arabic"/>
          <w:sz w:val="36"/>
          <w:sz w:val="36"/>
          <w:szCs w:val="36"/>
          <w:rtl w:val="true"/>
        </w:rPr>
        <w:t>ما رأيت أحرص على العلم من ثلاثة</w:t>
      </w:r>
      <w:r>
        <w:rPr>
          <w:rFonts w:cs="Traditional Arabic"/>
          <w:sz w:val="36"/>
          <w:szCs w:val="36"/>
          <w:rtl w:val="true"/>
        </w:rPr>
        <w:t xml:space="preserve">: </w:t>
      </w:r>
      <w:r>
        <w:rPr>
          <w:rFonts w:ascii="Times New Roman" w:hAnsi="Times New Roman" w:cs="Traditional Arabic"/>
          <w:sz w:val="36"/>
          <w:sz w:val="36"/>
          <w:szCs w:val="36"/>
          <w:rtl w:val="true"/>
        </w:rPr>
        <w:t>الجاحظ والفتح بن خاقان وإسماعيل بن إسحاق القاضي</w:t>
      </w:r>
      <w:r>
        <w:rPr>
          <w:rFonts w:cs="Traditional Arabic"/>
          <w:sz w:val="36"/>
          <w:szCs w:val="36"/>
          <w:rtl w:val="true"/>
        </w:rPr>
        <w:t xml:space="preserve">. </w:t>
      </w:r>
      <w:r>
        <w:rPr>
          <w:rFonts w:ascii="Times New Roman" w:hAnsi="Times New Roman" w:cs="Traditional Arabic"/>
          <w:sz w:val="36"/>
          <w:sz w:val="36"/>
          <w:szCs w:val="36"/>
          <w:rtl w:val="true"/>
        </w:rPr>
        <w:t>فأما الجاحظ، فإنه كا</w:t>
      </w:r>
      <w:r>
        <w:rPr>
          <w:rFonts w:cs="Traditional Arabic"/>
          <w:sz w:val="36"/>
          <w:szCs w:val="36"/>
          <w:rtl w:val="true"/>
        </w:rPr>
        <w:t>?</w:t>
      </w:r>
      <w:r>
        <w:rPr>
          <w:rFonts w:ascii="Times New Roman" w:hAnsi="Times New Roman" w:cs="Traditional Arabic"/>
          <w:sz w:val="36"/>
          <w:sz w:val="36"/>
          <w:szCs w:val="36"/>
          <w:rtl w:val="true"/>
        </w:rPr>
        <w:t>ن إذا وقع في يده كتاب قرأه من أوله إلى آخره، أي كتابٍ كان</w:t>
      </w:r>
      <w:r>
        <w:rPr>
          <w:rFonts w:cs="Traditional Arabic"/>
          <w:sz w:val="36"/>
          <w:szCs w:val="36"/>
          <w:rtl w:val="true"/>
        </w:rPr>
        <w:t xml:space="preserve">. </w:t>
      </w:r>
      <w:r>
        <w:rPr>
          <w:rFonts w:ascii="Times New Roman" w:hAnsi="Times New Roman" w:cs="Traditional Arabic"/>
          <w:sz w:val="36"/>
          <w:sz w:val="36"/>
          <w:szCs w:val="36"/>
          <w:rtl w:val="true"/>
        </w:rPr>
        <w:t>وأما الفتح فكان يحمل الكتاب في خفه، فإذا قام بين يدي المتوكل ليبول أو ليصلي، أخرج الكتاب، فنظر فيه، وهو يمشي، حتى يبلغ الموضع الذي يريد؛ ثم يصنع مثل ذلك في رجوعه إلى أن يأخذ مجلسه</w:t>
      </w:r>
      <w:r>
        <w:rPr>
          <w:rFonts w:cs="Traditional Arabic"/>
          <w:sz w:val="36"/>
          <w:szCs w:val="36"/>
          <w:rtl w:val="true"/>
        </w:rPr>
        <w:t xml:space="preserve">. </w:t>
      </w:r>
      <w:r>
        <w:rPr>
          <w:rFonts w:ascii="Times New Roman" w:hAnsi="Times New Roman" w:cs="Traditional Arabic"/>
          <w:sz w:val="36"/>
          <w:sz w:val="36"/>
          <w:szCs w:val="36"/>
          <w:rtl w:val="true"/>
        </w:rPr>
        <w:t>وأما إسماعيل بن إسحاق، فإني ما دخلت عليه قط إلا وفي يده كتاب ينظر فيه، أو يقلب الكتب لطلب كتاب ينظر ف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عبيد اله بن أبي الفتح الفارسي، حدثنا أبو الفضل الزري، قال قرأت في كتاب جدي محمد بن عبيد الله بن سعد الزهري، حدثنا الفضل بن سهل الأعرج، قال</w:t>
      </w:r>
      <w:r>
        <w:rPr>
          <w:rFonts w:cs="Traditional Arabic"/>
          <w:sz w:val="36"/>
          <w:szCs w:val="36"/>
          <w:rtl w:val="true"/>
        </w:rPr>
        <w:t xml:space="preserve">: </w:t>
      </w:r>
      <w:r>
        <w:rPr>
          <w:rFonts w:ascii="Times New Roman" w:hAnsi="Times New Roman" w:cs="Traditional Arabic"/>
          <w:sz w:val="36"/>
          <w:sz w:val="36"/>
          <w:szCs w:val="36"/>
          <w:rtl w:val="true"/>
        </w:rPr>
        <w:t>سمعت أبا أحمد الزبير يقول قال ابن المبارك</w:t>
      </w:r>
      <w:r>
        <w:rPr>
          <w:rFonts w:cs="Traditional Arabic"/>
          <w:sz w:val="36"/>
          <w:szCs w:val="36"/>
          <w:rtl w:val="true"/>
        </w:rPr>
        <w:t xml:space="preserve">: </w:t>
      </w:r>
      <w:r>
        <w:rPr>
          <w:rFonts w:ascii="Times New Roman" w:hAnsi="Times New Roman" w:cs="Traditional Arabic"/>
          <w:sz w:val="36"/>
          <w:sz w:val="36"/>
          <w:szCs w:val="36"/>
          <w:rtl w:val="true"/>
        </w:rPr>
        <w:t>من أحب أن ستفيد، فلينظر في كت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ت عن أبي عبد الله محمد بن العباس العصمي قال</w:t>
      </w:r>
      <w:r>
        <w:rPr>
          <w:rFonts w:cs="Traditional Arabic"/>
          <w:sz w:val="36"/>
          <w:szCs w:val="36"/>
          <w:rtl w:val="true"/>
        </w:rPr>
        <w:t xml:space="preserve">: </w:t>
      </w:r>
      <w:r>
        <w:rPr>
          <w:rFonts w:ascii="Times New Roman" w:hAnsi="Times New Roman" w:cs="Traditional Arabic"/>
          <w:sz w:val="36"/>
          <w:sz w:val="36"/>
          <w:szCs w:val="36"/>
          <w:rtl w:val="true"/>
        </w:rPr>
        <w:t>سمعت أبو العباس الدغولي يقول</w:t>
      </w:r>
      <w:r>
        <w:rPr>
          <w:rFonts w:cs="Traditional Arabic"/>
          <w:sz w:val="36"/>
          <w:szCs w:val="36"/>
          <w:rtl w:val="true"/>
        </w:rPr>
        <w:t xml:space="preserve">: </w:t>
      </w:r>
      <w:r>
        <w:rPr>
          <w:rFonts w:ascii="Times New Roman" w:hAnsi="Times New Roman" w:cs="Traditional Arabic"/>
          <w:sz w:val="36"/>
          <w:sz w:val="36"/>
          <w:szCs w:val="36"/>
          <w:rtl w:val="true"/>
        </w:rPr>
        <w:t>لا يفارقني أربع مجلدات في البلد وفي الخروج إلى ضياعي</w:t>
      </w:r>
      <w:r>
        <w:rPr>
          <w:rFonts w:cs="Traditional Arabic"/>
          <w:sz w:val="36"/>
          <w:szCs w:val="36"/>
          <w:rtl w:val="true"/>
        </w:rPr>
        <w:t xml:space="preserve">: </w:t>
      </w:r>
      <w:r>
        <w:rPr>
          <w:rFonts w:ascii="Times New Roman" w:hAnsi="Times New Roman" w:cs="Traditional Arabic"/>
          <w:sz w:val="36"/>
          <w:sz w:val="36"/>
          <w:szCs w:val="36"/>
          <w:rtl w:val="true"/>
        </w:rPr>
        <w:t>كتاب المزني، وكتاب العين، وكتاب التاريخ للبخاري، وكتاب كليلة ودمنة أخبرنا الحسن بن محمد الخلال، حدثنا أحمد بن إبراهيم بن الحسن، حدثنا أحمد بن محمد بن أبي شيبة، حدثنا الزبير بن بكار، حدثني عمر بن أبي بكر الموملي، وكان قاضياً بالأردن، قال أخبرني زكريا بن عيسى عن ابن شهاب قال</w:t>
      </w:r>
      <w:r>
        <w:rPr>
          <w:rFonts w:cs="Traditional Arabic"/>
          <w:sz w:val="36"/>
          <w:szCs w:val="36"/>
          <w:rtl w:val="true"/>
        </w:rPr>
        <w:t xml:space="preserve">: </w:t>
      </w:r>
      <w:r>
        <w:rPr>
          <w:rFonts w:ascii="Times New Roman" w:hAnsi="Times New Roman" w:cs="Traditional Arabic"/>
          <w:sz w:val="36"/>
          <w:sz w:val="36"/>
          <w:szCs w:val="36"/>
          <w:rtl w:val="true"/>
        </w:rPr>
        <w:t>خرجنا مع الحجاج بن يوسف إلى الحج، فلما كنا بالشجرة قال</w:t>
      </w:r>
      <w:r>
        <w:rPr>
          <w:rFonts w:cs="Traditional Arabic"/>
          <w:sz w:val="36"/>
          <w:szCs w:val="36"/>
          <w:rtl w:val="true"/>
        </w:rPr>
        <w:t xml:space="preserve">: </w:t>
      </w:r>
      <w:r>
        <w:rPr>
          <w:rFonts w:ascii="Times New Roman" w:hAnsi="Times New Roman" w:cs="Traditional Arabic"/>
          <w:sz w:val="36"/>
          <w:sz w:val="36"/>
          <w:szCs w:val="36"/>
          <w:rtl w:val="true"/>
        </w:rPr>
        <w:t>تبصروا الهلال، فإن في بصري عهدة، فقال له نوفل بن مساحق</w:t>
      </w:r>
      <w:r>
        <w:rPr>
          <w:rFonts w:cs="Traditional Arabic"/>
          <w:sz w:val="36"/>
          <w:szCs w:val="36"/>
          <w:rtl w:val="true"/>
        </w:rPr>
        <w:t xml:space="preserve">: </w:t>
      </w:r>
      <w:r>
        <w:rPr>
          <w:rFonts w:ascii="Times New Roman" w:hAnsi="Times New Roman" w:cs="Traditional Arabic"/>
          <w:sz w:val="36"/>
          <w:sz w:val="36"/>
          <w:szCs w:val="36"/>
          <w:rtl w:val="true"/>
        </w:rPr>
        <w:t>أتدري مم ذاك</w:t>
      </w:r>
      <w:r>
        <w:rPr>
          <w:rFonts w:cs="Traditional Arabic"/>
          <w:sz w:val="36"/>
          <w:szCs w:val="36"/>
          <w:rtl w:val="true"/>
        </w:rPr>
        <w:t xml:space="preserve">? </w:t>
      </w:r>
      <w:r>
        <w:rPr>
          <w:rFonts w:ascii="Times New Roman" w:hAnsi="Times New Roman" w:cs="Traditional Arabic"/>
          <w:sz w:val="36"/>
          <w:sz w:val="36"/>
          <w:szCs w:val="36"/>
          <w:rtl w:val="true"/>
        </w:rPr>
        <w:t>ذاك من كثرة نظرك في الدفات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وينبغي لمتحفظ ما يقرأه أن يصرف عنايته إلى إتقان ما يسأل عنه، إن كان ممن ينتصب للسؤال، فقد أخبرنا أبو الحسين أحمد بن عبد الواحد ابن علي البزاز، أخبرنا أبو سعيد السيرافي، أخبرنا محمد بن الحسن بن دريد، أخبرنا أبو عثمان يعني الأشنانداني عن الأخفش؛ وأخبرنا أحمد بن محمد العتيقي، حدثنا أبو الحسن علي بن محمد بن عبد الله العسكري، حدثنا إسماعيل ابن محمد الصفار، حدثنا المبرد قالا</w:t>
      </w:r>
      <w:r>
        <w:rPr>
          <w:rFonts w:cs="Traditional Arabic"/>
          <w:sz w:val="36"/>
          <w:szCs w:val="36"/>
          <w:rtl w:val="true"/>
        </w:rPr>
        <w:t xml:space="preserve">: </w:t>
      </w:r>
      <w:r>
        <w:rPr>
          <w:rFonts w:ascii="Times New Roman" w:hAnsi="Times New Roman" w:cs="Traditional Arabic"/>
          <w:sz w:val="36"/>
          <w:sz w:val="36"/>
          <w:szCs w:val="36"/>
          <w:rtl w:val="true"/>
        </w:rPr>
        <w:t>قال الخليل اجعل ما في كتبك رأس مالك،</w:t>
      </w:r>
      <w:r>
        <w:rPr>
          <w:rFonts w:cs="Traditional Arabic"/>
          <w:sz w:val="36"/>
          <w:szCs w:val="36"/>
          <w:rtl w:val="true"/>
        </w:rPr>
        <w:t xml:space="preserve">- </w:t>
      </w:r>
      <w:r>
        <w:rPr>
          <w:rFonts w:ascii="Times New Roman" w:hAnsi="Times New Roman" w:cs="Traditional Arabic"/>
          <w:sz w:val="36"/>
          <w:sz w:val="36"/>
          <w:szCs w:val="36"/>
          <w:rtl w:val="true"/>
        </w:rPr>
        <w:t>وقال الأخفش</w:t>
      </w:r>
      <w:r>
        <w:rPr>
          <w:rFonts w:cs="Traditional Arabic"/>
          <w:sz w:val="36"/>
          <w:szCs w:val="36"/>
          <w:rtl w:val="true"/>
        </w:rPr>
        <w:t xml:space="preserve">- </w:t>
      </w:r>
      <w:r>
        <w:rPr>
          <w:rFonts w:ascii="Times New Roman" w:hAnsi="Times New Roman" w:cs="Traditional Arabic"/>
          <w:sz w:val="36"/>
          <w:sz w:val="36"/>
          <w:szCs w:val="36"/>
          <w:rtl w:val="true"/>
        </w:rPr>
        <w:t>بيت مالك وما في قلبك للتف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يعمد إلى عيون الأخبار، ومستحسن الأشعار وغرائب الأمثال، ونكت الحكايات، فيجعل مذاكرته بها، وما يورده منها، فإن ذلك يكسبه جميل الذكر وطيب الثناء والنش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أخبرنا محمد بن عمران بن موسى، حدثنا أبو بكر أحمد بن محمد بن عيسى المكي، حدثنا أبو العيناء محمد بن القاسم ابن خلاد قال</w:t>
      </w:r>
      <w:r>
        <w:rPr>
          <w:rFonts w:cs="Traditional Arabic"/>
          <w:sz w:val="36"/>
          <w:szCs w:val="36"/>
          <w:rtl w:val="true"/>
        </w:rPr>
        <w:t xml:space="preserve">: </w:t>
      </w:r>
      <w:r>
        <w:rPr>
          <w:rFonts w:ascii="Times New Roman" w:hAnsi="Times New Roman" w:cs="Traditional Arabic"/>
          <w:sz w:val="36"/>
          <w:sz w:val="36"/>
          <w:szCs w:val="36"/>
          <w:rtl w:val="true"/>
        </w:rPr>
        <w:t>قال ابن عباس</w:t>
      </w:r>
      <w:r>
        <w:rPr>
          <w:rFonts w:cs="Traditional Arabic"/>
          <w:sz w:val="36"/>
          <w:szCs w:val="36"/>
          <w:rtl w:val="true"/>
        </w:rPr>
        <w:t xml:space="preserve">: </w:t>
      </w:r>
      <w:r>
        <w:rPr>
          <w:rFonts w:ascii="Times New Roman" w:hAnsi="Times New Roman" w:cs="Traditional Arabic"/>
          <w:sz w:val="36"/>
          <w:sz w:val="36"/>
          <w:szCs w:val="36"/>
          <w:rtl w:val="true"/>
        </w:rPr>
        <w:t>العلم كثير، ولن تعيه قلوبكم، ولكن ابتغوا أحسنه ألم تسمع قوله تعالى</w:t>
      </w:r>
      <w:r>
        <w:rPr>
          <w:rFonts w:cs="Traditional Arabic"/>
          <w:sz w:val="36"/>
          <w:szCs w:val="36"/>
          <w:rtl w:val="true"/>
        </w:rPr>
        <w:t>: )</w:t>
      </w:r>
      <w:r>
        <w:rPr>
          <w:rFonts w:ascii="Times New Roman" w:hAnsi="Times New Roman" w:cs="Traditional Arabic"/>
          <w:sz w:val="36"/>
          <w:sz w:val="36"/>
          <w:szCs w:val="36"/>
          <w:rtl w:val="true"/>
        </w:rPr>
        <w:t>الذين يستمعون القول فيتبعون أحسنه، أولئك الذين هداهم الله، وأولئك هم أولوا الألباب</w:t>
      </w:r>
      <w:r>
        <w:rPr>
          <w:rFonts w:cs="Traditional Arabic"/>
          <w:sz w:val="36"/>
          <w:szCs w:val="36"/>
          <w:rtl w:val="true"/>
        </w:rPr>
        <w:t xml:space="preserve">.( </w:t>
      </w:r>
      <w:r>
        <w:rPr>
          <w:rFonts w:ascii="Times New Roman" w:hAnsi="Times New Roman" w:cs="Traditional Arabic"/>
          <w:sz w:val="36"/>
          <w:sz w:val="36"/>
          <w:szCs w:val="36"/>
          <w:rtl w:val="true"/>
        </w:rPr>
        <w:t>أخبرني محمد بن أحمد بن يعقوب، أخبرنا محمد بن نعيم النيسابوري، حدثني أحمد بن القاسم الكاتب، قال</w:t>
      </w:r>
      <w:r>
        <w:rPr>
          <w:rFonts w:cs="Traditional Arabic"/>
          <w:sz w:val="36"/>
          <w:szCs w:val="36"/>
          <w:rtl w:val="true"/>
        </w:rPr>
        <w:t xml:space="preserve">: </w:t>
      </w:r>
      <w:r>
        <w:rPr>
          <w:rFonts w:ascii="Times New Roman" w:hAnsi="Times New Roman" w:cs="Traditional Arabic"/>
          <w:sz w:val="36"/>
          <w:sz w:val="36"/>
          <w:szCs w:val="36"/>
          <w:rtl w:val="true"/>
        </w:rPr>
        <w:t>سمعت أبا عمرو بن أبي معاذ يقول</w:t>
      </w:r>
      <w:r>
        <w:rPr>
          <w:rFonts w:cs="Traditional Arabic"/>
          <w:sz w:val="36"/>
          <w:szCs w:val="36"/>
          <w:rtl w:val="true"/>
        </w:rPr>
        <w:t xml:space="preserve">: </w:t>
      </w:r>
      <w:r>
        <w:rPr>
          <w:rFonts w:ascii="Times New Roman" w:hAnsi="Times New Roman" w:cs="Traditional Arabic"/>
          <w:sz w:val="36"/>
          <w:sz w:val="36"/>
          <w:szCs w:val="36"/>
          <w:rtl w:val="true"/>
        </w:rPr>
        <w:t>كان المأمون يوصي بعض بنيه ف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كتب أحسن ما تسمع، واحفظ أحسن ما تكتب، وحدث بأحسن ما تحفظ</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قاضي أبو الطيب طاهر بن عبد الله بن طاهر الطبري، حدثنا المعافى بن زكريا الجريري، حدثنا محمد بن الحسن بن زياد المقري، أخبرنا أبو خليفة الفضل بن الحباب أن أبا زيد الأنصاري رأى رجلاً حسن العلم، كثير الرواية، جيد الحفظ لُملح الأخبار، لا يتمثل إلا بحسن ولا يستشهد إلا بجيد،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أن والله علمه من ظهور الدفات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المعافى</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ريد به أن ظهور الدفاتر لا يكتب عليها إلا الأحسن</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خامس</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من استوحش من الخليط والمعاشر</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فجعل أنسه النظر في الدفاتر</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محمد بن محمد بن علي الشروطي، حدثنا أحمد بن محمد موسى، حدثنا عمر بن الحسن بن علي القاضي، حدثنا محمد بن يزيد المبرد، حدثنا عمرو ابن عبد الله البصري قال</w:t>
      </w:r>
      <w:r>
        <w:rPr>
          <w:rFonts w:cs="Traditional Arabic"/>
          <w:sz w:val="36"/>
          <w:szCs w:val="36"/>
          <w:rtl w:val="true"/>
        </w:rPr>
        <w:t xml:space="preserve">: </w:t>
      </w:r>
      <w:r>
        <w:rPr>
          <w:rFonts w:ascii="Times New Roman" w:hAnsi="Times New Roman" w:cs="Traditional Arabic"/>
          <w:sz w:val="36"/>
          <w:sz w:val="36"/>
          <w:szCs w:val="36"/>
          <w:rtl w:val="true"/>
        </w:rPr>
        <w:t>كان عبد الله بن عبد العزيز العمري يلزم الجبان كثيراً، فكان لا يخلو من كتاب يكون معه ينظر فيه، فقيل له في ذلك، فقال</w:t>
      </w:r>
      <w:r>
        <w:rPr>
          <w:rFonts w:cs="Traditional Arabic"/>
          <w:sz w:val="36"/>
          <w:szCs w:val="36"/>
          <w:rtl w:val="true"/>
        </w:rPr>
        <w:t xml:space="preserve">: </w:t>
      </w:r>
      <w:r>
        <w:rPr>
          <w:rFonts w:ascii="Times New Roman" w:hAnsi="Times New Roman" w:cs="Traditional Arabic"/>
          <w:sz w:val="36"/>
          <w:sz w:val="36"/>
          <w:szCs w:val="36"/>
          <w:rtl w:val="true"/>
        </w:rPr>
        <w:t>إنه ليس شيء أوعظ من قبر، ولا أسلم من وحدة، ولا آنس من 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ا أبو طاهر محمد بن علي السماك، أخبرنا أحمد بن محمد بن موسى ابن القاسم القرشي، حدثنا علي بن محمد المصري، حدثنا يوسف بن موسى، حدثنا عبد الله بن خبيق قال</w:t>
      </w:r>
      <w:r>
        <w:rPr>
          <w:rFonts w:cs="Traditional Arabic"/>
          <w:sz w:val="36"/>
          <w:szCs w:val="36"/>
          <w:rtl w:val="true"/>
        </w:rPr>
        <w:t xml:space="preserve">: </w:t>
      </w:r>
      <w:r>
        <w:rPr>
          <w:rFonts w:ascii="Times New Roman" w:hAnsi="Times New Roman" w:cs="Traditional Arabic"/>
          <w:sz w:val="36"/>
          <w:sz w:val="36"/>
          <w:szCs w:val="36"/>
          <w:rtl w:val="true"/>
        </w:rPr>
        <w:t>تعبد العمري، وسكن المقابر، وكان لا يرى إلا وفي يده كتاب يقرأه؛ وترك مجالسة الناس، فسئل عن فعاله ونزوله المقابر فقال</w:t>
      </w:r>
      <w:r>
        <w:rPr>
          <w:rFonts w:cs="Traditional Arabic"/>
          <w:sz w:val="36"/>
          <w:szCs w:val="36"/>
          <w:rtl w:val="true"/>
        </w:rPr>
        <w:t xml:space="preserve">: </w:t>
      </w:r>
      <w:r>
        <w:rPr>
          <w:rFonts w:ascii="Times New Roman" w:hAnsi="Times New Roman" w:cs="Traditional Arabic"/>
          <w:sz w:val="36"/>
          <w:sz w:val="36"/>
          <w:szCs w:val="36"/>
          <w:rtl w:val="true"/>
        </w:rPr>
        <w:t>لم أر أوعظ من قبر، ولا آنس من كتاب، ولا أسلم من وحدة قيل له فقد جاء في الوحدة م ا جاء، فقال</w:t>
      </w:r>
      <w:r>
        <w:rPr>
          <w:rFonts w:cs="Traditional Arabic"/>
          <w:sz w:val="36"/>
          <w:szCs w:val="36"/>
          <w:rtl w:val="true"/>
        </w:rPr>
        <w:t xml:space="preserve">: </w:t>
      </w:r>
      <w:r>
        <w:rPr>
          <w:rFonts w:ascii="Times New Roman" w:hAnsi="Times New Roman" w:cs="Traditional Arabic"/>
          <w:sz w:val="36"/>
          <w:sz w:val="36"/>
          <w:szCs w:val="36"/>
          <w:rtl w:val="true"/>
        </w:rPr>
        <w:t>ما أفسدها للجاه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عبد الله بن علي بن حمويه الهمذاني، أخبرنا أحمد بن عبد الرحمن الشيرازي، قال سمعت أحمد بن سعيد الفقيه يقول، سمعت أبا بكر أحمد بن محمد الجيرنجي يقول، سمعت الحارث بن أبي أسامة يقول، سمعت موسى بن هرون البرزي يقول</w:t>
      </w:r>
      <w:r>
        <w:rPr>
          <w:rFonts w:cs="Traditional Arabic"/>
          <w:sz w:val="36"/>
          <w:szCs w:val="36"/>
          <w:rtl w:val="true"/>
        </w:rPr>
        <w:t xml:space="preserve">: </w:t>
      </w:r>
      <w:r>
        <w:rPr>
          <w:rFonts w:ascii="Times New Roman" w:hAnsi="Times New Roman" w:cs="Traditional Arabic"/>
          <w:sz w:val="36"/>
          <w:sz w:val="36"/>
          <w:szCs w:val="36"/>
          <w:rtl w:val="true"/>
        </w:rPr>
        <w:t>عوتب بعض الأدباء على لزومه منزله، وتركه محادثة الرجال، فأجاب بجواب مدح فيه كتبه فقال  من الطويل</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نا جلساء ما نمـل حـديثـهـم                      ألباء مأمونون غيباً ومشـه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فيدوننا من رأيهم علم من مضى                      وعقلاً وتأديبـاً ورأياً مـسـد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لا مؤنة تخشى ولا سوء عشرة                      ولا تتقي منهم لسـانـاً ولا ي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قلت هم موتى فلست بكاذب                      وإن قلت أحياء فلست مُفـق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فكر قلبي دائباً في حـديثـهـم                      كأن فؤادي ضافه سـم اسـودا أنشدنا أبو الحسن بشرى بن عبد الله الفاتني قال، أنشدني لؤلؤ بن عبد الله القيصري، قال أنشدني أستاذي أبو محمد العسكري لابن المعتز  من المجتث</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علت كتبي أنيسي                      من دون كل أن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أنني لست أرضى                      إلا بكل نـفـيس أخبرنا أحمد بن محمد العتيقي، حدثنا علي بن محمد العسكري، قال أنشدني أبو بكر الشيطان صاحب أبي بكر بن دُريد  من البسيط</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اعتللتُ فكتب العلم تشفينـي                      فيها نزاهة الحاظي وتزيين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اشتكيت إليها الهم من حزن                      مالت إِليَّ تعزيني وتسلـين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سبي الدفاتر من دنيا قنعت بها                      لا أبتغي بدلا منها ومن دينـي أنشدني أبو إسحاق إبراهيم بن الحسين الحلاج، قال أنشدني أبو الحسن الفارسي الفقيه لبعضهم  من الواف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ست إلى التفرد طول عمري                      فمالي في البرية مـن أن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علت محادثي ونديم نفـسـي                      وأنسي دفتري بدل الجـل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استغنيت عن فرس برجلي                      إذا سافرت أو بغلٍ كـبـ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ي عـرس جـديد كـل يوم                      بطرح الهم في أمر العر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بطني سفرتي والخرج جسمي                      وهمياني فمي أبداً وكـيس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يتي حيث يدركني مـسـائي                      وأهلي كل ذي عقل نـفـيس ولأبي القاسم عبد الصمد بن علي الطبري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ألفت فناء بـيتـي لابـسـاً                      حلل الغنى إِلفَ القَطَا الأفحوص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 أدرع طمعـاً ولـم أمـدد يداً                      نحو النوال ولا زجرت قلو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جتاب إن خصرت أنامل راحتي                      من نسج دَني جبة وقـمـي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أردت منادماً لم تلـفـنـي                      إلا على غر العلوم حـري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رى الكتاب مجالساً لي مودعـاً                      سمعي فصولاً تنتقى وفصوص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فشياً سري ولا متـنـمـراً                      جَهَمَ اللقاء ولا علي خروصـا أنشدني محمد بن علي الصوري قال أنشدني أبو الحسن محمد بن معقل بن محمد الأزدي بحمص لنفسه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يس شيء ألـذ عـنـدي ولا آ                      نسُ لي من تأمل في ك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و أشهى من ارتشاف رضاب                      من حبيب من بعد طول اجتن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نا مع حضوره حاضـر الأن                      سِ وإن غاب آمن الاغـتـي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تني من ثماره بارع الـعـل                      م مـشـوبـاً بـلـذة الآد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ذاك أنسي من دون كل أنـيس                      وحبيبي من سائر الأحـب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مللت من نـظـر فـي                      ه طواه عني ظريف احت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لة تحتوي ضروبـاً كـثـيراً                      هي قصر لهـم بـلا بـو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يعيد الحديث إن خيف من لف                      ظ جليس يبديه لـلأصـح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فارقته كـنـت مـنـه                      آمناً أن يعيبـنـي بـمـع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نا ثالـث بـه ويكـمـل الأن                      س لـهـا ريقة ألـذ شـر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غتدي درهـا أصـمُ سـمـيعُ                      أخرس ناطق بغير خـط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جرى بـمـيدان أطـرا                      س على رأسه أتى بالعُ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م مألـفـي وأنـسـي لا أَبْ                      غي بديلاً بهم وهم أتـرابـي أنشدنا القاضي أبو الطيب الطبري، قال أنشدنا أبو إسحاق إبراهيم بن أحمد ابن محمد الطبري، قال أنشدني ابن لنك لبعض الكتاب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صحبنا الملوك تاهوا وعقوا                      واستبدوا بالراي دون الجل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صحبنا التجار عدنا إلى الفقر                      وصرنا إلى حساب الفـلـ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زمنا الرحال نتخذ الحبر                      وتملا به وجوه الطروس وقال آخر  من المتقارب</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ميز بعلمك عن عـصـبة                      إذا ذكر الناس لم يذكـرو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حي الطروس وروِ النفوس                      بلفـظ ينـظـم أو ينـث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علمك ذا جوهـر نـافـق                      ويا ربما كسد الجـو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ذكرك باقٍ بـه مـا بـدا                      لمبصره كوكـب أز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سادس</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من سلك في إعارة الكتاب طريق البخ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ضن به عمن ليس بأه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الأدباء</w:t>
      </w:r>
      <w:r>
        <w:rPr>
          <w:rFonts w:cs="Traditional Arabic"/>
          <w:sz w:val="36"/>
          <w:szCs w:val="36"/>
          <w:rtl w:val="true"/>
        </w:rPr>
        <w:t xml:space="preserve">: </w:t>
      </w:r>
      <w:r>
        <w:rPr>
          <w:rFonts w:ascii="Times New Roman" w:hAnsi="Times New Roman" w:cs="Traditional Arabic"/>
          <w:sz w:val="36"/>
          <w:sz w:val="36"/>
          <w:szCs w:val="36"/>
          <w:rtl w:val="true"/>
        </w:rPr>
        <w:t>البخل بالعلم على غير أهله قضاء لحقه ومعرفة بفضله وكان بعض أهل العلم، إذا أتاه رجل، يستفيد منه علماً، و يستعير منه كتاباً، امتحنه، فإن وجده أهلاً له، أعاره، وإلا منعه، وكان إذا أراد أن يعيره وعده وردده، فإن عاد إليه، ولم يضجر أعاره؛ وإن لم يعد إليه كُفي أمره؛ وعلم أنها خطرة بقلبه خطرت، وشهوة كاذبة عرضت؛ وكان يقول</w:t>
      </w:r>
      <w:r>
        <w:rPr>
          <w:rFonts w:cs="Traditional Arabic"/>
          <w:sz w:val="36"/>
          <w:szCs w:val="36"/>
          <w:rtl w:val="true"/>
        </w:rPr>
        <w:t xml:space="preserve">: </w:t>
      </w:r>
      <w:r>
        <w:rPr>
          <w:rFonts w:ascii="Times New Roman" w:hAnsi="Times New Roman" w:cs="Traditional Arabic"/>
          <w:sz w:val="36"/>
          <w:sz w:val="36"/>
          <w:szCs w:val="36"/>
          <w:rtl w:val="true"/>
        </w:rPr>
        <w:t>لا تُعر كتاب علم من ليس من أهله، واعتبارك ذلك بأن تستقريه الكتاب الذي طلبه، فأن قرأه قراءة صحيحة فهو من أهله؛ وإن لم يحسن قراءته فليس من أهله فلا تعره</w:t>
      </w:r>
      <w:r>
        <w:rPr>
          <w:rFonts w:cs="Traditional Arabic"/>
          <w:sz w:val="36"/>
          <w:szCs w:val="36"/>
          <w:rtl w:val="true"/>
        </w:rPr>
        <w:t xml:space="preserve">. </w:t>
      </w:r>
      <w:r>
        <w:rPr>
          <w:rFonts w:ascii="Times New Roman" w:hAnsi="Times New Roman" w:cs="Traditional Arabic"/>
          <w:sz w:val="36"/>
          <w:sz w:val="36"/>
          <w:szCs w:val="36"/>
          <w:rtl w:val="true"/>
        </w:rPr>
        <w:t>وكان يقول من حق العلم إعزاز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غيره</w:t>
      </w:r>
      <w:r>
        <w:rPr>
          <w:rFonts w:cs="Traditional Arabic"/>
          <w:sz w:val="36"/>
          <w:szCs w:val="36"/>
          <w:rtl w:val="true"/>
        </w:rPr>
        <w:t xml:space="preserve">: </w:t>
      </w:r>
      <w:r>
        <w:rPr>
          <w:rFonts w:ascii="Times New Roman" w:hAnsi="Times New Roman" w:cs="Traditional Arabic"/>
          <w:sz w:val="36"/>
          <w:sz w:val="36"/>
          <w:szCs w:val="36"/>
          <w:rtl w:val="true"/>
        </w:rPr>
        <w:t>لا تُعر كتاباً إلا بعد يقين بأن المستعير ذو علم ود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معنى ما ذكرناه من أن العلم تجب صيانته عن غير أهله ما أخبرنا أبو القاسم علي بن الحسين بن محمد بن عبد الرحيم البصري بمكة وببغداد، أخبرنا أبو عبد الله عثمان بن أحمد بن جعفر بن سهل العجلي، أخبرنا أبو القاسم عبد الله بن محمد البغوي، حدثنا محمد بن بكار، حدثنا يحيى بن عقبة بن أبي العيزار عن محمد بن جُحادة عن أنس بن مالك قال قال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لا تطرحوا الدرّ في أفواه الكلاب  ، قال ابن بكار أظنه يعني ال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قاضي أبو العلا محمد بن علي الواسطي، أخبرنا محمد بن أحمد بن محمد المفيد حدثنا أبو يعلى هو الموصلي، حدثنا أبو سعيد الأشج، حدثنا حميد ابن عبد الرحمن قال سمعت أبي يقول قال الأعمش  لا تنثروا اللؤلؤ تحت أظلاف الخنازير  ، يعني الحديث</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أبو الطيب أحمد بن علي الجعفري من الكوفة يذكر أن أبا عبد الله الحسين بن معبد المقري أخبره قال حدثنا أبو عبد الله الحسن بن عبد الله بن أحمد النحوي البريدي قال قال المبرد</w:t>
      </w:r>
      <w:r>
        <w:rPr>
          <w:rFonts w:cs="Traditional Arabic"/>
          <w:sz w:val="36"/>
          <w:szCs w:val="36"/>
          <w:rtl w:val="true"/>
        </w:rPr>
        <w:t xml:space="preserve">: </w:t>
      </w:r>
      <w:r>
        <w:rPr>
          <w:rFonts w:ascii="Times New Roman" w:hAnsi="Times New Roman" w:cs="Traditional Arabic"/>
          <w:sz w:val="36"/>
          <w:sz w:val="36"/>
          <w:szCs w:val="36"/>
          <w:rtl w:val="true"/>
        </w:rPr>
        <w:t>أتى الأصمعي رجل فسأله أن يكتب له شيئاً من العلم، فكتبه له؛ فلما كان بعد أيام عاد إليه، فقال</w:t>
      </w:r>
      <w:r>
        <w:rPr>
          <w:rFonts w:cs="Traditional Arabic"/>
          <w:sz w:val="36"/>
          <w:szCs w:val="36"/>
          <w:rtl w:val="true"/>
        </w:rPr>
        <w:t xml:space="preserve">: </w:t>
      </w:r>
      <w:r>
        <w:rPr>
          <w:rFonts w:ascii="Times New Roman" w:hAnsi="Times New Roman" w:cs="Traditional Arabic"/>
          <w:sz w:val="36"/>
          <w:sz w:val="36"/>
          <w:szCs w:val="36"/>
          <w:rtl w:val="true"/>
        </w:rPr>
        <w:t>يا با سعيد، إن ذلك القرطاس الذي كتبته لي سقط مني فأكلته الشاة، فأحب أن تكتب لي غيره ثانياً فكتب له، وكتب  من المنسرح</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 لبغاة الآداب ما وصلـت                      منها إليكم فلا تضي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ضمنوا علمها الدفاتر والحبر                      بحسن الكتاب أو 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اشتريتم يوماً لأهلـكـم                      شاة لبوناً فلا تجـي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عجزتم ولم يكن علـف                      يشبعها عندكم فبـيعـوهـا رأى بعض الحكماء رجلاً يبتذل كتاباً، فقال له</w:t>
      </w:r>
      <w:r>
        <w:rPr>
          <w:rFonts w:cs="Traditional Arabic"/>
          <w:sz w:val="36"/>
          <w:szCs w:val="36"/>
          <w:rtl w:val="true"/>
        </w:rPr>
        <w:t xml:space="preserve">: </w:t>
      </w:r>
      <w:r>
        <w:rPr>
          <w:rFonts w:ascii="Times New Roman" w:hAnsi="Times New Roman" w:cs="Traditional Arabic"/>
          <w:sz w:val="36"/>
          <w:sz w:val="36"/>
          <w:szCs w:val="36"/>
          <w:rtl w:val="true"/>
        </w:rPr>
        <w:t>بينت عن نقصط، وبرهنت عن جهلك؛ فما أهان أحد كتاب علم إلا لجهله بما فيه، وسوء معرفته بما يحو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رأى آخر رجلاً قد جلس على كتاب، فقال</w:t>
      </w:r>
      <w:r>
        <w:rPr>
          <w:rFonts w:cs="Traditional Arabic"/>
          <w:sz w:val="36"/>
          <w:szCs w:val="36"/>
          <w:rtl w:val="true"/>
        </w:rPr>
        <w:t xml:space="preserve">: </w:t>
      </w:r>
      <w:r>
        <w:rPr>
          <w:rFonts w:ascii="Times New Roman" w:hAnsi="Times New Roman" w:cs="Traditional Arabic"/>
          <w:sz w:val="36"/>
          <w:sz w:val="36"/>
          <w:szCs w:val="36"/>
          <w:rtl w:val="true"/>
        </w:rPr>
        <w:t>سبحان الله يصون ثيابه ولا يصون كتابه؛ لصون الكتاب أولى من صون الثي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بعضهم إذا سأله إنسان أن يعيره كتاباً قال</w:t>
      </w:r>
      <w:r>
        <w:rPr>
          <w:rFonts w:cs="Traditional Arabic"/>
          <w:sz w:val="36"/>
          <w:szCs w:val="36"/>
          <w:rtl w:val="true"/>
        </w:rPr>
        <w:t xml:space="preserve">: </w:t>
      </w:r>
      <w:r>
        <w:rPr>
          <w:rFonts w:ascii="Times New Roman" w:hAnsi="Times New Roman" w:cs="Traditional Arabic"/>
          <w:sz w:val="36"/>
          <w:sz w:val="36"/>
          <w:szCs w:val="36"/>
          <w:rtl w:val="true"/>
        </w:rPr>
        <w:t>أرني كتبك، فإن وجدها مصونة مكنونة أعاره، وإن رآها مغبرة متغيرة منع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w:t>
      </w:r>
      <w:r>
        <w:rPr>
          <w:rFonts w:cs="Traditional Arabic"/>
          <w:sz w:val="36"/>
          <w:szCs w:val="36"/>
          <w:rtl w:val="true"/>
        </w:rPr>
        <w:t xml:space="preserve">: </w:t>
      </w:r>
      <w:r>
        <w:rPr>
          <w:rFonts w:ascii="Times New Roman" w:hAnsi="Times New Roman" w:cs="Traditional Arabic"/>
          <w:sz w:val="36"/>
          <w:sz w:val="36"/>
          <w:szCs w:val="36"/>
          <w:rtl w:val="true"/>
        </w:rPr>
        <w:t>من أعار كتاب علم غير أهل العلم، فقد جهل حق العلم وأوضاعه وكان بعض أهل العلم يكتب على ظهور كتبه التي يعيرها</w:t>
      </w:r>
      <w:r>
        <w:rPr>
          <w:rFonts w:cs="Traditional Arabic"/>
          <w:sz w:val="36"/>
          <w:szCs w:val="36"/>
          <w:rtl w:val="true"/>
        </w:rPr>
        <w:t xml:space="preserve">: </w:t>
      </w:r>
      <w:r>
        <w:rPr>
          <w:rFonts w:ascii="Times New Roman" w:hAnsi="Times New Roman" w:cs="Traditional Arabic"/>
          <w:sz w:val="36"/>
          <w:sz w:val="36"/>
          <w:szCs w:val="36"/>
          <w:rtl w:val="true"/>
        </w:rPr>
        <w:t>يا رب من حفظ كتابي فاحفظه، ومن أضاعه فلا تحفظ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ليس من أهل العلم من أضاع كتاب 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الكتاب أمانة؛ وهو حقيق بالصيان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أكرم الله من أكرمك وردك كما تسلم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كتابي أعز شيء علي، وإحسانك إليه إحسانك إ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حدثنا محمد بن العباس بن حيويه الخزاز، قال</w:t>
      </w:r>
      <w:r>
        <w:rPr>
          <w:rFonts w:cs="Traditional Arabic"/>
          <w:sz w:val="36"/>
          <w:szCs w:val="36"/>
          <w:rtl w:val="true"/>
        </w:rPr>
        <w:t xml:space="preserve">: </w:t>
      </w:r>
      <w:r>
        <w:rPr>
          <w:rFonts w:ascii="Times New Roman" w:hAnsi="Times New Roman" w:cs="Traditional Arabic"/>
          <w:sz w:val="36"/>
          <w:sz w:val="36"/>
          <w:szCs w:val="36"/>
          <w:rtl w:val="true"/>
        </w:rPr>
        <w:t>أنشدنا محمد بن خلف بن المرزبان قال أنشدت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يها المستعير مني كـتـابـاً                      إن رددت الكتاب كان صواب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ت والله إن رددت كتـابـاً                      كنت أعطيته أخذت كتـابـا</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القاضي أبي الحسين أحمد بن علي التوزي الذي سمعه من أبي محمد عبد الحميد بن عبد الرحيم التوزي، قال</w:t>
      </w:r>
      <w:r>
        <w:rPr>
          <w:rFonts w:cs="Traditional Arabic"/>
          <w:sz w:val="36"/>
          <w:szCs w:val="36"/>
          <w:rtl w:val="true"/>
        </w:rPr>
        <w:t xml:space="preserve">: </w:t>
      </w:r>
      <w:r>
        <w:rPr>
          <w:rFonts w:ascii="Times New Roman" w:hAnsi="Times New Roman" w:cs="Traditional Arabic"/>
          <w:sz w:val="36"/>
          <w:sz w:val="36"/>
          <w:szCs w:val="36"/>
          <w:rtl w:val="true"/>
        </w:rPr>
        <w:t>جاء رجل إلى رجل، يستعير منه كتاباً، فأعاره وقال له</w:t>
      </w:r>
      <w:r>
        <w:rPr>
          <w:rFonts w:cs="Traditional Arabic"/>
          <w:sz w:val="36"/>
          <w:szCs w:val="36"/>
          <w:rtl w:val="true"/>
        </w:rPr>
        <w:t xml:space="preserve">: </w:t>
      </w:r>
      <w:r>
        <w:rPr>
          <w:rFonts w:ascii="Times New Roman" w:hAnsi="Times New Roman" w:cs="Traditional Arabic"/>
          <w:sz w:val="36"/>
          <w:sz w:val="36"/>
          <w:szCs w:val="36"/>
          <w:rtl w:val="true"/>
        </w:rPr>
        <w:t>لا تكن في حبسك له كصاحب القربة</w:t>
      </w:r>
      <w:r>
        <w:rPr>
          <w:rFonts w:cs="Traditional Arabic"/>
          <w:sz w:val="36"/>
          <w:szCs w:val="36"/>
          <w:rtl w:val="true"/>
        </w:rPr>
        <w:t xml:space="preserve">. </w:t>
      </w:r>
      <w:r>
        <w:rPr>
          <w:rFonts w:ascii="Times New Roman" w:hAnsi="Times New Roman" w:cs="Traditional Arabic"/>
          <w:sz w:val="36"/>
          <w:sz w:val="36"/>
          <w:szCs w:val="36"/>
          <w:rtl w:val="true"/>
        </w:rPr>
        <w:t>قال لا، ولا تكن أنت في لرتجاعك له كصاحب المصباح</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cs="Traditional Arabic"/>
          <w:sz w:val="36"/>
          <w:szCs w:val="36"/>
          <w:rtl w:val="true"/>
        </w:rPr>
        <w:t xml:space="preserve">. </w:t>
      </w:r>
      <w:r>
        <w:rPr>
          <w:rFonts w:ascii="Times New Roman" w:hAnsi="Times New Roman" w:cs="Traditional Arabic"/>
          <w:sz w:val="36"/>
          <w:sz w:val="36"/>
          <w:szCs w:val="36"/>
          <w:rtl w:val="true"/>
        </w:rPr>
        <w:t>وكان من حديث هذين أن رجلاً استعار من رجل قِربةً، على أن يستقي فيها مرة واحدة، ثم يردها، فاستقى فيها سنة ثم ردها إليه متخرقة</w:t>
      </w:r>
      <w:r>
        <w:rPr>
          <w:rFonts w:cs="Traditional Arabic"/>
          <w:sz w:val="36"/>
          <w:szCs w:val="36"/>
          <w:rtl w:val="true"/>
        </w:rPr>
        <w:t xml:space="preserve">. </w:t>
      </w:r>
      <w:r>
        <w:rPr>
          <w:rFonts w:ascii="Times New Roman" w:hAnsi="Times New Roman" w:cs="Traditional Arabic"/>
          <w:sz w:val="36"/>
          <w:sz w:val="36"/>
          <w:szCs w:val="36"/>
          <w:rtl w:val="true"/>
        </w:rPr>
        <w:t>وأما الآخر فإن رجلاً ضافه ضيف من النهار، فاستعار من جار له مصباحاً ليسرجه لضيفه في الليل، فلما كان بعد ساعة أتاه وطالبه برده، فقال له</w:t>
      </w:r>
      <w:r>
        <w:rPr>
          <w:rFonts w:cs="Traditional Arabic"/>
          <w:sz w:val="36"/>
          <w:szCs w:val="36"/>
          <w:rtl w:val="true"/>
        </w:rPr>
        <w:t xml:space="preserve">: </w:t>
      </w:r>
      <w:r>
        <w:rPr>
          <w:rFonts w:ascii="Times New Roman" w:hAnsi="Times New Roman" w:cs="Traditional Arabic"/>
          <w:sz w:val="36"/>
          <w:sz w:val="36"/>
          <w:szCs w:val="36"/>
          <w:rtl w:val="true"/>
        </w:rPr>
        <w:t>أعرتني مصباحاً لليل أو للنهار، قال لليل، قال</w:t>
      </w:r>
      <w:r>
        <w:rPr>
          <w:rFonts w:cs="Traditional Arabic"/>
          <w:sz w:val="36"/>
          <w:szCs w:val="36"/>
          <w:rtl w:val="true"/>
        </w:rPr>
        <w:t xml:space="preserve">: </w:t>
      </w:r>
      <w:r>
        <w:rPr>
          <w:rFonts w:ascii="Times New Roman" w:hAnsi="Times New Roman" w:cs="Traditional Arabic"/>
          <w:sz w:val="36"/>
          <w:sz w:val="36"/>
          <w:szCs w:val="36"/>
          <w:rtl w:val="true"/>
        </w:rPr>
        <w:t>فما دخل اللي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عبد الرحيم وأعار رجل رجلاً كتاباً، وقال له لا تكن كصاحب السُلم، قال وما معنى ذل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جاء رجل إلى رجل يستعير منه سلماً فقال له</w:t>
      </w:r>
      <w:r>
        <w:rPr>
          <w:rFonts w:cs="Traditional Arabic"/>
          <w:sz w:val="36"/>
          <w:szCs w:val="36"/>
          <w:rtl w:val="true"/>
        </w:rPr>
        <w:t xml:space="preserve">: </w:t>
      </w:r>
      <w:r>
        <w:rPr>
          <w:rFonts w:ascii="Times New Roman" w:hAnsi="Times New Roman" w:cs="Traditional Arabic"/>
          <w:sz w:val="36"/>
          <w:sz w:val="36"/>
          <w:szCs w:val="36"/>
          <w:rtl w:val="true"/>
        </w:rPr>
        <w:t>ما أطيق حم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سبحان الله</w:t>
      </w:r>
      <w:r>
        <w:rPr>
          <w:rFonts w:cs="Traditional Arabic"/>
          <w:sz w:val="36"/>
          <w:szCs w:val="36"/>
          <w:rtl w:val="true"/>
        </w:rPr>
        <w:t xml:space="preserve">: </w:t>
      </w:r>
      <w:r>
        <w:rPr>
          <w:rFonts w:ascii="Times New Roman" w:hAnsi="Times New Roman" w:cs="Traditional Arabic"/>
          <w:sz w:val="36"/>
          <w:sz w:val="36"/>
          <w:szCs w:val="36"/>
          <w:rtl w:val="true"/>
        </w:rPr>
        <w:t>وهل أكلفك حمله، أنا أحم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صدقت، أنت تحمله ولا ترده، فأحتاج إلى أن أجيء وأحم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سأل رجل رجلاً أن يعيره كتاباً فأبى عليه؛ فقال خذ مني رهناً، فقال من وجب أن يسترهن على علم، فواجب أن لا يعا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سأل رجلٌ أن يعيره كتاباً، فقال</w:t>
      </w:r>
      <w:r>
        <w:rPr>
          <w:rFonts w:cs="Traditional Arabic"/>
          <w:sz w:val="36"/>
          <w:szCs w:val="36"/>
          <w:rtl w:val="true"/>
        </w:rPr>
        <w:t xml:space="preserve">: </w:t>
      </w:r>
      <w:r>
        <w:rPr>
          <w:rFonts w:ascii="Times New Roman" w:hAnsi="Times New Roman" w:cs="Traditional Arabic"/>
          <w:sz w:val="36"/>
          <w:sz w:val="36"/>
          <w:szCs w:val="36"/>
          <w:rtl w:val="true"/>
        </w:rPr>
        <w:t>علي يمين أن لا أعير كتاباً إلا برهن، قال فهذا كتاب استعرته من فلان، فأتركه رهناً عندك</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أخاف أن ترهن كتابي، كما رهنت كتاب غير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حدثنا محمد بن العباس الخزاز قال أنشدنا محمد بن خلف بن المرزبان، قال أنشدت</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ر الدفتر للصاحب                      بالرهـن الـوثـيق</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ه لـيس قـبـيحـاً                      أخذ رهن من صديق استعار رجل من أبي حامد أحمد بن أبي طاهر الأسفرائيني الفقيه كتاباً فرآه أبو حامد يوماً، وقد أخذ عليه عنباً، ثم أن الرجل سأله بعد ذلك أن يعيره كتاباً فقال</w:t>
      </w:r>
      <w:r>
        <w:rPr>
          <w:rFonts w:cs="Traditional Arabic"/>
          <w:sz w:val="36"/>
          <w:szCs w:val="36"/>
          <w:rtl w:val="true"/>
        </w:rPr>
        <w:t xml:space="preserve">: </w:t>
      </w:r>
      <w:r>
        <w:rPr>
          <w:rFonts w:ascii="Times New Roman" w:hAnsi="Times New Roman" w:cs="Traditional Arabic"/>
          <w:sz w:val="36"/>
          <w:sz w:val="36"/>
          <w:szCs w:val="36"/>
          <w:rtl w:val="true"/>
        </w:rPr>
        <w:t>تأتيني إلى المنزل فأتاه؛ فأخرج الكتاب إليه في طبق وناوله إياه، فاستنكر الرجل ذلك وقال</w:t>
      </w:r>
      <w:r>
        <w:rPr>
          <w:rFonts w:cs="Traditional Arabic"/>
          <w:sz w:val="36"/>
          <w:szCs w:val="36"/>
          <w:rtl w:val="true"/>
        </w:rPr>
        <w:t xml:space="preserve">: </w:t>
      </w:r>
      <w:r>
        <w:rPr>
          <w:rFonts w:ascii="Times New Roman" w:hAnsi="Times New Roman" w:cs="Traditional Arabic"/>
          <w:sz w:val="36"/>
          <w:sz w:val="36"/>
          <w:szCs w:val="36"/>
          <w:rtl w:val="true"/>
        </w:rPr>
        <w:t>ما هذا، فقال له أبو حامد</w:t>
      </w:r>
      <w:r>
        <w:rPr>
          <w:rFonts w:cs="Traditional Arabic"/>
          <w:sz w:val="36"/>
          <w:szCs w:val="36"/>
          <w:rtl w:val="true"/>
        </w:rPr>
        <w:t xml:space="preserve">: </w:t>
      </w:r>
      <w:r>
        <w:rPr>
          <w:rFonts w:ascii="Times New Roman" w:hAnsi="Times New Roman" w:cs="Traditional Arabic"/>
          <w:sz w:val="36"/>
          <w:sz w:val="36"/>
          <w:szCs w:val="36"/>
          <w:rtl w:val="true"/>
        </w:rPr>
        <w:t>هذا الكتاب الذي طلبته، وهذا طبق تضع عليه ما تأكله، فعلم بذلك ما كان من ذن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أبي الحسين بن التوزي سماعه من عبد الحميد بن عبد الرحيم</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استعار رجل من بعض أهل العلم كتاباً ثم رده إليه بعد حين متكسراً متغيراً، عليه آثار البزور وغيره، فسأله أن يعيره غيره، فقال له</w:t>
      </w:r>
      <w:r>
        <w:rPr>
          <w:rFonts w:cs="Traditional Arabic"/>
          <w:sz w:val="36"/>
          <w:szCs w:val="36"/>
          <w:rtl w:val="true"/>
        </w:rPr>
        <w:t xml:space="preserve">: </w:t>
      </w:r>
      <w:r>
        <w:rPr>
          <w:rFonts w:ascii="Times New Roman" w:hAnsi="Times New Roman" w:cs="Traditional Arabic"/>
          <w:sz w:val="36"/>
          <w:sz w:val="36"/>
          <w:szCs w:val="36"/>
          <w:rtl w:val="true"/>
        </w:rPr>
        <w:t>ما أحسنت ضيافة الأول، فنضيفك الثان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استعار رجل من رجل كتاباً بنفسه ثم رده مع غلام له فكتب إليه</w:t>
      </w:r>
      <w:r>
        <w:rPr>
          <w:rFonts w:cs="Traditional Arabic"/>
          <w:sz w:val="36"/>
          <w:szCs w:val="36"/>
          <w:rtl w:val="true"/>
        </w:rPr>
        <w:t xml:space="preserve">: </w:t>
      </w:r>
      <w:r>
        <w:rPr>
          <w:rFonts w:ascii="Times New Roman" w:hAnsi="Times New Roman" w:cs="Traditional Arabic"/>
          <w:sz w:val="36"/>
          <w:sz w:val="36"/>
          <w:szCs w:val="36"/>
          <w:rtl w:val="true"/>
        </w:rPr>
        <w:t>ليس من حق العلم أن يمكن منه غير أهل العلم؛ وقد كان ينبغي أن تكون الكرامة في رده كالكرامة في أخذه؛ وإنك لما أخذته بنفسك، وجب أن ترده بنفسك، فكتب إليه</w:t>
      </w:r>
      <w:r>
        <w:rPr>
          <w:rFonts w:cs="Traditional Arabic"/>
          <w:sz w:val="36"/>
          <w:szCs w:val="36"/>
          <w:rtl w:val="true"/>
        </w:rPr>
        <w:t xml:space="preserve">: </w:t>
      </w:r>
      <w:r>
        <w:rPr>
          <w:rFonts w:ascii="Times New Roman" w:hAnsi="Times New Roman" w:cs="Traditional Arabic"/>
          <w:sz w:val="36"/>
          <w:sz w:val="36"/>
          <w:szCs w:val="36"/>
          <w:rtl w:val="true"/>
        </w:rPr>
        <w:t>إن الغلام الذي أنفذته معه مؤتمن على المال؛ فكتب إليه العلم أفضل من المال؛ وليس كل مؤتمن على المال يؤتمن على العلم والمال يعرف قدره كل أحد، فهو يصونه ويعظمه، وليس العلم كذلك، ولم يعره شيئاً بعد ذل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سافر بن الحسن، أحد أدباء خراسان  من الواف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ود بجل مالي لا أبـالـي                      وأبخل عند مسألة الك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ذاك لأنني أنفقت حرصـاً                      على تحصيله شرخ الشباب أخبرنا أبو عبد الله الحسين بن محمد بن القاسم العلوي، أخبرنا ابو أحمد عبد السلام بن الحسين البصري، حدثنا علي بن هارون القرميسيني، حدثنا علي بن سليمان النحوي، حدثنا أبو الحسن محمد بن أحمد بن مابنداذ، حدثني أبو ضيا بشر ابن يحيى القُتبي، حدثني بعض البصريين قال</w:t>
      </w:r>
      <w:r>
        <w:rPr>
          <w:rFonts w:cs="Traditional Arabic"/>
          <w:sz w:val="36"/>
          <w:szCs w:val="36"/>
          <w:rtl w:val="true"/>
        </w:rPr>
        <w:t xml:space="preserve">: </w:t>
      </w:r>
      <w:r>
        <w:rPr>
          <w:rFonts w:ascii="Times New Roman" w:hAnsi="Times New Roman" w:cs="Traditional Arabic"/>
          <w:sz w:val="36"/>
          <w:sz w:val="36"/>
          <w:szCs w:val="36"/>
          <w:rtl w:val="true"/>
        </w:rPr>
        <w:t>أعارني رجل من وجوه بني هاشم بالبصرة دفتراً فضاع فتفجع لذلك، فاعتذرت إليه وقلت  من المنسرح</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مالكاً ما تـزال راحـتـه                      تعطي المعالي وتبسط النعم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ب لمقر بالذنب معتـرف                      بواسع العفو منك ما اجترم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رته دفتـراً تـضـن بـه                      فخانه الدهر فيه فاصطلم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عظامك العلم إذ فجعت بـه                      يزيد عندي خطيئتي عِظمـاّ ذكر أبو الحسين بن التوزي أن عبد الحميد بن عبد الرحيم أنشده  من الواف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ل مصائب الرجل العلـيم                      مصائبه بأسفار الـعـلـو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فقد الكتاب فذاك خطـب                      عظيم قد يجل عن العظـي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م قد مات من أسف عليها                      أناس في الحديث وفي القديم آخر الكتاب والحمد لله وحده وصلواته على سيدنا محمد النبي وعلى آله الطاهرين</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زواجه وأصحابه وأنصاره وتباعه وسلامه حسبنا الله ونعم الوكيل</w:t>
      </w:r>
      <w:r>
        <w:rPr>
          <w:rFonts w:ascii="MS Sans Serif" w:hAnsi="MS Sans Serif" w:cs="MS Sans Serif"/>
          <w:sz w:val="36"/>
          <w:sz w:val="36"/>
          <w:szCs w:val="36"/>
          <w:rtl w:val="true"/>
        </w:rPr>
        <w:t xml:space="preserve">  </w:t>
      </w:r>
    </w:p>
    <w:p>
      <w:pPr>
        <w:pStyle w:val="Normal"/>
        <w:ind w:left="0" w:right="0" w:hanging="0"/>
        <w:rPr>
          <w:rFonts w:ascii="Arial" w:hAnsi="Arial" w:cs="Arial"/>
          <w:sz w:val="20"/>
          <w:szCs w:val="20"/>
        </w:rPr>
      </w:pPr>
      <w:r>
        <w:rPr>
          <w:rFonts w:cs="Arial" w:ascii="Arial" w:hAnsi="Arial"/>
          <w:sz w:val="20"/>
          <w:szCs w:val="20"/>
          <w:rtl w:val="true"/>
        </w:rPr>
      </w:r>
    </w:p>
    <w:p>
      <w:pPr>
        <w:pStyle w:val="Normal"/>
        <w:ind w:left="0" w:right="0" w:hanging="0"/>
        <w:rPr/>
      </w:pPr>
      <w:r>
        <w:rPr>
          <w:rtl w:val="true"/>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MS Sans Serif" w:cs="Times New Roman"/>
      <w:color w:val="auto"/>
      <w:kern w:val="2"/>
      <w:sz w:val="24"/>
      <w:szCs w:val="24"/>
      <w:lang w:val="en-US" w:eastAsia="en-US" w:bidi="ar-E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Sans Serif"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75</Words>
  <Characters>148951</Characters>
  <CharactersWithSpaces>126973</CharactersWithSpaces>
  <Company>al-e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22:00Z</dcterms:created>
  <dc:creator>zahran</dc:creator>
  <dc:description/>
  <dc:language>en-US</dc:language>
  <cp:lastModifiedBy/>
  <dcterms:modified xsi:type="dcterms:W3CDTF">2004-02-20T1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