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صول الفق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المنطق الأرسطي</w:t>
      </w:r>
    </w:p>
    <w:p>
      <w:pPr>
        <w:pStyle w:val="Normal"/>
        <w:bidi w:val="1"/>
        <w:spacing w:lineRule="auto" w:line="240"/>
        <w:jc w:val="center"/>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w:t>
      </w:r>
    </w:p>
    <w:p>
      <w:pPr>
        <w:pStyle w:val="Normal"/>
        <w:bidi w:val="1"/>
        <w:spacing w:lineRule="auto" w:line="240"/>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بقل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ثمان محمد إدريس</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لم يكن لـ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منطــق أرسطو</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مجال ف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علم أصول الفق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في العصور المتقدمة؛ فقد ألّف الإمام الشافع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ـــ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كتابه الأصولي الموسوم بـ</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رسال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بلسان عربي مبين خالٍ من لسان أه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يونان</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المشهور لــدى الباحثي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أول مؤلّف أصولي امتزجت مسائله ببعض المباحث المنطقية إنما كان في أواخر القرن الخامس الهجر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في هذا الـمقا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يود الباحث تسليط الـضـــوء عـلـــى أحد المباحث الأصولية التي اشتهر استعمال بـعـض الأقيسة المنطقية فيها، وهو</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ترتيب مقدمات الحكم الشرع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لتزماً فيه المنهج العلمي في الاستدلال والمناقشة والترجيح، بعيداً عن التعصب والتقليد المذمومَين</w:t>
      </w:r>
      <w:r>
        <w:rPr>
          <w:rFonts w:eastAsia="Arial (Arabic)" w:cs="Arial (Arabic)" w:ascii="Arial (Arabic)" w:hAnsi="Arial (Arabic)"/>
          <w:color w:val="000000"/>
          <w:sz w:val="16"/>
          <w:szCs w:val="16"/>
          <w:rtl w:val="true"/>
        </w:rPr>
        <w:t>..</w:t>
      </w:r>
    </w:p>
    <w:p>
      <w:pPr>
        <w:pStyle w:val="Normal"/>
        <w:bidi w:val="1"/>
        <w:spacing w:lineRule="auto" w:line="240"/>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البيــان </w:t>
      </w:r>
      <w:r>
        <w:rPr>
          <w:rFonts w:eastAsia="Arial (Arabic)" w:cs="Arial (Arabic)" w:ascii="Arial (Arabic)" w:hAnsi="Arial (Arabic)"/>
          <w:color w:val="000000"/>
          <w:sz w:val="16"/>
          <w:szCs w:val="16"/>
          <w:rtl w:val="true"/>
        </w:rPr>
        <w:t xml:space="preserve">- </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حكم الشرعي لأي فــرع فقهي إنما يترتب على مقدمتين فأكثر</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تشمل الأول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دليل التفصيلي، وتشمل الأخر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قاعدة الأصولي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لما كانت غاية الأصولـيـيـن مـــن وضـــع القواعد الأصولية ه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توصل إلى حكم شرعي صحيح؛ فقد بحثوا أيضاً كيفية استعمالها للتوصل إلى ذلك</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لكنهم أثناء بحثهم لهذه المسألة اختلفـــوا في جواز استعما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قياس المنطق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الاستفادة منه في ترتيب تلك المقدمات</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أقيسة المنطقية المتعلقة بكيفية التخريج</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ـذكـــر بـعــــض الأصوليي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ـ وهم الذين يرون جواز استعمال القياس المنطقي في عملية التخريج ـ اسـتـعـمـال نوعين من الأقيسة المنطقية في هذا المجال، هم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قياس الاقتراني الحملي، والقياس الاستثنائي المتص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قياس الاقـتراني الحمل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هو ما تَكَوّنَ من قضايا حملية فقط </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مثاله قولهم</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كل جسم مؤلّف</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كل مؤلف مُحدَث</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إذن، كل جسم مُحدَث</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قال صدر الشريعة عبيد الله بن مسعود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مثلاً إذا قلن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حج واجب؛ لأنه مأمور الشارع، وكل ما هو مأمور الشارع فهو واجب</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فالقواعد التي يـتـوصـــل بها إلى الفقه، ه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القضايا الكليّة التي تقع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كبر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ـ</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صغر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سهلة الحصول عند الاسـتـدلال على مـسـائل الفقه بالشكل الأول، كما في المثال المذكور، وضم القواعد الكلية إلى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صغر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سهلة الحصول، ليخرج المطلوب الفقهي من القوة إلى الفعل، وهو معنى التوصل بها إلى الفق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6</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يقول الدكتور يعقوب الباحسين</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أما كـيـفـيـة اسـتـنباط الأحكام الشرعية الفرعي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إن الفقيه المجتهد يأخذ القاعدة الكلية التي توصــــل إليهـا علماء الأصول، فيجعلها مقدّمة كبرى في القياس الحملي، أو ملازمة في القياس الاسـتـثـنـائـي، بعـد أن يقدّم لها بمقدمة صغرى، موضوعها جزئي من جزئيات تلك القاعدة، ودليل تفصيلي يـعـرفــه الفقيه بيسر وسهولة، كالأمر بالصلاة في 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أََقِيمُوا الصَّلاةَ</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فيكون بذلك قياساً منطقـيـّاً، هذه كيفيته</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ـمقدمة الصغرى</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صلاة مأمور به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في قوله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تعالى</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أََقِيمُوا الصَّلاةَ</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هذا دلـيـل تفصيل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مقدمة الكبر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كل مأمور به واجب</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هذه قاعدة أصولية، أو دليل كلي إجمال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نتيجة</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صلاة واجبة</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هذه النتيجة حاصلة بإسقاط الحد الأوسط المكرر</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7</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قياس الاستثنائي المتص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هـــو الذي تكون مقدمته الكبر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قضية شرطية متصلة، مركبة من قضيتين حمليتين قُرِنَ بهما صيغة شرط</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مقدمـتـــه الصغر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قضية حمليّة، مذكورة في المقدمة الأولى بعينها أو نقيضها ويُقرن بها حرف الاستثناء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لكن</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نتيجت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قضية حملية تنطوي عليها المقدمة الكبرى</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8</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مثا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إذا كانت الشمس طالعة فالكواكب خفية، </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لكن الشمس طالعة، </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إذ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الكواكب خفي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اعلم أن القـيــاس الاسثـنائي المتصل لا ينتج إنتاجاً صحيحاً مطّرداً إلا إذا كانت القضية الشرطية المركب منها لزومي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يقول سعد الدين التفتازان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ـمــ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إذا اسـتـدلـلت على مسائل الفقه بالملازمات الكلية مع وجود الملزوم، فالملازمات الكلية هي تلك القضايـا، كقـولن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هذا الحكم ثابت؛ لأنه كلما دل القياس على ثبوت هذا الحكم يكون هذا الحكم ثابتاً، لكن القياس دلّ على ثبوت هذا الحكم، فيكون ثابتاً</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0</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إذا طُبق هذا القياس على مثال الأمر بالصلاة، فإنه يقا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إن كانت الصلاة مأموراً بها، فهي واجبة، </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لكن الصلاة مأمور بها، </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إذن، فالصلاة واجب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كــمـــــا أنها قد سبقت عبارة الدكتور يعقوب الباحسين في استعمال هذا النوع من القياس المنطق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1</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رابع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حكم استعمال الأقيسة المنطقية في كيفية التخريج</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اختلف الأصوليون في حكم استعمال الأقيسة المنطقي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قياس الاقتراني الحملي، والقياس الاستثنائي المتص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ي عملية ترتيب مقدمات الحكم الشرعي، على قولين، هما</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قول الأ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جواز استعمال هذين القياسين في عملية ترتيب مقدمات الحكم الشرع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ممن ذهــب إلـى هـــذا 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بو حامد الغزال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2</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صدر الشريع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3</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سعد الدين التفتازان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4</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البنان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5</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العطار</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6</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قول الثان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دم جواز استعمال هذه الأقيسة في عملية ترتيب مقدمات الحكم الشرعي، وإنما يُقتصر على الأساليب العربية فحسب</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ممن ذهب إلى هذا 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بو الوليد الباج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7</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ابن الصلاح</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8</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ابن تيمي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9</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ابن القي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0</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المازر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1</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الشاطب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2</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أدلـ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دلة القول الأو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القياس المنطقي ـ ومـنه هذان القسمان ـ آلة قانونية، تعصم مراعاتُها الذهن أن يزل في فكر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3</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بمثابة عـلـم الحساب والهندسة ونحو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ما لا يُعلم بها صحة الإسلام ولا فساده، ولا ثبوته ولا انتفاؤ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لا مانع من استعمالها والحالة هذ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4</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صحة النظم أو الأسلوب العربي في ترتيب مقدمات الحكم الشرعي المؤدي إلى صحة الحكم الشرعي إنما تكون مـمـــن يُـجـيـــد اللغة العربية، أما وقد أصبح أكثر المتأخرين لا يجيدونها، فالأَوْلى إلزامهم بهذه الأقيسة المنطقي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دلة القول الثان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ستدل أصحاب هذا القول بجملة من الأدلة، أهمها</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أن استعما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علم المنطق</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ـ بما فيه هــذه الأقـيـســـــة المنطقية ـ في المباحث الشرعية، والاشتغال به، بدعة محدثة في الدين؛ وذلك لأنه علم مسـتحدث في الأمة الإسلامية، لم يشتغل به السلف الصالح، وإنما ظهر في القرن الثاني الهجري أثناء حركة الترجم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5</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يعبر عن هذا الإمام ابن الصلاح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ب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أما الـمـنـطــق فهو مدخل الفلسفة، ومدخل الشرّ شرّ، وليس الاشتغال بتعليمه وتعلمه مما أباحه الشــارع، ولا استباحه أحد من الصحابة، والتابعين، والأئمة المجتهدين، والسلف الصالحيـن، وسائر من يُقتدى به من أعلام الأمة وساداتها</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6</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قـــال أيضاً</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ليس بالأحكام الشرعية ـ والحمد لله ـ افتقار إلى المنطق أصلاً، وما يزعمه الـمـنـطـقـي للمنطق من أمر الحد والبرها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7</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فقعاقع</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8</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قد أغنى الله عنها كل صحيح الذهن، لا سيما من خدم نظريات العلوم الشرعية، ولقد تمت الشريعة وعلومها، وخاض في بحر الحقائق والدقائق علماؤها حيث لا منطق، ولا فلسفة، ولا فلاسف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لأن الاشـتـغال بهذا العلم يؤدي بصاحبه إلى الاضطراب في دينه فيجعله يكذب بالحق أو يعاند</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ما يؤول به إلى الكفر والزندق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بعد ذلك</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في اسـتـعـمـال الأسـالـيـب، والـعـبـارات، والتركيبات العربي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غُنْيَة عن استعمال الأقيسة المنطقية الواردة بلسان أه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يونان</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بـل إن اسـتـعــمـــال هـــــذه الأخيرة مدعاة للاضطراب والخطأ والاختلاف</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هذه بعض نصوص أهل العلم في هذا المعنى</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يـقـــول الإمـــــام الشافع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ما جهل الناس ولا اختلفوا إلا لتركهم لسان العرب، وميلهم إلى لسان أرسطوطاليس</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1</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مراده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بـ</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لسان العر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هو</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مصطلح العرب ومذاهبهم في المحاورة والمخاطبة والاحتجاج والاسـتـدلال</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2</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وهــو الـلـســـان الذي جرت عليه نصوص القرآن الكريم، والسنة النبوي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3</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كـــأن الإمام الشافع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يريد أن يقول</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إن اللسان العربي المبين متى استقامت به ألـسـنـة الناس، وعرفوا طرق دلالة الألفاظ على معانيها، وأدركوا أسرار اللغة العربية، فإن هذا كله يغني عن دراسة المنطق</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4</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يقول الإمــام ابن قتيب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 xml:space="preserve">ولو أن مؤلف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حد المنطق</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بلغ زماننا هذا حتى يسمع دقائق الكلام في الدين والفقه والفرائض والنحو، لعد نفسه من البكم، أو يسمع كلام رسول الله وصـحـابـتــه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ضي الله عنه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أيـقـــن أن للـعــــرب الحـكـمــــة وفصل الخطاب</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6</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ج</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يقول الإمام الشاطب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مسألة السادس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ن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مّا انبنى الدليل على مقدمت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حداهما تحقق المناط، والأخرى تحكم عليه</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 xml:space="preserve">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واعلم أن المراد بالمقدمتين ههنا ليس ما رسمه أهل المنطق على وفق الأشكال المعروفة، ولا عـلــى اعـتـبـار التناقض والعكس وغير ذلك، وإن جرى الأمرعلى وفقها في الحقيقة، فلا يستتب جـريـانــه على ذلك الاصطلاح؛ لأن المراد تقريب الطريق الموصل إلى المطلوب على أقرب ما يكون، وعـلـى وفق ما جاء في الشريعة، وأقرب الأشكال إلى هذا التقري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ا كان بديهياً في الإنتاج، أو ما أشبهه من اقتراني أو استثنائي، إلا أن المتحري فيه إجراؤه على عادة العرب في مخاطـباتها، ومعهود كلامها؛ إذ هو أقرب إلى حصول المطلوب على أقرب ما يكو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7</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ه قد تبين بالنظر في القياس المنطقي فساده، وبالتال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ساد ما يترتب علي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كما تبين بالاسـتـقـــراء والـتـتـبـع</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ـــــدم تحصيل أي فائدة منه؛ وذلك لعدم التفات أهل العلوم والصناعات إليه، سواء من المسلمين أو غيرهم، بل من أهله أحياناً</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سيأتي تفصيل هذا الدليل في الرد على الدليل الأول للقائلين بالجواز</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8</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الأدل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أدلة القول الأو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الدليل الأو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لا يسلم أصحاب القول الثان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وهم القائلون بعدم الجواز</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بكون المنطق آلة قانونية تعصم مراعاتها الذهن أن يزل في فكره</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كلامهم في الرد على هذه الدعوى منصب على جهتين، هم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جهة كون المنطق ـ بما فيه القـيـاس المنطقي ـ فاسداً في نفس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الجهة الثاني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لى التسليم بصحته أو بصحة بعض الأقيسة المنطقية، فإنه لا فائدة منه، وإليك بيان هاتين الجهتين</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جهة الأول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كون القياس المنطقي فاسداً في نفسه</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ظهر جملـة مـن العلمـاء المسلمـين ـ ومن غير المسلمين ـ في القديم والحديث فساد القياس المنطقي، بعد ما نظروا فيه نظرة علمية فاحص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إليك نصوص بعض علماء الإسلام في فساد القياس المنطق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قــال ابــن قـتـيـب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من يحاول الانتفاع بهذه المصطلحات المنطقية</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فإذا ما حاول الانتفاع بها؛ وذلــك باسـتـعـمـالهـا فـي كلامه، لم تكن إلا وبالاً على لفظه، وقيداً للسانه، وعيّاً في المحافل، وعقلة عند المتناظري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قال شيخ الإسلام ابن تيمي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الكلام في المنطق إنما وقع لـمّا زعموا أنه آلة قانونية تعصم مراعاتها الذهن أن يزل في فـكــره، فـاحتجنا أن ننظر في هذه الآلة، هل هي كما قالوا، أو ليس الأمر كذلك؟</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0</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من كلامه في إبطال هذه الدعوى</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واقع قديماً وحديثاً أنك لا تجد من يُلزم نفسه أن ينظر في علومه به إلا وهو فاسد النظر والمناظرة، كثير العجز عن تحقيق علم وبيان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1</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قوله أيضاً</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ذي وجدناه بالاستقراء</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الخائضين في العلوم من أهل هذه الصناعة أكثر الـنــاس شـكّـاً واضطراباً، وأقلهم علماً وتحقيقاً، وأبعدهم عن تحقيق علم موزو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إن كان فيهم من قد يحـقـــــق شيئاً من العل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ذلك لصحة المادة والأدلة التي ينظر فيها، وصحة ذهنه وإدراكه، لا لأجل المنطق</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2</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بل ذكر شيخ الإسلام ابن تيمي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ـه اللـ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مـن أهــل المنطـق ـ الحُذّاق منهم خاصة ـ من لا يلتزمونه في كلّ علومهم، فقال</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ونفس الحُذّاق منهم لا يلتزمون قوانينه في كلّ علومهم، بل يعرضون عـنـهـــا؛ إما لطولها، وإما لعدم فائدتها، وإما لفسادها، وإما لعدم تميّزها، وما فيها من الإجمال والاشتبا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3</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كـمـا استشهد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ي هذا المقام برجوع الكثيرين ـ ممن اشتغلوا به، وقضوا أغلب أعمارهم في اعتماده، بل ممن أوجبوا تعلمه وحكموا على من يجهله بعدم الوثوق في علمه ـ عن استعماله والاشتغال به، بعد أن اعترفوا بفساده، وما يؤدي إليه من الخطأ والضلا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فقا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عن أبي حامد الغزال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بيّن في آخر كتبه أن طريقه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اسدة لا توصل إلى يقين، وذمّها أكثر مما ذم طريقة المتكلم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هو في آخر أمره يبالغ في ذمـهـــم، ويُبين أن طريقهم متضمنة من الجهل والكفر ما يوجب ذمها وفسادها أعظم من طريقة المتكلمين، ومات وهو مشتغل بالبخاري ومسل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5</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كما نق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ـمــ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عــن الفخر الراز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لقد تأملت الطرق الكلامية والمناهج الفلسفية، فما رأيتـهـا تشفي عليلاً، ولا تروي غليلاً، ورأيت أقرب الطرق طريقة القرآ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من جرّب مثل تجربتي عرف مثل معرفت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6</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ج</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قال ابن القيم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أما المنطق</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لو كان علماً صحيحاً؛ كان غايته أن يكون كالمساحة والهندسة ونحوها، فـكـيـف وباطـلـــه أضعاف حقّ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فساده، وتناقض أصوله، واختلاف مباني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توجب مراعاتها للذهن أن يـزيــغ فـي فـكـر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لا يؤمن بهذا إلا من قد عرفه وعرف فساده وتناقضه ومناقضة كثير منه للعقل الصريح</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7</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قال في موضع آخر</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أخبر بعض من كان قد قرأه، وعني بـــه، أنــه لم يزل متعجباً في فساد أصوله وقواعده ومباينته لصريح المعقول، وتضمنها لدعاوٍ محضة غير مدلولٍ عليه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تفريقه بين متساويين، وجمعه بين مختلفين؛ فيحكم على الشيء بحـكـــم، وعلى نظيره بضدّ ذلك الحك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و يحكم على الشيء بحكم، ثم يحكم على مضاده أو مناقضه ب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8</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قوله أيضاً</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قد زعم أرسطو وأتباعه أن المنطق ميزان المعاني، كما أن الـعــروض مـيـزان الشـعـــ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قــد بـيّــن نظار الإسلام فساد هذا الميزان وعوجه وتعويجه للعقول، وتخبيطه للأذهان، وصنّفوا في رده وتهافته كثيراً</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قوله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مــا دَخَــل الـمـنـطـــق على علم إلا أفسده، وغيّر أوضاعه، وشوش قواعد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0</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جهة الثاني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دم الفائدة منه</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على التسليم بصحة المنطق ـ بما فيه الأقيسة المنطقية ـ وما يترتب علي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إنّ العلماء ذكروا أنه لا فائدة منه، وأنه يمكن الاستغناء عنه، ومن ذلك قولهم</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قــال ابـن الـصـــلاح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ـــه الله</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ولقد تمت الشريعة وعلومها، وخاض في بحر الحقائق والدقائق علماؤها؛ حيث لا منطق ولا فلسفة ولا فلاسف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1</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قال شيخ الإسلام ابن تـيـمـي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لا تجد أحداً من أهل الأرض حقق من العلوم، وصار إماماً فيه مستعيناً بصناعة المنطق؛ لا من العلوم الدينية ولا غيرها</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فالأطباء والحُسّاب والكُتاب ونـحــوهـــم يُحقـقـون ما يُحقّقون من علومهم وصناعتهم بغير صناعة المنطق</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قــد صُنّف في الإسلام علوم النحو، واللغة، والعروض، والفقه، وأصوله، والكلا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غير ذلك، وليس في أئمة هذه الفنون من كان يلتفت إلى المنطق، بل عامتهم كانوا قبل أن يُعرّب هذا المنطق اليونان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أمـــا العلوم الموروثة عن الأنبياء صرفاً ـ وإن كان الفقه وأصوله متصلاً بذلك ـ فهي أجلّ وأعظم من أن يُظن لأهلها التفاتاً إلى المنطق؛ إذ ليس في القرون الثلاثة من هذه الأمة ـ التي هي خير أمة أخرجت للناس، وأفضلها القرون الثلاثة ـ من كان يلتفت إلى المنطق أو يعرّج عليه، مـــع أنهم في تحقيق العلوم وكمالها بالغاية التي لا يدرك أحد شأوها، كانوا أعمق الناس عـلـمـــــاً، وأقلهم تكلّفاً، وأبرهم قلوباً، ولا يوجد لغيرهم كلام فيما تكلموا فيه إلا وجدت بين الكلامين من الفرق أعظم ما بين القَدَم والمِفْرَق</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2</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3</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قا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أمـا بـعــــد، فإني كنتُ دائماً أعلم أن المنطق اليوناني لا يحتاج إليه الذكي، ولا ينتفع به البليد</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4</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قال أيضاً</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معلوم أن أفضل هــذه الأمـــة مــن الصحابة والتابعين لهم بإحـسـان وأئمة المسلمين، عرفوا ما يجب عليهم، وكمل علمهم وإيمانـهـم قـبــل أن يـُـعـــرف مـنـطــــق اليونا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5</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قال أيضاً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ونفس الحذّاق منه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ا يلتزمون قوانينه في كلّ علومهم، بل يعرضون عنها؛ إما لطولها، وإما لعدم فائدتها</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7</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د</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قال ابن القيم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هذا الشافعي، وأحمد، وسائر أئمة الإسلام وتصانيفهم، وسائر أئمة العربية وتصانيفهم، وأئمة التفسير وتصانيفهم، لمن نظر فيها، هل راعوا فيها حدود المنطق وأوضاعه؟ ولو صح، لهم علمهم بدونه أم لا؟ بل هم كانوا أجلّ قدراً، وأعظم عقولاً من أن يشغلوا أفكارهم بهذيان المنطقيي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8</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الدليل الثان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ـمـكــن مناقشة هذا الدليل ب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نه يُشترط في المستنبِط أن يكون عارفاً بقدر من اللغة العربي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يمكنه من النظر في الأدلة الشرعية، ولا شك أن من توفر لديه هذا القدر من علوم الـلـغـــة العربية فإنه يعتبر مجيداً للغة العربية، وبالتال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هو قادر على استعمال الأساليب والتـركـيـبـات اللـغـويـة الصحيحة التي يراها مناسبة لترتيب مقدمات الحكم الشرع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الدليل الثالث</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مكن مناقشة هذا الدليل ب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ن اعتبار المنطق كالحساب والهندسة ونحوها مما لا يُعلم به صحة الإسلام ولا فساده ولا ثبوته ولا انتفاؤه، غير مسلّم؛ إذ التحقيق أنه مشتمل على أمور فاسدة، ودعاوى باطلة كثير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60</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هوامش</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 مثل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هج البحث عند مفكري الإسلام للنشار، ص</w:t>
      </w:r>
      <w:r>
        <w:rPr>
          <w:rFonts w:eastAsia="Arial (Arabic)" w:cs="Arial (Arabic)" w:ascii="Arial (Arabic)" w:hAnsi="Arial (Arabic)"/>
          <w:color w:val="000000"/>
          <w:sz w:val="16"/>
          <w:szCs w:val="16"/>
        </w:rPr>
        <w:t>7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ما بعدها</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على يد أبي حامد الغزال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ت</w:t>
      </w:r>
      <w:r>
        <w:rPr>
          <w:rFonts w:eastAsia="Arial (Arabic)" w:cs="Arial (Arabic)" w:ascii="Arial (Arabic)" w:hAnsi="Arial (Arabic)"/>
          <w:color w:val="000000"/>
          <w:sz w:val="16"/>
          <w:szCs w:val="16"/>
          <w:rtl w:val="true"/>
        </w:rPr>
        <w:t xml:space="preserve">: </w:t>
      </w:r>
      <w:r>
        <w:rPr>
          <w:rFonts w:eastAsia="Arial (Arabic)" w:cs="Arial (Arabic)" w:ascii="Arial (Arabic)" w:hAnsi="Arial (Arabic)"/>
          <w:color w:val="000000"/>
          <w:sz w:val="16"/>
          <w:szCs w:val="16"/>
        </w:rPr>
        <w:t>505</w:t>
      </w:r>
      <w:r>
        <w:rPr>
          <w:rFonts w:ascii="Arial (Arabic)" w:hAnsi="Arial (Arabic)" w:eastAsia="Arial (Arabic)" w:cs="Arial (Arabic)"/>
          <w:color w:val="000000"/>
          <w:sz w:val="16"/>
          <w:sz w:val="16"/>
          <w:szCs w:val="16"/>
          <w:rtl w:val="true"/>
        </w:rPr>
        <w:t>هـ</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ذلك في كتاب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مستصفى من علم الأصول</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وافقات، جـ</w:t>
      </w:r>
      <w:r>
        <w:rPr>
          <w:rFonts w:eastAsia="Arial (Arabic)" w:cs="Arial (Arabic)" w:ascii="Arial (Arabic)" w:hAnsi="Arial (Arabic)"/>
          <w:color w:val="000000"/>
          <w:sz w:val="16"/>
          <w:szCs w:val="16"/>
        </w:rPr>
        <w:t>4</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47</w:t>
      </w:r>
      <w:r>
        <w:rPr>
          <w:rFonts w:ascii="Arial (Arabic)" w:hAnsi="Arial (Arabic)" w:eastAsia="Arial (Arabic)" w:cs="Arial (Arabic)"/>
          <w:color w:val="000000"/>
          <w:sz w:val="16"/>
          <w:sz w:val="16"/>
          <w:szCs w:val="16"/>
          <w:rtl w:val="true"/>
        </w:rPr>
        <w:t>، ط</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دار الكتب العلمية، أولى سنة </w:t>
      </w:r>
      <w:r>
        <w:rPr>
          <w:rFonts w:eastAsia="Arial (Arabic)" w:cs="Arial (Arabic)" w:ascii="Arial (Arabic)" w:hAnsi="Arial (Arabic)"/>
          <w:color w:val="000000"/>
          <w:sz w:val="16"/>
          <w:szCs w:val="16"/>
        </w:rPr>
        <w:t>1411</w:t>
      </w:r>
      <w:r>
        <w:rPr>
          <w:rFonts w:ascii="Arial (Arabic)" w:hAnsi="Arial (Arabic)" w:eastAsia="Arial (Arabic)" w:cs="Arial (Arabic)"/>
          <w:color w:val="000000"/>
          <w:sz w:val="16"/>
          <w:sz w:val="16"/>
          <w:szCs w:val="16"/>
          <w:rtl w:val="true"/>
        </w:rPr>
        <w:t>هـ</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ستصفى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37</w:t>
      </w:r>
      <w:r>
        <w:rPr>
          <w:rFonts w:ascii="Arial (Arabic)" w:hAnsi="Arial (Arabic)" w:eastAsia="Arial (Arabic)" w:cs="Arial (Arabic)"/>
          <w:color w:val="000000"/>
          <w:sz w:val="16"/>
          <w:sz w:val="16"/>
          <w:szCs w:val="16"/>
          <w:rtl w:val="true"/>
        </w:rPr>
        <w:t>، روضة الناظر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92</w:t>
      </w:r>
      <w:r>
        <w:rPr>
          <w:rFonts w:ascii="Arial (Arabic)" w:hAnsi="Arial (Arabic)" w:eastAsia="Arial (Arabic)" w:cs="Arial (Arabic)"/>
          <w:color w:val="000000"/>
          <w:sz w:val="16"/>
          <w:sz w:val="16"/>
          <w:szCs w:val="16"/>
          <w:rtl w:val="true"/>
        </w:rPr>
        <w:t xml:space="preserve">، </w:t>
      </w:r>
      <w:r>
        <w:rPr>
          <w:rFonts w:eastAsia="Arial (Arabic)" w:cs="Arial (Arabic)" w:ascii="Arial (Arabic)" w:hAnsi="Arial (Arabic)"/>
          <w:color w:val="000000"/>
          <w:sz w:val="16"/>
          <w:szCs w:val="16"/>
        </w:rPr>
        <w:t>110</w:t>
      </w:r>
      <w:r>
        <w:rPr>
          <w:rFonts w:ascii="Arial (Arabic)" w:hAnsi="Arial (Arabic)" w:eastAsia="Arial (Arabic)" w:cs="Arial (Arabic)"/>
          <w:color w:val="000000"/>
          <w:sz w:val="16"/>
          <w:sz w:val="16"/>
          <w:szCs w:val="16"/>
          <w:rtl w:val="true"/>
        </w:rPr>
        <w:t xml:space="preserve">، </w:t>
      </w:r>
      <w:r>
        <w:rPr>
          <w:rFonts w:eastAsia="Arial (Arabic)" w:cs="Arial (Arabic)" w:ascii="Arial (Arabic)" w:hAnsi="Arial (Arabic)"/>
          <w:color w:val="000000"/>
          <w:sz w:val="16"/>
          <w:szCs w:val="16"/>
        </w:rPr>
        <w:t>113</w:t>
      </w:r>
      <w:r>
        <w:rPr>
          <w:rFonts w:ascii="Arial (Arabic)" w:hAnsi="Arial (Arabic)" w:eastAsia="Arial (Arabic)" w:cs="Arial (Arabic)"/>
          <w:color w:val="000000"/>
          <w:sz w:val="16"/>
          <w:sz w:val="16"/>
          <w:szCs w:val="16"/>
          <w:rtl w:val="true"/>
        </w:rPr>
        <w:t xml:space="preserve">، </w:t>
      </w:r>
      <w:r>
        <w:rPr>
          <w:rFonts w:eastAsia="Arial (Arabic)" w:cs="Arial (Arabic)" w:ascii="Arial (Arabic)" w:hAnsi="Arial (Arabic)"/>
          <w:color w:val="000000"/>
          <w:sz w:val="16"/>
          <w:szCs w:val="16"/>
        </w:rPr>
        <w:t>128</w:t>
      </w:r>
      <w:r>
        <w:rPr>
          <w:rFonts w:ascii="Arial (Arabic)" w:hAnsi="Arial (Arabic)" w:eastAsia="Arial (Arabic)" w:cs="Arial (Arabic)"/>
          <w:color w:val="000000"/>
          <w:sz w:val="16"/>
          <w:sz w:val="16"/>
          <w:szCs w:val="16"/>
          <w:rtl w:val="true"/>
        </w:rPr>
        <w:t>، التلويح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1</w:t>
      </w:r>
      <w:r>
        <w:rPr>
          <w:rFonts w:ascii="Arial (Arabic)" w:hAnsi="Arial (Arabic)" w:eastAsia="Arial (Arabic)" w:cs="Arial (Arabic)"/>
          <w:color w:val="000000"/>
          <w:sz w:val="16"/>
          <w:sz w:val="16"/>
          <w:szCs w:val="16"/>
          <w:rtl w:val="true"/>
        </w:rPr>
        <w:t>، التوضيح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0</w:t>
      </w:r>
      <w:r>
        <w:rPr>
          <w:rFonts w:ascii="Arial (Arabic)" w:hAnsi="Arial (Arabic)" w:eastAsia="Arial (Arabic)" w:cs="Arial (Arabic)"/>
          <w:color w:val="000000"/>
          <w:sz w:val="16"/>
          <w:sz w:val="16"/>
          <w:szCs w:val="16"/>
          <w:rtl w:val="true"/>
        </w:rPr>
        <w:t>، حاشية البناني على شرح المحلي لجمع الجوامع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2</w:t>
      </w:r>
      <w:r>
        <w:rPr>
          <w:rFonts w:ascii="Arial (Arabic)" w:hAnsi="Arial (Arabic)" w:eastAsia="Arial (Arabic)" w:cs="Arial (Arabic)"/>
          <w:color w:val="000000"/>
          <w:sz w:val="16"/>
          <w:sz w:val="16"/>
          <w:szCs w:val="16"/>
          <w:rtl w:val="true"/>
        </w:rPr>
        <w:t>، حاشية العطار على شرح المحلي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32</w:t>
      </w:r>
      <w:r>
        <w:rPr>
          <w:rFonts w:ascii="Arial (Arabic)" w:hAnsi="Arial (Arabic)" w:eastAsia="Arial (Arabic)" w:cs="Arial (Arabic)"/>
          <w:color w:val="000000"/>
          <w:sz w:val="16"/>
          <w:sz w:val="16"/>
          <w:szCs w:val="16"/>
          <w:rtl w:val="true"/>
        </w:rPr>
        <w:t xml:space="preserve">، أصول الفقه للباحسين، ص </w:t>
      </w:r>
      <w:r>
        <w:rPr>
          <w:rFonts w:eastAsia="Arial (Arabic)" w:cs="Arial (Arabic)" w:ascii="Arial (Arabic)" w:hAnsi="Arial (Arabic)"/>
          <w:color w:val="000000"/>
          <w:sz w:val="16"/>
          <w:szCs w:val="16"/>
        </w:rPr>
        <w:t>12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كشاف اصطلاحات الفنون، م</w:t>
      </w:r>
      <w:r>
        <w:rPr>
          <w:rFonts w:eastAsia="Arial (Arabic)" w:cs="Arial (Arabic)" w:ascii="Arial (Arabic)" w:hAnsi="Arial (Arabic)"/>
          <w:color w:val="000000"/>
          <w:sz w:val="16"/>
          <w:szCs w:val="16"/>
        </w:rPr>
        <w:t>3</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1193</w:t>
      </w:r>
      <w:r>
        <w:rPr>
          <w:rFonts w:ascii="Arial (Arabic)" w:hAnsi="Arial (Arabic)" w:eastAsia="Arial (Arabic)" w:cs="Arial (Arabic)"/>
          <w:color w:val="000000"/>
          <w:sz w:val="16"/>
          <w:sz w:val="16"/>
          <w:szCs w:val="16"/>
          <w:rtl w:val="true"/>
        </w:rPr>
        <w:t>، آداب البحث والمناظرة للشيخ محمد الأمين الشنقيطي، ص</w:t>
      </w:r>
      <w:r>
        <w:rPr>
          <w:rFonts w:eastAsia="Arial (Arabic)" w:cs="Arial (Arabic)" w:ascii="Arial (Arabic)" w:hAnsi="Arial (Arabic)"/>
          <w:color w:val="000000"/>
          <w:sz w:val="16"/>
          <w:szCs w:val="16"/>
        </w:rPr>
        <w:t>62</w:t>
      </w:r>
      <w:r>
        <w:rPr>
          <w:rFonts w:ascii="Arial (Arabic)" w:hAnsi="Arial (Arabic)" w:eastAsia="Arial (Arabic)" w:cs="Arial (Arabic)"/>
          <w:color w:val="000000"/>
          <w:sz w:val="16"/>
          <w:sz w:val="16"/>
          <w:szCs w:val="16"/>
          <w:rtl w:val="true"/>
        </w:rPr>
        <w:t>، ضوابط المعرفة للميداني، ص</w:t>
      </w:r>
      <w:r>
        <w:rPr>
          <w:rFonts w:eastAsia="Arial (Arabic)" w:cs="Arial (Arabic)" w:ascii="Arial (Arabic)" w:hAnsi="Arial (Arabic)"/>
          <w:color w:val="000000"/>
          <w:sz w:val="16"/>
          <w:szCs w:val="16"/>
        </w:rPr>
        <w:t>228</w:t>
      </w:r>
      <w:r>
        <w:rPr>
          <w:rFonts w:ascii="Arial (Arabic)" w:hAnsi="Arial (Arabic)" w:eastAsia="Arial (Arabic)" w:cs="Arial (Arabic)"/>
          <w:color w:val="000000"/>
          <w:sz w:val="16"/>
          <w:sz w:val="16"/>
          <w:szCs w:val="16"/>
          <w:rtl w:val="true"/>
        </w:rPr>
        <w:t>، نظرية القياس الأرسطي لمحمد سعيد صباح، ص</w:t>
      </w:r>
      <w:r>
        <w:rPr>
          <w:rFonts w:eastAsia="Arial (Arabic)" w:cs="Arial (Arabic)" w:ascii="Arial (Arabic)" w:hAnsi="Arial (Arabic)"/>
          <w:color w:val="000000"/>
          <w:sz w:val="16"/>
          <w:szCs w:val="16"/>
        </w:rPr>
        <w:t>138</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تلويح،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1</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صول الفقه، ص</w:t>
      </w:r>
      <w:r>
        <w:rPr>
          <w:rFonts w:eastAsia="Arial (Arabic)" w:cs="Arial (Arabic)" w:ascii="Arial (Arabic)" w:hAnsi="Arial (Arabic)"/>
          <w:color w:val="000000"/>
          <w:sz w:val="16"/>
          <w:szCs w:val="16"/>
        </w:rPr>
        <w:t>12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ظرية القياس الأرسطي، ص</w:t>
      </w:r>
      <w:r>
        <w:rPr>
          <w:rFonts w:eastAsia="Arial (Arabic)" w:cs="Arial (Arabic)" w:ascii="Arial (Arabic)" w:hAnsi="Arial (Arabic)"/>
          <w:color w:val="000000"/>
          <w:sz w:val="16"/>
          <w:szCs w:val="16"/>
        </w:rPr>
        <w:t>15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آداب البحث والمناظرة، ص</w:t>
      </w:r>
      <w:r>
        <w:rPr>
          <w:rFonts w:eastAsia="Arial (Arabic)" w:cs="Arial (Arabic)" w:ascii="Arial (Arabic)" w:hAnsi="Arial (Arabic)"/>
          <w:color w:val="000000"/>
          <w:sz w:val="16"/>
          <w:szCs w:val="16"/>
        </w:rPr>
        <w:t>77</w:t>
      </w:r>
      <w:r>
        <w:rPr>
          <w:rFonts w:ascii="Arial (Arabic)" w:hAnsi="Arial (Arabic)" w:eastAsia="Arial (Arabic)" w:cs="Arial (Arabic)"/>
          <w:color w:val="000000"/>
          <w:sz w:val="16"/>
          <w:sz w:val="16"/>
          <w:szCs w:val="16"/>
          <w:rtl w:val="true"/>
        </w:rPr>
        <w:t>، ضوابط المعرفة، ص</w:t>
      </w:r>
      <w:r>
        <w:rPr>
          <w:rFonts w:eastAsia="Arial (Arabic)" w:cs="Arial (Arabic)" w:ascii="Arial (Arabic)" w:hAnsi="Arial (Arabic)"/>
          <w:color w:val="000000"/>
          <w:sz w:val="16"/>
          <w:szCs w:val="16"/>
        </w:rPr>
        <w:t>272</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توضيح،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صول الفقه، ص</w:t>
      </w:r>
      <w:r>
        <w:rPr>
          <w:rFonts w:eastAsia="Arial (Arabic)" w:cs="Arial (Arabic)" w:ascii="Arial (Arabic)" w:hAnsi="Arial (Arabic)"/>
          <w:color w:val="000000"/>
          <w:sz w:val="16"/>
          <w:szCs w:val="16"/>
        </w:rPr>
        <w:t>12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السابق نفسه،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37</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تلويح،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1</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توضيح،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حاشيته على شرح المحلي لجمع الجوامع،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2</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حاشيته على شرح المحلي،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32</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حكام الفصول، ص</w:t>
      </w:r>
      <w:r>
        <w:rPr>
          <w:rFonts w:eastAsia="Arial (Arabic)" w:cs="Arial (Arabic)" w:ascii="Arial (Arabic)" w:hAnsi="Arial (Arabic)"/>
          <w:color w:val="000000"/>
          <w:sz w:val="16"/>
          <w:szCs w:val="16"/>
        </w:rPr>
        <w:t>45845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تاوى ابن الصلاح، ص</w:t>
      </w:r>
      <w:r>
        <w:rPr>
          <w:rFonts w:eastAsia="Arial (Arabic)" w:cs="Arial (Arabic)" w:ascii="Arial (Arabic)" w:hAnsi="Arial (Arabic)"/>
          <w:color w:val="000000"/>
          <w:sz w:val="16"/>
          <w:szCs w:val="16"/>
        </w:rPr>
        <w:t>34</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كتاب الرد على المنطقيين، جـ</w:t>
      </w:r>
      <w:r>
        <w:rPr>
          <w:rFonts w:eastAsia="Arial (Arabic)" w:cs="Arial (Arabic)" w:ascii="Arial (Arabic)" w:hAnsi="Arial (Arabic)"/>
          <w:color w:val="000000"/>
          <w:sz w:val="16"/>
          <w:szCs w:val="16"/>
        </w:rPr>
        <w:t>3</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180</w:t>
      </w:r>
      <w:r>
        <w:rPr>
          <w:rFonts w:ascii="Arial (Arabic)" w:hAnsi="Arial (Arabic)" w:eastAsia="Arial (Arabic)" w:cs="Arial (Arabic)"/>
          <w:color w:val="000000"/>
          <w:sz w:val="16"/>
          <w:sz w:val="16"/>
          <w:szCs w:val="16"/>
          <w:rtl w:val="true"/>
        </w:rPr>
        <w:t>، نقض المنطق، ص</w:t>
      </w:r>
      <w:r>
        <w:rPr>
          <w:rFonts w:eastAsia="Arial (Arabic)" w:cs="Arial (Arabic)" w:ascii="Arial (Arabic)" w:hAnsi="Arial (Arabic)"/>
          <w:color w:val="000000"/>
          <w:sz w:val="16"/>
          <w:szCs w:val="16"/>
        </w:rPr>
        <w:t>16816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فتاح دار السعادة جـ</w:t>
      </w:r>
      <w:r>
        <w:rPr>
          <w:rFonts w:eastAsia="Arial (Arabic)" w:cs="Arial (Arabic)" w:ascii="Arial (Arabic)" w:hAnsi="Arial (Arabic)"/>
          <w:color w:val="000000"/>
          <w:sz w:val="16"/>
          <w:szCs w:val="16"/>
        </w:rPr>
        <w:t>2</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89</w:t>
      </w:r>
      <w:r>
        <w:rPr>
          <w:rFonts w:ascii="Arial (Arabic)" w:hAnsi="Arial (Arabic)" w:eastAsia="Arial (Arabic)" w:cs="Arial (Arabic)"/>
          <w:color w:val="000000"/>
          <w:sz w:val="16"/>
          <w:sz w:val="16"/>
          <w:szCs w:val="16"/>
          <w:rtl w:val="true"/>
        </w:rPr>
        <w:t>، إغاثة اللهفان جـ</w:t>
      </w:r>
      <w:r>
        <w:rPr>
          <w:rFonts w:eastAsia="Arial (Arabic)" w:cs="Arial (Arabic)" w:ascii="Arial (Arabic)" w:hAnsi="Arial (Arabic)"/>
          <w:color w:val="000000"/>
          <w:sz w:val="16"/>
          <w:szCs w:val="16"/>
        </w:rPr>
        <w:t>2</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6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وافقات، جـ</w:t>
      </w:r>
      <w:r>
        <w:rPr>
          <w:rFonts w:eastAsia="Arial (Arabic)" w:cs="Arial (Arabic)" w:ascii="Arial (Arabic)" w:hAnsi="Arial (Arabic)"/>
          <w:color w:val="000000"/>
          <w:sz w:val="16"/>
          <w:szCs w:val="16"/>
        </w:rPr>
        <w:t>4</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4925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جـ</w:t>
      </w:r>
      <w:r>
        <w:rPr>
          <w:rFonts w:eastAsia="Arial (Arabic)" w:cs="Arial (Arabic)" w:ascii="Arial (Arabic)" w:hAnsi="Arial (Arabic)"/>
          <w:color w:val="000000"/>
          <w:sz w:val="16"/>
          <w:szCs w:val="16"/>
        </w:rPr>
        <w:t>4</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4925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سالة الشمسية، ص</w:t>
      </w:r>
      <w:r>
        <w:rPr>
          <w:rFonts w:eastAsia="Arial (Arabic)" w:cs="Arial (Arabic)" w:ascii="Arial (Arabic)" w:hAnsi="Arial (Arabic)"/>
          <w:color w:val="000000"/>
          <w:sz w:val="16"/>
          <w:szCs w:val="16"/>
        </w:rPr>
        <w:t>16</w:t>
      </w:r>
      <w:r>
        <w:rPr>
          <w:rFonts w:ascii="Arial (Arabic)" w:hAnsi="Arial (Arabic)" w:eastAsia="Arial (Arabic)" w:cs="Arial (Arabic)"/>
          <w:color w:val="000000"/>
          <w:sz w:val="16"/>
          <w:sz w:val="16"/>
          <w:szCs w:val="16"/>
          <w:rtl w:val="true"/>
        </w:rPr>
        <w:t>، الإشارات، جـ</w:t>
      </w:r>
      <w:r>
        <w:rPr>
          <w:rFonts w:eastAsia="Arial (Arabic)" w:cs="Arial (Arabic)" w:ascii="Arial (Arabic)" w:hAnsi="Arial (Arabic)"/>
          <w:color w:val="000000"/>
          <w:sz w:val="16"/>
          <w:szCs w:val="16"/>
        </w:rPr>
        <w:t>1</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117</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قض المنطق، ص</w:t>
      </w:r>
      <w:r>
        <w:rPr>
          <w:rFonts w:eastAsia="Arial (Arabic)" w:cs="Arial (Arabic)" w:ascii="Arial (Arabic)" w:hAnsi="Arial (Arabic)"/>
          <w:color w:val="000000"/>
          <w:sz w:val="16"/>
          <w:szCs w:val="16"/>
        </w:rPr>
        <w:t>20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ظرية القياس الأرسطي، ص</w:t>
      </w:r>
      <w:r>
        <w:rPr>
          <w:rFonts w:eastAsia="Arial (Arabic)" w:cs="Arial (Arabic)" w:ascii="Arial (Arabic)" w:hAnsi="Arial (Arabic)"/>
          <w:color w:val="000000"/>
          <w:sz w:val="16"/>
          <w:szCs w:val="16"/>
        </w:rPr>
        <w:t>337</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تاوى ابن الصلاح، ص</w:t>
      </w:r>
      <w:r>
        <w:rPr>
          <w:rFonts w:eastAsia="Arial (Arabic)" w:cs="Arial (Arabic)" w:ascii="Arial (Arabic)" w:hAnsi="Arial (Arabic)"/>
          <w:color w:val="000000"/>
          <w:sz w:val="16"/>
          <w:szCs w:val="16"/>
        </w:rPr>
        <w:t>3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يُعبّر عن القياس المنطقي بالبرهان</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قعاقع</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جمع قعقعة، وهي حكاية صوت السلاح ونحوه، والمراد به هنا الصوت الضخم القوي الذي لا فائدة منه،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ختار الصحاح، مادة ق، ص</w:t>
      </w:r>
      <w:r>
        <w:rPr>
          <w:rFonts w:eastAsia="Arial (Arabic)" w:cs="Arial (Arabic)" w:ascii="Arial (Arabic)" w:hAnsi="Arial (Arabic)"/>
          <w:color w:val="000000"/>
          <w:sz w:val="16"/>
          <w:szCs w:val="16"/>
        </w:rPr>
        <w:t>54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تاوى ابن الصلاح، ص</w:t>
      </w:r>
      <w:r>
        <w:rPr>
          <w:rFonts w:eastAsia="Arial (Arabic)" w:cs="Arial (Arabic)" w:ascii="Arial (Arabic)" w:hAnsi="Arial (Arabic)"/>
          <w:color w:val="000000"/>
          <w:sz w:val="16"/>
          <w:szCs w:val="16"/>
        </w:rPr>
        <w:t>3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زندق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فظ فارسي معرّب، ومعنا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دم التمسك بشريعة، والقول بدوام الدهر، وقي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بطان الكفر وإظهار الإسلام</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باح المنير، ص</w:t>
      </w:r>
      <w:r>
        <w:rPr>
          <w:rFonts w:eastAsia="Arial (Arabic)" w:cs="Arial (Arabic)" w:ascii="Arial (Arabic)" w:hAnsi="Arial (Arabic)"/>
          <w:color w:val="000000"/>
          <w:sz w:val="16"/>
          <w:szCs w:val="16"/>
        </w:rPr>
        <w:t>256</w:t>
      </w:r>
      <w:r>
        <w:rPr>
          <w:rFonts w:ascii="Arial (Arabic)" w:hAnsi="Arial (Arabic)" w:eastAsia="Arial (Arabic)" w:cs="Arial (Arabic)"/>
          <w:color w:val="000000"/>
          <w:sz w:val="16"/>
          <w:sz w:val="16"/>
          <w:szCs w:val="16"/>
          <w:rtl w:val="true"/>
        </w:rPr>
        <w:t>، معجم لغة الفقهاء، ص</w:t>
      </w:r>
      <w:r>
        <w:rPr>
          <w:rFonts w:eastAsia="Arial (Arabic)" w:cs="Arial (Arabic)" w:ascii="Arial (Arabic)" w:hAnsi="Arial (Arabic)"/>
          <w:color w:val="000000"/>
          <w:sz w:val="16"/>
          <w:szCs w:val="16"/>
        </w:rPr>
        <w:t>234</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ون المنطق والكلام، ص</w:t>
      </w:r>
      <w:r>
        <w:rPr>
          <w:rFonts w:eastAsia="Arial (Arabic)" w:cs="Arial (Arabic)" w:ascii="Arial (Arabic)" w:hAnsi="Arial (Arabic)"/>
          <w:color w:val="000000"/>
          <w:sz w:val="16"/>
          <w:szCs w:val="16"/>
        </w:rPr>
        <w:t>1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جانب المنطقي في فلسفة الغزالي، ص</w:t>
      </w:r>
      <w:r>
        <w:rPr>
          <w:rFonts w:eastAsia="Arial (Arabic)" w:cs="Arial (Arabic)" w:ascii="Arial (Arabic)" w:hAnsi="Arial (Arabic)"/>
          <w:color w:val="000000"/>
          <w:sz w:val="16"/>
          <w:szCs w:val="16"/>
        </w:rPr>
        <w:t>34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هو</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رسطو</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دب الكاتب، ص</w:t>
      </w:r>
      <w:r>
        <w:rPr>
          <w:rFonts w:eastAsia="Arial (Arabic)" w:cs="Arial (Arabic)" w:ascii="Arial (Arabic)" w:hAnsi="Arial (Arabic)"/>
          <w:color w:val="000000"/>
          <w:sz w:val="16"/>
          <w:szCs w:val="16"/>
        </w:rPr>
        <w:t>5</w:t>
      </w:r>
      <w:r>
        <w:rPr>
          <w:rFonts w:ascii="Arial (Arabic)" w:hAnsi="Arial (Arabic)" w:eastAsia="Arial (Arabic)" w:cs="Arial (Arabic)"/>
          <w:color w:val="000000"/>
          <w:sz w:val="16"/>
          <w:sz w:val="16"/>
          <w:szCs w:val="16"/>
          <w:rtl w:val="true"/>
        </w:rPr>
        <w:t>، و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قابسات، ص</w:t>
      </w:r>
      <w:r>
        <w:rPr>
          <w:rFonts w:eastAsia="Arial (Arabic)" w:cs="Arial (Arabic)" w:ascii="Arial (Arabic)" w:hAnsi="Arial (Arabic)"/>
          <w:color w:val="000000"/>
          <w:sz w:val="16"/>
          <w:szCs w:val="16"/>
        </w:rPr>
        <w:t>71</w:t>
      </w:r>
      <w:r>
        <w:rPr>
          <w:rFonts w:ascii="Arial (Arabic)" w:hAnsi="Arial (Arabic)" w:eastAsia="Arial (Arabic)" w:cs="Arial (Arabic)"/>
          <w:color w:val="000000"/>
          <w:sz w:val="16"/>
          <w:sz w:val="16"/>
          <w:szCs w:val="16"/>
          <w:rtl w:val="true"/>
        </w:rPr>
        <w:t>، وإحكام الفصول، ص</w:t>
      </w:r>
      <w:r>
        <w:rPr>
          <w:rFonts w:eastAsia="Arial (Arabic)" w:cs="Arial (Arabic)" w:ascii="Arial (Arabic)" w:hAnsi="Arial (Arabic)"/>
          <w:color w:val="000000"/>
          <w:sz w:val="16"/>
          <w:szCs w:val="16"/>
        </w:rPr>
        <w:t>45946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وافقات، جـ</w:t>
      </w:r>
      <w:r>
        <w:rPr>
          <w:rFonts w:eastAsia="Arial (Arabic)" w:cs="Arial (Arabic)" w:ascii="Arial (Arabic)" w:hAnsi="Arial (Arabic)"/>
          <w:color w:val="000000"/>
          <w:sz w:val="16"/>
          <w:szCs w:val="16"/>
        </w:rPr>
        <w:t>4</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4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سيأتي لاحقاً بعد قليل</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دب الكاتب، ص</w:t>
      </w: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 ص</w:t>
      </w:r>
      <w:r>
        <w:rPr>
          <w:rFonts w:eastAsia="Arial (Arabic)" w:cs="Arial (Arabic)" w:ascii="Arial (Arabic)" w:hAnsi="Arial (Arabic)"/>
          <w:color w:val="000000"/>
          <w:sz w:val="16"/>
          <w:szCs w:val="16"/>
        </w:rPr>
        <w:t>206</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قض المنطق، ص</w:t>
      </w:r>
      <w:r>
        <w:rPr>
          <w:rFonts w:eastAsia="Arial (Arabic)" w:cs="Arial (Arabic)" w:ascii="Arial (Arabic)" w:hAnsi="Arial (Arabic)"/>
          <w:color w:val="000000"/>
          <w:sz w:val="16"/>
          <w:szCs w:val="16"/>
        </w:rPr>
        <w:t>15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6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5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هل المنطق</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 ص</w:t>
      </w:r>
      <w:r>
        <w:rPr>
          <w:rFonts w:eastAsia="Arial (Arabic)" w:cs="Arial (Arabic)" w:ascii="Arial (Arabic)" w:hAnsi="Arial (Arabic)"/>
          <w:color w:val="000000"/>
          <w:sz w:val="16"/>
          <w:szCs w:val="16"/>
        </w:rPr>
        <w:t>19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السابق نفسه، ص</w:t>
      </w:r>
      <w:r>
        <w:rPr>
          <w:rFonts w:eastAsia="Arial (Arabic)" w:cs="Arial (Arabic)" w:ascii="Arial (Arabic)" w:hAnsi="Arial (Arabic)"/>
          <w:color w:val="000000"/>
          <w:sz w:val="16"/>
          <w:szCs w:val="16"/>
        </w:rPr>
        <w:t>321</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فتاح دار السعادة، جـ</w:t>
      </w:r>
      <w:r>
        <w:rPr>
          <w:rFonts w:eastAsia="Arial (Arabic)" w:cs="Arial (Arabic)" w:ascii="Arial (Arabic)" w:hAnsi="Arial (Arabic)"/>
          <w:color w:val="000000"/>
          <w:sz w:val="16"/>
          <w:szCs w:val="16"/>
        </w:rPr>
        <w:t>2</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8</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جـ</w:t>
      </w:r>
      <w:r>
        <w:rPr>
          <w:rFonts w:eastAsia="Arial (Arabic)" w:cs="Arial (Arabic)" w:ascii="Arial (Arabic)" w:hAnsi="Arial (Arabic)"/>
          <w:color w:val="000000"/>
          <w:sz w:val="16"/>
          <w:szCs w:val="16"/>
        </w:rPr>
        <w:t>2</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8</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غاثة اللهفان، جـ</w:t>
      </w:r>
      <w:r>
        <w:rPr>
          <w:rFonts w:eastAsia="Arial (Arabic)" w:cs="Arial (Arabic)" w:ascii="Arial (Arabic)" w:hAnsi="Arial (Arabic)"/>
          <w:color w:val="000000"/>
          <w:sz w:val="16"/>
          <w:szCs w:val="16"/>
        </w:rPr>
        <w:t>2</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6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فتاح دار السعادة، جـ</w:t>
      </w:r>
      <w:r>
        <w:rPr>
          <w:rFonts w:eastAsia="Arial (Arabic)" w:cs="Arial (Arabic)" w:ascii="Arial (Arabic)" w:hAnsi="Arial (Arabic)"/>
          <w:color w:val="000000"/>
          <w:sz w:val="16"/>
          <w:szCs w:val="16"/>
        </w:rPr>
        <w:t>2</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تاوى ابن الصلاح، ص</w:t>
      </w:r>
      <w:r>
        <w:rPr>
          <w:rFonts w:eastAsia="Arial (Arabic)" w:cs="Arial (Arabic)" w:ascii="Arial (Arabic)" w:hAnsi="Arial (Arabic)"/>
          <w:color w:val="000000"/>
          <w:sz w:val="16"/>
          <w:szCs w:val="16"/>
        </w:rPr>
        <w:t>3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فرَق ـ بكسر الراء وفتحها ـ</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سط الرأس، وهو الموضع الذي يُفرق فيه الشعر</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مختار الصحاح، ماد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فرق</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w:t>
      </w:r>
      <w:r>
        <w:rPr>
          <w:rFonts w:eastAsia="Arial (Arabic)" w:cs="Arial (Arabic)" w:ascii="Arial (Arabic)" w:hAnsi="Arial (Arabic)"/>
          <w:color w:val="000000"/>
          <w:sz w:val="16"/>
          <w:szCs w:val="16"/>
        </w:rPr>
        <w:t>50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قض المنطق، ص</w:t>
      </w:r>
      <w:r>
        <w:rPr>
          <w:rFonts w:eastAsia="Arial (Arabic)" w:cs="Arial (Arabic)" w:ascii="Arial (Arabic)" w:hAnsi="Arial (Arabic)"/>
          <w:color w:val="000000"/>
          <w:sz w:val="16"/>
          <w:szCs w:val="16"/>
        </w:rPr>
        <w:t>168</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 ص</w:t>
      </w: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7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هل المنطق</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قض المنطق، ص</w:t>
      </w:r>
      <w:r>
        <w:rPr>
          <w:rFonts w:eastAsia="Arial (Arabic)" w:cs="Arial (Arabic)" w:ascii="Arial (Arabic)" w:hAnsi="Arial (Arabic)"/>
          <w:color w:val="000000"/>
          <w:sz w:val="16"/>
          <w:szCs w:val="16"/>
        </w:rPr>
        <w:t>15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فتاح دار السعادة، جـ</w:t>
      </w:r>
      <w:r>
        <w:rPr>
          <w:rFonts w:eastAsia="Arial (Arabic)" w:cs="Arial (Arabic)" w:ascii="Arial (Arabic)" w:hAnsi="Arial (Arabic)"/>
          <w:color w:val="000000"/>
          <w:sz w:val="16"/>
          <w:szCs w:val="16"/>
        </w:rPr>
        <w:t>2</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 ما ذُكر سابقاً في هذا البحث، ص</w:t>
      </w:r>
      <w:r>
        <w:rPr>
          <w:rFonts w:eastAsia="Arial (Arabic)" w:cs="Arial (Arabic)" w:ascii="Arial (Arabic)" w:hAnsi="Arial (Arabic)"/>
          <w:color w:val="000000"/>
          <w:sz w:val="16"/>
          <w:szCs w:val="16"/>
        </w:rPr>
        <w:t>22</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6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قض المنطق، ص</w:t>
      </w:r>
      <w:r>
        <w:rPr>
          <w:rFonts w:eastAsia="Arial (Arabic)" w:cs="Arial (Arabic)" w:ascii="Arial (Arabic)" w:hAnsi="Arial (Arabic)"/>
          <w:color w:val="000000"/>
          <w:sz w:val="16"/>
          <w:szCs w:val="16"/>
        </w:rPr>
        <w:t>209</w:t>
      </w:r>
      <w:r>
        <w:rPr>
          <w:rFonts w:eastAsia="Arial (Arabic)" w:cs="Arial (Arabic)" w:ascii="Arial (Arabic)" w:hAnsi="Arial (Arabic)"/>
          <w:color w:val="000000"/>
          <w:sz w:val="16"/>
          <w:szCs w:val="16"/>
          <w:rtl w:val="true"/>
        </w:rPr>
        <w:t>.</w:t>
      </w:r>
    </w:p>
    <w:p>
      <w:pPr>
        <w:pStyle w:val="Normal"/>
        <w:bidi w:val="1"/>
        <w:spacing w:lineRule="auto" w:line="240"/>
        <w:jc w:val="center"/>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صول الفق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المنطق الأرسطي</w:t>
      </w:r>
    </w:p>
    <w:p>
      <w:pPr>
        <w:pStyle w:val="Normal"/>
        <w:bidi w:val="1"/>
        <w:spacing w:lineRule="auto" w:line="240"/>
        <w:jc w:val="center"/>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w:t>
      </w:r>
    </w:p>
    <w:p>
      <w:pPr>
        <w:pStyle w:val="Normal"/>
        <w:bidi w:val="1"/>
        <w:spacing w:lineRule="auto" w:line="240"/>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بقل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ثمان محمد إدريس</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في الحلقة الماضي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وضح الـكـاتـب مفهوم الأقيسة المنطقية المتعلقة بكيفية تخريج الأحكام في أصول الفقه، وذكر أنها نـوعــا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قـيـاس اقتراني حملي، وقياس استثنائي متصل، ثم ذكر اختلاف العلماء في جواز استعمال هـذه الأقـيـسـة، مستحضراً أدلة كل فريق، وبدأ في مناقشة أدلة كلّ منهم، فناقش أدلة الفريق الأ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في هذه الحلقة يواصل الكاتب مناقشته لجوانب أخرى</w:t>
      </w:r>
      <w:r>
        <w:rPr>
          <w:rFonts w:eastAsia="Arial (Arabic)" w:cs="Arial (Arabic)" w:ascii="Arial (Arabic)" w:hAnsi="Arial (Arabic)"/>
          <w:color w:val="000000"/>
          <w:sz w:val="16"/>
          <w:szCs w:val="16"/>
          <w:rtl w:val="true"/>
        </w:rPr>
        <w:t>..</w:t>
      </w:r>
    </w:p>
    <w:p>
      <w:pPr>
        <w:pStyle w:val="Normal"/>
        <w:bidi w:val="1"/>
        <w:spacing w:lineRule="auto" w:line="240"/>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البيـان </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أدلة القول الثان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الدليل الأو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مكن مناقشة هذا الدليل ب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إنّ ترك الصحـابـ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ضي الله عنه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بالاشتغال بالمنطق، وعدم مراعاتهم إياه في القضايا الشرعي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لا لـكـونـه مـحـرمـاً، وإنما لاستغنائهم عنه بما حباهم الله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تعالى</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به من صفاء الذهن، وسلامة الـلـغــة، وكـثــرة العلم، وجودة القريحة، ومعايشتهم النب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جواب عن هذه المناقش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مكن الإجـابـة عن هذه المناقشة ب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ا قولكم في فتاوى التابعين والأئمة المجتهدين ـ الـذيـــن جاؤوا بعد الصحابة ـ ولم يعرفوا المنطق، ولم يشتغلوا به</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أصحيحة فتاواهم أم باطل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إذا أقروا بصـحـتـها ـ مع عدم اشتغال أصحابها بالمنطق ـ، وهو الذي يسعهم دون غيره، فـإنهـم يكـونـون قــد سـلّـمـوا بصحة الأحكام المستنبطة من غير استعمال للمنطق وأقيسته، فتبطل دعواهم</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الدليل الثان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مكن مناقشة هذا الدليل ب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نّ الاستغناء بالأساليب العربية في ترتيب مقدمات الحكم عن الأقيسة المنطقية، إنما يـكــون ممن يجيد اللغة العربية ويحسنها، وأمثال هؤلاء قليلون في هذه العصور المتأخرة، وحـتــى لا يقع الكثير في الخطأ والاضطرا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إن عليهم الالتزام بهذه الأقيس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جواب عن هذه المناقش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مكن الإجابة عن هذه المناقشة بالـقــ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قد سبق الرّدّ على هذه الشبهة، وهو أنه يُشترط فيمن يقوم بعملية الاستنباط أن يكون ملمّاً بقدر كافٍ من علوم اللغة العربية، بحيث يتمكن من النظر في الأدلة لاستنباط الأحكام منها تخريجاً على القواعد الأصولية، ولا شك أن من توفر لديه هذا القدر من علوم اللغة الـعـربــيــة، فإنه قادر على استعمال الأساليب العربية الصحيحة في ترتيب مقدمات الحكم الشرع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اقشة الدليل الثالث</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مكن مناقشة هذا الدليل ب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لو سُلّم بفساد المنطق عامة، فإنه لا يُسلّم بكون القسمان المذكوران منه ـ وهم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قياس الاقتراني الحملي، والقياس الاستثنائي المتصل ـ فاسدين؛ وذلك لسببين</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سبب الأو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ن من العلماء الذين نهوا عن الاشتغال بالمنطق عامة من أقرّ بصحة القسمين المذكورين من القياس المنطقي، وبالتال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حة ما يترتب عليهما من نتائج وأحكام، ومن ذلك</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قول شيخ الإسلام ابن تيمي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فإن كون القياس الـمُؤلّف من مقدّمتين مفيد النتيجة هو أمر صحيح في نفسه</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قوله أيضاً</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كنتُ أحسبُ أن قضاياه صادقة لما رأيتُ من صدق كثير منه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ثم تبيّن لي ـ فيما بعد ـ خطأ طائفة من قضاياه، وكتبتُ في ذلك شيئاً</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قول الإمام الشاطب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لأن المراد تقريب الطريق الموصل إلى المطلوب على أقرب ما يكون، وعلى وفق ما جاء في الشريعة، وأقرب الأشكال إلى هذا التقري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ا كان بديهيّاً في الإنتاج أو ما أشبهه من اقتراني أو استثنائي</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سبب الثاني</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أن هذين القياسين إنما يرجعان في حقيقتهما إلى مبدأ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لزو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ي عملية الاستدلال</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قد أقر المانعون ـ من استعمال هذه الأقيسة ـ بأن مبدأ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لزو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 أهم المبادئ التي ينبغي الأخذ بها في العملية الاستدلالي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في هذا يقول شيخ الإسلام ابن تيمي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 xml:space="preserve">الحقيقة المعتبرة في كل برهان ودليل في العالم ه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لزوم</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فمن عرف أن هذا لازم لهذا، استدلّ بالملزو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لى اللاز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كما يُعرف أن كل ما في الوجود فهو آية لله، فإنه مفتقر إليه، محتاج إليه، لابد له منه، فيلزم من وجوده وجود الصانع</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7</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يقول أيضاً</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كلّ ما كان مستلزماً لغيره، بحيث يكون ملزوماً له، فإنه يكون دليلا عليه، برهاناً 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أبداً الدليل ملزوم للمدلول عليه، والمدلول لازم للدليل</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8</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عند تعريفه لـ</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قيـاس الاقترانـ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ـ قياس الشمول ـ قال</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نتقال الذهن من الـمُعيّن إلى المعنى العام المشترك الكلي المتناول له ولغيره، والحكم عليه بما يلزم المشترك الكلي؛ بأن ينتقل من ذلك الكلي اللازم إلى الملزوم الأول، وهو الـمُعيّ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يقول الشيخ محمد الأمين الشنقيط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 </w:t>
      </w:r>
      <w:r>
        <w:rPr>
          <w:rFonts w:ascii="Arial (Arabic)" w:hAnsi="Arial (Arabic)" w:eastAsia="Arial (Arabic)" w:cs="Arial (Arabic)"/>
          <w:color w:val="000000"/>
          <w:sz w:val="16"/>
          <w:sz w:val="16"/>
          <w:szCs w:val="16"/>
          <w:rtl w:val="true"/>
        </w:rPr>
        <w:t>وإنما يعتريه الخللُ</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ن جهة الناظر فيه، فيغلط، فيظن هذا الأمر لازماً لهذا مثلاً، فيستدل بنفي ذلك اللازم في زعمه على نفي ذلك الملزوم، مع أنه لا ملازمة بينهما في نفس الأمر البت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1</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جواب عن هذه المناقش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يمكن الجواب عن هذه المناقشة بالقو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إن هذين السببين لا يصلحان دليلاً على جواز استعمال هذه الأقيسة في المباحث الشرعية؛ لأنه لا يلزم من إقرار هؤلاء العلماء بصحة إنتاج هذين القياسين، وبصحة مبدأ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لزو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ذي يرجعان إليه، جواز استعمالهما في المباحث الشرعية، بل إن إقرارهم بذلك مع عدم تجويزهم استعمالهما فيها يؤكد القول بالمنع؛ إذ كأنهم يقولو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ع علمنا بصحة إنتاج هذين القسمين من القياس المنطقي، إلا إننا لا نجوز استعمالهما في المباحث الشرعي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ذلك أن القول بالمنع ليس مبنيّاً على كونهما صحيحي الإنتاج أو لا، وإنما لاعتبارات أخرى نصوا عليها في أدلتهم المذكورة آنفاً؛ بيّنها شيخ الإسلام ابن تيمية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ي جملة من أقواله، منها</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 xml:space="preserve">فإن كون القياس المؤلف من مقدمتين يفيد النتيجة، هو أمر صحيح في نفسه، لكن الذي بيّنه نُظّار المسلمين في كلامهم على هذا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منطق اليونان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ـ المنسوب إلى أرسطو صاحب التعاليم ـ أن ما ذكروه من صور القياس ومواده ـ مع كثرة التعب العظيم ـ ليس فيه فائدة علمية، بل كلّ ما يمكن علمه بـ</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قياسهم المنطق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يمكن علمه بدون قياسهم المنطقي، وما لا يمكن علمه بدون قياسهم لا يمكن علمه بقياسهم، فلم يكن في قياسهم لا تحصيل العلم بالمجهول الذي لا يُعلم بدونه، ولا حاجة به إلى ما يمكن العلم به بدونه، فصار عديم التأثير في العلم وجوداً وعدماً، ولكن فيه تطويل كثير متعب</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هو ـ مع أنه لا ينفع في العلم ـ فيه إتعاب الأذهان وتضييع الزمان وكثرة الهذيان</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2</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صورة القياس المذكورة فطرية لا تحتاج إلى تعلم؛ بل هي عند الناس بمنزلة الحساب، ولكن هؤلاء يُطولون العبارات ويغربونه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الأمور الفطرية متى جُعل لها طرق غير فطرية كانت تعذيباً للنفوس بلا منفعة لها</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3</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كما لو قيل لرج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قسم هذه الدراهم بين هؤلاء النفر بالسوية، فإن هذا ممكن بلا كلفة، فلو قال له قائ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صبر؛ فإنه لا يمكنك القسمة حتى تعرف حدّها، وتميز بينها وبين الضرب، فإن القسمة عكس الضرب؛ فإن الضرب هو تضـعــيــف آحاد أحد العددين بآحاد العدد الآخر، والقسمة توزيع آحاد أحد العددين على آحــاد الـعدد الآخ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هذا، وإن كان كلاماً صحيحاً، لكن من المعلوم أن من معه مال يريد أن يقـسـمـه بين عدد يعرفهم بالسوية إذا ألزم نفسه أنه لا يقسمه حتى يتصور هذا كله، كان هذا تـعـذيباً له بلا فائدة، وقد يفهم هذا الكلام، وقد يعرض له فيه إشكالات</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4</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قوله أيضاً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مطلوب هو العلم، والـطــريـــق إليه هو الدليل؛ فمن عرف دليل مطلوبه عرف مطلوبه، سواء نظّمه بـقـيـاسـهـــم أم لا، ومن لم يعرف دليله لم ينفعه قياسه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لا يقال</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ن قياسهم يُعرّف صحيح الأدلة من فاسدها، فإن هذا إنما يقوله جاهل لا يعرف حقيقة قياسه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5</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قوله كذلك</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إن احتياج المـُستَدِل إلى المـقـدمـــات مما يختلف فيه حال الناس؛ فمن الناس من لا يحتاج إلا إلى مقدمة واحدة؛ لـعـلـمـه بما ســوى ذلك</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منهم من يحتاج إلى مقدمت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أكثر</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6</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ثم يمثل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رحمه الل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إلى من يحتاج إلى مقدمتين بقوله</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 xml:space="preserve">كـمــن لم يعلم أ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نبيذ الـمُسْكِر المتنازع فيه محرم</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xml:space="preserve">، ولم يعلم أ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هذا المعيّن مُسْكِر</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xml:space="preserve">، فهو لا يعلم أنه محرم حتى يعلم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أنه مُسْكِ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يعلم أ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كل مُسْكِر حرام</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7</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 xml:space="preserve">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xml:space="preserve">وإلى من يحتاج إلى مقدمات كثيرة، وهو يعلم أ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نبيذ مُسْكِر محرم</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xml:space="preserve">، ولــم يعلم أ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هذا المعيّن مُسْكِر</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xml:space="preserve">، ولا أ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هذا خمر</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 xml:space="preserve">، ولكنه كان يـعـلـم أ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محمداً قد حرّم الخم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مع جهله بأنه رسول الله، وأيضاً أنه حرمه تحريماً عامّاً؛ فـهـو يــقــول</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فـهــذا لا يكفيه في العلم بتحريم هذا النبيذ المسكر تحريماً عامّاً، إلا أن يعلم أنه مسكر، وأنه خمر، وأن النبي حرّم الخم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أنه رسول الله حقّاً، فما حـرّمــه فـقـد حرّمه الله، وأنه حرّمه تحريماً عامّاً، لم يُبحه للتداوي ولا للتلذذ</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8</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عـلـى هـذا</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فـإن إلــزام مــن لا يحـتاج في استدلاله إلا لمقدمة واحدة تنقصه، بأن يأتي بمقدمتين، فيه تكرار غير مرغوب، وتطويل غير مطلوب</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كما أن إلزام من يحتاج في استدلاله إلى مقدمات كثيرة بأن يقـتصر على مقدمتين فقط، فيه اختصار مخل قد يُعَسّر الفهم ويُضيع الفكرة</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بل الأولى مـن هـــذا الإلزام ـ بالاقتصار على مقدمتين فقط ـ أن يُشترط من المقدمات ما يوصل إلى المطلوب بأخصر طريق وأقصره وأيسره؛ وذلك بأن يُذكر ما يحصل به البيان والدلالة، سواء كان مقدمــة أو مقدمتين أو أكثر، فهو الأقرب للمعقول والأنسب للواقع</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أما فيما يتعلق بمبدأ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لزوم</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فليس الخلاف في كونه مـبـدءاً صحيحاً في الاستدلال أو لا، وإنما الخلاف في كيفية التعبير عنه؛ فأنـتـم تـرون الــتـعـبـيـر عنه من خلال هذه الأقيسة المنطقية، ونحن نرى التعبير عنه بأي أسلوب عربي صحيح</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الخلاصة التي يمكن ملاحظتها مـن مـجـموع كلام القائلين بمنع استعمال الأقيسة المنطقية في المباحث الشرعية ـ على التسليم بصحتها في نفسها ـ ترجع إلى الأمور التالي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أول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هذه الأقـيـســة مـن جـمـلـة علم المنطق الذي حكم علماء الإسلام بأن استعماله في المباحث الشرعية بدعة في الدين</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ثاني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هــذه الأقيسة، وإن كان إنتاجها صحيحاً في غير المباحث الشرعية، فهي كثيراً ما تكون غير ذلك في المباحث الشرعي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0</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ثالث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التمادي في استعمال هذه الأقيسة قد يؤدي بصاحبه إلى حسن الظن بعلم المنطق لما يجد فيه من بعض القضايا الصادقة؛ حيث يجره ذلك إلى الاشتغال به، فيقع ـ بغير قصد غالباً ـ في أغاليطه، وضلالاته الكفرية الكثيرة</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21</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رابـعـــ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ن في استعمال هذه الأقيسة تطويلاً للكلام من غير فائدة، وأنه يحصل بغيرها ما يحصل بها</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ترجيـح</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من خلال عرض الأقوال في هذه المسـألــة، والأدلة والمناقشات</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تبين لي أن سبب الخلاف بين الفريقين ليس في كون هـذيــن الـقـياسين صحيحي الإنتاج أو لا، وإنما سببه النظر في اعتبارات أخرى</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الـذي تـرجـح لـدي ـ بـعـد هــذا كله ـ الرأيُ القائل بالمنع؛ وذلك لقوة أدلتهم، ووجاهة الاعتبارات التي أخذوا بها</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 xml:space="preserve">ومما يؤكد هذا الـترجيح أيضاً، أن الناظر في كتب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فق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تخريج</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يدرك توافقه لما سار عـلـيـه المُـخـرّجون على مدى العصور الماضية؛ من استعمالهم للأساليب العربية الموصلة إلى المطلوب بأسهل عبارة، وأخصر طريق، وعدم استعمالهم لتلك الأقيسة المنطقية</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غير أنه يحسن التنبيه في هذا المقام إلى أن القول بعدم جواز استعمال تلك الأقيسة المنطقية لا يلزم مـنه الـحـكـم على أي حُكْم استُعملت فيه تلك الأقيسة بالفساد، وإنما يلزم منه أن يلحق بمـن يستعملها ما يترتب على تلك الاعتبارات التي ذكرها المانعون من أحكام، والله أعلم</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الهوامش</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 ص</w:t>
      </w:r>
      <w:r>
        <w:rPr>
          <w:rFonts w:eastAsia="Arial (Arabic)" w:cs="Arial (Arabic)" w:ascii="Arial (Arabic)" w:hAnsi="Arial (Arabic)"/>
          <w:color w:val="000000"/>
          <w:sz w:val="16"/>
          <w:szCs w:val="16"/>
        </w:rPr>
        <w:t>247</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وافقات، جـ</w:t>
      </w:r>
      <w:r>
        <w:rPr>
          <w:rFonts w:eastAsia="Arial (Arabic)" w:cs="Arial (Arabic)" w:ascii="Arial (Arabic)" w:hAnsi="Arial (Arabic)"/>
          <w:color w:val="000000"/>
          <w:sz w:val="16"/>
          <w:szCs w:val="16"/>
        </w:rPr>
        <w:t>4</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4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قال في كشاف اصطلاحات الفنون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جـ</w:t>
      </w:r>
      <w:r>
        <w:rPr>
          <w:rFonts w:eastAsia="Arial (Arabic)" w:cs="Arial (Arabic)" w:ascii="Arial (Arabic)" w:hAnsi="Arial (Arabic)"/>
          <w:color w:val="000000"/>
          <w:sz w:val="16"/>
          <w:szCs w:val="16"/>
        </w:rPr>
        <w:t>3</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1304</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اللزوم عند أهل المناظرة ـ ويسمى بالملازمة والتلازم والاستلزام أيضاً ـ</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كون الحكم مقتضياً لحكم آخر؛ بأن يكون إذا وجد المقتضي وجد المقتضى وقت وجوده</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والحكم الثاني ـ المقتضى على صيغة اسم المفعول ـ يسمى لازماً </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وقد يكون الاستلزام من الجانب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فأ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جانب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يتصور مقتضياً يسمى ملزوماً، وأي </w:t>
      </w:r>
      <w:r>
        <w:rPr>
          <w:rFonts w:eastAsia="Arial (Arabic)" w:cs="Arial (Arabic)" w:ascii="Arial (Arabic)" w:hAnsi="Arial (Arabic)"/>
          <w:color w:val="000000"/>
          <w:sz w:val="16"/>
          <w:szCs w:val="16"/>
          <w:rtl w:val="true"/>
        </w:rPr>
        <w:t>(</w:t>
      </w:r>
      <w:r>
        <w:rPr>
          <w:rFonts w:ascii="Arial (Arabic)" w:hAnsi="Arial (Arabic)" w:eastAsia="Arial (Arabic)" w:cs="Arial (Arabic)"/>
          <w:color w:val="000000"/>
          <w:sz w:val="16"/>
          <w:sz w:val="16"/>
          <w:szCs w:val="16"/>
          <w:rtl w:val="true"/>
        </w:rPr>
        <w:t>الجانب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 xml:space="preserve">يتصور مقتضى يسمى لازماً </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ascii="Arial (Arabic)" w:hAnsi="Arial (Arabic)" w:eastAsia="Arial (Arabic)" w:cs="Arial (Arabic)"/>
          <w:color w:val="000000"/>
          <w:sz w:val="16"/>
          <w:sz w:val="16"/>
          <w:szCs w:val="16"/>
          <w:rtl w:val="true"/>
        </w:rPr>
        <w:t>وعند المنطقي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عبارة عن امتناع الانفكاك عن الشيء، وما يمنع انفكاكه عن الشيء يسمى لازماً، وذلك الشيء ملزوماً، والتلازم عبارة عن عدم انفكاك من الجانبين، والاستلزام عن عدمه من جانب واحد، وعدم الاستلزام من الجانبين عبارة عن الانفكاك بينهما</w:t>
      </w:r>
      <w:r>
        <w:rPr>
          <w:rFonts w:eastAsia="Arial (Arabic)" w:cs="Arial (Arabic)" w:ascii="Arial (Arabic)" w:hAnsi="Arial (Arabic)"/>
          <w:color w:val="000000"/>
          <w:sz w:val="16"/>
          <w:szCs w:val="16"/>
          <w:rtl w:val="true"/>
        </w:rPr>
        <w:t>). (</w:t>
      </w:r>
      <w:r>
        <w:rPr>
          <w:rFonts w:ascii="Arial (Arabic)" w:hAnsi="Arial (Arabic)" w:eastAsia="Arial (Arabic)" w:cs="Arial (Arabic)"/>
          <w:color w:val="000000"/>
          <w:sz w:val="16"/>
          <w:sz w:val="16"/>
          <w:szCs w:val="16"/>
          <w:rtl w:val="true"/>
        </w:rPr>
        <w:t>و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تعريفات</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w:t>
      </w:r>
      <w:r>
        <w:rPr>
          <w:rFonts w:eastAsia="Arial (Arabic)" w:cs="Arial (Arabic)" w:ascii="Arial (Arabic)" w:hAnsi="Arial (Arabic)"/>
          <w:color w:val="000000"/>
          <w:sz w:val="16"/>
          <w:szCs w:val="16"/>
        </w:rPr>
        <w:t>190</w:t>
      </w:r>
      <w:r>
        <w:rPr>
          <w:rFonts w:ascii="Arial (Arabic)" w:hAnsi="Arial (Arabic)" w:eastAsia="Arial (Arabic)" w:cs="Arial (Arabic)"/>
          <w:color w:val="000000"/>
          <w:sz w:val="16"/>
          <w:sz w:val="16"/>
          <w:szCs w:val="16"/>
          <w:rtl w:val="true"/>
        </w:rPr>
        <w:t>، الإيضاح لقوانين الاصطلاح</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w:t>
      </w:r>
      <w:r>
        <w:rPr>
          <w:rFonts w:eastAsia="Arial (Arabic)" w:cs="Arial (Arabic)" w:ascii="Arial (Arabic)" w:hAnsi="Arial (Arabic)"/>
          <w:color w:val="000000"/>
          <w:sz w:val="16"/>
          <w:szCs w:val="16"/>
        </w:rPr>
        <w:t>39</w:t>
      </w:r>
      <w:r>
        <w:rPr>
          <w:rFonts w:ascii="Arial (Arabic)" w:hAnsi="Arial (Arabic)" w:eastAsia="Arial (Arabic)" w:cs="Arial (Arabic)"/>
          <w:color w:val="000000"/>
          <w:sz w:val="16"/>
          <w:sz w:val="16"/>
          <w:szCs w:val="16"/>
          <w:rtl w:val="true"/>
        </w:rPr>
        <w:t>، الكليات</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w:t>
      </w:r>
      <w:r>
        <w:rPr>
          <w:rFonts w:eastAsia="Arial (Arabic)" w:cs="Arial (Arabic)" w:ascii="Arial (Arabic)" w:hAnsi="Arial (Arabic)"/>
          <w:color w:val="000000"/>
          <w:sz w:val="16"/>
          <w:szCs w:val="16"/>
        </w:rPr>
        <w:t>79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راد به هن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قدّمة أو المقدّمات</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راد به هنا</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نتيجة</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 ص</w:t>
      </w:r>
      <w:r>
        <w:rPr>
          <w:rFonts w:eastAsia="Arial (Arabic)" w:cs="Arial (Arabic)" w:ascii="Arial (Arabic)" w:hAnsi="Arial (Arabic)"/>
          <w:color w:val="000000"/>
          <w:sz w:val="16"/>
          <w:szCs w:val="16"/>
        </w:rPr>
        <w:t>252</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250</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1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أي</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قياس المنطقي</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آداب البحث والمناظرة، ص</w:t>
      </w:r>
      <w:r>
        <w:rPr>
          <w:rFonts w:eastAsia="Arial (Arabic)" w:cs="Arial (Arabic)" w:ascii="Arial (Arabic)" w:hAnsi="Arial (Arabic)"/>
          <w:color w:val="000000"/>
          <w:sz w:val="16"/>
          <w:szCs w:val="16"/>
        </w:rPr>
        <w:t>5</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2</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 ص</w:t>
      </w:r>
      <w:r>
        <w:rPr>
          <w:rFonts w:eastAsia="Arial (Arabic)" w:cs="Arial (Arabic)" w:ascii="Arial (Arabic)" w:hAnsi="Arial (Arabic)"/>
          <w:color w:val="000000"/>
          <w:sz w:val="16"/>
          <w:szCs w:val="16"/>
        </w:rPr>
        <w:t>247</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3</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قض المنطق، ص</w:t>
      </w:r>
      <w:r>
        <w:rPr>
          <w:rFonts w:eastAsia="Arial (Arabic)" w:cs="Arial (Arabic)" w:ascii="Arial (Arabic)" w:hAnsi="Arial (Arabic)"/>
          <w:color w:val="000000"/>
          <w:sz w:val="16"/>
          <w:szCs w:val="16"/>
        </w:rPr>
        <w:t>201</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4</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 ص</w:t>
      </w:r>
      <w:r>
        <w:rPr>
          <w:rFonts w:eastAsia="Arial (Arabic)" w:cs="Arial (Arabic)" w:ascii="Arial (Arabic)" w:hAnsi="Arial (Arabic)"/>
          <w:color w:val="000000"/>
          <w:sz w:val="16"/>
          <w:szCs w:val="16"/>
        </w:rPr>
        <w:t>24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5</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252</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6</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68</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7</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6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8</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صدر نفسه، ص</w:t>
      </w:r>
      <w:r>
        <w:rPr>
          <w:rFonts w:eastAsia="Arial (Arabic)" w:cs="Arial (Arabic)" w:ascii="Arial (Arabic)" w:hAnsi="Arial (Arabic)"/>
          <w:color w:val="000000"/>
          <w:sz w:val="16"/>
          <w:szCs w:val="16"/>
        </w:rPr>
        <w:t>16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19</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نظرية القياس الأرسطي، ص</w:t>
      </w:r>
      <w:r>
        <w:rPr>
          <w:rFonts w:eastAsia="Arial (Arabic)" w:cs="Arial (Arabic)" w:ascii="Arial (Arabic)" w:hAnsi="Arial (Arabic)"/>
          <w:color w:val="000000"/>
          <w:sz w:val="16"/>
          <w:szCs w:val="16"/>
        </w:rPr>
        <w:t>229</w:t>
      </w:r>
      <w:r>
        <w:rPr>
          <w:rFonts w:eastAsia="Arial (Arabic)" w:cs="Arial (Arabic)" w:ascii="Arial (Arabic)" w:hAnsi="Arial (Arabic)"/>
          <w:color w:val="000000"/>
          <w:sz w:val="16"/>
          <w:szCs w:val="16"/>
          <w:rtl w:val="true"/>
        </w:rPr>
        <w:t>.</w:t>
      </w:r>
    </w:p>
    <w:p>
      <w:pPr>
        <w:pStyle w:val="Normal"/>
        <w:tabs>
          <w:tab w:val="clear" w:pos="720"/>
          <w:tab w:val="left" w:pos="4153" w:leader="none"/>
          <w:tab w:val="left" w:pos="8306" w:leader="none"/>
        </w:tabs>
        <w:bidi w:val="1"/>
        <w:spacing w:lineRule="auto" w:line="240"/>
        <w:ind w:hanging="397"/>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0</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موافقات، جـ</w:t>
      </w:r>
      <w:r>
        <w:rPr>
          <w:rFonts w:eastAsia="Arial (Arabic)" w:cs="Arial (Arabic)" w:ascii="Arial (Arabic)" w:hAnsi="Arial (Arabic)"/>
          <w:color w:val="000000"/>
          <w:sz w:val="16"/>
          <w:szCs w:val="16"/>
        </w:rPr>
        <w:t>4</w:t>
      </w:r>
      <w:r>
        <w:rPr>
          <w:rFonts w:ascii="Arial (Arabic)" w:hAnsi="Arial (Arabic)" w:eastAsia="Arial (Arabic)" w:cs="Arial (Arabic)"/>
          <w:color w:val="000000"/>
          <w:sz w:val="16"/>
          <w:sz w:val="16"/>
          <w:szCs w:val="16"/>
          <w:rtl w:val="true"/>
        </w:rPr>
        <w:t>، ص</w:t>
      </w:r>
      <w:r>
        <w:rPr>
          <w:rFonts w:eastAsia="Arial (Arabic)" w:cs="Arial (Arabic)" w:ascii="Arial (Arabic)" w:hAnsi="Arial (Arabic)"/>
          <w:color w:val="000000"/>
          <w:sz w:val="16"/>
          <w:szCs w:val="16"/>
        </w:rPr>
        <w:t>24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Pr>
        <w:t>21</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نظر</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الرد على المنطقيين</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w:t>
      </w:r>
      <w:r>
        <w:rPr>
          <w:rFonts w:eastAsia="Arial (Arabic)" w:cs="Arial (Arabic)" w:ascii="Arial (Arabic)" w:hAnsi="Arial (Arabic)"/>
          <w:color w:val="000000"/>
          <w:sz w:val="16"/>
          <w:szCs w:val="16"/>
        </w:rPr>
        <w:t>195</w:t>
      </w:r>
      <w:r>
        <w:rPr>
          <w:rFonts w:eastAsia="Arial (Arabic)" w:cs="Arial (Arabic)" w:ascii="Arial (Arabic)" w:hAnsi="Arial (Arabic)"/>
          <w:color w:val="000000"/>
          <w:sz w:val="16"/>
          <w:szCs w:val="16"/>
          <w:rtl w:val="true"/>
        </w:rPr>
        <w:t>-</w:t>
      </w:r>
      <w:r>
        <w:rPr>
          <w:rFonts w:eastAsia="Arial (Arabic)" w:cs="Arial (Arabic)" w:ascii="Arial (Arabic)" w:hAnsi="Arial (Arabic)"/>
          <w:color w:val="000000"/>
          <w:sz w:val="16"/>
          <w:szCs w:val="16"/>
        </w:rPr>
        <w:t>198</w:t>
      </w:r>
      <w:r>
        <w:rPr>
          <w:rFonts w:ascii="Arial (Arabic)" w:hAnsi="Arial (Arabic)" w:eastAsia="Arial (Arabic)" w:cs="Arial (Arabic)"/>
          <w:color w:val="000000"/>
          <w:sz w:val="16"/>
          <w:sz w:val="16"/>
          <w:szCs w:val="16"/>
          <w:rtl w:val="true"/>
        </w:rPr>
        <w:t xml:space="preserve">، </w:t>
      </w:r>
      <w:r>
        <w:rPr>
          <w:rFonts w:eastAsia="Arial (Arabic)" w:cs="Arial (Arabic)" w:ascii="Arial (Arabic)" w:hAnsi="Arial (Arabic)"/>
          <w:color w:val="000000"/>
          <w:sz w:val="16"/>
          <w:szCs w:val="16"/>
        </w:rPr>
        <w:t>321</w:t>
      </w:r>
      <w:r>
        <w:rPr>
          <w:rFonts w:ascii="Arial (Arabic)" w:hAnsi="Arial (Arabic)" w:eastAsia="Arial (Arabic)" w:cs="Arial (Arabic)"/>
          <w:color w:val="000000"/>
          <w:sz w:val="16"/>
          <w:sz w:val="16"/>
          <w:szCs w:val="16"/>
          <w:rtl w:val="true"/>
        </w:rPr>
        <w:t>، نقض المنطق</w:t>
      </w:r>
      <w:r>
        <w:rPr>
          <w:rFonts w:eastAsia="Arial (Arabic)" w:cs="Arial (Arabic)" w:ascii="Arial (Arabic)" w:hAnsi="Arial (Arabic)"/>
          <w:color w:val="000000"/>
          <w:sz w:val="16"/>
          <w:szCs w:val="16"/>
          <w:rtl w:val="true"/>
        </w:rPr>
        <w:t xml:space="preserve">: </w:t>
      </w:r>
      <w:r>
        <w:rPr>
          <w:rFonts w:ascii="Arial (Arabic)" w:hAnsi="Arial (Arabic)" w:eastAsia="Arial (Arabic)" w:cs="Arial (Arabic)"/>
          <w:color w:val="000000"/>
          <w:sz w:val="16"/>
          <w:sz w:val="16"/>
          <w:szCs w:val="16"/>
          <w:rtl w:val="true"/>
        </w:rPr>
        <w:t>ص</w:t>
      </w:r>
      <w:r>
        <w:rPr>
          <w:rFonts w:eastAsia="Arial (Arabic)" w:cs="Arial (Arabic)" w:ascii="Arial (Arabic)" w:hAnsi="Arial (Arabic)"/>
          <w:color w:val="000000"/>
          <w:sz w:val="16"/>
          <w:szCs w:val="16"/>
        </w:rPr>
        <w:t>209</w:t>
      </w:r>
      <w:r>
        <w:rPr>
          <w:rFonts w:eastAsia="Arial (Arabic)" w:cs="Arial (Arabic)" w:ascii="Arial (Arabic)" w:hAnsi="Arial (Arabic)"/>
          <w:color w:val="000000"/>
          <w:sz w:val="16"/>
          <w:szCs w:val="16"/>
          <w:rtl w:val="true"/>
        </w:rPr>
        <w:t>.</w:t>
      </w:r>
    </w:p>
    <w:p>
      <w:pPr>
        <w:pStyle w:val="Normal"/>
        <w:bidi w:val="1"/>
        <w:spacing w:lineRule="auto" w:line="240"/>
        <w:jc w:val="left"/>
        <w:rPr>
          <w:rFonts w:ascii="Arial (Arabic)" w:hAnsi="Arial (Arabic)" w:eastAsia="Arial (Arabic)" w:cs="Arial (Arabic)"/>
          <w:color w:val="000000"/>
          <w:sz w:val="16"/>
          <w:szCs w:val="16"/>
        </w:rPr>
      </w:pPr>
      <w:r>
        <w:rPr>
          <w:rFonts w:eastAsia="Arial (Arabic)" w:cs="Arial (Arabic)" w:ascii="Arial (Arabic)" w:hAnsi="Arial (Arabic)"/>
          <w:color w:val="000000"/>
          <w:sz w:val="16"/>
          <w:szCs w:val="16"/>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Arabic)">
    <w:charset w:val="b2"/>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