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center"/>
        <w:rPr>
          <w:rFonts w:ascii="Times New Roman (Arabic)" w:hAnsi="Times New Roman (Arabic)" w:eastAsia="Times New Roman (Arabic)" w:cs="Times New Roman (Arabic)"/>
          <w:color w:val="00008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80"/>
          <w:sz w:val="36"/>
          <w:sz w:val="36"/>
          <w:szCs w:val="36"/>
          <w:rtl w:val="true"/>
        </w:rPr>
        <w:t>حتى لا يصبح متعلمونا همجاً رعاعاً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color w:val="000080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تنتمي إلى المؤسسات التعليمية في وطننا وفي كافة أرجاء الوطن العربي ملايين من المتعلمين ذكورا وإناثا ، وحفاظا على هذا الانتماء فرضت بعض الدول العربية التعليم إلزاما على مواطنيها ، وذلك من أجل الحد من انتشار الأمية بين صفوف مواطنيها، وعلى الرغم من ذلك فقد بلغت نسبة الأمية في العالم العربي إل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45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%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أي حوال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68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ليونا، وعدد المتعلمين إل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51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% (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جلة المعرفة العدد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57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 )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ن هؤلاء المتعلمين من يحالفه الحظ وتتذلل له العقبات حتى يصل إلى أعتاب الجامعات ، فمن هؤلاء من يتعثر في الطريق ، فيخفق في الوصول إلى المستوى الجامعي أو المراحل التي تسبقها سواء أكانت الثانوية أم المتوسط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بين من ينتمي إلى تلك الجامعات ويتخرج منها ، وبين من يخفق في الوصول إل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أعتاب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خيط دقيق وخصائص مشتركة ، أبرز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عدم المقدرة على الإنتاج في الحقلين الثقافي والاجتماعي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عدم توظيف تلك المعارف التي أكتسبها من هنا وهناك في شخصيته ، أو الاستفادة منها في عموم شؤون الحياة ، وما يتعرض فيها من مواقف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فبالنسبة إلى عدم المقدرة على الإنتاج ، فلأن مؤسساتنا التعليمية ، مهمتها الأولى ورسالت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خالد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هي الوظيفة التعليمية ، لا الثقافية ، رغم أنه ينبغي التلازم بينهما ، إذ من الطبيعي أن يتولد المسار الثقافي في شخصية المتعلم ، خلال مسيرته التعليمية في كافة المراحل الدراسية، وذلك من خلال البيئة المدرسية والأسري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فالمدرسة تستطيع أن تسهم وتفعِّل وتسوق النشاط الثقافي في أروقتها إذا أرادت ، وذلك من خلال الجماعات الثقافية وما تقوم به من أنشطة وأعمال ، كإنشاء المكتبات المدرسية ، إذ ينبغي أن تلعب هذه المكتبات دورا أكبر مما هي عليه ؛ لتساهم في زيادة الوعي الثقافي والمعرفي لروادها من كافة الأعمار، وهذا بحاجة إلى تعاون في صفوف أبناء تلك المدرسة من مدرسين وطلاب ، بحيث لا يقتصر دوام تلك المكتبات على أوقات الدراسة، بل ليمتد إلى فترات أخرى هي الفترات المسائية ، وكذلك التركيز على نوعية الكتاب ، لا كميته ، ومن هنا تأتي أهمية كتب الأطفال الثقافية التي تنمي فيهم قيم الإبداع ، وتبعث فيهم الوعي ، الوعي بكافة مفاصل الحياة ومستجداتها ، وتنضِّج لديهم الإدراك العقلي ، والشعور بالمسؤولية ، كون هذا الشعور من الأهداف التعليمية والدينية والوطنية ، فلتكن أبرز عناوين هذه الأهداف قيما طالما كنا نحلم بتحقيقها في نفوس وسلوك أبناء هذا الوطن ، إذ إننا بحاجة إلى أن ننمي فيهم قيم المسؤولية والخوف على هذا الوطن والحرص على منجزاته ومكتسباته السياسية والاقتصادية والاجتماعية والثقافية والعلمي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نحتاج أن ننمي فيهم قيم التضامن والتآزر الاجتماعي والوطني ، حتى يصبح الشعور لديهم عاما دون تحيز أو فئوية ، تاركين وراءهم قيم الهدم وعقلية التحجر التي تدعو إلى القبلية والطائفية ، ليصبح ـ ومن خلال هذا الشعورـ من في الشرق يتظافر ويتآزر ويحن على من في الغرب ، ومن في الشمال على من في الجنوب ، وإن نجاح الفرد يعني نجاح المجموع ، وتفوقه إنجاز ومكسب وطني يصب في خدمة الجميع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بحاجة إلى أن ننمي فيهم أن المسؤولية وخدمة الآخرين ليست نتاج ما نحتله من منصب أو نشغله من وظيفة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بيرة كانت أو صغيرة ، بل هي شعور ينبعث من حب هذا الوطن وأناسه والخوف عليهم وعلى مصالحهم ، وبالتالي هي إحساس مشترك ووظيفة جمعية ومنصب يتقلده الرجل والمرأة ، الكبير والصغير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بحاجة أن ننمي فيهم حب العلم والانشغال به ، والتحلي بصفاته، وزرعه في سلوكهم ونفوسهم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الأهمية الأخرى لتلك المكتبات تتمثل في ضرورة ممارسة القراءة لأطفالنا ومتعلمينا وتعويدهم عليها ، خصوصا قراءة غير المقررات الدراسية ، حتى لا تتولد لديهم ثقافة المناهج المدرسية ، فترتسم في أذهانهم تلك الأفكار فقط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هذا يعني ضرورة الاهتمام والمحافظة على مادت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قراءة والتعبير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خصوصا المادة المظلومة ألا وه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تعبير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؛ لأنها بحاجة إلى إرساء مقرر خاص بها، يدرج فيه العديد من مفردات هذه المادة أو ما يرتبط بها، مثل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أساليب الكتابية ، المترادفات ، الأضداد ، المشترك اللفظي ، علامات الترقيم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نقاط، والفواصل، و…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)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، مكونات البحث ، أنواع المقالات ، أساليب البحث العلمي ، وعشرات من المفردات الخاصة بهذه المادة ، كما تعطى هذه المادة أهمية وشأنا آخر ليس الذي عليه الآن ، فبدلا من أن تصبح هذه المادة للتسلية والترفيه ، أو مادة ملل تركن في الحصص الأخيرة ، أو أن يعطى الطالب فيها أرقى الدرجات وأعلاها، أو حينما نسمع بأن طالبا ما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..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قد رسب في هذه المادة ، حينها يتعرض المدرس للسخرية والنقد اللاذع ، ويوصف بالشدة والغلظة مع طلابه و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أبناء بلده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بأنه بخيل ، ناهيك عن الكم الهائل من الأوصاف التي لا تعد ولا تحصى في حق ذلك المعلم ، فبدلا من ذلك كله تعطى أهمية شأنها شأن المواد الأخرى كالرياضيات أو القواعد أو العلوم أو غيرها ، إذ تبرز معضلة هذه المادة حين يتبوأ خريج الثانوية مقعدا جامعيا ويطلب منه كتابة بحث أو رسالة تخرج ، حينها يبدأ البحث عن مراكز خدمة الطالب ، التي تكفي الطالب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هم البحث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عناء المشق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!!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ينبع الاهتمام الآخر في ضرورة المحافظة على مادت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قراءة والتعبير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ن كونهما السلم الذي يصعد من خلاله المتعلم إلى عالم الأفكار ، ومن ثم قدرته عل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تعبير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التفكير المستقلين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هناك نماذج لمدارس رائدة لنشاطات ثقافية جديرة بالاهتمام واستنساخ تجربتها والاستفادة منها في بقية المدارس ، والمدرسة التي يحتذى بها في هذا المجال ه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درسة الفلاح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بجدة التي تخرج منها العديد من الشعراء والأدباء ورجال الفكر والثقافة في المملكة ، وذلك بفضل ما تمتلكه من حركة ثقافية دؤوبة ، فقد تخرج منها فحول الأدباء والشعراء في المملكة أمثال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ضياء الدين رجب ، ومحمد حسن عواد، وحمزة شحاته، وأحمد قنديل ، ومحمود عارف ، وغيرهم الكثير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ما ينبغي الاستفادة من تجارب المدارس في الخليج والوطن العربي في مجالات الإبداع الثقافي والفكري ، وذلك من خلال القنوات المتاحة في هذا الصدد كمجلس التعاون الخليجي في اجتماعات وزراء المعارف والتربية والتعليم ، أو اللجان الفرعية المنبثقة عنه ، أو في الدائرة الأوسع كمنظم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يونسكو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ما أننا لا ننكر دور الأسرة في التنمية الثقافية لأفرادها وذلك من خلال عدة أنشطة أبرز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توفير الأجواء المناسبة ، والمناخ الملائم للقراءة ، عبر توفير الكتاب ، وموقع القراءة ، والوقت لها ، حتى تصبح تلك الأجواء عادات حسنة قد تعلموا عليها ، فلازمت برامجهم وحياتهم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حث الأطفال والناشئة على زيارة المكتبات العامة ، كمكتبة المدرسة ،أو النادي ،أو المدينة، وتشجيعهم على التسوق لشراء الكتاب المفيد والمناسب ، ليكونوا مكاتب خاصة بهم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إتاحة الفرصة للناشئة للعب دور أكبر في الحياة الأسرية والعامة ، كإشراكهم في حوارات، أو حلول ترتبط بالشؤون الحياتية العامة ، كالشأن السياسي ، أو الاجتماعي ، أو الثقافي ، أو غيرها من المجالات ، حتى تنمي هذه المناقشات فيهم النضج الحياتي المبكر ، وذلك من خلال جلسات يحدد لها زمن ثابت ، كبرامج أسري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8000"/>
          <w:sz w:val="24"/>
          <w:sz w:val="24"/>
          <w:szCs w:val="24"/>
          <w:rtl w:val="true"/>
        </w:rPr>
        <w:t xml:space="preserve">الأدوات الثقافية </w:t>
      </w:r>
      <w:r>
        <w:rPr>
          <w:rFonts w:eastAsia="Times New Roman (Arabic)" w:cs="Times New Roman (Arabic)" w:ascii="Times New Roman (Arabic)" w:hAnsi="Times New Roman (Arabic)"/>
          <w:b/>
          <w:bCs/>
          <w:color w:val="008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يختلف الفلاسفة في تحديد أدوات الثقافة ، ومصادر المعرفة عند الإنسان ، فمنهم من يرى بأن مصادر المعرفة تتمحور ف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حس ، العقل ، التجربة ، الفطرة ، الوحي ، الوجدان والنفس ، ولكنهم يتفقون على أن أهم أداتين هما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تلقي الحسي ، والتلقي العقلي ، إذ تعبران عن مصدر ذات الإنسان ، والمعبر الرئيسي الأول لعالم الأفكار ، وما تنسجه من علاقة وثيقة بين هاتين الأداتين من جهة ، والإنتاج الثقافي والمعرفي من جهة أخرى ، فلا يمكن أن يتحصل على ذلك الإنتاج إلا بواسطة التلقي الحسي ، والتلقي العقلي ، وهما من أبرز أدوات الثقافة ومصادر المعرف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سوف نكشف من خلال هذا العرض السريع عن أبرز وسائل التلقي ، الحسي والعقلي ، وأثرهما في النمو الثقافي والفكري في حياة المتعلمين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 xml:space="preserve">أولا 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 xml:space="preserve">التلقي الحسي 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يتلقى الطالب في المدرسة والجامعة علومه ومعارفه عن طريق حواسه ، فهو في البدء يتحتم عليه أن يستمع إلى ما يلقيه أستاذه من معلومات ومعارف ، ويتم ذلك من خلال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حاسة السمع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وكذلك ينبغي عليه أن يركز وينتبه إلى عملية الشرح التي يؤديها مدرسه ، وهذا يتم عبر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حاسة البصر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إمعان الذهن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وهكذا تقوم كل وظيفة حسية وعقلية بمهامها في عملية التعلم ، وقد تحل بديلا عن بعضها البعض عند المعوقين ، الذين فقدوا جزءا من هذه الوظائف، فمعاهد النور تدرس فاقدي البصر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حاسة اللمس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بديلا عن البصر أو الرؤي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في التحصيل الثقافي تقوم الوظائف الحسية بمهام كبيرة في اكتساب المعارف والعلوم ، وذلك من خلال مجموعة قدرات يتمثلها المتعلم للتزود المعرفي والثقافي من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</w:rPr>
        <w:t>1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800000"/>
          <w:sz w:val="24"/>
          <w:sz w:val="24"/>
          <w:szCs w:val="24"/>
          <w:rtl w:val="true"/>
        </w:rPr>
        <w:t xml:space="preserve">ـ القراءة 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فللقراءة دور كبير في التثقيف الذاتي ، والكشف عن حقائق ومعارف ضخمة تختزنها بطون الكتب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تحتل القراءة أهمية عظمى في منظومة تراثنا الديني والعلمي على حد سواء حتى أصبحت جزءا منه ، فأول آية نزلت من القرآن الكريم على المصطف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صلى الله عليه وسلم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ه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قرأ باسم ربك الذي خلق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كما أنها – أي القراء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تشغل مساحة كبيرة من حياة علمائنا الأعلام ، والسلف الصالح ، الذين انشغلوا بالعلم وكرسوا حياتهم له ، حتى اعتبروا القراءة والمطالعة هي الأنس الذي ينجذبون إليه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يقول المتنبي معبرا عن ذلك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أعز مكان في الدنى سرج سابح وخير جليس في الزمان كتابُ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على الرغم من هذه العناية التي أولاها المتقدمون للقراءة ، إلا أننا نجد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خلف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قد أضاع ما نهجه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سلف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: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فأمة أقرأ لم تعد تقرأ ، والإقبال على الكتاب المفيد وقراءته في ذلك العهد المشرق قد ولى ربما دون رجعة ، لتحل ـ في عهدنا الحاضر ـ وسائل بديلة عنه كـ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انترنيت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ذي يعرض برامج كثيرة ، تصرف المتعلم عن قراءة المفيد من محتوياتها ، فينشغل بما لا ينفعه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ما أن الإحصائيات التي أوردتها منظمة اليونسكو بخصوص نسبة القراءة تثير المخاوف ، فقد أشارت إلى أن متوسط القراءة في العالم العرب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(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6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دقائق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في السنة للفرد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!!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وأنه يصدر كتاب لكل ربع مليون مواطن عربي سنويا ، في مقابل كتاب لكل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(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15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ف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واطن يصدر في العالم المتقدم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جلة المعرفة العدد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57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 )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حتى تصبح القراءة رافدا من روافد الثقافة والفكر ، ومعينا لا ينضب نتزود به بين الفينة والأخرى ، هناك ملاحظتان ينبغي مراعاتهما في هذا الجانب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أ ـ تخصيص وقت معين للقراءة ، بحيث تصبح جزءا رئيسا من حياة المتعلم ، وليس شيئا ثانويا ، إذ لابد من اعتبارها عملا من ضمن الأعمال ذات الأهمية القصوى، لا أن تعامل كأن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لمات متقاطع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لتصبح للتسلية والترفيه ، وعلى هذا الأساس لا بد من اقتطاع وقت ثابت يحرص عليه من أجلها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ب ـ أن يبحث المتعلم عن الفائدة والحقيقة ، لتشكل هذه الفائدة الغاية التي يبحث عنها في قراءته ، فليس المهم أن يقرأ ما يحب ، أو قراءة تعزيز الذات من خلال الأفكار والرؤى التي تتماشى والنمط الثقافي أو البيئي له ، أو قراءة ما يود أن يحققه في نفسه من انتصار لتلك المفاهيم، على حساب أفكار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آخر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دون أن يطلع على أفكار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آخر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رؤاه ، وكأن ما يحتفظ به من رؤى هي الحق المحض ، وإن رؤ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آخر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هي الباطل المحض ؛ لتصبح هذه القراء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عوراء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غير مستبصرة ، ينقصها الشق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آخر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ن الحقيق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ينبغي أن يكون هدف القارئ الواعي من قراءته استخلاص الرؤى والأفكار الصحيحة فهي الغاية التي يهتدي إليها ، صارفا نظره من أين استخرجها ، لان الحقيقة والمنفعة هي الضالة التي ينشدها أنى وجدها أخذها ، لذا عليه أن يتوخى العلمية والموضوعية ، كما يتحتم عليه القراءة النوعية لا الكمية فقط ، ولعل هذا ما نسميه بالقراءة الواعي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</w:rPr>
        <w:t>2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800000"/>
          <w:sz w:val="24"/>
          <w:sz w:val="24"/>
          <w:szCs w:val="24"/>
          <w:rtl w:val="true"/>
        </w:rPr>
        <w:t xml:space="preserve">الكتابة 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تتعزز هذه المقدرة عند المتعلم بالمران والتدريب والاستمرارية ، منذ الوهلة الأولى من تعليمه ، وهي من أدوات الحس المهمة والضرورية ، إذ تكشف عن قدرات المتعلم في استظهاره لرأيه ، وهي تأتي تباعا للقراءة ، ولكن في مرحلة متأخرة عنها ، فمن لم يحسن أداء القراءة ، لن تتأتى إليه الكتابة ، وكلما أصبح رصيد المتعلم من القراءة أكثر، أصبحت مقدرته على الكتابة أسهل وأفضل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تعتبر الكتابة جزءا آخر من المنظومة العلمية والفكرية لعلمائنا الذين أثرت مؤلفاتهم وأغنت المكتبة العالمية من شتى العلوم ، كما أن الدين الإسلامي أولى رعاية واهتماما بها ، فالقرآن الكريم يعتبر القلم ـ الذي هو أداة الكتابة ـ بوابة رئيسية للعلم ، فيقول الله سبحانه وتعال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ذي علم بالقلم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كما جعله موضعا للقسم ، وذلك في قوله تعالى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ن ، والقلم وما يسطرون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ما أن الكتابة ساهمت في نقل العلوم من جيل لآخر ، لذا أهتم علماء المسلمين بالتدوين في فنونهم وعلومهم ، ويصف أبو تمام القلم بأنه أشد من سم الأفاعي ، وذلك بقوله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لعاب الأفاعي القاتلات لعابه واري الجنى اشتارته أيد عواسلِ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تأسيسا على ما سبق فان الكتابة مسؤولية ، ينبغي أن يتوخى فيها الصدق والأمانة ، صدق الكلمة ، وأمانة العلم ، وتدوين الحقيقة ونشرها ؛ لأن ذلك من صفات الكتابة الموضوعية الصادقة ، كما ينبغي تجنب كل ما يسيء إلى الآخرين وينتقص من حقوقهم ؛ لأن ذلك من شأنه أن يبعث الفتنة ، ويسهم في الفرقة ، ومدعاة للخلاف والشقاق ، ومن هنا تتأكد كذلك مسؤولية القارئ الذي يقرأ ما يكتبه البعض عن البعض الآخر ، في ضرورة التبين والتثبت ، حتى لا يصيب قوما بجهالة فيصبح على ما فعل نادما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</w:rPr>
        <w:t>3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800000"/>
          <w:sz w:val="24"/>
          <w:sz w:val="24"/>
          <w:szCs w:val="24"/>
          <w:rtl w:val="true"/>
        </w:rPr>
        <w:t xml:space="preserve">الاستماع والمشاهدة 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يعد الاستماع من أخطر الحواس وأضعفها ؛ لأنه يرتبط بتجاذبات خارجية ، لتشكل بذلك معارفه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نقلي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؛ وليس بالضرورة أن يكون هذ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خارج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معتمدا على الصدق ، فقد يتعمد الكذب أيضا ، ومن هنا وردت أوامر الشريعة لتؤكد على ضرورة التريث فيما نسمعه من الخارج ، سواء أكان هذا السماع يرتبط بالمعارف والعلوم ، أم كان يرتبط بأحوال الناس وأخبارهم ، وضرورة التأكد ، وعدم نشر ما نسمعه ؛ لأن ذلك من الكذب المحض ، فقد قال رسول الله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صلى الله عليه وسلم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) : 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فى بالمرء من الكذب أن يحدث بكل ما سمع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لأن السمع من أدوات الاستقبال ، فهو لا يحمل أي بينة صدق سوى تداعيات الآخرين وتخرصاتهم ، إلا إذا شاء المستمع أن يحكم فيها العقل فيتبع أحسن القول ، أو يبحث في غمار ذلك عن الحقيقة ، وإن كانت بعيدة المنال ، كما أن الدراية خير من الرواية ، فعلم تدريه خير لك من علم ترويه ، وخبر تعيه وتدريه خير لك من خبر تسمعه وترويه ؛ لأن العقول أوعية وخيرها أوعا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!!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 xml:space="preserve">ثانيا 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 xml:space="preserve">التلقي العقلي 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هو سيد الحواس ، ومعلمها الأول ، فإذا افتقدت تلك الحواس تعليماته وإرشاداته تاهت سبل المعرفة ، وضلت طريق الرشاد ، لذا فإن الفلاسفة يعتقدون بأن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معقولات لها قيمة علمية يقينية ، أما المحسوسات فلها قيمة علمية غير يقيني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هناك عدة وظائف للعقل ، مثل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تفكير ، الفهم ، التمييز ، الإدراك ، البصيرة ، التذكر، الاعتبار، الحفظ ، اليقين ، الدراية ، الاستدلال ، وغيرها من المهام والوظائف ، ولسنا بصدد مناقشة هذه الوظائف ، وإنما نود أن نسلط الضوء على الوسائل الكفيلة والقادرة للوصول – عبر هذه الوظائف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إلى نتائج تمكن المتعلم والمثقف للاقتراب من الحقيقة ، أو ملامسة الواقع، وذلك عبر مقدمات تمكن أصحابها من الوصول إلى تلك النتائج ، أو ما يسمى بالبناء المنهجي لتلك الوظائف ، التي من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00"/>
          <w:sz w:val="24"/>
          <w:sz w:val="24"/>
          <w:szCs w:val="24"/>
          <w:rtl w:val="true"/>
        </w:rPr>
        <w:t xml:space="preserve">أ ـ التثبت 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عادة ما يركن الإنسان إلى الشيء الذي يرغب فيه ، ويستهويه ، سواء أكان هذا الشيء عقليا أم حسيا ، وقد نجده في مرحلة من المراحل يدافع عنه دفاع المستميت ، ظنا منه أن ما توصل إليه هو الصحيح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الأمر على خلاف ذلك؛ لأنه قد تطيَّر وتجنَّح بالهوى الذي يحجب العقل عن نور الحقيقة، والاستضاءة بهداها ، وفي ضوء ذلك عليه بالتثبت وعدم الاستعجال في إصدار الأحكام حتى لا يندم جراء أخطاء الهوى والعجلة ؛ لأن التثبت يكبح جماح التفكير من الشطط أو الوصول إلى نتائج خاطئ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التثبت يقينا من الوقوع في الأخطاء ، ليس في مبحثنا العلمي فحسب ، وإنما حتى في علاقتنا مع الآخرين ؛ لأن التسرع في إصدار الأحكام هو من الجهل ، لذا ورد في الحديث الشريف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تثبت رأس العقل ، والحدة رأس الحمق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كما أن من خصائص التفكير العلمي دراسة المشكلة أو الظاهرة المراد دراستها بكافة أبعادها ونواحيها ، حتى يتمكن المتعلم أو الباحث من التثبت على الحقيقة العلمية ؛ لأن من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صفات الحقيقة العلمي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>(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اليقينية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أ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ستناد الحقيقة العلمية على مجموعة كافية من الأدلة الموضوعية المقنعة ، بحيث لا يبقى هناك شك في صدق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وعلى هذا الأساس ، فإن الباحث العلمي ، أو المتقصي للحقيقة ، لا يتسرع في إصدار أحكامه ما لم يمتلك البرهان والدليل على ما توصل إليه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00"/>
          <w:sz w:val="24"/>
          <w:sz w:val="24"/>
          <w:szCs w:val="24"/>
          <w:rtl w:val="true"/>
        </w:rPr>
        <w:t xml:space="preserve">ب ـ الموضوعية 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يفقد التفكير وظيفته فيحول دون الوصول إلى الحقيقة حين يقع في أسر التزمت والتحيز أو التعصب ، فيبتعد عن الموضوعية التي تقرب المتعلم والباحث من الحقيقة ، التي ينبغي أن يتمسك بها وإن خالفت منطلقاته ، ومسبقاته الفكري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للموضوعية أرضية صلبة تنطلق منها ، حتى يتسم التفكير بالنضج والعقلنة ، فتصبح جميع إنتاجاته ذات صفة ومدلول علمي ، منها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 xml:space="preserve">أولا 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 xml:space="preserve">قبول الحقيقة ونشرها 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>يقوم بذلك بعد أن يكتشفها ، أو يتيقن منها حين يكتشفها الآخرون ، وإن خالفت ميولاته واتجاهاته ، بحيث لا يقف منها موقفا معاديا ، ولا من أشخاصها ، وهذا يتطلب التجرد عن الذات أو التعصب للرأي ، وهنا لا بد أن نسلم بالرأي الآخر ونقبله إذا ثبتت صحته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>ثانيا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800080"/>
          <w:sz w:val="24"/>
          <w:sz w:val="24"/>
          <w:szCs w:val="24"/>
          <w:rtl w:val="true"/>
        </w:rPr>
        <w:t xml:space="preserve">الانفتاح العلمي أو العقلي </w:t>
      </w:r>
      <w:r>
        <w:rPr>
          <w:rFonts w:eastAsia="Times New Roman (Arabic)" w:cs="Times New Roman (Arabic)" w:ascii="Times New Roman (Arabic)" w:hAnsi="Times New Roman (Arabic)"/>
          <w:b/>
          <w:bCs/>
          <w:color w:val="8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هو الاطلاع على ما ينتجه الآخرون من أفكار ورؤى تتعارض وما ننتجه من نوعية لتلك الأفكار ، حتى يتبين لنا الحق فنتبعه ، دون أن تحول المواقف الشخصية من مناقشة الآخرين ، أو الاطلاع على ما يمتلكون من آراء وأفكار؛ ليمتد ذلك فيصل إلى العلاقات الاجتماعية ومواقفنا من الناس ؛ لأن المثقف والمتعلم حتى يخرج من دائرة الهمج الرعاع اتباع كل ناعق الذين يميلون مع كل ريح ، عليه أن يتحلى في سلوكه بما يعتقد من أفكار ، وأن يتقمصها في مظهره ، حتى لا تنمو لديه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ازدواجي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فتصبح شخصيته ذات شقين ، ظاهره يختلف عن باطنه ، فيكون كالذي ينسلخ من جلده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00"/>
          <w:sz w:val="24"/>
          <w:sz w:val="24"/>
          <w:szCs w:val="24"/>
          <w:rtl w:val="true"/>
        </w:rPr>
        <w:t xml:space="preserve">ج ـ التجديد والإبداع </w:t>
      </w:r>
      <w:r>
        <w:rPr>
          <w:rFonts w:eastAsia="Times New Roman (Arabic)" w:cs="Times New Roman (Arabic)" w:ascii="Times New Roman (Arabic)" w:hAnsi="Times New Roman (Arabic)"/>
          <w:b/>
          <w:bCs/>
          <w:color w:val="80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تفكير الحيوي هو القادر على مواكبة مستجدات الحياة ، وما ينبض فيها ؛ لأن عقل الإنسان كالماء ، إذا تحرك وتجدد انبعثت فيه الحياة ، أما إذا ركد وتلبد فإن البكتيريا والطفيليات سوف تعزز موقعها فيه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الاجتهاد في الإسلام هو من أبرز عناوين التجديد في الفكر الإسلامي ، والذي يكشف عن مستوى النبوغ والاستنباط لدى المسلم ، ولم يتوقف التجديد والإبداع عند المراحل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نظرية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، بل ساهم امتد ليصل إلى العلوم التطبيقي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وحتى يتمكن المتعلم من ارتقاء سلم التجديد والإبداع ، عليه أن يلتزم في طريقة تفكيره بالتالي 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1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ـ عدم التفكير في المستحيلات ؛ لأنها عديمة الفائدة ، عقيمة المنفع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2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ـ الابتعاد عن السطحية في التفكير ، أو الانشغال بالتوافه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3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إمعان النظر فيما نود أن نفكر فيه ، وعدم التسرع في التفكير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4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 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تفكير المركز ، بحيث لا نشغل تفكيرنا بشيء آخر قبل إنجاز ما نود إنجازه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5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الابتعاد عن معوقات التفكير الصحيح ، كالأهواء ، أو الضغوط النفسية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</w:rPr>
        <w:t>6</w:t>
      </w:r>
      <w:r>
        <w:rPr>
          <w:rFonts w:eastAsia="Times New Roman (Arabic)" w:cs="Times New Roman (Arabic)" w:ascii="Times New Roman (Arabic)" w:hAnsi="Times New Roman (Arabic)"/>
          <w:color w:val="000080"/>
          <w:sz w:val="24"/>
          <w:szCs w:val="24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80"/>
          <w:sz w:val="24"/>
          <w:sz w:val="24"/>
          <w:szCs w:val="24"/>
          <w:rtl w:val="true"/>
        </w:rPr>
        <w:t xml:space="preserve">أن نبدأ من حيث انتهى الآخرون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800000"/>
          <w:sz w:val="24"/>
          <w:sz w:val="24"/>
          <w:szCs w:val="24"/>
          <w:rtl w:val="true"/>
        </w:rPr>
        <w:t>الشيخ جعفر بناوي</w:t>
      </w:r>
      <w:r>
        <w:rPr>
          <w:rFonts w:ascii="Times New Roman (Arabic)" w:hAnsi="Times New Roman (Arabic)" w:eastAsia="Times New Roman (Arabic)" w:cs="Times New Roman (Arabic)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Arabic)">
    <w:charset w:val="b2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