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sz w:val="32"/>
          <w:szCs w:val="32"/>
        </w:rPr>
      </w:pPr>
      <w:r>
        <w:rPr>
          <w:rFonts w:ascii="Tahoma" w:hAnsi="Tahoma" w:cs="Simplified Arabic"/>
          <w:b/>
          <w:b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80"/>
          <w:sz w:val="32"/>
          <w:szCs w:val="32"/>
        </w:rPr>
      </w:pP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الموسوع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صفاء</w:t>
      </w:r>
      <w:r>
        <w:rPr>
          <w:rFonts w:ascii="Tahoma" w:hAnsi="Tahoma" w:eastAsia="Tahoma" w:cs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80"/>
          <w:sz w:val="32"/>
          <w:sz w:val="32"/>
          <w:szCs w:val="32"/>
          <w:rtl w:val="true"/>
        </w:rPr>
        <w:t>الخزرجي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بل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ي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ة</w:t>
      </w:r>
      <w:r>
        <w:rPr>
          <w:rFonts w:cs="Simplified Arabic" w:ascii="Tahoma" w:hAnsi="Tahoma"/>
          <w:sz w:val="32"/>
          <w:szCs w:val="32"/>
          <w:rtl w:val="true"/>
        </w:rPr>
        <w:t xml:space="preserve">)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ا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لوم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ص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ل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ثن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لف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و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ظ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و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ق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خ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ل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ط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ه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و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ضي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ائص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ناث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ار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و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د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دف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ثر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جا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شوف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ل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ج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يا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يو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ه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د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ف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ث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طا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زفول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ص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ا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نل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قرا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ص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ر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شر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ق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5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60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cs="Simplified Arabic" w:ascii="Tahoma" w:hAnsi="Tahoma"/>
          <w:sz w:val="32"/>
          <w:szCs w:val="32"/>
        </w:rPr>
        <w:t>35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cs="Simplified Arabic" w:ascii="Tahoma" w:hAnsi="Tahoma"/>
          <w:sz w:val="32"/>
          <w:szCs w:val="32"/>
        </w:rPr>
        <w:t>11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ح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الين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cs="Simplified Arabic" w:ascii="Tahoma" w:hAnsi="Tahoma"/>
          <w:sz w:val="32"/>
          <w:szCs w:val="32"/>
        </w:rPr>
        <w:t>20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0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طق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امي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ذ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فلا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29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cs="Simplified Arabic" w:ascii="Tahoma" w:hAnsi="Tahoma"/>
          <w:sz w:val="32"/>
          <w:szCs w:val="32"/>
        </w:rPr>
        <w:t>34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غن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ول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ه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الط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طا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سط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ي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رفوري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ل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ضيات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حر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ل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رو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وطولو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طوا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ث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ي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خمي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1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روط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لوني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ن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ا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و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مو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كه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لي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و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ه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ك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ت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ن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غت‏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ص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ا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غ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س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ت‏حص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د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د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تك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ط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م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‏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صح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ي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س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ضم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رع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فق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كف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‏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ش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زد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غ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ي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ك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ش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مذ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ر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ب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ط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ي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ق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ق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مي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سو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م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ت‏خم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ل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نه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ض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ي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ل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ه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اليم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حص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خ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ع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جاها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سو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ون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ل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ح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يعا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ا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ج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صاؤ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و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‏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طر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غ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ص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ض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‏يحي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ق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غ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ف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ت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رب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ص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س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جو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ا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ن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ض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ب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ص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ز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داد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ع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ف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با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را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ع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ض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ن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قيد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ت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ب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ض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بل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كت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مو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ا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ر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ك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ي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ا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ي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ت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ث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ا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ا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ق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عاد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س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ك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ح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ج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ي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ع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اج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ل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ض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م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فه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د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اع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ع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ت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سير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ح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ق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ع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ق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ق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عت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طل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ض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تنه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ش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ا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ريخ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س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في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ت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يكلوپ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چخحرردح‏ش‏ح‏ذب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ذا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حو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ل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ي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يئ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يكلوپ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لت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53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ن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53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55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طل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ن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يكلوپ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پ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د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75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نتسك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ولت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س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77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مي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و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س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طال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‏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‏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ة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ائية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ت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ا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اقع</w:t>
      </w:r>
      <w:r>
        <w:rPr>
          <w:rFonts w:cs="Simplified Arabic" w:ascii="Tahoma" w:hAnsi="Tahoma"/>
          <w:sz w:val="32"/>
          <w:szCs w:val="32"/>
          <w:rtl w:val="true"/>
        </w:rPr>
        <w:t xml:space="preserve">...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ؤ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خ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د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تا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او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ا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ج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ان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‏يوظ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س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ف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رق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تا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87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وع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3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ؤ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ت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ه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ك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ج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م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غ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ائ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سد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او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و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بع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د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ئ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سوعيين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شاط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مار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ط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مو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ط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ك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يفو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س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71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ت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ذاك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خي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ق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نا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طف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ا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قة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ع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ذ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ات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هو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ح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يذة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ظف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ن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ق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ب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غير</w:t>
      </w:r>
      <w:r>
        <w:rPr>
          <w:rFonts w:cs="Simplified Arabic" w:ascii="Tahoma" w:hAnsi="Tahoma"/>
          <w:sz w:val="32"/>
          <w:szCs w:val="32"/>
          <w:rtl w:val="true"/>
        </w:rPr>
        <w:t xml:space="preserve">» 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ج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ح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ق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تع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حظ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درس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ت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ثن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طا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</w:t>
      </w:r>
      <w:r>
        <w:rPr>
          <w:rFonts w:cs="Simplified Arabic" w:ascii="Tahoma" w:hAnsi="Tahoma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نستج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ع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ا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ا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‏ر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ش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خص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ي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كث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·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عبت‏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ك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ض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ص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ق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ص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د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ص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ك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ق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قا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باين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ب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و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هاء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وا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رو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ير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طاع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ا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ضخم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و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كانات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ايا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ك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و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ي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خ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ر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ب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ص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دا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حق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ق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نق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ثا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دع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كت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ا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لا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ال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خص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تق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ن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م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م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جد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‏واح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‏ال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ران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س‏سره</w:t>
      </w:r>
      <w:r>
        <w:rPr>
          <w:rFonts w:cs="Simplified Arabic" w:ascii="Tahoma" w:hAnsi="Tahoma"/>
          <w:sz w:val="32"/>
          <w:szCs w:val="32"/>
          <w:rtl w:val="true"/>
        </w:rPr>
        <w:t>)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ي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وضو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موس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ست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ف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ج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ن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ل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ان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ص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ي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و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سو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ثر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ض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فه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سه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ر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هو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ق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ضخم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ب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ا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ق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ل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ض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فر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وا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المجد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ا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ث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ف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و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ق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تبر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ب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م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ي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شع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با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ي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نه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جاه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ظ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را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كت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ق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راد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‏</w:t>
      </w:r>
      <w:r>
        <w:rPr>
          <w:rFonts w:cs="Simplified Arabic" w:ascii="Tahoma" w:hAnsi="Tahoma"/>
          <w:sz w:val="32"/>
          <w:szCs w:val="32"/>
        </w:rPr>
        <w:t>20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0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‏</w:t>
      </w:r>
      <w:r>
        <w:rPr>
          <w:rFonts w:cs="Simplified Arabic" w:ascii="Tahoma" w:hAnsi="Tahoma"/>
          <w:sz w:val="32"/>
          <w:szCs w:val="32"/>
        </w:rPr>
        <w:t>210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2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م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14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2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ص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15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3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‏</w:t>
      </w:r>
      <w:r>
        <w:rPr>
          <w:rFonts w:cs="Simplified Arabic" w:ascii="Tahoma" w:hAnsi="Tahoma"/>
          <w:sz w:val="32"/>
          <w:szCs w:val="32"/>
        </w:rPr>
        <w:t>223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3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ال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نف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ب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راك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ظ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ك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37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5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راج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5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869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وان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76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79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بار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تب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8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89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ال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8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89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دل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28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4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يد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ال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فه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5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96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غا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د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ب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ص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راب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3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33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لقش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شى‏</w:t>
      </w:r>
      <w:r>
        <w:rPr>
          <w:rFonts w:cs="Simplified Arabic" w:ascii="Tahoma" w:hAnsi="Tahoma"/>
          <w:sz w:val="32"/>
          <w:szCs w:val="32"/>
          <w:rtl w:val="true"/>
        </w:rPr>
        <w:t>» (</w:t>
      </w:r>
      <w:r>
        <w:rPr>
          <w:rFonts w:cs="Simplified Arabic" w:ascii="Tahoma" w:hAnsi="Tahoma"/>
          <w:sz w:val="32"/>
          <w:szCs w:val="32"/>
        </w:rPr>
        <w:t>82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41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4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34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صار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ش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لث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وا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ريعة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ي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ك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طفان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ج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54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ي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ر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طفان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55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كسف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61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68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ذ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خ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ن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دير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Diderot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5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77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اث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نس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لام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س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يل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دي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وح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پير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0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ر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نس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63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1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چيم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ي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صطل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ائ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ل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يا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تدئ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و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خصص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ك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ص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ج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ت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ع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خ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ص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ن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ش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يادت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ا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د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ا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س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ق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ب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ز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ميع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م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ائ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طر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ليد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خ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ح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م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م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ب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ل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ر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ي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جا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ج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ارى‏ء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امس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ض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ص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ن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ه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ه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ح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د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ضم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هاد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هن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ادس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ي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سع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ي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ج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ا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ا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ران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‏اللّه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ق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بلوغرافيا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ف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ل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را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بلوغراف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مك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ي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ع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ه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كلوبي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تاتين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20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9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كلوبي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هي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نان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وسيب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لا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2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ر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كلوبيد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طع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سط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ين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ل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2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ط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يا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ار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سطنط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رك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نيت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1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سكلوبي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Disci Plinaram librix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ح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غ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س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يق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مار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ام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پليني‏</w:t>
      </w:r>
      <w:r>
        <w:rPr>
          <w:rFonts w:cs="Simplified Arabic" w:ascii="Tahoma" w:hAnsi="Tahoma"/>
          <w:sz w:val="32"/>
          <w:szCs w:val="32"/>
          <w:rtl w:val="true"/>
        </w:rPr>
        <w:t>»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7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جمو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0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پ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Felix Capella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ي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ث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عر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تويات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ح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جا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ندس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يقى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پاني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ب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شتقاق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ه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ت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نس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ليف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رب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ت‏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8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ا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83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84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ختص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نس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دي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يطانية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13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3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جليز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ن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ما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شرق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شه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م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ستي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0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3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كلوپيد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چيم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2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رن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يطا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يط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مانية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9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81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0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گرو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6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81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و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6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26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4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ا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يابان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تات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200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ا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9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40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1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غ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اب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لا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ضوع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2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02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يط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ب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ي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تب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يط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ولن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و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ث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ار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39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2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فات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خوارز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8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ك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2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2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ده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9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67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سك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62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رج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1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م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س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ا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ام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ح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بلوغر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ذ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سل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م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تط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ل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و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87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ن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شر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رجم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ب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تناو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رش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حم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3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ش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1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ت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يا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ث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0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ن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ق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اس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0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ر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نشو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ت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هخ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ع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ق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خ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93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خ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صص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جنور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ج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ج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نجليز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سطين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ضي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ز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يمي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ط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س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صائ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ص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سلس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9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ن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ه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فسنج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ا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من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مه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ت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ضا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سا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حا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ا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ء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ع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غرا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عو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عت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دم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د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غان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ح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دنوز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9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جلاد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ك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دي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گوا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اني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يان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ي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خل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ن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اد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ض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ثار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ائ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ط</w:t>
      </w:r>
      <w:r>
        <w:rPr>
          <w:rFonts w:cs="Simplified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ژ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اع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خ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ريق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قاف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i/>
          <w:i/>
          <w:sz w:val="32"/>
          <w:szCs w:val="32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قاد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تحرري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المناوئ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للاستعمار،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طا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ش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ص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س‏سره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i/>
          <w:i/>
          <w:sz w:val="32"/>
          <w:szCs w:val="32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خط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مؤي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للتواج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استكباري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الذين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م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ع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دم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فت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هن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ه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ف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د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ص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i/>
          <w:i/>
          <w:sz w:val="32"/>
          <w:szCs w:val="32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شاب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خدموا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بلادهم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مجالات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سك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ا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ؤ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ص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د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ه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فر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سس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س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روض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ن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م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دع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0</w:t>
      </w:r>
      <w:r>
        <w:rPr>
          <w:rFonts w:cs="Simplified Arabic" w:ascii="Tahoma" w:hAnsi="Tahoma"/>
          <w:sz w:val="32"/>
          <w:szCs w:val="32"/>
          <w:rtl w:val="true"/>
        </w:rPr>
        <w:t>%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بع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جليزي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هرو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i/>
          <w:i/>
          <w:sz w:val="32"/>
          <w:szCs w:val="32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ثور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عاشوراء،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اسباب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المعطيات</w:t>
      </w:r>
      <w:r>
        <w:rPr>
          <w:rFonts w:cs="Simplified Arabic" w:ascii="Tahoma" w:hAnsi="Tahoma"/>
          <w:i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حيا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حسين</w:t>
      </w:r>
      <w:r>
        <w:rPr>
          <w:rFonts w:cs="Simplified Arabic" w:ascii="Tahoma" w:hAnsi="Tahoma"/>
          <w:i/>
          <w:sz w:val="32"/>
          <w:szCs w:val="32"/>
          <w:rtl w:val="true"/>
        </w:rPr>
        <w:t>(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حث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ت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فيع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ت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اض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ت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ت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باك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غانست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بن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و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و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دنو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تب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دو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ؤس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س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قت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‏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غ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وي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ياغ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م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ت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ناصر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ج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د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ام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شر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جا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ه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ب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ظاهر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ع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و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5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ا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تم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ت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تم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5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ب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‏</w:t>
      </w:r>
      <w:r>
        <w:rPr>
          <w:rFonts w:cs="Simplified Arabic" w:ascii="Tahoma" w:hAnsi="Tahoma"/>
          <w:sz w:val="32"/>
          <w:szCs w:val="32"/>
          <w:rtl w:val="true"/>
        </w:rPr>
        <w:t>»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ج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اتها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5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شر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ق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بث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ي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الي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6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فر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ما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فعي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ف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هو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د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بل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ك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ت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ف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اض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ي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ي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بو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وط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ضي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س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ه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ظا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9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ته‏</w:t>
      </w:r>
      <w:r>
        <w:rPr>
          <w:rFonts w:cs="Simplified Arabic" w:ascii="Tahoma" w:hAnsi="Tahoma"/>
          <w:sz w:val="32"/>
          <w:szCs w:val="32"/>
        </w:rPr>
        <w:t>117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ق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خ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ودي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ر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ئ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ق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ع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ف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كس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فا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ز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ج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ه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ن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س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كث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هاد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صو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تو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با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ا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وت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ح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سع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ص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ض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ب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اح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رس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ز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س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ح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تن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وي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ه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ئن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ف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تز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ر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خ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ز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تدا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ملة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لى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ق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ل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رق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لا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ل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ات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ك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غ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ط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/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ر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وا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ش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فظ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بت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اق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شي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ل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حث‏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اق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ض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ح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ر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باع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ت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داء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عروف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باع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ه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ز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ا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حو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ز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مس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ثق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ثان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ناص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خص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ه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ب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ب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حث‏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ائص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ق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و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)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ع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ؤ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لاح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زاء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و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اص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ائ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ت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غ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رحل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ت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ضي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ه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ا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ق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ضي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ختصا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خ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د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ع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ج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طو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/3/197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تاب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ارب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لاح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اج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منهاج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حواشي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>(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شافعي</w:t>
      </w:r>
      <w:r>
        <w:rPr>
          <w:rFonts w:cs="Simplified Arabic" w:ascii="Tahoma" w:hAnsi="Tahoma"/>
          <w:i/>
          <w:sz w:val="32"/>
          <w:szCs w:val="32"/>
          <w:rtl w:val="true"/>
        </w:rPr>
        <w:t>)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هرست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>(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حنبلي</w:t>
      </w:r>
      <w:r>
        <w:rPr>
          <w:rFonts w:cs="Simplified Arabic" w:ascii="Tahoma" w:hAnsi="Tahoma"/>
          <w:i/>
          <w:sz w:val="32"/>
          <w:szCs w:val="32"/>
          <w:rtl w:val="true"/>
        </w:rPr>
        <w:t>)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هرست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9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i/>
          <w:sz w:val="32"/>
          <w:szCs w:val="32"/>
          <w:rtl w:val="true"/>
        </w:rPr>
        <w:t>(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حنفي</w:t>
      </w:r>
      <w:r>
        <w:rPr>
          <w:rFonts w:cs="Simplified Arabic" w:ascii="Tahoma" w:hAnsi="Tahoma"/>
          <w:i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فهرسته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i/>
          <w:i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i/>
          <w:i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ص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ب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مش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فها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ها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قش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ق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ت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ح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ح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اب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ب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جم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ش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ز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ح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اس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شريع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راج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خريج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اء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ي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ه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ز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ذكره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ا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جاها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جاه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ء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ص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ئ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س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ش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وقية</w:t>
      </w:r>
      <w:r>
        <w:rPr>
          <w:rFonts w:cs="Simplified Arabic" w:ascii="Tahoma" w:hAnsi="Tahoma"/>
          <w:sz w:val="32"/>
          <w:szCs w:val="32"/>
          <w:rtl w:val="true"/>
        </w:rPr>
        <w:t xml:space="preserve">!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س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س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ي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س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س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سيما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سيم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قار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طلحات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ز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‏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ه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cs="Simplified Arabic" w:ascii="Tahoma" w:hAnsi="Tahoma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يد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صط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اس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ا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ص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اس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ر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حظ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ح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ب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ج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ت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ن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ا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مال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بلياتها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ج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ت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حو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اج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ق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ك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ما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ياد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ا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ئ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حوث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اع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يح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ا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ه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م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ز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ك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ي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ل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اج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طا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خاطب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و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حظ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ض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ئ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ه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ز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ز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ضح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ت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ز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ر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و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د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ا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ز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م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ق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ز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و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ز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س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واب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هم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ب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ا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ض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بعين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اج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ي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اب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و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م</w:t>
      </w:r>
      <w:r>
        <w:rPr>
          <w:rFonts w:cs="Simplified Arabic" w:ascii="Tahoma" w:hAnsi="Tahoma"/>
          <w:sz w:val="32"/>
          <w:szCs w:val="32"/>
          <w:rtl w:val="true"/>
        </w:rPr>
        <w:t xml:space="preserve">...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ت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ف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ج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ض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ف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ي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ص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يد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ب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فا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ب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ب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ف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س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07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99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9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كر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جر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ود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تاز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ئ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ذ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خ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ر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ك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يق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4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ت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ه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ط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98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75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بق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س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تد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ته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كانت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98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4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ائ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ق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شوراء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9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3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ين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ف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0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4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رز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ش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طاقات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ستغ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3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76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989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ا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ت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ر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ج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رض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ا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[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ا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حر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ر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ه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حس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صح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رف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حت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ا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ط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ث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ائ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ض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ن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ف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ر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ئ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ح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ت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واش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1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2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س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مو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ه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ضا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سط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1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هن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ع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ا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رع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8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بع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خ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غ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ي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ائص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م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ض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ي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ث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رو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و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ج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ه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ف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ات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ت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او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ها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ث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لوم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ستتج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[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رة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ه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ائ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دو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لد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س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السلا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ق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فاء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 w:ascii="Tahoma" w:hAnsi="Tahoma"/>
          <w:sz w:val="32"/>
          <w:szCs w:val="32"/>
          <w:rtl w:val="true"/>
        </w:rPr>
        <w:t>. 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ف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ي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ير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غير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اقل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ع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ضا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ص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6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ا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ث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ب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ع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د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ب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ئش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س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ثرين</w:t>
      </w:r>
      <w:r>
        <w:rPr>
          <w:rFonts w:cs="Simplified Arabic" w:ascii="Tahoma" w:hAnsi="Tahoma"/>
          <w:sz w:val="32"/>
          <w:szCs w:val="32"/>
          <w:rtl w:val="true"/>
        </w:rPr>
        <w:t xml:space="preserve">)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ا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ختصا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يا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زو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ي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ض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ض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واج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ق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اه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ز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ا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ع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>. 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ا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ح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م</w:t>
      </w:r>
      <w:r>
        <w:rPr>
          <w:rFonts w:cs="Simplified Arabic" w:ascii="Tahoma" w:hAnsi="Tahoma"/>
          <w:sz w:val="32"/>
          <w:szCs w:val="32"/>
          <w:rtl w:val="true"/>
        </w:rPr>
        <w:t xml:space="preserve">...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ص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ح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ر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ق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و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رط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اف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وك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صنع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ه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اجع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ارس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س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]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شف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شم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ي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رس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م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ك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ئ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قرين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ئ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ه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ا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ا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ص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طال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ا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رز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حا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نفاته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دل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يث‏ينص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ي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طع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ات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ق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س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كان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حا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ص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د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ض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حص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لد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بط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58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ز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65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21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55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446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4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لاف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14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ص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فرايي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‏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لنا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جماع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رطب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ب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و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و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سقل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وك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ها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ح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ائ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م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ب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فيق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ز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تبع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ر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ج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ت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ت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ضرو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58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ا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اع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وذ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ة</w:t>
      </w:r>
      <w:r>
        <w:rPr>
          <w:rFonts w:cs="Simplified Arabic" w:ascii="Tahoma" w:hAnsi="Tahoma"/>
          <w:sz w:val="32"/>
          <w:szCs w:val="32"/>
          <w:rtl w:val="true"/>
        </w:rPr>
        <w:t>)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جم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‏</w:t>
      </w:r>
      <w:r>
        <w:rPr>
          <w:rFonts w:cs="Simplified Arabic" w:ascii="Tahoma" w:hAnsi="Tahoma"/>
          <w:sz w:val="32"/>
          <w:szCs w:val="32"/>
          <w:rtl w:val="true"/>
        </w:rPr>
        <w:t xml:space="preserve">» 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ق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حتجا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؟</w:t>
      </w:r>
      <w:r>
        <w:rPr>
          <w:rFonts w:cs="Simplified Arabic" w:ascii="Tahoma" w:hAnsi="Tahoma"/>
          <w:sz w:val="32"/>
          <w:szCs w:val="32"/>
          <w:rtl w:val="true"/>
        </w:rPr>
        <w:t xml:space="preserve">!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ح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س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علوم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ه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موذ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غ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فظ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ظ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ق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ت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وا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ا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ش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ط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ق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ج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ج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م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هر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266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خ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لي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فو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ج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د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جاز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cs="Simplified Arabic" w:ascii="Tahoma" w:hAnsi="Tahoma"/>
          <w:sz w:val="32"/>
          <w:szCs w:val="32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1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د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ض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3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بتد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و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ن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د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ست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و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س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سي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مش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ب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ال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ظ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ب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ر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د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ترح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واليب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ه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ض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جدية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ج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راج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</w:t>
      </w:r>
      <w:r>
        <w:rPr>
          <w:rFonts w:cs="Simplified Arabic" w:ascii="Tahoma" w:hAnsi="Tahoma"/>
          <w:sz w:val="32"/>
          <w:szCs w:val="32"/>
          <w:rtl w:val="true"/>
        </w:rPr>
        <w:t xml:space="preserve">...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ا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ص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و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ظ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ش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ب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و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رج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ه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فظ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سو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ل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ظ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كل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ض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ه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 xml:space="preserve">»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لح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ج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رقاء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كان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ز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ز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8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ش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14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9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ص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ول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ضوع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ن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ثالث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ائ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م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س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رت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بر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هاد</w:t>
      </w:r>
      <w:r>
        <w:rPr>
          <w:rFonts w:cs="Simplified Arabic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ح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سلسل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ها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و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ء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ؤو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طل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و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ا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ظر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اقشت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ق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93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7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14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ة‏</w:t>
      </w:r>
      <w:r>
        <w:rPr>
          <w:rFonts w:cs="Simplified Arabic" w:ascii="Tahoma" w:hAnsi="Tahoma"/>
          <w:sz w:val="32"/>
          <w:szCs w:val="32"/>
          <w:rtl w:val="true"/>
        </w:rPr>
        <w:t>»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88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صر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ث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ار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ارة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ل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ن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ت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ب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اقش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د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ق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ط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‏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ق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يجاز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ني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طرا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ترا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ك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سين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يض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كا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ه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ج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ت‏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1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يراز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ميا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رق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م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وك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م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ف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اطب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غزال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ركيز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مد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ف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اطب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وكان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قاف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ل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شك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و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صاري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ى‏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راءت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ي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ط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ت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ط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طل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ر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كان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وا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قائ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را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ا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جته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مو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ك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كي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مر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ج‏حي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ا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ورا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دث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ار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م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ي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ن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ؤ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لغ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ج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ل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ا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يع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د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ال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ا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ر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ية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خ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ك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حدو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صور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و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قت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جا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ز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ب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ق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ائية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ا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و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وذ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cs="Simplified Arabic" w:ascii="Tahoma" w:hAnsi="Tahoma"/>
          <w:sz w:val="32"/>
          <w:szCs w:val="32"/>
          <w:rtl w:val="true"/>
        </w:rPr>
        <w:t>: 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ا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عا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من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ث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جو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ش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ج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م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داد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8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مر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غر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5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967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ضير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ب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ع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د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ه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جاز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ط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شم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جا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درو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ر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ح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ويعها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ن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ب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خبط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نح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اسي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ا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ا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ه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ر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طا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ل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م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الة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ع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آج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ا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فاق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عنة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ل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ار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جل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ث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را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نر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ك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ف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ديد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ه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ل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حسا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ج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ر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سر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14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3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8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صا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ت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ئ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د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اصي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اء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ن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ظ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طلح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يض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ل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ار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عمال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ب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و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شري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‏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ط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قوا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cs="Simplified Arabic" w:ascii="Tahoma" w:hAnsi="Tahoma"/>
          <w:sz w:val="32"/>
          <w:szCs w:val="32"/>
          <w:rtl w:val="true"/>
        </w:rPr>
        <w:t xml:space="preserve">;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ص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ا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كام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ر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يق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صطلاح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9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ر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خ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ضر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صطلا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شه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وايا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صا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اه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ج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رى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ؤ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ع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3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ق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ءة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صطلا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نيب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غ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جليز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جلي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39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باء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جلي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37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ض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ع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جي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دار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س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0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عفر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عفر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ث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فظ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ص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5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باء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وات‏</w:t>
      </w:r>
      <w:r>
        <w:rPr>
          <w:rFonts w:cs="Simplified Arabic" w:ascii="Tahoma" w:hAnsi="Tahoma"/>
          <w:sz w:val="32"/>
          <w:szCs w:val="32"/>
          <w:rtl w:val="true"/>
        </w:rPr>
        <w:t xml:space="preserve">»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وضي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صد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ل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</w:rPr>
        <w:t>1417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وية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جرة‏</w:t>
      </w:r>
      <w:r>
        <w:rPr>
          <w:rFonts w:cs="Simplified Arabic" w:ascii="Tahoma" w:hAnsi="Tahoma"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ا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لاف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14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جا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سيرة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-</w:t>
        <w:tab/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او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م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هاد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ج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ث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م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طل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ب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س‏</w:t>
      </w:r>
      <w:r>
        <w:rPr>
          <w:rFonts w:cs="Simplified Arabic" w:ascii="Tahoma" w:hAnsi="Tahoma"/>
          <w:sz w:val="32"/>
          <w:szCs w:val="32"/>
          <w:rtl w:val="true"/>
        </w:rPr>
        <w:t xml:space="preserve">»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ع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مو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ع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خ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رش‏</w:t>
      </w:r>
      <w:r>
        <w:rPr>
          <w:rFonts w:cs="Simplified Arabic" w:ascii="Tahoma" w:hAnsi="Tahoma"/>
          <w:sz w:val="32"/>
          <w:szCs w:val="32"/>
          <w:rtl w:val="true"/>
        </w:rPr>
        <w:t xml:space="preserve">»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</w:p>
    <w:p>
      <w:pPr>
        <w:pStyle w:val="Normal"/>
        <w:bidi w:val="1"/>
        <w:ind w:left="0" w:right="0" w:hanging="283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ذ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غ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هراني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ق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ي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عه‏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خل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283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51:00Z</dcterms:created>
  <dc:creator/>
  <dc:description/>
  <dc:language>en-US</dc:language>
  <cp:lastModifiedBy>aboans</cp:lastModifiedBy>
  <dcterms:modified xsi:type="dcterms:W3CDTF">2002-08-18T09:53:00Z</dcterms:modified>
  <cp:revision>3</cp:revision>
  <dc:subject/>
  <dc:title/>
</cp:coreProperties>
</file>