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color w:val="800000"/>
          <w:sz w:val="28"/>
          <w:szCs w:val="28"/>
        </w:rPr>
      </w:pP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كيف تحـقّق المخطوط</w:t>
      </w:r>
    </w:p>
    <w:p>
      <w:pPr>
        <w:pStyle w:val="Style15"/>
        <w:bidi w:val="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خطوط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ي نسخة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تاب مؤلّف بخطّ اليد ، وهو بمعنى آخ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ا قابلَ المطبوع أو المصفوف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مخطوط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اد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ا يُنسخ بيد مؤلِّـفه ؛ فقد كان المؤلِّف يعطيه لأح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ّلاميذ ، أو الأصحاب ، أوالنُّسّاخ الّذين كانوا يسمّونَهم 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ascii="Arial" w:hAnsi="Arial" w:cs="Arial"/>
          <w:sz w:val="28"/>
          <w:sz w:val="28"/>
          <w:szCs w:val="28"/>
          <w:rtl w:val="true"/>
        </w:rPr>
        <w:t>الورّاقي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؛ أ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ّذي كانوا يمتهِنون النّس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لقد ازدهرة المخطوطات بحقبة زمنيّة معيّنة 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 أن أصبحت سمة ظاهرة عند المسلمين ؛ لمَا حبَاها الله من العلماء ، وسخّر لها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ثة الأنبياء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ظهرت الطّباع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ما يسمّى بـ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حضارة المادّيّ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تطوّرة </w:t>
      </w:r>
      <w:r>
        <w:rPr>
          <w:rFonts w:cs="Arial" w:ascii="Arial" w:hAnsi="Arial"/>
          <w:sz w:val="28"/>
          <w:szCs w:val="28"/>
          <w:rtl w:val="true"/>
        </w:rPr>
        <w:t xml:space="preserve">) - </w:t>
      </w:r>
      <w:r>
        <w:rPr>
          <w:rFonts w:ascii="Arial" w:hAnsi="Arial" w:cs="Arial"/>
          <w:sz w:val="28"/>
          <w:sz w:val="28"/>
          <w:szCs w:val="28"/>
          <w:rtl w:val="true"/>
        </w:rPr>
        <w:t>؛ فأخذ ينقرض عصرها ، ويخبو بريقها ، ويتضاءل نجمها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ثمّ لمّ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ت هذه الثّروة الإسلاميّة لا بد للمسلمين أن ينعموا بخيراتها ، ويرتشفوا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هارها ؛ هيّأ الله لها رجالاً يخدموه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تحقيقاً ، وتخريجاً ، وتنقيحاً ، وغ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خي الطّال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تحقيق المخطو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و أن تخرجه للنّاس بثوب جديد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طباعة طيّبة ؛ فإن كان المخطوط حديثيّ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شتغلت به ؛ تخريجاً ، وعزواً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شكيلاً ، وما إلى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إن كان المخطوط فقهيّ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عزوت الأقوال إلى قائليها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ذكر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أمان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ناقليها؛ وشرحت مصطلحات القوم ، وعباراتِهم ، ورموز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خطوات الّتي يمرّ بها التّحق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ّل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تبحث عن النّسخ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صليّة لهذه المخطوطة ؛ يعن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قدم نسخة ؛ إمّا بخطّ المؤلّف أو بخطّ مَـ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مـلَى المؤلّف عليه ، أو دون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لمعرفة الدّولة الّتي يوج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ها مثل هذه المخطوطة ؛ عليك أن تراجع المؤلّفات الّتي تعنى بفهارس الكتب المطبو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؛ وخاصّة بفهارس المخطوطات ، أو تسأل عنها من يعنون بالمخطوط من الشّيوخ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ساتذة المحقّق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عليك لا تشتغل مخطوطة حقّقت من قبل غيرك 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اّ إذا اعتقدت أنه لم يفِ المخطوط حقّ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حاولة البحث عن أكث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نسخة للمخطوط ؛ حتّى يتيسّرَ لك معرفة كمال النّسخة الّتي بين يد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امس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تقدّمها إلى من يجيد طباعتها بشكل جيّد ؛ لأنّ الطّابع إن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اهلاً ، ولا يحسن القراءة والكتابة ؛ فقد يسيءُ إلى المخطوط ، ويتعب أكثر ممّ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ر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دس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تحاول معرفة رسم الأحرف الّذي نسخ به المخطوط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مّ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معرفة طريقة النّاسخ ، أو معرفةِ نوع الخطّ الّذي تمّ به نسخ المخطوط ،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ّتبّع والاستقراء من مؤلّفات ومخطوطات لنفس المؤلّف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ِ النّاسخ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إن وج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بالنّظر تلو النّظر ، بالمقدّم من الكلام والمؤخّر ؛ حتّى تتعرّف إلى رسم الأحر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كلم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بعاً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تقوم بمقابلة المطبوع على الأصل المخطوط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ثامناً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تُـرْكِـز اهتمامك على التّصحيف ، أوالتّحريف ، أوالنّق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جود في لوحات المخطوط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ن أبواب ، أو فصول ، أو سطور ، أو كلم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تاسع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وحتّى تستطيع التّعرف على التّصحيف ، أو النّقص ، أو التّحريف ؛ فعليك أن تلجأ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سخ أُخر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م تؤخذ من النّسخة الّتي تعمل فيه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من هذا المخطوط ، وذلك بالبح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ه في مظانّه ؛من المكتبات أو المعاهد الموجودة في الدّول العربي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ـ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سّعود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مصر ، والعراق ، وتونس ، وسوريا ، وبلاد المغرب </w:t>
      </w:r>
      <w:r>
        <w:rPr>
          <w:rFonts w:cs="Arial" w:ascii="Arial" w:hAnsi="Arial"/>
          <w:sz w:val="28"/>
          <w:szCs w:val="28"/>
          <w:rtl w:val="true"/>
        </w:rPr>
        <w:t xml:space="preserve">)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الغربيّة الكافر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ريكا ، وبريطانيا ، وفرنس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إذا لم يوجد ؛ فعليك أن تلجأ إلى المطبوع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جد أيض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 .</w:t>
        <w:br/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ْمحقّـقون نوع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ّوع الأ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ريد خدمة الأمّة ؛ لكنّ الوقت لا يسعفُه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انشغال لا يتركُه ، فيلجأ إلى التّلميذ ؛ كي يكفـيَه مؤونة القراءة ؛ وهذا خط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ّوع الثّان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ليس له همّ إلاّ الكسبُ المادّي ؛ فيدفع المخطوط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ّباعة مباشرة ؛ حتّى إنّه لا يكلّف نفسه </w:t>
      </w:r>
      <w:r>
        <w:rPr>
          <w:rFonts w:ascii="Arial" w:hAnsi="Arial" w:cs="Arial"/>
          <w:sz w:val="28"/>
          <w:sz w:val="28"/>
          <w:szCs w:val="28"/>
          <w:rtl w:val="true"/>
        </w:rPr>
        <w:t>بالإطل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يه ؛ كالنّوع الأوّل ؛ إلا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حيث اختلافُ العلّة بينه وبين النّوع الأوّ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لذا ؛ فإنّ تحقيق المخطوط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سلف وذكَرن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ا بد لها من عدّة أمو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ّ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يقوم المحقّ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فسُ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بقراءة المخطو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ّان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يقوم المحقّق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فسُ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بنس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خطوط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هذا حسْب المعقول والمنخ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! -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الث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تتمّ مقابلة المنسو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مخطوط ؛ مِن قِـبَل قارئيْن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ثنين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يداً عن توفير المادّ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ال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جادّ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ّابع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 يدفع بالمنسوخ إلى الطّبا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امس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دفع المطبوعُ للمقابلة على المنسوخ ؛ مِن قبل مقابِلَين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ثنينْ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من أراد ال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الزّين ، لا الشَّـيْ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) !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دس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تتمّ عمليّة التّصح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ابع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مقابلة التّصحيح على التّصح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امن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تبد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مليّة علامات التّرق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اسع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تبدأ عمليّة القراءة مرّة أُخ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ا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 تبدأ عملية التّفقير ، والتّنس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ادي ع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رأ المحقّق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نفسُه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لكتاب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ّاني ع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ّ يدفعه لمن يقرأُ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رؤ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 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ثّالث ع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 يعاود قراءة الكت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ابع ع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م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د ذلك يذهب الكتاب إلى الطّبا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امس عش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عد ذلك تتمّ مقاب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صفوف على المنسو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ن الكمال في عمل المخطو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معرفة تاريخ نس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خطوط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تّعرّف إلى النّاسخ ومدى براعته بالنّسخ ، ومعرفة الخطو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ّا التّعرّف إلى المخطوط وغير المخطوط ، والمطبوع وغير المطبوع ؛ فيم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يتمّ بالوسائل التا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دّ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مخطوط</w:t>
      </w:r>
      <w:r>
        <w:rPr>
          <w:rFonts w:cs="Arial" w:ascii="Arial" w:hAnsi="Arial"/>
          <w:sz w:val="28"/>
          <w:szCs w:val="28"/>
          <w:rtl w:val="true"/>
        </w:rPr>
        <w:t xml:space="preserve">) - </w:t>
      </w:r>
      <w:r>
        <w:rPr>
          <w:rFonts w:ascii="Arial" w:hAnsi="Arial" w:cs="Arial"/>
          <w:sz w:val="28"/>
          <w:sz w:val="28"/>
          <w:szCs w:val="28"/>
          <w:rtl w:val="true"/>
        </w:rPr>
        <w:t>الّذي يراد تحقيق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اشتغالُ به</w:t>
      </w:r>
      <w:r>
        <w:rPr>
          <w:rFonts w:cs="Arial" w:ascii="Arial" w:hAnsi="Arial"/>
          <w:sz w:val="28"/>
          <w:szCs w:val="28"/>
          <w:rtl w:val="true"/>
        </w:rPr>
        <w:t xml:space="preserve">- : </w:t>
      </w:r>
      <w:r>
        <w:rPr>
          <w:rFonts w:ascii="Arial" w:hAnsi="Arial" w:cs="Arial"/>
          <w:sz w:val="28"/>
          <w:sz w:val="28"/>
          <w:szCs w:val="28"/>
          <w:rtl w:val="true"/>
        </w:rPr>
        <w:t>هو من أهمّ المصادر والمراجع الأصليّة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لمحات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كتبة والبحث والمصادر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عجاج الخط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كتابة البحث العلمي ومصاد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ّراسات الإسلامية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عبد الوهّاب سليمان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الفِـهرست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لابن النّد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ِـفتاح السّعادة ومِصباح السّيادة 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لطاش كبرى زا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كش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ظّنون عن أسامي العلوم والفنون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حاجي خليف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إيضاح المكنون في الذّ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كشف الظّنون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إسماعيل البغدا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معجم المطبوعات العربيّة والمعرّبة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يوسف سرك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معجم المؤلّفين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رضا كحّ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تاريخ الأد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ربي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كارل بركليان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>-«</w:t>
      </w:r>
      <w:r>
        <w:rPr>
          <w:rFonts w:ascii="Arial" w:hAnsi="Arial" w:cs="Arial"/>
          <w:sz w:val="28"/>
          <w:sz w:val="28"/>
          <w:szCs w:val="28"/>
          <w:rtl w:val="true"/>
        </w:rPr>
        <w:t>دليل مؤلّفات الحديث الشّريف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دار ابن حز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ناك فهارسُ أُخرى ومصادر ؛كـ </w:t>
      </w:r>
      <w:r>
        <w:rPr>
          <w:rFonts w:cs="Arial" w:ascii="Arial" w:hAnsi="Arial"/>
          <w:sz w:val="28"/>
          <w:szCs w:val="28"/>
          <w:rtl w:val="true"/>
        </w:rPr>
        <w:t>: «</w:t>
      </w:r>
      <w:r>
        <w:rPr>
          <w:rFonts w:ascii="Arial" w:hAnsi="Arial" w:cs="Arial"/>
          <w:sz w:val="28"/>
          <w:sz w:val="28"/>
          <w:szCs w:val="28"/>
          <w:rtl w:val="true"/>
        </w:rPr>
        <w:t>فهرس الفهارس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>، و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فهارس المكت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ظّاهري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هارس المخطوطات العربي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غيرها الكثير ممّن طبع حديثاً وقديم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زد على ذلك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ا ذكرنا من فهارس المكتبات العامّة ، والكلّيات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جامعات ، والمساجد ، والشّيوخ ، والأساتذة ، وما يصدر عن دُور النّشر والتّوزي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إصدارات ،ومؤلّفا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هي مهمّ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 .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لمة أخي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جو بهذ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ي الطّالبُ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 أكون 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فّقت لخدمتك ، وتأهيلك ، إلى مفتاح ما عندك ؛ من الكنـز المكنوز ، والعلم المحر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لـهَ أسأ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غفرةَ ما عليه أخطأت ، وعافيةَ ما له أوليتُ وأنهيت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جرَ ما به قصدتُ ونويت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هذ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ئتِ الذِّمـ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دون القِـمّ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بجـرّ الْـهِـمّة ، وانتهـاء الْـمَـه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صلّ اللهمّ على محمّد ؛ وعلى آله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صحبه ، وسلِّ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وكتب</w:t>
      </w:r>
      <w:r>
        <w:rPr>
          <w:rFonts w:cs="Arial" w:ascii="Arial" w:hAnsi="Arial"/>
          <w:color w:val="800000"/>
          <w:sz w:val="28"/>
          <w:szCs w:val="28"/>
          <w:rtl w:val="true"/>
        </w:rPr>
        <w:br/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أبو حامدٍ السّـفّارينيُّ</w:t>
      </w:r>
      <w:r>
        <w:rPr>
          <w:rFonts w:cs="Arial" w:ascii="Arial" w:hAnsi="Arial"/>
          <w:color w:val="800000"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غفر الله له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800000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35:00Z</dcterms:created>
  <dc:creator>aboans</dc:creator>
  <dc:description/>
  <dc:language>en-US</dc:language>
  <cp:lastModifiedBy>aboans</cp:lastModifiedBy>
  <dcterms:modified xsi:type="dcterms:W3CDTF">2002-07-18T09:35:00Z</dcterms:modified>
  <cp:revision>2</cp:revision>
  <dc:subject/>
  <dc:title>كيف تحـقّق المخطوط</dc:title>
</cp:coreProperties>
</file>