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1701" w:hanging="0"/>
        <w:jc w:val="center"/>
        <w:rPr>
          <w:rFonts w:ascii="Akhbar MT" w:hAnsi="Akhbar MT" w:eastAsia="Akhbar MT" w:cs="Akhbar MT"/>
          <w:color w:val="000080"/>
          <w:sz w:val="32"/>
          <w:szCs w:val="32"/>
        </w:rPr>
      </w:pPr>
      <w:r>
        <w:rPr>
          <w:rFonts w:eastAsia="Akhbar MT" w:cs="Akhbar MT" w:ascii="Akhbar MT" w:hAnsi="Akhbar MT"/>
          <w:color w:val="800000"/>
          <w:sz w:val="40"/>
          <w:szCs w:val="40"/>
          <w:rtl w:val="true"/>
        </w:rPr>
        <w:t xml:space="preserve"> </w:t>
      </w:r>
      <w:r>
        <w:rPr>
          <w:rFonts w:ascii="Akhbar MT" w:hAnsi="Akhbar MT" w:eastAsia="Akhbar MT" w:cs="Akhbar MT"/>
          <w:b/>
          <w:b/>
          <w:bCs/>
          <w:color w:val="000080"/>
          <w:sz w:val="46"/>
          <w:sz w:val="46"/>
          <w:szCs w:val="46"/>
          <w:rtl w:val="true"/>
        </w:rPr>
        <w:t>الكتاب الإسلامي</w:t>
      </w:r>
      <w:r>
        <w:rPr>
          <w:rFonts w:eastAsia="Akhbar MT" w:cs="Akhbar MT" w:ascii="Akhbar MT" w:hAnsi="Akhbar MT"/>
          <w:b/>
          <w:bCs/>
          <w:color w:val="000080"/>
          <w:sz w:val="46"/>
          <w:szCs w:val="46"/>
          <w:rtl w:val="true"/>
        </w:rPr>
        <w:t xml:space="preserve">: </w:t>
      </w:r>
      <w:r>
        <w:rPr>
          <w:rFonts w:ascii="Akhbar MT" w:hAnsi="Akhbar MT" w:eastAsia="Akhbar MT" w:cs="Akhbar MT"/>
          <w:b/>
          <w:b/>
          <w:bCs/>
          <w:color w:val="000080"/>
          <w:sz w:val="46"/>
          <w:sz w:val="46"/>
          <w:szCs w:val="46"/>
          <w:rtl w:val="true"/>
        </w:rPr>
        <w:t xml:space="preserve">وقفات نقدية </w:t>
      </w:r>
    </w:p>
    <w:p>
      <w:pPr>
        <w:pStyle w:val="Normal"/>
        <w:bidi w:val="1"/>
        <w:spacing w:lineRule="auto" w:line="240"/>
        <w:ind w:left="1701" w:hanging="0"/>
        <w:jc w:val="center"/>
        <w:rPr>
          <w:rFonts w:ascii="Akhbar MT" w:hAnsi="Akhbar MT" w:eastAsia="Akhbar MT" w:cs="Akhbar MT"/>
          <w:color w:val="000080"/>
          <w:sz w:val="32"/>
          <w:szCs w:val="32"/>
        </w:rPr>
      </w:pPr>
      <w:r>
        <w:rPr>
          <w:rFonts w:ascii="Akhbar MT" w:hAnsi="Akhbar MT" w:eastAsia="Akhbar MT" w:cs="Akhbar MT"/>
          <w:b/>
          <w:b/>
          <w:bCs/>
          <w:color w:val="000080"/>
          <w:sz w:val="46"/>
          <w:sz w:val="46"/>
          <w:szCs w:val="46"/>
          <w:rtl w:val="true"/>
        </w:rPr>
        <w:t>ودعوة للارتقاء نحو الأفضل</w:t>
      </w:r>
    </w:p>
    <w:p>
      <w:pPr>
        <w:pStyle w:val="Normal"/>
        <w:bidi w:val="1"/>
        <w:spacing w:lineRule="auto" w:line="240"/>
        <w:rPr>
          <w:rFonts w:ascii="Akhbar MT" w:hAnsi="Akhbar MT" w:eastAsia="Akhbar MT" w:cs="Akhbar MT"/>
          <w:color w:val="FF0000"/>
          <w:sz w:val="32"/>
          <w:szCs w:val="32"/>
        </w:rPr>
      </w:pPr>
      <w:r>
        <w:rPr>
          <w:rFonts w:ascii="Akhbar MT" w:hAnsi="Akhbar MT" w:eastAsia="Akhbar MT" w:cs="Akhbar MT"/>
          <w:color w:val="800000"/>
          <w:sz w:val="36"/>
          <w:sz w:val="36"/>
          <w:szCs w:val="36"/>
          <w:rtl w:val="true"/>
        </w:rPr>
        <w:t xml:space="preserve">أحمد بن عبدالرحمن الصويان 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انتشر الكتاب الإسلامي انتشاراً واسـعــاً ، وأصـبـحــت له الصدارة في دور العرض والنشر ومعارض الكتاب الدولية والمحلية ، وسجلت مبيعاته أرقــامـــــاً قياسية منقطعة النظير ، وساعد في انتشاره تطور آليات النشر والطباعة تطوراً مذهلاً ، فأصـبحت دور النشر تقذف بسيل متدفق من الكتب بألوانها البراقة وعناوينها الجذابة ، وأصبح المتابع للجديد يعجز عن الإحاطة بذلك ، وبخاصة مع فوضى الكتابة والنشر ، وغياب المؤسسات العلمية التي تنظم ذلك وتحتويه أو تتبنى الكتب المتميزة بعد دراستها وتقويمها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أمام هذا الركام المتتابع من الكتب تضيع ا لكتابات العلمية الجادة التي يـكـتـبـهــا أهل الـقــدرة والإتقان ، وبخاصة إذا لم يكونوا من أصحاب الأسماء اللامعة المشهورة ، ويظهر هذا جلـياً مع غياب القارئ الناضج غالباً الذي يملك قدرة نقدية تؤهله للتمييز بين الغث والسمين ، حيث أصبح كثير من القراء كالتائه الغريب لا يدري أين يتجه</w:t>
      </w:r>
      <w:r>
        <w:rPr>
          <w:rFonts w:eastAsia="Akhbar MT" w:cs="Akhbar MT" w:ascii="Akhbar MT" w:hAnsi="Akhbar MT"/>
          <w:sz w:val="32"/>
          <w:szCs w:val="32"/>
          <w:rtl w:val="true"/>
        </w:rPr>
        <w:t>..!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على الـرغـــم من العمر الطويل نسبياً للصحوة الإسلامية المعاصرة ، إلا أن القدرة العلمية لكثير من أبنائـهـا لم تنضج بعد ، ويظهر ذلك في العقلية الهشة التي نشاهدها في المنظومة الثقافية السائدة هنا وهناك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.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مع أنّ أبناء الصحوة مقارنة بغيرهم أكثر الناس ثقافة واهتماماً بالقراءة وإقبالاً عليها بمختلف تخصصاتها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للمادة المكتوبة المعروضة في الساحة تأثير كبير جداً في صنع وتشكيل فكر القراء ، وتقويم هذه المادة وتحليلـهـا ضــــرورة ملحة تساهم في إثراء المعرفة العلمية وترشيدها ، وفي هذه الورقات سوف أقف وقفات عابرة عند بعض الكتابات الإسلامية الحديثة ، لعلها تساعد في تسديد النقص وتقويم الخطأ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color w:val="800000"/>
          <w:sz w:val="32"/>
          <w:szCs w:val="32"/>
        </w:rPr>
      </w:pPr>
      <w:r>
        <w:rPr>
          <w:rFonts w:ascii="Akhbar MT" w:hAnsi="Akhbar MT" w:eastAsia="Akhbar MT" w:cs="Akhbar MT"/>
          <w:b/>
          <w:b/>
          <w:bCs/>
          <w:color w:val="800000"/>
          <w:sz w:val="36"/>
          <w:sz w:val="36"/>
          <w:szCs w:val="36"/>
          <w:rtl w:val="true"/>
        </w:rPr>
        <w:t>الوقفة الأولى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ascii="Akhbar MT" w:hAnsi="Akhbar MT" w:eastAsia="Akhbar MT" w:cs="Akhbar MT"/>
          <w:b/>
          <w:b/>
          <w:bCs/>
          <w:color w:val="800000"/>
          <w:sz w:val="36"/>
          <w:sz w:val="36"/>
          <w:szCs w:val="36"/>
          <w:rtl w:val="true"/>
        </w:rPr>
        <w:t>في أهداف التأليف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color w:val="800000"/>
          <w:sz w:val="32"/>
          <w:szCs w:val="32"/>
        </w:rPr>
      </w:pPr>
      <w:r>
        <w:rPr>
          <w:rFonts w:ascii="Akhbar MT" w:hAnsi="Akhbar MT" w:eastAsia="Akhbar MT" w:cs="Akhbar MT"/>
          <w:b/>
          <w:b/>
          <w:bCs/>
          <w:color w:val="800000"/>
          <w:sz w:val="36"/>
          <w:sz w:val="36"/>
          <w:szCs w:val="36"/>
          <w:rtl w:val="true"/>
        </w:rPr>
        <w:t>أولاً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ascii="Akhbar MT" w:hAnsi="Akhbar MT" w:eastAsia="Akhbar MT" w:cs="Akhbar MT"/>
          <w:b/>
          <w:b/>
          <w:bCs/>
          <w:color w:val="800000"/>
          <w:sz w:val="36"/>
          <w:sz w:val="36"/>
          <w:szCs w:val="36"/>
          <w:rtl w:val="true"/>
        </w:rPr>
        <w:t>التجديد والإبداع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تختلف أهداف التأليف من كـاتـب إلـى آخـــر، ولـكــن من السمات الظاهرة في الكتابات الإسلامية غياب الإبداع والتجديد ، فالكتابة الأصيلة الجـادة التي تـقـــدم إضافة علمية جديدة قليلة جداً ، إذا قورنت بالعدد الكبير الذي تنتجه المطابع ، فمـعـظـــم الكتابات تكرار واجترار لا جديد فيها ، فالمسألة الواحدة تجد فيها عشرة كتب مثلاً أو أقل أو أكثر كلها تدور حول أفكار واحدة وتعرض بطرائق متشابهة ، وقد لا أبالغ إذا قلت وباستخدام مفردات وجمل وشواهد واحدة</w:t>
      </w:r>
      <w:r>
        <w:rPr>
          <w:rFonts w:eastAsia="Akhbar MT" w:cs="Akhbar MT" w:ascii="Akhbar MT" w:hAnsi="Akhbar MT"/>
          <w:sz w:val="32"/>
          <w:szCs w:val="32"/>
          <w:rtl w:val="true"/>
        </w:rPr>
        <w:t>..!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هذا ناتج في كثير من الأحيان عن عجز بعض الكتاب وافتقادهم لآلية الكتابة وأدواتها ، والإبداع لا يأتي من فراغ ، فهو ثمرة لتراكم مجموعة كبيرة من العلوم والمعارف والخبرات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كثرة الكتب في الموضوع الواحد لا تدل على أنّهُ أعطى حقه من الدرس أو أنه بحث بحثاً متكاملاً ، بل إنّ ذلك قد يتطلب مزيد بحث وتأصيل ، إمّا لأنّ الكتابات السابقة كلها أو بعضها ضعيفة ، أو أن الموضوع واسع ولم تستوعب جميع أطرافه ومسائله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لا يعني هذا أنّ كل كاتب مطالب بأن يأتي بأفكار جديدة دائماً ، ولكن إذا لم تكن الفكرة جديدة فليس أقل من التجديد في أسلوب العرض والمناقشة والتحليل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قال الإمام النووي في بيان آداب التأليف</w:t>
      </w:r>
      <w:r>
        <w:rPr>
          <w:rFonts w:eastAsia="Akhbar MT" w:cs="Akhbar MT" w:ascii="Akhbar MT" w:hAnsi="Akhbar MT"/>
          <w:sz w:val="32"/>
          <w:szCs w:val="32"/>
          <w:rtl w:val="true"/>
        </w:rPr>
        <w:t>: »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ينبغي أن يكون اعتناؤه من التصنيف بما لم يُسبق إليه أكثر ، والمراد بهذا ألا يكون هناك مصنّف يُغني عن مصنّفه في جميع أساليبه ، فإن أغنى عن بعضها فليصنّف من جنسه ما يزيد زيادات يحتفل بها مع ضمّ ما فاته من الأساليب</w:t>
      </w:r>
      <w:r>
        <w:rPr>
          <w:rFonts w:eastAsia="Akhbar MT" w:cs="Akhbar MT" w:ascii="Akhbar MT" w:hAnsi="Akhbar MT"/>
          <w:sz w:val="32"/>
          <w:szCs w:val="32"/>
          <w:rtl w:val="true"/>
        </w:rPr>
        <w:t>«(</w:t>
      </w:r>
      <w:r>
        <w:rPr>
          <w:rFonts w:eastAsia="Akhbar MT" w:cs="Akhbar MT" w:ascii="Akhbar MT" w:hAnsi="Akhbar MT"/>
          <w:sz w:val="32"/>
          <w:szCs w:val="32"/>
        </w:rPr>
        <w:t>1</w:t>
      </w:r>
      <w:r>
        <w:rPr>
          <w:rFonts w:eastAsia="Akhbar MT" w:cs="Akhbar MT" w:ascii="Akhbar MT" w:hAnsi="Akhbar MT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قال صاحب الأزدي</w:t>
      </w:r>
      <w:r>
        <w:rPr>
          <w:rFonts w:eastAsia="Akhbar MT" w:cs="Akhbar MT" w:ascii="Akhbar MT" w:hAnsi="Akhbar MT"/>
          <w:sz w:val="32"/>
          <w:szCs w:val="32"/>
          <w:rtl w:val="true"/>
        </w:rPr>
        <w:t>: »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لا ينبغي لمصنّّّف يتصدى لتصنيف أن يعدل عن غرضين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: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إمّا أن يخترع معنى ، وإمّا أن يبتدع وضعاً ومبنى ، وما سوى هذين الوجهين ، فهو تسويد الورق ، والتحلي بحلية السرف</w:t>
      </w:r>
      <w:r>
        <w:rPr>
          <w:rFonts w:eastAsia="Akhbar MT" w:cs="Akhbar MT" w:ascii="Akhbar MT" w:hAnsi="Akhbar MT"/>
          <w:sz w:val="32"/>
          <w:szCs w:val="32"/>
          <w:rtl w:val="true"/>
        </w:rPr>
        <w:t>«(</w:t>
      </w:r>
      <w:r>
        <w:rPr>
          <w:rFonts w:eastAsia="Akhbar MT" w:cs="Akhbar MT" w:ascii="Akhbar MT" w:hAnsi="Akhbar MT"/>
          <w:sz w:val="32"/>
          <w:szCs w:val="32"/>
        </w:rPr>
        <w:t>3</w:t>
      </w:r>
      <w:r>
        <w:rPr>
          <w:rFonts w:eastAsia="Akhbar MT" w:cs="Akhbar MT" w:ascii="Akhbar MT" w:hAnsi="Akhbar MT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 قال حاجي خليفة</w:t>
      </w:r>
      <w:r>
        <w:rPr>
          <w:rFonts w:eastAsia="Akhbar MT" w:cs="Akhbar MT" w:ascii="Akhbar MT" w:hAnsi="Akhbar MT"/>
          <w:sz w:val="32"/>
          <w:szCs w:val="32"/>
          <w:rtl w:val="true"/>
        </w:rPr>
        <w:t>: »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ثم إن التأليف على سبعة أقسام ، لا يؤلف عالم عاقل إلا فـيـهـا ، وهي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: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إما شيء لم يسبق إليه فيخترعه ، أو شيء ناقص يتممه ، أو شيء مغلق يشرحه أو شـيء طـويــل يختصره دون أن يخل بشيء من معانيه ، أو شيء متفرق يجمعه ، أو شيء مختلط يرتبه ، أو شيء أخطأ فيه مصنفه فيصلحه</w:t>
      </w:r>
      <w:r>
        <w:rPr>
          <w:rFonts w:eastAsia="Akhbar MT" w:cs="Akhbar MT" w:ascii="Akhbar MT" w:hAnsi="Akhbar MT"/>
          <w:sz w:val="32"/>
          <w:szCs w:val="32"/>
          <w:rtl w:val="true"/>
        </w:rPr>
        <w:t>«(</w:t>
      </w:r>
      <w:r>
        <w:rPr>
          <w:rFonts w:eastAsia="Akhbar MT" w:cs="Akhbar MT" w:ascii="Akhbar MT" w:hAnsi="Akhbar MT"/>
          <w:sz w:val="32"/>
          <w:szCs w:val="32"/>
        </w:rPr>
        <w:t>3</w:t>
      </w:r>
      <w:r>
        <w:rPr>
          <w:rFonts w:eastAsia="Akhbar MT" w:cs="Akhbar MT" w:ascii="Akhbar MT" w:hAnsi="Akhbar MT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جماع هذه المقاصد التأكيد على ضرورة الإتيان بالجديد ، والحرص على الإبداع والابتكار ، والذي ينبغي تأكيده أنّه على الرغم من كثرة الإصدارات وتتابع المطبوعات الحديثة ، إلا أنّ الأصيل النافع هو الذي بقى والزمن كفيل بإماتة الغثاء ، قال الله تعالى</w:t>
      </w:r>
      <w:r>
        <w:rPr>
          <w:rFonts w:eastAsia="Akhbar MT" w:cs="Akhbar MT" w:ascii="Akhbar MT" w:hAnsi="Akhbar MT"/>
          <w:sz w:val="32"/>
          <w:szCs w:val="32"/>
          <w:rtl w:val="true"/>
        </w:rPr>
        <w:t>: ((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فأما الزبد فيذهب جفاء وأمَّا ما ينفع الناس فيمكث في الأرض</w:t>
      </w:r>
      <w:r>
        <w:rPr>
          <w:rFonts w:eastAsia="Akhbar MT" w:cs="Akhbar MT" w:ascii="Akhbar MT" w:hAnsi="Akhbar MT"/>
          <w:sz w:val="32"/>
          <w:szCs w:val="32"/>
          <w:rtl w:val="true"/>
        </w:rPr>
        <w:t>)) (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سورة الرعد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: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 xml:space="preserve">الآية </w:t>
      </w:r>
      <w:r>
        <w:rPr>
          <w:rFonts w:eastAsia="Akhbar MT" w:cs="Akhbar MT" w:ascii="Akhbar MT" w:hAnsi="Akhbar MT"/>
          <w:sz w:val="32"/>
          <w:szCs w:val="32"/>
        </w:rPr>
        <w:t>17</w:t>
      </w:r>
      <w:r>
        <w:rPr>
          <w:rFonts w:eastAsia="Akhbar MT" w:cs="Akhbar MT" w:ascii="Akhbar MT" w:hAnsi="Akhbar MT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color w:val="800000"/>
          <w:sz w:val="32"/>
          <w:szCs w:val="32"/>
        </w:rPr>
      </w:pPr>
      <w:r>
        <w:rPr>
          <w:rFonts w:ascii="Akhbar MT" w:hAnsi="Akhbar MT" w:eastAsia="Akhbar MT" w:cs="Akhbar MT"/>
          <w:b/>
          <w:b/>
          <w:bCs/>
          <w:color w:val="800000"/>
          <w:sz w:val="36"/>
          <w:sz w:val="36"/>
          <w:szCs w:val="36"/>
          <w:rtl w:val="true"/>
        </w:rPr>
        <w:t>ويعجبني في هذا السبيل موقفان رائعان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الموقف الأول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: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قال المفضل بن محمد بن حرب المدني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: »..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ثم إنّ مالكاً عزم على تصنيف الموطأ ، فصنّفه ، فعمل من كان في المدينة يومئذ من العلماء الموطآت ، فقيل لمالك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: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شغلت نفسك بعمل هذا الكتاب وقد شاركك فيه الناس وعملوا أمثاله ، فقال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: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ائتوني بما عملوا ، فأتي بذلك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.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فنظر فيه ثم نبذه ، وقال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: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لتعلمنّ أنّه لا يرتفع من هذا إلا ما أريد به وجه الله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قال المفضل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: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فكأنّما ألقيت تلك الكتب في الآبار وما سمع لشيء منها بعد ذلك بذكر</w:t>
      </w:r>
      <w:r>
        <w:rPr>
          <w:rFonts w:eastAsia="Akhbar MT" w:cs="Akhbar MT" w:ascii="Akhbar MT" w:hAnsi="Akhbar MT"/>
          <w:sz w:val="32"/>
          <w:szCs w:val="32"/>
          <w:rtl w:val="true"/>
        </w:rPr>
        <w:t>!«(</w:t>
      </w:r>
      <w:r>
        <w:rPr>
          <w:rFonts w:eastAsia="Akhbar MT" w:cs="Akhbar MT" w:ascii="Akhbar MT" w:hAnsi="Akhbar MT"/>
          <w:sz w:val="32"/>
          <w:szCs w:val="32"/>
        </w:rPr>
        <w:t>4</w:t>
      </w:r>
      <w:r>
        <w:rPr>
          <w:rFonts w:eastAsia="Akhbar MT" w:cs="Akhbar MT" w:ascii="Akhbar MT" w:hAnsi="Akhbar MT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الموقف الثاني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: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قال البويطي لشيخه محمد بن إدريس الشافعي</w:t>
      </w:r>
      <w:r>
        <w:rPr>
          <w:rFonts w:eastAsia="Akhbar MT" w:cs="Akhbar MT" w:ascii="Akhbar MT" w:hAnsi="Akhbar MT"/>
          <w:sz w:val="32"/>
          <w:szCs w:val="32"/>
          <w:rtl w:val="true"/>
        </w:rPr>
        <w:t>: »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إنك تعتني في تنظيف الكتب وتصنيفها ، والناس لا يلتفتون إلى كتبك ولا إلى تصنيفك ، فقال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: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يابني إن هذا هو الحق ، والحق لا يضيع</w:t>
      </w:r>
      <w:r>
        <w:rPr>
          <w:rFonts w:eastAsia="Akhbar MT" w:cs="Akhbar MT" w:ascii="Akhbar MT" w:hAnsi="Akhbar MT"/>
          <w:sz w:val="32"/>
          <w:szCs w:val="32"/>
          <w:rtl w:val="true"/>
        </w:rPr>
        <w:t>«(</w:t>
      </w:r>
      <w:r>
        <w:rPr>
          <w:rFonts w:eastAsia="Akhbar MT" w:cs="Akhbar MT" w:ascii="Akhbar MT" w:hAnsi="Akhbar MT"/>
          <w:sz w:val="32"/>
          <w:szCs w:val="32"/>
        </w:rPr>
        <w:t>5</w:t>
      </w:r>
      <w:r>
        <w:rPr>
          <w:rFonts w:eastAsia="Akhbar MT" w:cs="Akhbar MT" w:ascii="Akhbar MT" w:hAnsi="Akhbar MT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color w:val="800000"/>
          <w:sz w:val="32"/>
          <w:szCs w:val="32"/>
        </w:rPr>
      </w:pPr>
      <w:r>
        <w:rPr>
          <w:rFonts w:ascii="Akhbar MT" w:hAnsi="Akhbar MT" w:eastAsia="Akhbar MT" w:cs="Akhbar MT"/>
          <w:b/>
          <w:b/>
          <w:bCs/>
          <w:color w:val="800000"/>
          <w:sz w:val="36"/>
          <w:sz w:val="36"/>
          <w:szCs w:val="36"/>
          <w:rtl w:val="true"/>
        </w:rPr>
        <w:t>ثانياً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ascii="Akhbar MT" w:hAnsi="Akhbar MT" w:eastAsia="Akhbar MT" w:cs="Akhbar MT"/>
          <w:b/>
          <w:b/>
          <w:bCs/>
          <w:color w:val="800000"/>
          <w:sz w:val="36"/>
          <w:sz w:val="36"/>
          <w:szCs w:val="36"/>
          <w:rtl w:val="true"/>
        </w:rPr>
        <w:t>التنظير الثقافي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بعض الكتابات الإسلامية تميل إلى التنظير الثقافي ، ولا يتم تنزيلها على أرض الواقع الذي تعيشه الأمة ، فهناك فجوة عميقة فسيحة بين الهم الثقافي والمعاناة اليومية التي تعيشها الأمة الإسلامية ، وإنّ التجريد والإغراق في التنظير ، وتحويل الكتابة إلى متعة ثقافية أو أطروحات فنية ، لا يخدم الدعوة الإسلامية بحال ، فما لم تتحول الأطروحات الثقافية إلى مشروعات عمل وإنجازات مشاهدة ملموس فإنها تبقى كلمات باردة لا حياة فيها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إنّ الكتابة الإسلامية ليست صنعة يتكسب بها المرء ، أو هواية يشغل بها وقته ، وإنمّا هي إحساس بالمسؤولية ينبض بمشكلات الأمة واحتياجاتها ، ومن ثم فإن الكاتب الناجح هو الذي ينزل من صومعته الفكرية وبرجه العاجي ويتلمس هموم الناس وأحاسيسهم ، ولابد من تفاعل وتواصل يتسم بالحيوية والجدية بين الكاتب والقارئ ، ولكن مع الأسف الشديد لازال الخطاب الإسلامي بعيداً عن رجل الشارع ، وهو أقرب إلى السلبية والارتجال ، منه إلى الإحساس بواقع الأمّة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لقد غلبت عزلة الكتاب الإسلامي عن الواقع الاجتماعي والسياسي والاقتصادي ، فهو لا يقدم الأطروحات العلمية التي تنطلق من المستجدات المتلاحقة التي تمر بها الأمة الإسلامية ، والتي تفرزها بيئات متباينة سياًسًيا ًواجتماعياً ، فالدراسات الشرعية الحديثة المتخصصة في الفقه والتوحيد ، ونحوهما اقتصرت على التحقيق والترتيب والتبويب والاختصار ، ونحو ذلك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.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هذه مطالب في غاية الأهمية ، ولكنها قصرت تقصيراً واضحاً في معالجة احتياجات العصر ومستجداته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ففي مجال الدراسات العقدية ، قل أن تجد دراسات متخصصة لمناقشة الفلسفات الغربية المعاصرة ، التي ملأت الساحة بضجيجها ، وقل أن تجد دراسات متخصصة للرد على دعاة التغريب والحداثة ، وما بعد الحداثة ، ونحوها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مما يلزم ذكره أنّ أئمتنا وأسلافنا رضي الله عنهم كانوا يعالجون القضايا التي احتاجت إليها عصورهم ، فقضية الإمام الشافعي ، تختلف عن قضية الإمام أحمد بن حنبل ، وتختلف عن قضية الإمام ابن تيمية ، وإن كانت كلها تجتمع في إطار واحد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أما نحن فقد وقفنا عند قضايا المتقدمين ، ولم نهتم الاهتمام اللازم بقضايا عصرنا التي تحيط بنا من كل مكان ، فعصرنا الذي نعيش فيه وإن كانت قضاياه تشارك بعض قضايا هؤلاء الأئمة في بعض المسائل ـ إلا أنّه قد استجدت فيه مسائل وأحوال كثيرة تحتاج إلى اجتهادات جديدة ومعالجات علمية مستفيضة ينهض بها علماء الأمة ومجتهدوها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أمّا في مجال الدراسات الفقهية فهناك قصور بيّن في دراسة فقه النوازل ، مثل</w:t>
      </w:r>
      <w:r>
        <w:rPr>
          <w:rFonts w:eastAsia="Akhbar MT" w:cs="Akhbar MT" w:ascii="Akhbar MT" w:hAnsi="Akhbar MT"/>
          <w:sz w:val="32"/>
          <w:szCs w:val="32"/>
          <w:rtl w:val="true"/>
        </w:rPr>
        <w:t>: (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المعاملات المالية المصرفية بتعقيداتها الكثيرة ، التأمين ، العلاقات الدولية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..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نحوها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.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إن كانت هناك إسهامات محمودة مشكورة في هذا الميدان ، لكنها لا زالت قليلة وتحتاج جهداً أكبراً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أما في مجال السياسة الشرعية فالأمر فيها أصعب ، والدراسات التي يُعتمد عليها في هذا الباب لا تتجاوز أصابع اليد الواحدة ، وكتاباتنا السياسية لا تعدُ في الغالب أن تكون توصيفاً للواقع أو لبعض جوانبه ، وهي تعمد غالباً إلى تصوير العدو الخارجي وكأنه أخطبوط امتد لكي يحيط بكل شيء ويسيطر عليه ، وأما نحن فمجرد أحجار على رقعة شطرنج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!!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من ثم فإنّ الخطط التي تدار ، والدسائس التي تحاك هي سبب هزائمنا المتلاحقة ، والنتيجة الطبيعية هي الهروب من المسؤولية بإلقاء التبعة على العدو الخارجي دائماً</w:t>
      </w:r>
      <w:r>
        <w:rPr>
          <w:rFonts w:eastAsia="Akhbar MT" w:cs="Akhbar MT" w:ascii="Akhbar MT" w:hAnsi="Akhbar MT"/>
          <w:sz w:val="32"/>
          <w:szCs w:val="32"/>
          <w:rtl w:val="true"/>
        </w:rPr>
        <w:t>.!!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إنّ مشكلات الأمة الإسلامية ، مشكلات كثيرة ، متعددة الألوان متعددة الاتجاهات ، معقدة تعقيداً كبيرا ، وتحتاج إلى دراسات علمية جادة ناضجة تنفذ إلى العمق ، وترسم السبيل الأمثل لوعي الأمة وعزتها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color w:val="800000"/>
          <w:sz w:val="32"/>
          <w:szCs w:val="32"/>
        </w:rPr>
      </w:pPr>
      <w:r>
        <w:rPr>
          <w:rFonts w:ascii="Akhbar MT" w:hAnsi="Akhbar MT" w:eastAsia="Akhbar MT" w:cs="Akhbar MT"/>
          <w:b/>
          <w:b/>
          <w:bCs/>
          <w:color w:val="800000"/>
          <w:sz w:val="36"/>
          <w:sz w:val="36"/>
          <w:szCs w:val="36"/>
          <w:rtl w:val="true"/>
        </w:rPr>
        <w:t>الوقفـة الثانيـة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b/>
          <w:b/>
          <w:bCs/>
          <w:color w:val="800000"/>
          <w:sz w:val="36"/>
          <w:sz w:val="36"/>
          <w:szCs w:val="36"/>
          <w:rtl w:val="true"/>
        </w:rPr>
        <w:t>الموضوعية العلمية في البحث والدراسة والتحليل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تميزت بعض الكتابات الإسلامية بضعف ظاهر في اعتماد الموضوعية العلمية في البحث والدراسة والتحليل ، ومن علامات ذلك</w:t>
      </w:r>
      <w:r>
        <w:rPr>
          <w:rFonts w:eastAsia="Akhbar MT" w:cs="Akhbar MT" w:ascii="Akhbar MT" w:hAnsi="Akhbar MT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color w:val="800000"/>
          <w:sz w:val="32"/>
          <w:szCs w:val="32"/>
        </w:rPr>
      </w:pPr>
      <w:r>
        <w:rPr>
          <w:rFonts w:ascii="Akhbar MT" w:hAnsi="Akhbar MT" w:eastAsia="Akhbar MT" w:cs="Akhbar MT"/>
          <w:b/>
          <w:b/>
          <w:bCs/>
          <w:color w:val="800000"/>
          <w:sz w:val="36"/>
          <w:sz w:val="36"/>
          <w:szCs w:val="36"/>
          <w:rtl w:val="true"/>
        </w:rPr>
        <w:t>أولاً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ascii="Akhbar MT" w:hAnsi="Akhbar MT" w:eastAsia="Akhbar MT" w:cs="Akhbar MT"/>
          <w:b/>
          <w:b/>
          <w:bCs/>
          <w:color w:val="800000"/>
          <w:sz w:val="36"/>
          <w:sz w:val="36"/>
          <w:szCs w:val="36"/>
          <w:rtl w:val="true"/>
        </w:rPr>
        <w:t>ضعف منهج الاستدلال العلمي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إنّ الاعتماد على المصادر الشرعية للاستدلال والتلقي ، مطلب أساس لسلامة البحث العلمي واستقامته على الجادة الصحيحة ، وقد تواترت الدلائل الشرعية لتقرير ذلك والتأكيد عليه ، قال الله تعالى</w:t>
      </w:r>
      <w:r>
        <w:rPr>
          <w:rFonts w:eastAsia="Akhbar MT" w:cs="Akhbar MT" w:ascii="Akhbar MT" w:hAnsi="Akhbar MT"/>
          <w:sz w:val="32"/>
          <w:szCs w:val="32"/>
          <w:rtl w:val="true"/>
        </w:rPr>
        <w:t>: ((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يا أيها الذين آمنوا أطيعوا الله وأطيعوا الرسول وأولي الأمر منكم فإن تنازعتم في شيء فردوه إلى االله والرسول إن كنتم تؤمنون بالله واليوم الآخر ذلك خير وأحسن تأويلاْ</w:t>
      </w:r>
      <w:r>
        <w:rPr>
          <w:rFonts w:eastAsia="Akhbar MT" w:cs="Akhbar MT" w:ascii="Akhbar MT" w:hAnsi="Akhbar MT"/>
          <w:sz w:val="32"/>
          <w:szCs w:val="32"/>
          <w:rtl w:val="true"/>
        </w:rPr>
        <w:t>)) [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سورة النساء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: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 xml:space="preserve">الآية </w:t>
      </w:r>
      <w:r>
        <w:rPr>
          <w:rFonts w:eastAsia="Akhbar MT" w:cs="Akhbar MT" w:ascii="Akhbar MT" w:hAnsi="Akhbar MT"/>
          <w:sz w:val="32"/>
          <w:szCs w:val="32"/>
        </w:rPr>
        <w:t>59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]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، فالأدلة المتفق عليها هي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: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الكتاب والسنة والإجماع واختلف العلماء في القياس ، وأكثرهم على اعتباره دليلاً رابعاً إذا استوفى الشروط العلمية التي قررها علماء الأصول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قد انحرف عن هذا السبيل فئتان</w:t>
      </w:r>
      <w:r>
        <w:rPr>
          <w:rFonts w:eastAsia="Akhbar MT" w:cs="Akhbar MT" w:ascii="Akhbar MT" w:hAnsi="Akhbar MT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الفئة الأولى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: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الذين أهملوا النصوص الشرعية عل اختلاف ظاهر في درجة الإهمال وأدى ذلك إلى استحداث مصادر أخرى للاستدلال والتلقي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.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من هذه المصادر</w:t>
      </w:r>
      <w:r>
        <w:rPr>
          <w:rFonts w:eastAsia="Akhbar MT" w:cs="Akhbar MT" w:ascii="Akhbar MT" w:hAnsi="Akhbar MT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1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الاعتماد على الآراء والعقول البشرية المجردة ، مع توافر النصوص الشرعية المحكمة ، كما هو الحال عند أصحاب المدرسة العقلية ، ومن دار في فلكهم من أهل الرأي الذين يعارضون بأقيستهم الفاسدة وآرائهم الناقصة النصوص الثابتة المحكمة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2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الاعتماد على أقوال الشيوخ والرجال ، وجعلها حجة في ذاتها وتقد يمها على الكتاب والسنة الصحيحة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3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الاعتماد على الذوق والوجد والإلهام والكشف ، كما هو الحال عند الصوفية والباطنية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4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حصر الحق في منطقة أو بلد أو طائفة بدون حجة أو برهان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الفئة الثانية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: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أخذوا بالأدلة المتفق عليها ، ولكنهم تعاملوا معها بحرفية صارمة أدت إلى الانحرافات التالية</w:t>
      </w:r>
      <w:r>
        <w:rPr>
          <w:rFonts w:eastAsia="Akhbar MT" w:cs="Akhbar MT" w:ascii="Akhbar MT" w:hAnsi="Akhbar MT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1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عزل النص الواحد عن النصوص الأخرى ، وأخذه كأنّه وحدة مستقلة ، أو أخذ النص بمعزل عن المقاصد الكلية للتشريع الإسلامي ، وهذا يؤدي بالضرورة إلى قصور بيّن في النظر ، وعجز في التصور ، ومعلوم أنّ المسألة لا تتضح معالمها إلا إذا جمعت أطرافها واكتملت أجزاؤها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2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إهمال الأصول والقواعد العلمية التي أصّلَها الأئمة الأثبات في فهم النصوص ، مثل العام والخاص ، والمطلق والمقيد ، والمحكم والمتشابه والناسخ والمنسوخ ، ونحوها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3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الاستهانة بأقوال الأئمة والفقهاء المتقدمين منهم والمتأخرين ، بحجّة أن النص موجود بين أيدينا ، ويمكن أخذه مباشرة ، فلسنا بحاجة للنظر في شيء آخر ، ويحتج بعضهم بأن أكثر الأئمة والفقهاء كان ينهى عن تقليده وكتابة أقواله واجتهاداته ، وقد يقول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: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هم رجال ونحن رجال</w:t>
      </w:r>
      <w:r>
        <w:rPr>
          <w:rFonts w:eastAsia="Akhbar MT" w:cs="Akhbar MT" w:ascii="Akhbar MT" w:hAnsi="Akhbar MT"/>
          <w:sz w:val="32"/>
          <w:szCs w:val="32"/>
          <w:rtl w:val="true"/>
        </w:rPr>
        <w:t>..!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 xml:space="preserve">وفي هذا المنهج خطورة بالغة لا تحمد عقباها ، ونتيجتها الحتمية إهمال التراث العلمي العظيم الذي ورثناه عن أئمة الإسلام وفقهائه الأعلام ، وفرق كبير بين تقليد الأئمة وجعل أقوالهم في منزلة أقوال النبي المعصوم </w:t>
      </w:r>
      <w:r>
        <w:rPr>
          <w:rFonts w:eastAsia="Akhbar MT" w:cs="Akhbar MT" w:ascii="Akhbar MT" w:hAnsi="Akhbar MT"/>
          <w:sz w:val="32"/>
          <w:szCs w:val="32"/>
          <w:rtl w:val="true"/>
        </w:rPr>
        <w:t>-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صلى الله عليه وسلم</w:t>
      </w:r>
      <w:r>
        <w:rPr>
          <w:rFonts w:eastAsia="Akhbar MT" w:cs="Akhbar MT" w:ascii="Akhbar MT" w:hAnsi="Akhbar MT"/>
          <w:sz w:val="32"/>
          <w:szCs w:val="32"/>
          <w:rtl w:val="true"/>
        </w:rPr>
        <w:t>-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من جهة ، والضرب بها عرض الحائط وإهمالها من جهة أخرى</w:t>
      </w:r>
      <w:r>
        <w:rPr>
          <w:rFonts w:eastAsia="Akhbar MT" w:cs="Akhbar MT" w:ascii="Akhbar MT" w:hAnsi="Akhbar MT"/>
          <w:sz w:val="32"/>
          <w:szCs w:val="32"/>
          <w:rtl w:val="true"/>
        </w:rPr>
        <w:t>..!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4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تأثر فهم الكاتب بالبيئة الاجتماعية والتربوية والنفسية التي نشأ عليها ، فإذا كانت البيئة تميل إلى التساهل فأحكامه واختياراته متساهلة ، وإذا كانت البيئة تميل إلى التشديد ، فأحكامه واختياراته متشددة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خطورة هذا المسلك أنّ المرء يبني اجتهاداته العلمية بناء على الخلفية الفكرية التي نشأ عليها ، وهو لا يشعر بذلك على الإطلاق ، فيكون اختيار الباحث واجتهاده انعكاساًً لبيئته ، ولذا فإن التجردفي البحث والتحليل من القضايا الدقيقة التي تحتاج إلى مزيد عناية ونظر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color w:val="800000"/>
          <w:sz w:val="32"/>
          <w:szCs w:val="32"/>
        </w:rPr>
      </w:pPr>
      <w:r>
        <w:rPr>
          <w:rFonts w:ascii="Akhbar MT" w:hAnsi="Akhbar MT" w:eastAsia="Akhbar MT" w:cs="Akhbar MT"/>
          <w:b/>
          <w:b/>
          <w:bCs/>
          <w:color w:val="800000"/>
          <w:sz w:val="36"/>
          <w:sz w:val="36"/>
          <w:szCs w:val="36"/>
          <w:rtl w:val="true"/>
        </w:rPr>
        <w:t>ثانياً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ascii="Akhbar MT" w:hAnsi="Akhbar MT" w:eastAsia="Akhbar MT" w:cs="Akhbar MT"/>
          <w:b/>
          <w:b/>
          <w:bCs/>
          <w:color w:val="800000"/>
          <w:sz w:val="36"/>
          <w:sz w:val="36"/>
          <w:szCs w:val="36"/>
          <w:rtl w:val="true"/>
        </w:rPr>
        <w:t>الاستهانة بعقل القارئ وفكره من خلال المسائل التالية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color w:val="800000"/>
          <w:sz w:val="32"/>
          <w:szCs w:val="32"/>
        </w:rPr>
      </w:pPr>
      <w:r>
        <w:rPr>
          <w:rFonts w:eastAsia="Akhbar MT" w:cs="Akhbar MT" w:ascii="Akhbar MT" w:hAnsi="Akhbar MT"/>
          <w:b/>
          <w:bCs/>
          <w:color w:val="800000"/>
          <w:sz w:val="36"/>
          <w:szCs w:val="36"/>
        </w:rPr>
        <w:t>1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 xml:space="preserve">- </w:t>
      </w:r>
      <w:r>
        <w:rPr>
          <w:rFonts w:ascii="Akhbar MT" w:hAnsi="Akhbar MT" w:eastAsia="Akhbar MT" w:cs="Akhbar MT"/>
          <w:b/>
          <w:b/>
          <w:bCs/>
          <w:color w:val="800000"/>
          <w:sz w:val="36"/>
          <w:sz w:val="36"/>
          <w:szCs w:val="36"/>
          <w:rtl w:val="true"/>
        </w:rPr>
        <w:t>تلقين القارئ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يسعى بعض الكتاب إلى تلقين القراء الفكرة المرادة وكأنها لوائح إدارية صارمة مجردة من الاستدلال العلمي والبرهان الشرعي ، ودور القارئ التسليم والقبول ، ثم التلقي والأخذ ، بدون نظر أو تأمل ، لأنّ الكاتب قد كفاه المؤونة ، وفكرّ بالنيابة عنه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فالكاتب بذلك يربي القارئ على التبعية والتقليد ، وعلى الحفظ والتلقين ، وليس على النظر والتفكير ، والنتيجة قدرة فائقة على الحفظ والاجترار ، وعجز ظاهر عن التأمل والتعقل والنقد البناء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إن الكاتب المتميز هو الذي يربي عقل القارئ ويدفعه إلى التفكير ويستحثه على النظر والمشاركة ، ويفتح أمامه آفاقاً جديدة من البح فحينما ينهي القارئ الكتاب الذي بين يديه ، ويبدأ بنشاط عقلي جديد يدعوه إلى التأمل وتقليب النظر ، ويثير عنده الرغبة في المساهمة الفاعلة ، فقدنجح الكاتب هنا نجاحاً ملحوظاً في ربط القارئ بما كتب وبمقدار ما يشعر القارئ بالحيوية والتفاعل ، يكون مقدار النجاح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لكن حينما يعجز الكاتب عن دفع القارئإلى التفكير ويبقي ذهنه ساكناً خاملاً ، فقدُ أخفق في ربطه والتأثير عليه ، والقارئ الذي يفقد القدرة على التفكير هو بالضرورة عاجز عن التفاعل والتواصل والانتفاع بما يقرأ</w:t>
      </w:r>
      <w:r>
        <w:rPr>
          <w:rFonts w:eastAsia="Akhbar MT" w:cs="Akhbar MT" w:ascii="Akhbar MT" w:hAnsi="Akhbar MT"/>
          <w:sz w:val="32"/>
          <w:szCs w:val="32"/>
          <w:rtl w:val="true"/>
        </w:rPr>
        <w:t>..!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color w:val="800000"/>
          <w:sz w:val="32"/>
          <w:szCs w:val="32"/>
        </w:rPr>
      </w:pPr>
      <w:r>
        <w:rPr>
          <w:rFonts w:eastAsia="Akhbar MT" w:cs="Akhbar MT" w:ascii="Akhbar MT" w:hAnsi="Akhbar MT"/>
          <w:b/>
          <w:bCs/>
          <w:color w:val="800000"/>
          <w:sz w:val="36"/>
          <w:szCs w:val="36"/>
        </w:rPr>
        <w:t>2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 xml:space="preserve">- </w:t>
      </w:r>
      <w:r>
        <w:rPr>
          <w:rFonts w:ascii="Akhbar MT" w:hAnsi="Akhbar MT" w:eastAsia="Akhbar MT" w:cs="Akhbar MT"/>
          <w:b/>
          <w:b/>
          <w:bCs/>
          <w:color w:val="800000"/>
          <w:sz w:val="36"/>
          <w:sz w:val="36"/>
          <w:szCs w:val="36"/>
          <w:rtl w:val="true"/>
        </w:rPr>
        <w:t>الوصاية على عقل القارئ وفكره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يسعى بعض الكتاب إلى فرض الوصاية على عقل القارئ وفكره ومحاصرته ، وإلزامه بالنتيجة التي توصل إليها ، ويظهر ذلك في بعض الأحيان من عنوان الكتاب فضلاً عن مادته الأصلية ، فبعضهم يعنون لكتابه بقوله</w:t>
      </w:r>
      <w:r>
        <w:rPr>
          <w:rFonts w:eastAsia="Akhbar MT" w:cs="Akhbar MT" w:ascii="Akhbar MT" w:hAnsi="Akhbar MT"/>
          <w:sz w:val="32"/>
          <w:szCs w:val="32"/>
          <w:rtl w:val="true"/>
        </w:rPr>
        <w:t>: (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القول الفصل في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..)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 xml:space="preserve">، </w:t>
      </w: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نهي الصحبة عن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...)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 xml:space="preserve">، </w:t>
      </w: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إلزام الأصحاب بـ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...).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، ويشعر القارئ حينما يقرأ لهؤلاء الكتاب في المسائل الخلافية التي تباينت فيها أنظار المجتهدين قديماً وحديثاً ، أنّ الحق معه بلا ريب ، وأنّ مخالفه على شفا جرف هار يُخشى أن ينهار به إن لم يتب</w:t>
      </w:r>
      <w:r>
        <w:rPr>
          <w:rFonts w:eastAsia="Akhbar MT" w:cs="Akhbar MT" w:ascii="Akhbar MT" w:hAnsi="Akhbar MT"/>
          <w:sz w:val="32"/>
          <w:szCs w:val="32"/>
          <w:rtl w:val="true"/>
        </w:rPr>
        <w:t>...!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ليس خطأ أن يجتهد الكاتب في ترجيح أحد الأقوال بدليله إذا استفرغ وسعه وكان أهلاً لذلك ولكن الخطأ أن يصادر أقوال الآخرين ويحسم المسألة حسماً قاطعاً لا مراجعة فيه ، وفي هذا ازد راء بعلماء الأمّة ومجتهديها الذين لم يصلوا إلى ما وصل إليه</w:t>
      </w:r>
      <w:r>
        <w:rPr>
          <w:rFonts w:eastAsia="Akhbar MT" w:cs="Akhbar MT" w:ascii="Akhbar MT" w:hAnsi="Akhbar MT"/>
          <w:sz w:val="32"/>
          <w:szCs w:val="32"/>
          <w:rtl w:val="true"/>
        </w:rPr>
        <w:t>..!!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يتفرع من هذه المسألة أنّ بعض الكتبة قد لا يلزم القارئ بالنتيجة التي توصل إليها ، ولكنه يوهمه بأنّ المسألة لا يوجد فيها إلا قول واحد ، ويسعى لتلميعه وإبرازه ، وإن وجدت أقوال أخرى فهي عنده ضعيفة ليس لها حظ من الأثر أو النظر ، مع أنها قد لا تقل قوة عن القول الأول ، وقال بها أئمة مجتهدون ، وأخشى أن يكون في هذا الأسلوب لون من ألوان الخداع وفقد للأمانة العلمية التي تعد لازماً من لوازم البحث العلمي ، كما أنّ فيها مشابهة لليهود الذين يكتمون الحق ، قال الله تعالى</w:t>
      </w:r>
      <w:r>
        <w:rPr>
          <w:rFonts w:eastAsia="Akhbar MT" w:cs="Akhbar MT" w:ascii="Akhbar MT" w:hAnsi="Akhbar MT"/>
          <w:sz w:val="32"/>
          <w:szCs w:val="32"/>
          <w:rtl w:val="true"/>
        </w:rPr>
        <w:t>: ((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يا أهل الكتاب لم تلبسون الحق بالباطل وتكتمون الحق وأنتم تعلمون</w:t>
      </w:r>
      <w:r>
        <w:rPr>
          <w:rFonts w:eastAsia="Akhbar MT" w:cs="Akhbar MT" w:ascii="Akhbar MT" w:hAnsi="Akhbar MT"/>
          <w:sz w:val="32"/>
          <w:szCs w:val="32"/>
          <w:rtl w:val="true"/>
        </w:rPr>
        <w:t>)) (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سورة آل عمران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: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 xml:space="preserve">الآية </w:t>
      </w:r>
      <w:r>
        <w:rPr>
          <w:rFonts w:eastAsia="Akhbar MT" w:cs="Akhbar MT" w:ascii="Akhbar MT" w:hAnsi="Akhbar MT"/>
          <w:sz w:val="32"/>
          <w:szCs w:val="32"/>
        </w:rPr>
        <w:t>71</w:t>
      </w:r>
      <w:r>
        <w:rPr>
          <w:rFonts w:eastAsia="Akhbar MT" w:cs="Akhbar MT" w:ascii="Akhbar MT" w:hAnsi="Akhbar MT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المنهج العلمي يقتضي عرض الأقوال والحجج بأمانة كاملة ثم يُرجّح بناء على القواعد العلمية المتبعة عند علماء الأمة للترجيح بين الأقوال ، قال ابن تيمية</w:t>
      </w:r>
      <w:r>
        <w:rPr>
          <w:rFonts w:eastAsia="Akhbar MT" w:cs="Akhbar MT" w:ascii="Akhbar MT" w:hAnsi="Akhbar MT"/>
          <w:sz w:val="32"/>
          <w:szCs w:val="32"/>
          <w:rtl w:val="true"/>
        </w:rPr>
        <w:t>: »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يجب أن يكون الخطاب في المسائل بطريقة ذكر دليل كل قول ومعارضة الآخر له ، حتى يتبيّن الحق بطريقه لمن يريد الله هدايته</w:t>
      </w:r>
      <w:r>
        <w:rPr>
          <w:rFonts w:eastAsia="Akhbar MT" w:cs="Akhbar MT" w:ascii="Akhbar MT" w:hAnsi="Akhbar MT"/>
          <w:sz w:val="32"/>
          <w:szCs w:val="32"/>
          <w:rtl w:val="true"/>
        </w:rPr>
        <w:t>«(</w:t>
      </w:r>
      <w:r>
        <w:rPr>
          <w:rFonts w:eastAsia="Akhbar MT" w:cs="Akhbar MT" w:ascii="Akhbar MT" w:hAnsi="Akhbar MT"/>
          <w:sz w:val="32"/>
          <w:szCs w:val="32"/>
        </w:rPr>
        <w:t>6</w:t>
      </w:r>
      <w:r>
        <w:rPr>
          <w:rFonts w:eastAsia="Akhbar MT" w:cs="Akhbar MT" w:ascii="Akhbar MT" w:hAnsi="Akhbar MT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color w:val="800000"/>
          <w:sz w:val="32"/>
          <w:szCs w:val="32"/>
        </w:rPr>
      </w:pPr>
      <w:r>
        <w:rPr>
          <w:rFonts w:eastAsia="Akhbar MT" w:cs="Akhbar MT" w:ascii="Akhbar MT" w:hAnsi="Akhbar MT"/>
          <w:b/>
          <w:bCs/>
          <w:color w:val="800000"/>
          <w:sz w:val="36"/>
          <w:szCs w:val="36"/>
        </w:rPr>
        <w:t>3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 xml:space="preserve">- </w:t>
      </w:r>
      <w:r>
        <w:rPr>
          <w:rFonts w:ascii="Akhbar MT" w:hAnsi="Akhbar MT" w:eastAsia="Akhbar MT" w:cs="Akhbar MT"/>
          <w:b/>
          <w:b/>
          <w:bCs/>
          <w:color w:val="800000"/>
          <w:sz w:val="36"/>
          <w:sz w:val="36"/>
          <w:szCs w:val="36"/>
          <w:rtl w:val="true"/>
        </w:rPr>
        <w:t>ضعف التركيز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بعض الكتاب يبدأ الكتابة والفكرة لم تنضج بعد في ذهنه ، ولم يتصور المسألة تصوراً جيداً ، فيضطر إلى الخلط والتلفيق ، أو الدوران وفقدان التركيز ، رغبة منه في الوصول إلى مراده، فلا الكاتب قادر على استيعاب الفكرة، ولا هو قادر على إيصالها إلى القراء، والننتيجة المتوقعة إزاء ذلك ضحالة الفكرة وميلها إلى السطحية وقلة العمق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إنّ الكاتب الناجح هو الذي يستطيع نقل الأفكار والمعلومات إلى القارئ بأقصى قدر من المنهجية العلمية ، مع سهولة العرض وسلاسة الأسلوب ، وأمّا الدوران والتنطع والتقعر في الكلام فكما أنّه يفسد الفكرة ويصعبها ، فهو يُملل القارئ وينفره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قال الإمام النووي في بيان آداب التصنيف</w:t>
      </w:r>
      <w:r>
        <w:rPr>
          <w:rFonts w:eastAsia="Akhbar MT" w:cs="Akhbar MT" w:ascii="Akhbar MT" w:hAnsi="Akhbar MT"/>
          <w:sz w:val="32"/>
          <w:szCs w:val="32"/>
          <w:rtl w:val="true"/>
        </w:rPr>
        <w:t>: »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ليحرص على إيضاح العبارة وإيجازها ، فلا يوضح إيضاحاً ينتهي إلى الركاكة ، ولا يوجز إيجازاً يفضي إلى المحق والاستغلاق</w:t>
      </w:r>
      <w:r>
        <w:rPr>
          <w:rFonts w:eastAsia="Akhbar MT" w:cs="Akhbar MT" w:ascii="Akhbar MT" w:hAnsi="Akhbar MT"/>
          <w:sz w:val="32"/>
          <w:szCs w:val="32"/>
          <w:rtl w:val="true"/>
        </w:rPr>
        <w:t>«(</w:t>
      </w:r>
      <w:r>
        <w:rPr>
          <w:rFonts w:eastAsia="Akhbar MT" w:cs="Akhbar MT" w:ascii="Akhbar MT" w:hAnsi="Akhbar MT"/>
          <w:sz w:val="32"/>
          <w:szCs w:val="32"/>
        </w:rPr>
        <w:t>7</w:t>
      </w:r>
      <w:r>
        <w:rPr>
          <w:rFonts w:eastAsia="Akhbar MT" w:cs="Akhbar MT" w:ascii="Akhbar MT" w:hAnsi="Akhbar MT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قال ابن الأنباري</w:t>
      </w:r>
      <w:r>
        <w:rPr>
          <w:rFonts w:eastAsia="Akhbar MT" w:cs="Akhbar MT" w:ascii="Akhbar MT" w:hAnsi="Akhbar MT"/>
          <w:sz w:val="32"/>
          <w:szCs w:val="32"/>
          <w:rtl w:val="true"/>
        </w:rPr>
        <w:t>: »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متى أمكن أن يكون الكلام جملة واحدة ، كان أولى من جعله جملتين من غير فائدة</w:t>
      </w:r>
      <w:r>
        <w:rPr>
          <w:rFonts w:eastAsia="Akhbar MT" w:cs="Akhbar MT" w:ascii="Akhbar MT" w:hAnsi="Akhbar MT"/>
          <w:sz w:val="32"/>
          <w:szCs w:val="32"/>
          <w:rtl w:val="true"/>
        </w:rPr>
        <w:t>«(</w:t>
      </w:r>
      <w:r>
        <w:rPr>
          <w:rFonts w:eastAsia="Akhbar MT" w:cs="Akhbar MT" w:ascii="Akhbar MT" w:hAnsi="Akhbar MT"/>
          <w:sz w:val="32"/>
          <w:szCs w:val="32"/>
        </w:rPr>
        <w:t>8</w:t>
      </w:r>
      <w:r>
        <w:rPr>
          <w:rFonts w:eastAsia="Akhbar MT" w:cs="Akhbar MT" w:ascii="Akhbar MT" w:hAnsi="Akhbar MT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color w:val="800000"/>
          <w:sz w:val="32"/>
          <w:szCs w:val="32"/>
        </w:rPr>
      </w:pPr>
      <w:r>
        <w:rPr>
          <w:rFonts w:eastAsia="Akhbar MT" w:cs="Akhbar MT" w:ascii="Akhbar MT" w:hAnsi="Akhbar MT"/>
          <w:b/>
          <w:bCs/>
          <w:color w:val="800000"/>
          <w:sz w:val="36"/>
          <w:szCs w:val="36"/>
        </w:rPr>
        <w:t>4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 xml:space="preserve">- </w:t>
      </w:r>
      <w:r>
        <w:rPr>
          <w:rFonts w:ascii="Akhbar MT" w:hAnsi="Akhbar MT" w:eastAsia="Akhbar MT" w:cs="Akhbar MT"/>
          <w:b/>
          <w:b/>
          <w:bCs/>
          <w:color w:val="800000"/>
          <w:sz w:val="36"/>
          <w:sz w:val="36"/>
          <w:szCs w:val="36"/>
          <w:rtl w:val="true"/>
        </w:rPr>
        <w:t>المنحى العاطفي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يغلب الخطاب العاطفي على كثير من الأطروحات الإسلامية ، فالمواعظ والقصص هي السائدة في طريقة المعالجة لعامة القضايا ، فالربا مثلاً لا يُعالج معالجة فقهية اقتصادية مؤصلة ، تحدّد فيها أبعاد المشكلة ومعالمها ، ثم تحدد آثارها وأخطارها على الفرد والمجتمع ، ثم ترسم الحلول والبدائل العلمية الجادة ، للنهوض بالأمة من هذا المأزق الخطير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هكذا عامة قضايا الأمة ينبغي أن تعالج بعلمية ، ولا تعالج بعواطف وعموميات تحوم حول الحمى ولا تقترب من أصل الداء ، ولا بأس أن توجد كتابات تركز علي الجانب العاطفي ، أو تتخصص فيه في مقاماتها ، ولكن لا ينبغي أن تكون هذه صفة سائدة في الخطاب الإسلامي، فالخطاب الوعظي يصلح لبعض الناس، ولكنه لا يصلح لهم جميعاً، كما أنّه يصلح لمعالجة بعض الموضوعات ، لكنه لا يصلح لها جميعاً والحكمة تقتضي وضع الشيء في موضعه اللائق به شرعاً وعقلاً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يخيّل إليّ وأنا أقرأ لبعض الكتّاب أنّ تخلف الأمة القرون الماضية كلها يمكن أن يعالج بإذكاء العاطفة والإصلاح القلبي ، ولا شك بأنّ هذا تبسيط ضيق الأفق ، وإيقاظ البعد الإيماني لمعالجة مشكلات الأمّة مطلب أساس ولكنه بالمفهوم الشامل المتكامل لمعنى الإيمان ، ومن مقتضيات ذلك رسم الأوعية الشرعية الأصيلة للنهوض بالأمّة من كبوتها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color w:val="800000"/>
          <w:sz w:val="32"/>
          <w:szCs w:val="32"/>
        </w:rPr>
      </w:pPr>
      <w:r>
        <w:rPr>
          <w:rFonts w:eastAsia="Akhbar MT" w:cs="Akhbar MT" w:ascii="Akhbar MT" w:hAnsi="Akhbar MT"/>
          <w:b/>
          <w:bCs/>
          <w:color w:val="800000"/>
          <w:sz w:val="36"/>
          <w:szCs w:val="36"/>
        </w:rPr>
        <w:t>5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 xml:space="preserve">- </w:t>
      </w:r>
      <w:r>
        <w:rPr>
          <w:rFonts w:ascii="Akhbar MT" w:hAnsi="Akhbar MT" w:eastAsia="Akhbar MT" w:cs="Akhbar MT"/>
          <w:b/>
          <w:b/>
          <w:bCs/>
          <w:color w:val="800000"/>
          <w:sz w:val="36"/>
          <w:sz w:val="36"/>
          <w:szCs w:val="36"/>
          <w:rtl w:val="true"/>
        </w:rPr>
        <w:t>ضعف الرؤية الشاملة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تفتقر بعض الكتابات الإسلامية إلى الرؤية الشاملة لللإسلام ، وإنمّا تأخذ أصول الإسلام وشرائعه أجزاء متفرقة لا صلة لها ببعضها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eastAsia="Akhbar MT" w:cs="Akhbar MT" w:ascii="Akhbar MT" w:hAnsi="Akhbar MT"/>
          <w:sz w:val="32"/>
          <w:szCs w:val="32"/>
          <w:rtl w:val="true"/>
        </w:rPr>
        <w:t xml:space="preserve">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ظهر في هذا الإطار اتجاهان</w:t>
      </w:r>
      <w:r>
        <w:rPr>
          <w:rFonts w:eastAsia="Akhbar MT" w:cs="Akhbar MT" w:ascii="Akhbar MT" w:hAnsi="Akhbar MT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الاتجاه الأول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: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 xml:space="preserve">ركز على القضايا الكلية ، وأهمل ما يسميه بالثانويات والقشور والشكليات ، مع أنّها كلها ثابتة بالنصوص الصحية عــن النبي </w:t>
      </w:r>
      <w:r>
        <w:rPr>
          <w:rFonts w:eastAsia="Akhbar MT" w:cs="Akhbar MT" w:ascii="Akhbar MT" w:hAnsi="Akhbar MT"/>
          <w:sz w:val="32"/>
          <w:szCs w:val="32"/>
          <w:rtl w:val="true"/>
        </w:rPr>
        <w:t>-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صلى الله عليه وسلم</w:t>
      </w:r>
      <w:r>
        <w:rPr>
          <w:rFonts w:eastAsia="Akhbar MT" w:cs="Akhbar MT" w:ascii="Akhbar MT" w:hAnsi="Akhbar MT"/>
          <w:sz w:val="32"/>
          <w:szCs w:val="32"/>
          <w:rtl w:val="true"/>
        </w:rPr>
        <w:t>-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على اختلاف بيّن في تحديد المقصود بالكليات والثانويات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من ذلك أنّ أحدهم كان ينعى على بـعـــض الناس اشتغالهم في إثبات صـفــــة اليدين لله سبحانه وتعالى ، وفي الوقت الذي تمتد فـيـــه أيادي اليهود والنصارى لسرقة مـقــــدرات المسلمين وأموالهم ، فضلاً عن أيدي فساق المسلمين التي ترابي وتغش وتحتكر</w:t>
      </w:r>
      <w:r>
        <w:rPr>
          <w:rFonts w:eastAsia="Akhbar MT" w:cs="Akhbar MT" w:ascii="Akhbar MT" w:hAnsi="Akhbar MT"/>
          <w:sz w:val="32"/>
          <w:szCs w:val="32"/>
          <w:rtl w:val="true"/>
        </w:rPr>
        <w:t>..!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أحـســـب أنّ هذا الاختلاف مفتعل تماماً ، والحقيقة أنّه يمكن إثبات يدين لله سبحانه وتعالى تلـيـقـــان بـكـمـالــه وجلاله وعظمته ، ومع ذلك يمكن محاربة اليهود والنصارى والتحذير من ا لمرابين ونحوهم ، وأمّا تشطير الدين وتبعيضه فمما لم يرد عن الرعيل الأول من الصحابة والتابعين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الاتجاه الثاني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: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ركز على جزئيات الشريعة ووضعها في موضع الكلـيــات ، وأدى ذلك إلي التساهل في الأخذ بأصول الإسلام ، وصرف الطاقات في قنوات مفضولة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الصواب أنّه لا يجوز الاشتغال بالفروع على حساب الأصول ولا بالجزئيات على حساب الكليات ، كما لا يجوز إهمال الفروع والاستهانة بها، بدعوى أنها قشور وثانويات ، فكل شيء ثبت في دين الله عز وجل فهو حق يجب أن يقدّر حق قدره،ويوضع في موضعه اللائق شرعاً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نصوص الشرع وقواعده تقتضي البدء بالأهم فالمهم ، كما جاءذلك في حديث عبد الله بن عباس ، لما بعث النبي صمعاذاً إلى اليمن</w:t>
      </w:r>
      <w:r>
        <w:rPr>
          <w:rFonts w:eastAsia="Akhbar MT" w:cs="Akhbar MT" w:ascii="Akhbar MT" w:hAnsi="Akhbar MT"/>
          <w:sz w:val="32"/>
          <w:szCs w:val="32"/>
          <w:rtl w:val="true"/>
        </w:rPr>
        <w:t>.(</w:t>
      </w:r>
      <w:r>
        <w:rPr>
          <w:rFonts w:eastAsia="Akhbar MT" w:cs="Akhbar MT" w:ascii="Akhbar MT" w:hAnsi="Akhbar MT"/>
          <w:sz w:val="32"/>
          <w:szCs w:val="32"/>
        </w:rPr>
        <w:t>9</w:t>
      </w:r>
      <w:r>
        <w:rPr>
          <w:rFonts w:eastAsia="Akhbar MT" w:cs="Akhbar MT" w:ascii="Akhbar MT" w:hAnsi="Akhbar MT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وفقه الأولويات من المسائل المهمة التي تحتاج إلى مزيد بحث ودراسة وتأصيل</w:t>
      </w:r>
      <w:r>
        <w:rPr>
          <w:rFonts w:eastAsia="Akhbar MT" w:cs="Akhbar MT" w:ascii="Akhbar MT" w:hAnsi="Akhbar M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color w:val="800000"/>
          <w:sz w:val="32"/>
          <w:szCs w:val="32"/>
        </w:rPr>
      </w:pPr>
      <w:r>
        <w:rPr>
          <w:rFonts w:ascii="Akhbar MT" w:hAnsi="Akhbar MT" w:eastAsia="Akhbar MT" w:cs="Akhbar MT"/>
          <w:b/>
          <w:b/>
          <w:bCs/>
          <w:color w:val="800000"/>
          <w:sz w:val="36"/>
          <w:sz w:val="36"/>
          <w:szCs w:val="36"/>
          <w:rtl w:val="true"/>
        </w:rPr>
        <w:t>الهوامش</w:t>
      </w:r>
      <w:r>
        <w:rPr>
          <w:rFonts w:eastAsia="Akhbar MT" w:cs="Akhbar MT" w:ascii="Akhbar MT" w:hAnsi="Akhbar MT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bidi w:val="1"/>
        <w:spacing w:lineRule="auto" w:line="240"/>
        <w:ind w:hanging="397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1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 xml:space="preserve">المجموع شرح المهذب </w:t>
      </w: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1/30</w:t>
      </w:r>
      <w:r>
        <w:rPr>
          <w:rFonts w:eastAsia="Akhbar MT" w:cs="Akhbar MT" w:ascii="Akhbar MT" w:hAnsi="Akhbar MT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bidi w:val="1"/>
        <w:spacing w:lineRule="auto" w:line="240"/>
        <w:ind w:hanging="397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2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التعريف بآداب التألبف للسيوطي ص</w:t>
      </w:r>
      <w:r>
        <w:rPr>
          <w:rFonts w:eastAsia="Akhbar MT" w:cs="Akhbar MT" w:ascii="Akhbar MT" w:hAnsi="Akhbar MT"/>
          <w:sz w:val="32"/>
          <w:szCs w:val="32"/>
        </w:rPr>
        <w:t>28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bidi w:val="1"/>
        <w:spacing w:lineRule="auto" w:line="240"/>
        <w:ind w:hanging="397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3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 xml:space="preserve">كشف الظنون </w:t>
      </w: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1/35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 xml:space="preserve">، وبسط ابن خلدون 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bidi w:val="1"/>
        <w:spacing w:lineRule="auto" w:line="240"/>
        <w:ind w:hanging="397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 xml:space="preserve">القول في بيان هذه الأهداف في المقدمة </w:t>
      </w: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2/230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 xml:space="preserve">، </w:t>
      </w:r>
      <w:r>
        <w:rPr>
          <w:rFonts w:eastAsia="Akhbar MT" w:cs="Akhbar MT" w:ascii="Akhbar MT" w:hAnsi="Akhbar MT"/>
          <w:sz w:val="32"/>
          <w:szCs w:val="32"/>
        </w:rPr>
        <w:t>231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bidi w:val="1"/>
        <w:spacing w:lineRule="auto" w:line="240"/>
        <w:ind w:hanging="397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4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 xml:space="preserve">التمهيد لما في الموطأ من المعاني والأسانيد </w:t>
      </w: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1/86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 xml:space="preserve">وعنه السيوطي في تنوير الحوالك </w:t>
      </w: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1/7</w:t>
      </w:r>
      <w:r>
        <w:rPr>
          <w:rFonts w:eastAsia="Akhbar MT" w:cs="Akhbar MT" w:ascii="Akhbar MT" w:hAnsi="Akhbar MT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bidi w:val="1"/>
        <w:spacing w:lineRule="auto" w:line="240"/>
        <w:ind w:hanging="397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5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التعريف بآداب التأليف ص</w:t>
      </w:r>
      <w:r>
        <w:rPr>
          <w:rFonts w:eastAsia="Akhbar MT" w:cs="Akhbar MT" w:ascii="Akhbar MT" w:hAnsi="Akhbar MT"/>
          <w:sz w:val="32"/>
          <w:szCs w:val="32"/>
        </w:rPr>
        <w:t>23</w:t>
      </w:r>
      <w:r>
        <w:rPr>
          <w:rFonts w:ascii="Akhbar MT" w:hAnsi="Akhbar MT" w:eastAsia="Akhbar MT" w:cs="Akhbar MT"/>
          <w:sz w:val="32"/>
          <w:sz w:val="32"/>
          <w:szCs w:val="32"/>
        </w:rPr>
        <w:t>،</w:t>
      </w:r>
      <w:r>
        <w:rPr>
          <w:rFonts w:eastAsia="Akhbar MT" w:cs="Akhbar MT" w:ascii="Akhbar MT" w:hAnsi="Akhbar MT"/>
          <w:sz w:val="32"/>
          <w:szCs w:val="32"/>
        </w:rPr>
        <w:t>24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bidi w:val="1"/>
        <w:spacing w:lineRule="auto" w:line="240"/>
        <w:ind w:hanging="397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6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مجموع الفتاوى</w:t>
      </w: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8/108</w:t>
      </w:r>
      <w:r>
        <w:rPr>
          <w:rFonts w:eastAsia="Akhbar MT" w:cs="Akhbar MT" w:ascii="Akhbar MT" w:hAnsi="Akhbar MT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bidi w:val="1"/>
        <w:spacing w:lineRule="auto" w:line="240"/>
        <w:ind w:hanging="397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7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 xml:space="preserve">المجموع شرح المهذب </w:t>
      </w: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1/30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bidi w:val="1"/>
        <w:spacing w:lineRule="auto" w:line="240"/>
        <w:ind w:hanging="397"/>
        <w:jc w:val="left"/>
        <w:rPr>
          <w:rFonts w:ascii="Akhbar MT" w:hAnsi="Akhbar MT" w:eastAsia="Akhbar MT" w:cs="Akhbar MT"/>
          <w:sz w:val="32"/>
          <w:szCs w:val="32"/>
        </w:rPr>
      </w:pP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8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>الإنصاف في مسائل الخلاف ص</w:t>
      </w:r>
      <w:r>
        <w:rPr>
          <w:rFonts w:eastAsia="Akhbar MT" w:cs="Akhbar MT" w:ascii="Akhbar MT" w:hAnsi="Akhbar MT"/>
          <w:sz w:val="32"/>
          <w:szCs w:val="32"/>
        </w:rPr>
        <w:t>264</w:t>
      </w:r>
    </w:p>
    <w:p>
      <w:pPr>
        <w:pStyle w:val="Normal"/>
        <w:bidi w:val="1"/>
        <w:spacing w:lineRule="auto" w:line="240"/>
        <w:jc w:val="left"/>
        <w:rPr>
          <w:rFonts w:ascii="Akhbar MT" w:hAnsi="Akhbar MT" w:eastAsia="Akhbar MT" w:cs="Akhbar MT"/>
          <w:color w:val="000000"/>
          <w:sz w:val="32"/>
          <w:szCs w:val="32"/>
        </w:rPr>
      </w:pP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9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 xml:space="preserve">أخرجه البخاري </w:t>
      </w: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3/357</w:t>
      </w:r>
      <w:r>
        <w:rPr>
          <w:rFonts w:eastAsia="Akhbar MT" w:cs="Akhbar MT" w:ascii="Akhbar MT" w:hAnsi="Akhbar MT"/>
          <w:sz w:val="32"/>
          <w:szCs w:val="32"/>
          <w:rtl w:val="true"/>
        </w:rPr>
        <w:t xml:space="preserve">) </w:t>
      </w:r>
      <w:r>
        <w:rPr>
          <w:rFonts w:ascii="Akhbar MT" w:hAnsi="Akhbar MT" w:eastAsia="Akhbar MT" w:cs="Akhbar MT"/>
          <w:sz w:val="32"/>
          <w:sz w:val="32"/>
          <w:szCs w:val="32"/>
          <w:rtl w:val="true"/>
        </w:rPr>
        <w:t xml:space="preserve">ومسلم </w:t>
      </w:r>
      <w:r>
        <w:rPr>
          <w:rFonts w:eastAsia="Akhbar MT" w:cs="Akhbar MT" w:ascii="Akhbar MT" w:hAnsi="Akhbar MT"/>
          <w:sz w:val="32"/>
          <w:szCs w:val="32"/>
          <w:rtl w:val="true"/>
        </w:rPr>
        <w:t>(</w:t>
      </w:r>
      <w:r>
        <w:rPr>
          <w:rFonts w:eastAsia="Akhbar MT" w:cs="Akhbar MT" w:ascii="Akhbar MT" w:hAnsi="Akhbar MT"/>
          <w:sz w:val="32"/>
          <w:szCs w:val="32"/>
        </w:rPr>
        <w:t>1/50</w:t>
      </w:r>
      <w:r>
        <w:rPr>
          <w:rFonts w:eastAsia="Akhbar MT" w:cs="Akhbar MT" w:ascii="Akhbar MT" w:hAnsi="Akhbar MT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240"/>
        <w:jc w:val="left"/>
        <w:rPr>
          <w:rFonts w:ascii="Times New Roman (Arabic)" w:hAnsi="Times New Roman (Arabic)" w:eastAsia="Times New Roman (Arabic)" w:cs="Times New Roman (Arabic)"/>
        </w:rPr>
      </w:pPr>
      <w:r>
        <w:rPr>
          <w:rFonts w:ascii="Times New Roman (Arabic)" w:hAnsi="Times New Roman (Arabic)" w:eastAsia="Times New Roman (Arabic)" w:cs="Times New Roman (Arabic)"/>
          <w:rtl w:val="true"/>
        </w:rPr>
        <w:t>البيان</w:t>
      </w:r>
      <w:r>
        <w:rPr>
          <w:rFonts w:eastAsia="Times New Roman (Arabic)" w:cs="Times New Roman (Arabic)" w:ascii="Times New Roman (Arabic)" w:hAnsi="Times New Roman (Arabic)"/>
          <w:rtl w:val="true"/>
        </w:rPr>
        <w:t xml:space="preserve">................. </w:t>
      </w:r>
      <w:r>
        <w:rPr>
          <w:rFonts w:eastAsia="Times New Roman (Arabic)" w:cs="Times New Roman (Arabic)" w:ascii="Times New Roman (Arabic)" w:hAnsi="Times New Roman (Arabic)"/>
        </w:rPr>
        <w:t>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khbar MT">
    <w:charset w:val="b2"/>
    <w:family w:val="auto"/>
    <w:pitch w:val="variable"/>
  </w:font>
  <w:font w:name="Akhbar MT">
    <w:charset w:val="01"/>
    <w:family w:val="auto"/>
    <w:pitch w:val="variable"/>
  </w:font>
  <w:font w:name="Times New Roman (Arabic)">
    <w:charset w:val="b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