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sz w:val="36"/>
          <w:sz w:val="36"/>
          <w:szCs w:val="36"/>
          <w:rtl w:val="true"/>
        </w:rPr>
        <w:t>يمكنكم قراءة كتاب خلال دقيقة واحدة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sz w:val="28"/>
          <w:sz w:val="28"/>
          <w:szCs w:val="28"/>
          <w:rtl w:val="true"/>
        </w:rPr>
        <w:t xml:space="preserve">بالتمرين على القراءة السريعة والتعليم المتسارع وتدريب الذاكرة صار بالامكان ان يقرأ المرء بـ </w:t>
      </w:r>
      <w:r>
        <w:rPr>
          <w:rFonts w:eastAsia="Times New Roman (Arabic)" w:cs="Times New Roman (Arabic)" w:ascii="Times New Roman (Arabic)" w:hAnsi="Times New Roman (Arabic)"/>
          <w:b/>
          <w:bCs/>
          <w:sz w:val="28"/>
          <w:szCs w:val="28"/>
        </w:rPr>
        <w:t>5</w:t>
      </w:r>
      <w:r>
        <w:rPr>
          <w:rFonts w:eastAsia="Times New Roman (Arabic)" w:cs="Times New Roman (Arabic)" w:ascii="Times New Roman (Arabic)" w:hAnsi="Times New Roman (Arabic)"/>
          <w:b/>
          <w:bCs/>
          <w:sz w:val="28"/>
          <w:szCs w:val="28"/>
          <w:rtl w:val="true"/>
        </w:rPr>
        <w:t xml:space="preserve"> – </w:t>
      </w:r>
      <w:r>
        <w:rPr>
          <w:rFonts w:eastAsia="Times New Roman (Arabic)" w:cs="Times New Roman (Arabic)" w:ascii="Times New Roman (Arabic)" w:hAnsi="Times New Roman (Arabic)"/>
          <w:b/>
          <w:bCs/>
          <w:sz w:val="28"/>
          <w:szCs w:val="28"/>
        </w:rPr>
        <w:t>10</w:t>
      </w:r>
      <w:r>
        <w:rPr>
          <w:rFonts w:eastAsia="Times New Roman (Arabic)" w:cs="Times New Roman (Arabic)" w:ascii="Times New Roman (Arabic)" w:hAnsi="Times New Roman (Arabic)"/>
          <w:b/>
          <w:bCs/>
          <w:sz w:val="28"/>
          <w:szCs w:val="28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b/>
          <w:b/>
          <w:bCs/>
          <w:sz w:val="28"/>
          <w:sz w:val="28"/>
          <w:szCs w:val="28"/>
          <w:rtl w:val="true"/>
        </w:rPr>
        <w:t>مرات اسرع من المعتاد</w:t>
      </w:r>
      <w:r>
        <w:rPr>
          <w:rFonts w:eastAsia="Times New Roman (Arabic)" w:cs="Times New Roman (Arabic)" w:ascii="Times New Roman (Arabic)" w:hAnsi="Times New Roman (Arabic)"/>
          <w:b/>
          <w:bCs/>
          <w:sz w:val="28"/>
          <w:szCs w:val="28"/>
          <w:rtl w:val="true"/>
        </w:rPr>
        <w:t>.</w:t>
      </w:r>
      <w:r>
        <w:rPr>
          <w:rFonts w:eastAsia="Times New Roman (Arabic)" w:cs="Times New Roman (Arabic)" w:ascii="Times New Roman (Arabic)" w:hAnsi="Times New Roman (Arabic)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موسكو 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من غالينا ريجوفا</w:t>
      </w:r>
      <w:r>
        <w:rPr>
          <w:rFonts w:ascii="Times New Roman (Arabic)" w:hAnsi="Times New Roman (Arabic)" w:eastAsia="Times New Roman (Arabic)" w:cs="Times New Roman (Arabic)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هل بامكان دماغنا الذي لا نستخدم من سعته المعلوماتية سوى نسبة </w:t>
      </w:r>
      <w:r>
        <w:rPr>
          <w:rFonts w:eastAsia="Times New Roman (Arabic)" w:cs="Times New Roman (Arabic)" w:ascii="Times New Roman (Arabic)" w:hAnsi="Times New Roman (Arabic)"/>
          <w:sz w:val="28"/>
          <w:szCs w:val="28"/>
        </w:rPr>
        <w:t>5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 - </w:t>
      </w:r>
      <w:r>
        <w:rPr>
          <w:rFonts w:eastAsia="Times New Roman (Arabic)" w:cs="Times New Roman (Arabic)" w:ascii="Times New Roman (Arabic)" w:hAnsi="Times New Roman (Arabic)"/>
          <w:sz w:val="28"/>
          <w:szCs w:val="28"/>
        </w:rPr>
        <w:t>7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بالمائة فقط ان يبدأ بالعمل بشكل انشط؟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نعم بالامكان ذلك يرجح العلماء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.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وذلك اذا ما كان الشخص قادرا على العمل بالوسائل الحديثة للمعلومات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والخطوات الاولى على هذا المسار بدأ العمل فيها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: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القراءة السريعة والتعليم المتسارع وتدريب الذاكرة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والعديد من الروس على سبيل المثال اصبح يقرأ بـ </w:t>
      </w:r>
      <w:r>
        <w:rPr>
          <w:rFonts w:eastAsia="Times New Roman (Arabic)" w:cs="Times New Roman (Arabic)" w:ascii="Times New Roman (Arabic)" w:hAnsi="Times New Roman (Arabic)"/>
          <w:sz w:val="28"/>
          <w:szCs w:val="28"/>
        </w:rPr>
        <w:t>5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 – </w:t>
      </w:r>
      <w:r>
        <w:rPr>
          <w:rFonts w:eastAsia="Times New Roman (Arabic)" w:cs="Times New Roman (Arabic)" w:ascii="Times New Roman (Arabic)" w:hAnsi="Times New Roman (Arabic)"/>
          <w:sz w:val="28"/>
          <w:szCs w:val="28"/>
        </w:rPr>
        <w:t>10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مرات اسرع من السابق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وقدرة سفيتلانا ارخيبوفا تلميذة الصف العاشر في المدرسة رقم </w:t>
      </w:r>
      <w:r>
        <w:rPr>
          <w:rFonts w:eastAsia="Times New Roman (Arabic)" w:cs="Times New Roman (Arabic)" w:ascii="Times New Roman (Arabic)" w:hAnsi="Times New Roman (Arabic)"/>
          <w:sz w:val="28"/>
          <w:szCs w:val="28"/>
        </w:rPr>
        <w:t>865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في موسكو التي بامكانها خلال دقيقتين معرفة محتويات كتاب من </w:t>
      </w:r>
      <w:r>
        <w:rPr>
          <w:rFonts w:eastAsia="Times New Roman (Arabic)" w:cs="Times New Roman (Arabic)" w:ascii="Times New Roman (Arabic)" w:hAnsi="Times New Roman (Arabic)"/>
          <w:sz w:val="28"/>
          <w:szCs w:val="28"/>
        </w:rPr>
        <w:t>45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صفحة تم ادراجها في كتاب غينيس العالمي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ان سرعة القراءة لدى هذه التلميذة عند تسجيلها الرقم القياسي العالمي بلغت </w:t>
      </w:r>
      <w:r>
        <w:rPr>
          <w:rFonts w:eastAsia="Times New Roman (Arabic)" w:cs="Times New Roman (Arabic)" w:ascii="Times New Roman (Arabic)" w:hAnsi="Times New Roman (Arabic)"/>
          <w:sz w:val="28"/>
          <w:szCs w:val="28"/>
        </w:rPr>
        <w:t>60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الف حرف في الدقيقة بينما تبلغ لدى القارئ العادي </w:t>
      </w:r>
      <w:r>
        <w:rPr>
          <w:rFonts w:eastAsia="Times New Roman (Arabic)" w:cs="Times New Roman (Arabic)" w:ascii="Times New Roman (Arabic)" w:hAnsi="Times New Roman (Arabic)"/>
          <w:sz w:val="28"/>
          <w:szCs w:val="28"/>
        </w:rPr>
        <w:t>550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حرفا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ان الوصول الى نتيجة كهذه ممكن بفضل طريقة القراءة السريعة التي ابتكرها عالم النفس الروسي اوليغ اندرييف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وسر هذه الطريقة هو في تجاوز النواقص العادية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.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ففي البداية يجب ان نتعلم عدم العودة بعيوننا ناحية ما قرأناه وكذلك عدم الهمس لان ذلك يبطئ القراءة ايضا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ولقد وضع العالم المعادلة الافضل لتلقي المعلومات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.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وبواسطتها يبدو المقروء وكانه ينتشر في الوعي 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ضمن خطوط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ويمكن تذكره بسهولة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ومن المدهش للوهلة الاولى ان المادة عندما تقرأ بسرعة يتم استيعابها بشكل افضل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.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وهنا بالذات قيمة ناو 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هاو التي تعود للعالم الروسي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ان هذا الامر هو نتيجة طبيعية جدا يوضح المبتكر، وذلك لان القدرة على الادراك تنمو بفضل تنشيط الفكر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بالطبع ليست الحداثة هنا مقتصرة على كيفية تجاوز النواقص في عملية القراءة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.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فبرنامج التعليم 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دومينانت 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- </w:t>
      </w:r>
      <w:r>
        <w:rPr>
          <w:rFonts w:eastAsia="Times New Roman (Arabic)" w:cs="Times New Roman (Arabic)" w:ascii="Times New Roman (Arabic)" w:hAnsi="Times New Roman (Arabic)"/>
          <w:sz w:val="28"/>
          <w:szCs w:val="28"/>
        </w:rPr>
        <w:t>2000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يحل بعض المسائل الاخرى ايضا 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: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تنمية الانتباه والتفكير والحدس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يقول اوليغ اندرييف الذي درس بعمق برامج القراءة السريعة كافة الموجودة حاليا في العالم 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ليس لبرنامجنا مثيل آخر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والكتاب الذي وضعه تمت ترجمته الى اللغات الانكليزية والالمانية والفرنسية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ويندهش الاختصاصيون الاجانب من وجود برنامج فريد كهذا في موسكو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.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فهذا البرنامج بفعاليته يتفوق على طرق القراءة الدينامية الاميركية التي هي بامكان القليلين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.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ولانها تعتبر نخبوية فان سعرها يصل الى </w:t>
      </w:r>
      <w:r>
        <w:rPr>
          <w:rFonts w:eastAsia="Times New Roman (Arabic)" w:cs="Times New Roman (Arabic)" w:ascii="Times New Roman (Arabic)" w:hAnsi="Times New Roman (Arabic)"/>
          <w:sz w:val="28"/>
          <w:szCs w:val="28"/>
        </w:rPr>
        <w:t>900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دولار عن </w:t>
      </w:r>
      <w:r>
        <w:rPr>
          <w:rFonts w:eastAsia="Times New Roman (Arabic)" w:cs="Times New Roman (Arabic)" w:ascii="Times New Roman (Arabic)" w:hAnsi="Times New Roman (Arabic)"/>
          <w:sz w:val="28"/>
          <w:szCs w:val="28"/>
        </w:rPr>
        <w:t>10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ايام تعليم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في المرتبة الثانية من التعليم، حسب طريقة اندرييف، تبدأ عملية تدريب الذاكرة ورفع مستوى القراءة السريعة الى حدود </w:t>
      </w:r>
      <w:r>
        <w:rPr>
          <w:rFonts w:eastAsia="Times New Roman (Arabic)" w:cs="Times New Roman (Arabic)" w:ascii="Times New Roman (Arabic)" w:hAnsi="Times New Roman (Arabic)"/>
          <w:sz w:val="28"/>
          <w:szCs w:val="28"/>
        </w:rPr>
        <w:t>10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الاف حرف في الدقيقة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.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وبتنفيذه تمارين بسيطة باستطاعة الشخص ان يعيد تحويل الوعي لديه وان يتوصل الى نتائج عالية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اما المرتبة الثالثة فهي قراءة </w:t>
      </w:r>
      <w:r>
        <w:rPr>
          <w:rFonts w:eastAsia="Times New Roman (Arabic)" w:cs="Times New Roman (Arabic)" w:ascii="Times New Roman (Arabic)" w:hAnsi="Times New Roman (Arabic)"/>
          <w:sz w:val="28"/>
          <w:szCs w:val="28"/>
        </w:rPr>
        <w:t>20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الف حرف في الدقيقة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.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وبسرعة كثيفة كهذه من الممكن فهم محتويات صفحة كاملة خلال ثانية واحدة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ويحصل الطلاب في فرع المراسلة التابع لاندرييف وكذلك سكان المدن او القرى الاخرى والبعيدة عبر البريد على كاسيتات او اسطوانات تحمل دروسا لمدة </w:t>
      </w:r>
      <w:r>
        <w:rPr>
          <w:rFonts w:eastAsia="Times New Roman (Arabic)" w:cs="Times New Roman (Arabic)" w:ascii="Times New Roman (Arabic)" w:hAnsi="Times New Roman (Arabic)"/>
          <w:sz w:val="28"/>
          <w:szCs w:val="28"/>
        </w:rPr>
        <w:t>20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دقيقة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ويعمل هؤلاء بشكل مستقل متوصلين الى نتائج باهرة افضل بكثير في بعض الاحيان من نتائج 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التلاميذ في الصفوف الفعلية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ان مركز القراءة السريعة في موسكو مشهور جدا في اوساط التلامذة والطلاب وخاصة بسبب الطرق الفريدة المعتمدة للاعداد للامتحانات وتقديمها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.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فتلاميذ اندرييف يفدون الى الامتحانات بروحية سعيدة ويحصلون على درجات امتياز فقط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ومن بين الحضور الدائم للصفوف التعليمية عدد غير قليل من العاملين في مجال المهن الابداعية اذ ان هذه الصفوف تنمي الفكر الخيالي وتساعد على التمكن من الاحاسيس والامزجة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وكل الطرق المعتمدة هي طرق اصيلة واصلية 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: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تمارين ومقالات وحتى موسيقى يقوم بتأليفها معلمو المدارس بمساعدة ملحن محترف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.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اما الغرف فمملوءة 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"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بالهواء الجبلي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"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الذي تنفثه ثريات تشيجيفسكي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ولقد حصلت المدرسة على رخصة مبيع ناو 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 xml:space="preserve">هاو محمية من </w:t>
      </w:r>
      <w:r>
        <w:rPr>
          <w:rFonts w:eastAsia="Times New Roman (Arabic)" w:cs="Times New Roman (Arabic)" w:ascii="Times New Roman (Arabic)" w:hAnsi="Times New Roman (Arabic)"/>
          <w:sz w:val="28"/>
          <w:szCs w:val="28"/>
        </w:rPr>
        <w:t>30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براءة اختراع لاعداد اساتذة ومنحهم شهادات اختصاص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 xml:space="preserve">. </w:t>
      </w:r>
      <w:r>
        <w:rPr>
          <w:rFonts w:ascii="Times New Roman (Arabic)" w:hAnsi="Times New Roman (Arabic)" w:eastAsia="Times New Roman (Arabic)" w:cs="Times New Roman (Arabic)"/>
          <w:sz w:val="28"/>
          <w:sz w:val="28"/>
          <w:szCs w:val="28"/>
          <w:rtl w:val="true"/>
        </w:rPr>
        <w:t>واساتذة المدرسة المذكورة يعملون منذ عدة سنوات على تعليم موظفي الادارة الرئاسية والحكومة ونواب الجمعية الفدرالية الروسية</w:t>
      </w:r>
      <w:r>
        <w:rPr>
          <w:rFonts w:eastAsia="Times New Roman (Arabic)" w:cs="Times New Roman (Arabic)" w:ascii="Times New Roman (Arabic)" w:hAnsi="Times New Roman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Arabic)">
    <w:charset w:val="b2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