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كيف تقرأ مباحث شيخ الإسلام في الفقه 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لاً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تنبيهات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ام شيخ الإسلام رحمه الله في الفقه ليس موجود في مصنف معين بل هو مبعثر في كتبه رحمه الله على شكل بحوث وفتاوى أو نقول نقلها عنه تلامذت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يخ الإسلام رحمه الله وصل إلى درجة الاجتهاد المطلق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يخ الإسلام رحمه الله وإن كانت له اجتهادات في أصول الفقه إلا أنه يمشي غالباً على أصول فقه الحنابل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يخ الإسلام رحمه الله كثيراً ما يصحح أويضعف الأحاديث بالنظر إلى متن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مميزات كلامه رحمه الله في الفقه </w:t>
      </w:r>
      <w:r>
        <w:rPr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 تصويره لمسائل الفقه مبني على تصوير الحنابل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سعه في ذكر الخلاف بين المذاهب وأقوال المذاهب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ثرة استدلاله بالنصوص وبالقراءات والروايات المتعددة وعند استدلاله يبين صحيحها من ضعيفه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طبيقه واستخدامه لعلم أصول الفقه في الاستدلال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ثرة إيراده للنظائر ليقوي تأصيل المسأل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ثرة التعليل والاستدلال بمقاصد الشريعةعلى أصول السلف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عليل بالقواعد الفقه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طبيقه لعلم الجمع والفرق فلا تجده يفرق بين المجتمعات ولايجمع بين المفترقات في المسائل الفقهية</w:t>
      </w:r>
      <w:r>
        <w:rPr>
          <w:sz w:val="32"/>
          <w:szCs w:val="32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ما يحتاجه القاريء لكلام شيخ الإسلام في الفقه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صور مسائل الفقه من مذهب الحنابل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رفة بعلم أصول الفق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وع إلى كتب تلامذته الذين نقلوا عنه اختياراته</w:t>
      </w:r>
      <w:r>
        <w:rPr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ا العمل إذا نقل عن شيخ الإسلام أكثر من قول في مسألة واحدة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 عرف زمن كل قول فقوله هو المتأخ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 لم يعرف وهو الغالب فقوله هو ما نقل تلامذته أنه اختياره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 بعض الكتب التي فيها نقل وذكر لاختيارات شيخ الإسلام في الفقه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اد المعاد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لام الموقعين كلاهما لابن القيم رحمه الرحم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روع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داب الشرعية كلاهما لابن مفلح رحمه 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ختيار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تصر الفتاوى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نصاف للمرداوي</w:t>
      </w:r>
      <w:r>
        <w:rPr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48"/>
      <w:szCs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40"/>
      <w:szCs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4:17:00Z</dcterms:created>
  <dc:creator>عامر و خالد</dc:creator>
  <dc:description/>
  <dc:language>en-US</dc:language>
  <cp:lastModifiedBy>عامر و خالد</cp:lastModifiedBy>
  <dcterms:modified xsi:type="dcterms:W3CDTF">2000-04-23T15:01:00Z</dcterms:modified>
  <cp:revision>1</cp:revision>
  <dc:subject/>
  <dc:title>كيف تقرأ مباحث شيخ الإسلام في الفقه ؟</dc:title>
</cp:coreProperties>
</file>