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jc w:val="center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Arial (Arabic)" w:hAnsi="Arial (Arabic)" w:eastAsia="Arial (Arabic)" w:cs="Arial (Arabic)"/>
          <w:color w:val="FF0000"/>
          <w:sz w:val="48"/>
          <w:sz w:val="48"/>
          <w:szCs w:val="48"/>
          <w:rtl w:val="true"/>
        </w:rPr>
        <w:t>تعريفات أساسية للتراث والمخطوطات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color w:val="000080"/>
          <w:sz w:val="36"/>
          <w:szCs w:val="36"/>
        </w:rPr>
      </w:pP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 xml:space="preserve">* </w:t>
      </w:r>
      <w:r>
        <w:rPr>
          <w:rFonts w:ascii="Arial (Arabic)" w:hAnsi="Arial (Arabic)" w:eastAsia="Arial (Arabic)" w:cs="Arial (Arabic)"/>
          <w:color w:val="800000"/>
          <w:sz w:val="36"/>
          <w:sz w:val="36"/>
          <w:szCs w:val="36"/>
          <w:rtl w:val="true"/>
        </w:rPr>
        <w:t>المقابلة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عند تحقيق ونشر أحد النصوص التراثية يقوم المحقق بجمع النسخ الخطية لهذا النص ،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يختار أفضلها ويجرى بينها المقابل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وهى مقارنة كل كلمة فيما بين مخطوطات التحقيق ،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للوصول الى أصح وأصوب صورة للكلم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أصح الكلمات وأصوبها يضعه المحقق فى متن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الكتاب الحقّق ، ويضع فى الهامش الكلمات التى استبعدها عند المقابلة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..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color w:val="000080"/>
          <w:sz w:val="36"/>
          <w:szCs w:val="36"/>
        </w:rPr>
      </w:pP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 xml:space="preserve">* </w:t>
      </w:r>
      <w:r>
        <w:rPr>
          <w:rFonts w:ascii="Arial (Arabic)" w:hAnsi="Arial (Arabic)" w:eastAsia="Arial (Arabic)" w:cs="Arial (Arabic)"/>
          <w:color w:val="800000"/>
          <w:sz w:val="36"/>
          <w:sz w:val="36"/>
          <w:szCs w:val="36"/>
          <w:rtl w:val="true"/>
        </w:rPr>
        <w:t>التعقيبة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كانت عادة النّسّاخ القدماء ـ المحترفين ـ أن يضعوا فى الهامش الاسفل من آخر الورقة،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كلمة الأ ولى من الورقة التالية ـ وتسمى هذه الكلم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التعقيبة ـ وقد كان النّسّاخ يفعلون ذلك،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خشية اضطراب أوراق المخطوطة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..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فاذا اضطرب ترتيب الصفحات ، كان من الممكن اعادة ترتيبها بملاحظة هذه التعقيبة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..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color w:val="000080"/>
          <w:sz w:val="36"/>
          <w:szCs w:val="36"/>
        </w:rPr>
      </w:pP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 xml:space="preserve">* </w:t>
      </w:r>
      <w:r>
        <w:rPr>
          <w:rFonts w:ascii="Arial (Arabic)" w:hAnsi="Arial (Arabic)" w:eastAsia="Arial (Arabic)" w:cs="Arial (Arabic)"/>
          <w:color w:val="800000"/>
          <w:sz w:val="36"/>
          <w:sz w:val="36"/>
          <w:szCs w:val="36"/>
          <w:rtl w:val="true"/>
        </w:rPr>
        <w:t>المخطوطة الأم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يستخدم هذا التعبر للاشارة الى المخطوطة الأصلية التى كتبها المؤلّف أو أملاها على أحد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تلامذته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..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ولأن هذه المخطوطة ، هى الأ صل الذى نقلت منه بقية مخطوطات الكتاب ،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سميت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مخطوطة الأم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color w:val="000080"/>
          <w:sz w:val="36"/>
          <w:szCs w:val="36"/>
        </w:rPr>
      </w:pP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 xml:space="preserve">* </w:t>
      </w:r>
      <w:r>
        <w:rPr>
          <w:rFonts w:ascii="Arial (Arabic)" w:hAnsi="Arial (Arabic)" w:eastAsia="Arial (Arabic)" w:cs="Arial (Arabic)"/>
          <w:color w:val="800000"/>
          <w:sz w:val="36"/>
          <w:sz w:val="36"/>
          <w:szCs w:val="36"/>
          <w:rtl w:val="true"/>
        </w:rPr>
        <w:t>التخريج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من الواجبات الأساسية علي محقق النصوص التراثية ، أنه كلما ورد فى النص المحقّق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آيه قرآنية أو حديث شريف ، يقوم المحقّق فى الهامش بذكر موضع الآيه من المصحف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اسم السورة ، رقم الآيه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و ايراد اسناد الحديث الشريف وموضعه فى كتب الصّحاح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(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صحيح مسلم ، صحيح البخارى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خ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تسمّى هذه العملي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تخرج الآيات والأحاديث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color w:val="000080"/>
          <w:sz w:val="36"/>
          <w:szCs w:val="36"/>
        </w:rPr>
      </w:pP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 xml:space="preserve">* </w:t>
      </w:r>
      <w:r>
        <w:rPr>
          <w:rFonts w:ascii="Arial (Arabic)" w:hAnsi="Arial (Arabic)" w:eastAsia="Arial (Arabic)" w:cs="Arial (Arabic)"/>
          <w:color w:val="800000"/>
          <w:sz w:val="36"/>
          <w:sz w:val="36"/>
          <w:szCs w:val="36"/>
          <w:rtl w:val="true"/>
        </w:rPr>
        <w:t xml:space="preserve">التملّك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كان من عادة مقتنى الكتب القديم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المخطوطات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أن يذكروا على غلافها أسماءهم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ـ وأحيانا تاريخ الشراء ـ بعبارات مثل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صار فى نوبة الفقيرالى الله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من كتب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..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آل الينا بالشراء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خ ، وتسمّى هذه العبارات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تملكات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color w:val="000080"/>
          <w:sz w:val="36"/>
          <w:szCs w:val="36"/>
        </w:rPr>
      </w:pP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 xml:space="preserve">* </w:t>
      </w:r>
      <w:r>
        <w:rPr>
          <w:rFonts w:ascii="Arial (Arabic)" w:hAnsi="Arial (Arabic)" w:eastAsia="Arial (Arabic)" w:cs="Arial (Arabic)"/>
          <w:color w:val="800000"/>
          <w:sz w:val="36"/>
          <w:sz w:val="36"/>
          <w:szCs w:val="36"/>
          <w:rtl w:val="true"/>
        </w:rPr>
        <w:t>المسـوّدة و المبيّـضة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ذا كتب المؤلف القديم كتابا أو رسالة بصورة مبدئية ، ثم عاد ونقّـحه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فالصورة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أولية للكتاب تسمى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المسودة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الصورة النهائية له هى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المبيضة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نادرا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ما تكون المسودات للرسائل القصار، فهى عادة تكون للكتب الكبيرة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..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نظرعلى سبيل المثال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  <w:t>*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مسـود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التاريخ الكبير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للمقريزى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لم يبيضه المؤلّـف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  <w:t>‏‏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>‏</w:t>
      </w:r>
      <w:r>
        <w:rPr>
          <w:rFonts w:ascii="Arial (Arabic)" w:hAnsi="Arial (Arabic)" w:eastAsia="Arial (Arabic)" w:cs="Arial (Arabic)"/>
          <w:color w:val="800000"/>
          <w:sz w:val="36"/>
          <w:sz w:val="36"/>
          <w:szCs w:val="36"/>
          <w:rtl w:val="true"/>
        </w:rPr>
        <w:t xml:space="preserve">كَبِيكَـجْ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فى كثير من المخطوطات القديمة ، تصادفنا على غلافها عبار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ياكبيكج احفظ الورق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قد اعتقد المشتغلون بالتراث ، أن هذه العبارة دعاءٌ من قبيل الخرافات التى كان القدماء يعتقدون بها ، كأن يكون هناك ملاك حارس للمخطوطات ، أو شئ من هذا القبيل الخرافى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لكن الحقيقة بخلاف ما يعتقده التراثيون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ذلك أن كلم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كبيكج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هى اسم نبات يشبه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الكرفس البرى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يسمى أيضاً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كف السبع ، شجر الضفادع ، عين الصفا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هو من السموم القتالة، كان أطباؤنا القدامى يعالجون به الأمراض الجلدي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قد استخدم الورَّاقون ، قديماً ، نبات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كبيكج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لحفظ المخطوطات من الحشرات ، كالأرضة والسمكة الفضية وغيرها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هى عملية تشبه ما نسميه اليوم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التبخير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.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لتمييز المخطوطة التى تم تبخيرها ، كان يُكتب على غلافها عبار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ياكبيكج احفظ الورق لتكون علامة للمشترى ، أو مقتنى المخطوطة ، على أنها مُعالجة بهذا النوع من النبات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*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للحصول على مزيد من المعلومات حول هذا النبات ، والمصادر التى ذكرته </w:t>
      </w:r>
      <w:r>
        <w:rPr>
          <w:rFonts w:ascii="Arial (Arabic)" w:hAnsi="Arial (Arabic)" w:eastAsia="Arial (Arabic)" w:cs="Arial (Arabic)"/>
          <w:color w:val="0000FF"/>
          <w:sz w:val="28"/>
          <w:sz w:val="28"/>
          <w:szCs w:val="28"/>
          <w:u w:val="single"/>
          <w:rtl w:val="true"/>
        </w:rPr>
        <w:t>اتصل بنا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  <w:t>‏‏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>*</w:t>
      </w:r>
      <w:r>
        <w:rPr>
          <w:rFonts w:ascii="Arial (Arabic)" w:hAnsi="Arial (Arabic)" w:eastAsia="Arial (Arabic)" w:cs="Arial (Arabic)"/>
          <w:color w:val="800000"/>
          <w:sz w:val="36"/>
          <w:sz w:val="36"/>
          <w:szCs w:val="36"/>
          <w:rtl w:val="true"/>
        </w:rPr>
        <w:t>علم الغبار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يستخدم هذا المصطلح للإشارة </w:t>
      </w:r>
      <w:r>
        <w:rPr>
          <w:rFonts w:eastAsia="Arial" w:cs="Arial" w:ascii="Arial" w:hAnsi="Arial"/>
          <w:sz w:val="28"/>
          <w:szCs w:val="28"/>
        </w:rPr>
        <w:t>ýýýýýýýýý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إلى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الحساب الهندى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ذى عُرف فى التراث العربى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-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أيضاً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-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بأسماء أخرى ، هى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حساب التخت، حساب التراب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وجاءت تسمية هذا النوع من الحساب بهذا الإسم،لأن الهنود كانو يجرون العمليات الحسابية على الرمل والتراب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وليس الألواح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) ..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يختلف هذا النوع من الحساب من نوع آخر عرفه العرب ،هو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حساب اليد</w:t>
      </w:r>
      <w:r>
        <w:rPr>
          <w:rFonts w:eastAsia="Arial" w:cs="Arial" w:ascii="Arial" w:hAnsi="Arial"/>
          <w:sz w:val="28"/>
          <w:szCs w:val="28"/>
        </w:rPr>
        <w:t>ý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الذى يسمى أيضا</w:t>
      </w:r>
      <w:r>
        <w:rPr>
          <w:rFonts w:eastAsia="Arial" w:cs="Arial" w:ascii="Arial" w:hAnsi="Arial"/>
          <w:sz w:val="28"/>
          <w:szCs w:val="28"/>
        </w:rPr>
        <w:t>ý</w:t>
      </w:r>
      <w:r>
        <w:rPr>
          <w:rFonts w:ascii="Arial (Arabic)" w:hAnsi="Arial (Arabic)" w:eastAsia="Arial (Arabic)" w:cs="Arial (Arabic)"/>
          <w:sz w:val="28"/>
          <w:sz w:val="28"/>
          <w:szCs w:val="28"/>
        </w:rPr>
        <w:t>ً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: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حساب العقود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.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وكان هذا النوع الأخير مستخدماً قبل أن يعرف العرب حساب الغبار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ويقوم حساب اليد على إعطاءكل حرف من حروف الأبجدية رقماً ،ثم تقوم العمليات الحسابية على نظام الكسورالستينةوالإثنى عشرية ،فيكتب السُدس</w:t>
      </w:r>
      <w:r>
        <w:rPr>
          <w:rFonts w:eastAsia="Arial (Arabic)" w:cs="Arial (Arabic)" w:ascii="Arial (Arabic)" w:hAnsi="Arial (Arabic)"/>
          <w:sz w:val="28"/>
          <w:szCs w:val="28"/>
        </w:rPr>
        <w:t>6/1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ونصف السُدس</w:t>
      </w:r>
      <w:r>
        <w:rPr>
          <w:rFonts w:eastAsia="Arial (Arabic)" w:cs="Arial (Arabic)" w:ascii="Arial (Arabic)" w:hAnsi="Arial (Arabic)"/>
          <w:sz w:val="28"/>
          <w:szCs w:val="28"/>
        </w:rPr>
        <w:t>12/1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ثمن السُدس </w:t>
      </w:r>
      <w:r>
        <w:rPr>
          <w:rFonts w:eastAsia="Arial (Arabic)" w:cs="Arial (Arabic)" w:ascii="Arial (Arabic)" w:hAnsi="Arial (Arabic)"/>
          <w:sz w:val="28"/>
          <w:szCs w:val="28"/>
        </w:rPr>
        <w:t>48/1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وهكذا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..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ومن ثم، كان هذا النوع شديد التعقيد،مما أوجب استعمال نوع أبسط هو حساب الغبار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الحساب الهندى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وهو الذى يستخدمه الناس حتى اليوم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.‏‏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sz w:val="24"/>
          <w:szCs w:val="24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color w:val="800000"/>
          <w:sz w:val="36"/>
          <w:szCs w:val="36"/>
        </w:rPr>
      </w:pP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 xml:space="preserve">* </w:t>
      </w:r>
      <w:r>
        <w:rPr>
          <w:rFonts w:ascii="Arial (Arabic)" w:hAnsi="Arial (Arabic)" w:eastAsia="Arial (Arabic)" w:cs="Arial (Arabic)"/>
          <w:color w:val="800000"/>
          <w:sz w:val="36"/>
          <w:sz w:val="36"/>
          <w:szCs w:val="36"/>
          <w:rtl w:val="true"/>
        </w:rPr>
        <w:t xml:space="preserve">علم الكلام </w:t>
      </w: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هو أحد أهمِّ الجوانب الفكرية فى الحضارة العربية الإسلامية ، يعرف أيضاً بعلم أصول الدين وبعلم العقيد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يسمَّى بعلم الكلام لأنَّ موضوعه هو كلام الله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القرآن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ولأنه يتكلم فى قواعد الاعتقادات وأصولها، ويسمى علماؤه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متكلِّمون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color w:val="800000"/>
          <w:sz w:val="36"/>
          <w:szCs w:val="36"/>
        </w:rPr>
      </w:pP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 xml:space="preserve">* </w:t>
      </w:r>
      <w:r>
        <w:rPr>
          <w:rFonts w:ascii="Arial (Arabic)" w:hAnsi="Arial (Arabic)" w:eastAsia="Arial (Arabic)" w:cs="Arial (Arabic)"/>
          <w:color w:val="800000"/>
          <w:sz w:val="36"/>
          <w:sz w:val="36"/>
          <w:szCs w:val="36"/>
          <w:rtl w:val="true"/>
        </w:rPr>
        <w:t xml:space="preserve">المعتزلة </w:t>
      </w: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فرقةٌ كلامية شهيرة ، بدأها اثنان من علماء الكلام الأوائل ، هما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اصل بن عطاء ، عمرو بن عبيد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تتميَّز هذه الفرقة بنزوعها إلى التأويل العقلى للنصوص القرآنية وفَهْمِ مسائل العقيدة بطريقةٍ عقلاني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هناك كثير من علماء الكلام الذين انتسبوا لفرقة المعتزلة ، آخرهم هو القاضى عبد الجبار الذى جمع التراث المعتزلى فى كتابٍ كبير بعنوان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مغنى فى أبواب التوحيد والعدل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وللمعتزلة أصولٌ خمسة يتفقون عليها ، ويعدُّ مَنْ يقول بها معتزليّاً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وهى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eastAsia="Arial (Arabic)" w:cs="Arial (Arabic)" w:ascii="Arial (Arabic)" w:hAnsi="Arial (Arabic)"/>
          <w:sz w:val="28"/>
          <w:szCs w:val="28"/>
        </w:rPr>
        <w:t>1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توحيد بمعنى أن صفات الله هى عين ذاته، فلا يجوز الانقسام فى الذات الإلهي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eastAsia="Arial (Arabic)" w:cs="Arial (Arabic)" w:ascii="Arial (Arabic)" w:hAnsi="Arial (Arabic)"/>
          <w:sz w:val="28"/>
          <w:szCs w:val="28"/>
        </w:rPr>
        <w:t>2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عدل بمعنى أن الله لايعرف الظلم ولايمكن له أن يفعله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eastAsia="Arial (Arabic)" w:cs="Arial (Arabic)" w:ascii="Arial (Arabic)" w:hAnsi="Arial (Arabic)"/>
          <w:sz w:val="28"/>
          <w:szCs w:val="28"/>
        </w:rPr>
        <w:t>3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وعد والوعيد بمعنى أن الله تعالى لابد أن يُصدق وعده للمؤمنين ووعيده للكافرين ، دون شفاعة لمن يموت بلا توب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eastAsia="Arial (Arabic)" w:cs="Arial (Arabic)" w:ascii="Arial (Arabic)" w:hAnsi="Arial (Arabic)"/>
          <w:sz w:val="28"/>
          <w:szCs w:val="28"/>
        </w:rPr>
        <w:t>4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منزلة بين المنزلتين بمعنى أن المسلم الذى لايؤدى حقوق الإسلام ، لاهو مؤمن ولا هو كافر ، وإنما هو فى منزلة بين منزلتىْ الإيمان والكفر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eastAsia="Arial (Arabic)" w:cs="Arial (Arabic)" w:ascii="Arial (Arabic)" w:hAnsi="Arial (Arabic)"/>
          <w:sz w:val="28"/>
          <w:szCs w:val="28"/>
        </w:rPr>
        <w:t>5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أمر بالمعروف النهى عن المنكر بمعنى أن المؤمن لابد وأن يكون فاعلاً بيده أو بلسانه ، أو يكون فاعلاً بقلبه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هذا أضعف الإيمان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color w:val="800000"/>
          <w:sz w:val="36"/>
          <w:szCs w:val="36"/>
        </w:rPr>
      </w:pP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 xml:space="preserve">* </w:t>
      </w:r>
      <w:r>
        <w:rPr>
          <w:rFonts w:ascii="Arial (Arabic)" w:hAnsi="Arial (Arabic)" w:eastAsia="Arial (Arabic)" w:cs="Arial (Arabic)"/>
          <w:color w:val="800000"/>
          <w:sz w:val="36"/>
          <w:sz w:val="36"/>
          <w:szCs w:val="36"/>
          <w:rtl w:val="true"/>
        </w:rPr>
        <w:t xml:space="preserve">الأشاعرة </w:t>
      </w: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هى فرقةٌ كلاميةٌ أسَّسها الإمام أبو الحسن الأشعرى الذى سار على مذهب المعتزلة ، ثم ثار على اجتهاداتهم العقليـة التى تصطدم أحياناً بعقائد أهل السنَّة والجماع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اتخذ هو طريقةً وسطى بين التوغُّل فى التأويل العقلى من ناحية، والتسليم بظاهر النصوص القرآنية من ناحيةٍ أخرى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تعتبر نظريته فى الكسب من أهمِّ ملامح الفكر الأشعرى الذى امتدَّ من بعده عدة قرون، بل لايزال ممتدّاً إلى اليوم فى علماء مثل الشيخ محمد متولى الشعراوى رحمه الله ، وغيره من علماء الدين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color w:val="800000"/>
          <w:sz w:val="36"/>
          <w:szCs w:val="36"/>
        </w:rPr>
      </w:pP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 xml:space="preserve">* </w:t>
      </w:r>
      <w:r>
        <w:rPr>
          <w:rFonts w:ascii="Arial (Arabic)" w:hAnsi="Arial (Arabic)" w:eastAsia="Arial (Arabic)" w:cs="Arial (Arabic)"/>
          <w:color w:val="800000"/>
          <w:sz w:val="36"/>
          <w:sz w:val="36"/>
          <w:szCs w:val="36"/>
          <w:rtl w:val="true"/>
        </w:rPr>
        <w:t xml:space="preserve">نظرية الكسب </w:t>
      </w: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هى نظريةٌ كلاميةٌ قال بها الأشاعرة ، ملخَّصها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أن الفعل الإنسانى يقوم أساساً على نيَّة العبد ولكنه لايقع إلا بفعل قدرة الله وبالتالى فالإنسان والله مشتركان فى الفعل ، وسوف يُحاسب الإنسان عليه ؛ لأنه اكتسبه لما مالت نيَّته لهذا الفعل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مع أن كثيراً من الدارسين المعاصرين يرون هذه النظريَّة الكلاميَّة نوعاً من التلفيق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!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إلا أنَّ نظرية الكسب وجدت قبولاً واسعاً عند غالبية المتكلِّمين المتأخرين ، وعند الجمهور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color w:val="800000"/>
          <w:sz w:val="36"/>
          <w:szCs w:val="36"/>
        </w:rPr>
      </w:pP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 xml:space="preserve">* </w:t>
      </w:r>
      <w:r>
        <w:rPr>
          <w:rFonts w:ascii="Arial (Arabic)" w:hAnsi="Arial (Arabic)" w:eastAsia="Arial (Arabic)" w:cs="Arial (Arabic)"/>
          <w:color w:val="800000"/>
          <w:sz w:val="36"/>
          <w:sz w:val="36"/>
          <w:szCs w:val="36"/>
          <w:rtl w:val="true"/>
        </w:rPr>
        <w:t xml:space="preserve">الخوارج </w:t>
      </w: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هم طائفةٌ خرجت عن الخلاف الذى دار بين السنَّة والشيعة فى فجر الإسلام وقرَّروا أن الجانبين على خطأ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من ثَمَّ ، فقد خرجوا عن طاعة على بن أبى طالب ومعاوية بن أبى سفيان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قد لعب الخوارجُ دوراً كبيراً فى التاريخ الإسلامى ، وانقسموا إلى فرقٍ وجماعات ، من أطرفها فرقة النجدات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color w:val="800000"/>
          <w:sz w:val="36"/>
          <w:szCs w:val="36"/>
        </w:rPr>
      </w:pP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 xml:space="preserve">* </w:t>
      </w:r>
      <w:r>
        <w:rPr>
          <w:rFonts w:ascii="Arial (Arabic)" w:hAnsi="Arial (Arabic)" w:eastAsia="Arial (Arabic)" w:cs="Arial (Arabic)"/>
          <w:color w:val="800000"/>
          <w:sz w:val="36"/>
          <w:sz w:val="36"/>
          <w:szCs w:val="36"/>
          <w:rtl w:val="true"/>
        </w:rPr>
        <w:t xml:space="preserve">النجدات </w:t>
      </w: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فرقةٌ كلاميةٌ من الخوارج ، تُنسب إلى نجدة بن عامر الحنفى الذى قُتل سنة </w:t>
      </w:r>
      <w:r>
        <w:rPr>
          <w:rFonts w:eastAsia="Arial (Arabic)" w:cs="Arial (Arabic)" w:ascii="Arial (Arabic)" w:hAnsi="Arial (Arabic)"/>
          <w:sz w:val="28"/>
          <w:szCs w:val="28"/>
        </w:rPr>
        <w:t>69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هجري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ترى هذه الفرقة أن الدين هو معرفة الله تعالى ورسله، وتحريم دماء المسلمين وأموالهم ، والإقرار بما جاء من عند الله ؛ وما سوى ذلك فالنَّاس معذورون فى الجهل به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أطرف ما قالته هذه الفرقة ، هو أنَّ النَّاس لايلزمهم إمامٌ أو رئيسٌ ، وإنما يسيِّرون أمورهم بأنفسهم ويتناصفوا فيما بينهم ، وإن اضطر النَّاسُ إلى إمامٍ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فلا بأس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!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تسمى هذه الفرقة أيضاً باسم العاذرية لأنهم يعذُرون الجاهلَ بأحكام الدين الفرعي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أمَّا الأمور الكلية ، فلا عُذرَ فيها أحدٍ من المسلمين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color w:val="800000"/>
          <w:sz w:val="36"/>
          <w:szCs w:val="36"/>
        </w:rPr>
      </w:pP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 xml:space="preserve">* </w:t>
      </w:r>
      <w:r>
        <w:rPr>
          <w:rFonts w:ascii="Arial (Arabic)" w:hAnsi="Arial (Arabic)" w:eastAsia="Arial (Arabic)" w:cs="Arial (Arabic)"/>
          <w:color w:val="800000"/>
          <w:sz w:val="36"/>
          <w:sz w:val="36"/>
          <w:szCs w:val="36"/>
          <w:rtl w:val="true"/>
        </w:rPr>
        <w:t xml:space="preserve">الجوهر والعَرَض </w:t>
      </w:r>
      <w:r>
        <w:rPr>
          <w:rFonts w:eastAsia="Arial (Arabic)" w:cs="Arial (Arabic)" w:ascii="Arial (Arabic)" w:hAnsi="Arial (Arabic)"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من المصطلحات الفلسفية التى استقاها فلاسفة الإسلام من الفلسفة اليونانية، ويُقصد بالجوهر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خصائص الأساسية للشئ ، أما العَرَض فهو الأمور الثانوية الملحقة به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فجوهر الإنسان مثلاً ، أنَّه حيوانٌ ناطقٌ ضاحكٌ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أما العَرَض ، فكأن يكون أشقر الشعر أو أسمر البشرة أو طويلاً أو بَدِناً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إلخ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color w:val="800000"/>
          <w:sz w:val="36"/>
          <w:szCs w:val="36"/>
        </w:rPr>
      </w:pPr>
      <w:r>
        <w:rPr>
          <w:rFonts w:ascii="Arial (Arabic)" w:hAnsi="Arial (Arabic)" w:eastAsia="Arial (Arabic)" w:cs="Arial (Arabic)"/>
          <w:color w:val="800000"/>
          <w:sz w:val="36"/>
          <w:sz w:val="36"/>
          <w:szCs w:val="36"/>
          <w:rtl w:val="true"/>
        </w:rPr>
        <w:t>الكحَّـالــة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ستخدام الأطبَّاء العرب هذه الكلمة كمرادف لما نسميه اليوم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طب العيون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كانوا يقولون لطبيب العيون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كَحَّال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كانت الكحالة قديماً من أهم التخصُّصات الطبية ، وكان الكحالون أمهر الأطباء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قد كانت للعرب فى الجاهلية معرفة بداية بالكحالة ومداوة العيون ، واشتهرت عندهم بالمهارة فى ذلك زينب بنت أود وغيرها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لكن الكحالة صارت عِلْماً متقدِّماً بعد الإسلام حين تطوَّرت كافة العلوم ، وبدأ الأطباءُ العرب والمسلمون فى تدوين الكتب والمراجع العلمية فى هذا التخصص الطبىِّ الدقيق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أول كتاب عربىٍّ فى العين ، يعود إلى القرن الثالث الهجرى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التاسع الميلادى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مؤلِّفه هو يوحنا بن ماسويه طبيب الخلفاء العباسيين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-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توفى سنة </w:t>
      </w:r>
      <w:r>
        <w:rPr>
          <w:rFonts w:eastAsia="Arial (Arabic)" w:cs="Arial (Arabic)" w:ascii="Arial (Arabic)" w:hAnsi="Arial (Arabic)"/>
          <w:sz w:val="28"/>
          <w:szCs w:val="28"/>
        </w:rPr>
        <w:t>243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هجري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-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عنوانه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دَغْل العين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قد أمر الخليفة المقتدر آنذاك ، بأن يكون هذا الكتاب مقررا دراسيا لكل من آراد مزاولة الطب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لحنين بن إسحاق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متوفىَّ </w:t>
      </w:r>
      <w:r>
        <w:rPr>
          <w:rFonts w:eastAsia="Arial (Arabic)" w:cs="Arial (Arabic)" w:ascii="Arial (Arabic)" w:hAnsi="Arial (Arabic)"/>
          <w:sz w:val="28"/>
          <w:szCs w:val="28"/>
        </w:rPr>
        <w:t>260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هجرية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كتابان فى الكحالة ، هما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عشر مقالات فى العين المسائل فى العين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قد نشر المستشرق الألمانى ماكس مايرهوف الكتاب الأول ، كما نشر الكتاب الآخر بالاشتراك مع الأب سباط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أما أشهر كتاب فى التراث العربى عن العيون ، فهو تذكرة الكحالين لعلى بن عيسى الماهر ، وقد ظل مرجعاً دراسياً للعرب والأوروبيين لمدة ثمانية قرون ، ذكر فيه مؤلفه </w:t>
      </w:r>
      <w:r>
        <w:rPr>
          <w:rFonts w:eastAsia="Arial (Arabic)" w:cs="Arial (Arabic)" w:ascii="Arial (Arabic)" w:hAnsi="Arial (Arabic)"/>
          <w:sz w:val="28"/>
          <w:szCs w:val="28"/>
        </w:rPr>
        <w:t>143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دواءً لأمراض العين ، نقلها الأوروبيون فى العصور الوسطى محافظين على تسميتها العربي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الكتاب منشور بالعربية فى حيدر آباد بتحقيق الأستاذ غوث القادرى ، وله ترجمة ألمانية رائعة قام بها المستشرق هيرشبرج الذى تخصَّص فى دراسة الكحالة عند العرب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هناك العشرات من الكتب العربية فى طب العيون ، بل المئات ، ولم يُنشر منها حتى اليوم إلا بضعة كتب ، كالثلاثة المذكورة فيما سبق ، وكتابان آخران هما ، المهذب فى الكحل المجرب لابن النفيس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مرشد فى الكحل للغافقى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لاتزال البقية مخطوط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eastAsia="Arial (Arabic)" w:cs="Arial (Arabic)" w:ascii="Arial (Arabic)" w:hAnsi="Arial (Arabic)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color w:val="800000"/>
          <w:sz w:val="36"/>
          <w:szCs w:val="36"/>
        </w:rPr>
      </w:pPr>
      <w:r>
        <w:rPr>
          <w:rFonts w:ascii="Arial (Arabic)" w:hAnsi="Arial (Arabic)" w:eastAsia="Arial (Arabic)" w:cs="Arial (Arabic)"/>
          <w:color w:val="800000"/>
          <w:sz w:val="36"/>
          <w:sz w:val="36"/>
          <w:szCs w:val="36"/>
          <w:rtl w:val="true"/>
        </w:rPr>
        <w:t>الاسم والكنية واللقب والنسبة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color w:val="800000"/>
          <w:sz w:val="28"/>
          <w:szCs w:val="28"/>
        </w:rPr>
      </w:pPr>
      <w:r>
        <w:rPr>
          <w:rFonts w:eastAsia="Arial (Arabic)" w:cs="Arial (Arabic)" w:ascii="Arial (Arabic)" w:hAnsi="Arial (Arabic)"/>
          <w:color w:val="800000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يخلط بعض الدارسين المعاصرين بين الاسم والكنية واللقب والنسبة ، دون فهمٍ دقيق لكلٍّ منها ، مما يؤدِّى إلى أغلاط كثيرة فى كتاباتهم عن أعلام الإسلام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بيان ذلك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-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مثلاً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-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فى حالة الفيلسوف ابن رشد ، كالتالى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اسم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محمد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كني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أبو الوليد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لقب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ابن رشد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نسب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القرطبى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وفى حالة ابن النفيس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فإن الاسم هو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على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كني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علاء الدين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لقب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ابن النفيس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نسبة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القرشى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وهكذا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الكنية تشريفٌ للأعلام المشهورين ، ترتبط بالاسم فى معظم الأحيان، فكان العرب يكنُّون بأبى الحسن من اسمه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على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بأبى يوسف من اسمه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يعقوب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فى أحيان أخرى لاتقترن الكنية بالاسم على نحو خاص ، فابن عربى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محمد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كنيته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محيى الدين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هى نفس كنية الجيلانى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عبد القادر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أما اللقب فهو تسميةٌ مشهورة تنطلق على أحد الأعلام على أساس اسم العائلة أو على أساس موقف معين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فالعالم اللغوى المشهور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قُطْرب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لُقِّب بذلك؛ لأنه كان يأتى شيخه فى المساء ليسأله عن بعض المسائل العلمية دون أن يصبر حتى الصباح، فقال له شيخه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أنت قطرب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وهى دودة تسعى فى الليل فقط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!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الشاعر المشهور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حيص بيص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لُقِّب بذلك ؛ لأنه خرج يوماً إلى السوق فلفت نظره هرج الناس وتدافعهم فقال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مالى أرى الناس فى حيص بيص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! 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قد يكون اللقب بسبب الاشتغال بعلمٍ معين ، فنجد بعض أعلام التراث يحملون ألقاباً مثل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منطقى ، الأرثماطيقى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الرياضى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، الكحَّال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طبيب العيون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..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أو الاشتغال بمهنةٍ معينة كالزجَّاج ، والورَّاق ، والكتبى ، والخوَّاص والخياط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النسبة بيانٌ للبلد الذى وُلد فيه الشخص أو استوطنه ، ومن هنا يقال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: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خوارزمى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نسبة إلى خوارزم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رازى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نسبةً إلى الرى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مروزى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نسبةٌ إلى مرو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السامرائى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(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نسبة إلى سامراء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=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سُرَّ من رأى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) 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وغير ذلك ، ولاينسب الشخص لبلدٍ، إلا إذا كان قد ولد فيه أو عاش فيه سنوات على الأقل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jc w:val="left"/>
        <w:rPr>
          <w:rFonts w:ascii="Arial (Arabic)" w:hAnsi="Arial (Arabic)" w:eastAsia="Arial (Arabic)" w:cs="Arial (Arabic)"/>
          <w:sz w:val="28"/>
          <w:szCs w:val="28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 xml:space="preserve">هذا فى عالم التراث ، أما اليوم فلا كُنيةَ ولا نِسبةَ ولا لقب 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!</w:t>
      </w:r>
    </w:p>
    <w:p>
      <w:pPr>
        <w:pStyle w:val="Normal"/>
        <w:bidi w:val="1"/>
        <w:spacing w:lineRule="auto" w:line="240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موقع د</w:t>
      </w:r>
      <w:r>
        <w:rPr>
          <w:rFonts w:eastAsia="Arial (Arabic)" w:cs="Arial (Arabic)" w:ascii="Arial (Arabic)" w:hAnsi="Arial (Arabic)"/>
          <w:sz w:val="28"/>
          <w:szCs w:val="28"/>
          <w:rtl w:val="true"/>
        </w:rPr>
        <w:t>.</w:t>
      </w:r>
      <w:r>
        <w:rPr>
          <w:rFonts w:ascii="Arial (Arabic)" w:hAnsi="Arial (Arabic)" w:eastAsia="Arial (Arabic)" w:cs="Arial (Arabic)"/>
          <w:sz w:val="28"/>
          <w:sz w:val="28"/>
          <w:szCs w:val="28"/>
          <w:rtl w:val="true"/>
        </w:rPr>
        <w:t>يوسف زيدان للتراث والمخطوطات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sz w:val="24"/>
          <w:szCs w:val="24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(Arabic)">
    <w:charset w:val="b2"/>
    <w:family w:val="swiss"/>
    <w:pitch w:val="variable"/>
  </w:font>
  <w:font w:name="Times New Roman (Arabic)">
    <w:charset w:val="b2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