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 Variants"/>
          <w:sz w:val="144"/>
          <w:sz w:val="144"/>
          <w:szCs w:val="144"/>
          <w:rtl w:val="true"/>
        </w:rPr>
        <w:t>أعياد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كفار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32"/>
          <w:sz w:val="132"/>
          <w:szCs w:val="132"/>
          <w:rtl w:val="true"/>
        </w:rPr>
        <w:t>وحكم</w:t>
      </w:r>
      <w:r>
        <w:rPr>
          <w:rFonts w:eastAsia="Times New Roman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</w:rPr>
        <w:t>المشاركة</w:t>
      </w:r>
      <w:r>
        <w:rPr>
          <w:rFonts w:eastAsia="Times New Roman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</w:rPr>
        <w:t>فيها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إبراهيم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حق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ايق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َّ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غ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ل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ُحجز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ُرف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ج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صحاب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ح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ي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و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د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ج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ك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ك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ه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الكريسم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خام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يكان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ين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ي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جيل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ن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ؤ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ش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ظا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ض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شار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ه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قائ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لتج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ه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َبعو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ق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ر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ثّ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ُّ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هم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فظ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هب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ار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غرض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ْد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مَ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مهرجا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س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هرجان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ق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ـ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ـ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ـ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نب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لت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ص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فت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ِّ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ت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ز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خدع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ع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ؤ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س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ح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ً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خ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اط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و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ً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ن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شْهُ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يب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مكتريو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س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ح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ائز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ف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ز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جا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ي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نع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ع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ولمبيا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صار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خا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صار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ة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ع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م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و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اخ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لي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و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م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اً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ص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خ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ص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ث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ه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برا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لنت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اً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ق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و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د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ك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ــ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مـــ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ـ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يش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دِي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ار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ب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ر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ستظ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ص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س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ِفْ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ل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يد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حقاد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أك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م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ه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مير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نص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هاج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فْ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وي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ور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بريك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ؤ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و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ـــ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ــو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يا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ف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نت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جا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ــ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ــ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نا</w:t>
      </w:r>
      <w:r>
        <w:rPr>
          <w:rFonts w:cs="Traditional Arabic"/>
          <w:sz w:val="40"/>
          <w:szCs w:val="40"/>
          <w:rtl w:val="true"/>
        </w:rPr>
        <w:t>... {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ي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حا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ف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غ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اح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هم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ت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كنائ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ثوذك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س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سمب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ه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ك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در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ن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جي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تَّ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يكول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مز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و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يكول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مز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قوس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و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و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دايا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تف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مب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دراو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ير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ظ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وق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نس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كندنا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ب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ح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س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مع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طس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ثوذكس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ثولي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وتستانت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غط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غري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ئ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ــ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جلــــ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ح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م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و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ضو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ت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ك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سمب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عتق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نّ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ض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ف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ّ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ء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س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ثر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اوس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روتست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ط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صيل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ديد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ص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ش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ّ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ش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وزاً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ظم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بَّ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ج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ي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ت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ي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يروز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را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هرج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ك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ف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ان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السلط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ته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فريد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مش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د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يف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ي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ب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ف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و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ظاه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ة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ق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ي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َدَ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ب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ث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ث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ش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ماث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حا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ك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تبا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واف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أس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عتزاز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ل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وغ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ز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طا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عتز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عتب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ر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],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لي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من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المشا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0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0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/1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ض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0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] "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732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؛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84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13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ه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س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شا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شارك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ق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كع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ا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ولمبي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س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ف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و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و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634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04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ت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ص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ي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رك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rFonts w:cs="Traditional Arabic"/>
          <w:sz w:val="40"/>
          <w:szCs w:val="40"/>
          <w:rtl w:val="true"/>
        </w:rPr>
        <w:t xml:space="preserve">...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44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سأل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إشع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شت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م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ة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انت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نت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شا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ل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قدا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ف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به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عظي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ث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غم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ل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ز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2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5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33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ل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>, (</w:t>
      </w:r>
      <w:r>
        <w:rPr>
          <w:rFonts w:cs="Traditional Arabic"/>
          <w:sz w:val="40"/>
          <w:szCs w:val="40"/>
        </w:rPr>
        <w:t>1/4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0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ه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43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وز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ج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4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7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لعق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8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رك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9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ه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/92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م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خ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زي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9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ك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كبون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ض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ه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ز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9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62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هد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ن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ي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1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؛و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ا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62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72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م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أ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لس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عا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س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9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1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025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نئ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ن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ئ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جو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ن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ط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ا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ن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ص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ط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4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24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تهنئ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ؤو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] , </w:t>
      </w:r>
      <w:r>
        <w:rPr>
          <w:rFonts w:cs="Traditional Arabic"/>
          <w:sz w:val="40"/>
          <w:sz w:val="40"/>
          <w:szCs w:val="40"/>
          <w:rtl w:val="true"/>
        </w:rPr>
        <w:t>و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د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ه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5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ف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فال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ر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به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ص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1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Cs/>
          <w:sz w:val="40"/>
          <w:szCs w:val="40"/>
          <w:rtl w:val="true"/>
        </w:rPr>
        <w:t xml:space="preserve">-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ا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طلحا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صن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ز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يروز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53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9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ت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ك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ا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5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3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ظا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ئ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342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5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55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بو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صيص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د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9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7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06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ا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815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4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ف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أ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غس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ق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702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99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ي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41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ف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سام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2/8/8141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-) (</w:t>
      </w:r>
      <w:r>
        <w:rPr>
          <w:rFonts w:cs="Traditional Arabic"/>
          <w:sz w:val="40"/>
          <w:szCs w:val="40"/>
        </w:rPr>
        <w:t>5/9/8141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-) (</w:t>
      </w:r>
      <w:r>
        <w:rPr>
          <w:rFonts w:cs="Traditional Arabic"/>
          <w:sz w:val="40"/>
          <w:szCs w:val="40"/>
        </w:rPr>
        <w:t>21/9/8141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 xml:space="preserve">-) .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ي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ذ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و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د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ط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ج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ح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عم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م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ر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ل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ن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اح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هز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ج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و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ووس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ك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ن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قص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ضي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ت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معت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ا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ض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و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زم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تلق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ن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يح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ك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ف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و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ام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4:15:00Z</dcterms:created>
  <dc:creator>***</dc:creator>
  <dc:description/>
  <dc:language>en-US</dc:language>
  <cp:lastModifiedBy>***</cp:lastModifiedBy>
  <dcterms:modified xsi:type="dcterms:W3CDTF">2003-12-21T14:23:00Z</dcterms:modified>
  <cp:revision>1</cp:revision>
  <dc:subject/>
  <dc:title>أعياد الكفار </dc:title>
</cp:coreProperties>
</file>