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</w:p>
    <w:p>
      <w:pPr>
        <w:pStyle w:val="Normal"/>
        <w:spacing w:before="60" w:after="0"/>
        <w:jc w:val="center"/>
        <w:rPr>
          <w:rFonts w:cs="SKR HEAD1"/>
          <w:b/>
          <w:b/>
          <w:bCs/>
          <w:sz w:val="40"/>
          <w:szCs w:val="36"/>
          <w:lang w:eastAsia="en-US"/>
        </w:rPr>
      </w:pPr>
      <w:r>
        <w:rPr>
          <w:rFonts w:cs="SKR HEAD1"/>
          <w:b/>
          <w:b/>
          <w:bCs/>
          <w:sz w:val="40"/>
          <w:sz w:val="40"/>
          <w:szCs w:val="36"/>
          <w:rtl w:val="true"/>
          <w:lang w:eastAsia="en-US"/>
        </w:rPr>
        <w:t>سامي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40"/>
          <w:sz w:val="40"/>
          <w:szCs w:val="36"/>
          <w:rtl w:val="true"/>
          <w:lang w:eastAsia="en-US"/>
        </w:rPr>
        <w:t>بن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40"/>
          <w:sz w:val="40"/>
          <w:szCs w:val="36"/>
          <w:rtl w:val="true"/>
          <w:lang w:eastAsia="en-US"/>
        </w:rPr>
        <w:t>خالد</w:t>
      </w:r>
      <w:r>
        <w:rPr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40"/>
          <w:sz w:val="40"/>
          <w:szCs w:val="36"/>
          <w:rtl w:val="true"/>
          <w:lang w:eastAsia="en-US"/>
        </w:rPr>
        <w:t>الحمود</w:t>
      </w:r>
    </w:p>
    <w:p>
      <w:pPr>
        <w:pStyle w:val="Subtitle"/>
        <w:jc w:val="center"/>
        <w:rPr>
          <w:rFonts w:cs="Traditional Arabic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eastAsia="en-US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Heading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ا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ه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اه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جد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بع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قا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ؤ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غ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ركب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ك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تعمل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الح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خيرَ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ض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وّ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ن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ع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أرو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ام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أبر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ح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د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طع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م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هو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ق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م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ذا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قف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داث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اه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عي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قاطع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و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ئ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ة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ئ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ق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و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زدا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و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واه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ر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ث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ف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ر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سم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ش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خ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keepNext w:val="true"/>
        <w:spacing w:before="240" w:after="0"/>
        <w:ind w:left="357" w:right="0" w:hanging="0"/>
        <w:jc w:val="left"/>
        <w:rPr>
          <w:b/>
          <w:b/>
          <w:bCs/>
          <w:sz w:val="40"/>
          <w:szCs w:val="40"/>
          <w:highlight w:val="yellow"/>
        </w:rPr>
      </w:pPr>
      <w:r>
        <w:rPr>
          <w:rFonts w:cs="SKR HEAD1"/>
          <w:b/>
          <w:bCs/>
          <w:sz w:val="40"/>
          <w:szCs w:val="40"/>
          <w:highlight w:val="yellow"/>
        </w:rPr>
        <w:t>1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 xml:space="preserve">)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مظاهر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،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وواقعه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عند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ا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رك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ت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م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ا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ج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ضح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د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ق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لق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مو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زانو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ش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م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ـخنز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رم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ق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شهر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ع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ر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ت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ف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ح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ب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ص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ص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نز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ل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ا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ف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أج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را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ر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ناق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ل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ق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ص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خ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مبار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جم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تح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ت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صبح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فن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ك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م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س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فه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و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ع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ف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ح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ق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ح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جا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ر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ؤو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ح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ع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د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ك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ا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د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جا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ح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ك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خ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م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وا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ال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keepNext w:val="true"/>
        <w:spacing w:before="240" w:after="0"/>
        <w:ind w:left="357" w:right="0" w:hanging="0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عنصر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 xml:space="preserve">: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أضرار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وحِ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واسِّ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رافِ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ه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ر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ح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شُ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هو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د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يت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ك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ق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ق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أث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ر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ق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ك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جع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ر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هر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ي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خم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قل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ج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ط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ت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ستش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ح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ش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ث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ر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ح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ك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فات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ن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غي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م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و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جز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ب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ص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ش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ش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و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رض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لع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ع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ش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ه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ت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ز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واح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ط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ا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ر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ه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ج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ص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ع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ص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ط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م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ت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ا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و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ج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ر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ت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يث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را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ّ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ت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رس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س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ط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ح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تج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ر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ط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ح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طاي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ج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ل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ش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أث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صا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ت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ع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ن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ح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تج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ص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س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و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ش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يل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ح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ص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س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ز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ثن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س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زل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ه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صط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ط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ـ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ز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ـ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د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ح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ت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د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ح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قل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ك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فرج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ط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يا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ز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ك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تلك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ت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د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ط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حز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ّ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ف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ي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ت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ر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د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لاق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ك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خد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حر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ـح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ـ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خ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ـ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ـ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خ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وج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د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رض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د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د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ك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ح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ش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و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و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ح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ا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و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ح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قل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تش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ر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دق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قل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صطد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ط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ئ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تخد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د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ن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ن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ب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ه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ف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و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رت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رت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غ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ارت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نز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ص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ع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أخ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ش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ضط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ظ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ه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س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او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زدح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ن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TextBodyIndent"/>
        <w:spacing w:before="240" w:after="0"/>
        <w:jc w:val="both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متل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ه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keepNext w:val="true"/>
        <w:spacing w:before="240" w:after="0"/>
        <w:ind w:left="357" w:right="0" w:hanging="0"/>
        <w:jc w:val="left"/>
        <w:rPr>
          <w:b/>
          <w:b/>
          <w:bCs/>
          <w:sz w:val="40"/>
          <w:szCs w:val="40"/>
          <w:highlight w:val="yellow"/>
        </w:rPr>
      </w:pP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عنصر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 xml:space="preserve">: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حكم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شرعاً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>:</w:t>
      </w:r>
    </w:p>
    <w:p>
      <w:pPr>
        <w:pStyle w:val="Normal"/>
        <w:ind w:left="20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ئ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ك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ذ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0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ذ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ؤم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تس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م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ت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ث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ind w:left="20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ـ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ضـ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فت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22036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7/7/142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تك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اب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ك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وك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ي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صو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جيه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هم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ك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تلاف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زعاج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طي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keepNext w:val="true"/>
        <w:ind w:left="357" w:right="0" w:hanging="0"/>
        <w:jc w:val="left"/>
        <w:rPr>
          <w:b/>
          <w:b/>
          <w:bCs/>
          <w:sz w:val="40"/>
          <w:szCs w:val="40"/>
          <w:highlight w:val="yellow"/>
        </w:rPr>
      </w:pP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عنصر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 xml:space="preserve">: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أسباب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ودوافع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ك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ف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ب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س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ك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حط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و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ت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ضعف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و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حب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الظهور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والش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ب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م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ا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ج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ح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شت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ت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تر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ساب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ل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س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ح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ن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ط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تج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صطد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الفرا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سك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ط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ط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ثم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ئ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تقليد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ومحاكاة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رفقة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ال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ه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وك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ط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س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ه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لا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ص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ع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ث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وك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رف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فاظ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طل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فظ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ت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اك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ا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د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ط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كس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ك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قل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ق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ص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رج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جلادي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ب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ضعف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رقابة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ابع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عَ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د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وسائل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الإعلام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والاتصال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والألعاب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الإلكترو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ف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ار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ن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ك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اه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ي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دي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حيط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ل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ر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مي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اه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د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غ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تر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ك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شا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ض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ع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يكترو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يش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ن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ف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ناف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ع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ح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َ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ه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ب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ار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ك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ي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الغنى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والت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ه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ِ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تر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شت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العلاقات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highlight w:val="yellow"/>
          <w:rtl w:val="true"/>
        </w:rPr>
        <w:t>الشا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ا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ب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راجَ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ا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ح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ي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ـد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ـ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ق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كي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ح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ر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ـ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ـ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بزب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فحي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و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يو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عل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ح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جاه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قل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دان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keepNext w:val="true"/>
        <w:spacing w:before="240" w:after="0"/>
        <w:ind w:left="357" w:right="0" w:hanging="0"/>
        <w:jc w:val="left"/>
        <w:rPr>
          <w:b/>
          <w:b/>
          <w:bCs/>
          <w:sz w:val="40"/>
          <w:szCs w:val="40"/>
          <w:highlight w:val="yellow"/>
        </w:rPr>
      </w:pPr>
      <w:r>
        <w:rPr>
          <w:rFonts w:cs="Times New Roman"/>
          <w:b/>
          <w:bCs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عنصر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 xml:space="preserve">)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علاج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ص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ؤو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ه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ظ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ك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ذ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و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و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س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ح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د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دي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ج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tabs>
          <w:tab w:val="clear" w:pos="720"/>
          <w:tab w:val="left" w:pos="304" w:leader="none"/>
        </w:tabs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غ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م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غ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ت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با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ز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ز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ح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تط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ا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ف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خ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غ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ت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و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سور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ط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ّ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ّ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ش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ش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غ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يقظ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سع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وج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خي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د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م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ل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ل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ز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ي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و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ز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صُ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ك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ح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حي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ش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ك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ر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ف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ز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تيقظ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ائ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و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ا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لسط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ل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ا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ع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ب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ا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ا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وا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ناز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فا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ط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م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جاع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طول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جا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طول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تمام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تمام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فا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ا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با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ب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ج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س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و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ج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ب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ه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د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م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ك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ا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ض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شاش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ن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ز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لا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ر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ب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ن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قات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ي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ث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ض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ب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ر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رس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ا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هي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جمه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فرج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ؤ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آ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جمه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ستم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ه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ن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ت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و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ل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مئ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فا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فرج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ح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س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ح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ود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و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اقب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ن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صي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ث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جتم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ا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ك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ور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ا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م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و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صو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غ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ظ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ئ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اً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تعا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لا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بط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ا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لي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ص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نا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ئ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ج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بر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ذا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لفزيو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ح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ر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دارس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ئ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و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وك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ا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م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شاط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في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خي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لا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keepNext w:val="true"/>
        <w:spacing w:before="240" w:after="0"/>
        <w:ind w:left="357" w:right="0" w:hanging="0"/>
        <w:jc w:val="left"/>
        <w:rPr>
          <w:b/>
          <w:b/>
          <w:bCs/>
          <w:sz w:val="40"/>
          <w:szCs w:val="40"/>
          <w:highlight w:val="yellow"/>
        </w:rPr>
      </w:pP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عنصر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 xml:space="preserve">)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عقوبات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خالَ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ز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خ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60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8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Cs/>
          <w:sz w:val="40"/>
          <w:szCs w:val="40"/>
        </w:rPr>
        <w:t>142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ق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ر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ك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ق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ر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ك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ي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ط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طال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ص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ذ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ؤم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تس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م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ت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ث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ب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ع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ج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keepNext w:val="true"/>
        <w:ind w:left="357" w:right="0" w:hanging="0"/>
        <w:jc w:val="left"/>
        <w:rPr>
          <w:b/>
          <w:b/>
          <w:bCs/>
          <w:sz w:val="40"/>
          <w:szCs w:val="40"/>
          <w:highlight w:val="yellow"/>
        </w:rPr>
      </w:pP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عنصر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 xml:space="preserve">)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حوار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بين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مفحط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ورجل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highlight w:val="yellow"/>
          <w:rtl w:val="true"/>
        </w:rPr>
        <w:t>مرور</w:t>
      </w:r>
      <w:r>
        <w:rPr>
          <w:b/>
          <w:b/>
          <w:bCs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highlight w:val="yellow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ار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ح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72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ك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ـيـ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ـ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فـ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ٌ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ع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تي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ف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حت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ا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ـ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ادتي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ه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ـاذ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 xml:space="preserve"> </w:t>
        <w:tab/>
        <w:tab/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</w:t>
      </w:r>
    </w:p>
    <w:p>
      <w:pPr>
        <w:pStyle w:val="Normal"/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ق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مع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ح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ع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ون</w:t>
      </w:r>
    </w:p>
    <w:p>
      <w:pPr>
        <w:pStyle w:val="Normal"/>
        <w:ind w:left="72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ار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زون</w:t>
      </w:r>
    </w:p>
    <w:p>
      <w:pPr>
        <w:pStyle w:val="Normal"/>
        <w:ind w:left="72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سار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</w:t>
      </w:r>
      <w:r>
        <w:rPr>
          <w:rFonts w:cs="Traditional Arabic"/>
          <w:b/>
          <w:bCs/>
          <w:sz w:val="40"/>
          <w:szCs w:val="40"/>
          <w:rtl w:val="true"/>
        </w:rPr>
        <w:tab/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ار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ن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وج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مّ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ار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لو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ab/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رار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و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وقو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ab/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خ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ار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ورون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 xml:space="preserve">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قار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نون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هاره</w:t>
      </w:r>
    </w:p>
    <w:p>
      <w:pPr>
        <w:pStyle w:val="Normal"/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ت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فظ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ل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ح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تد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قر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م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ع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رك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sectPr>
      <w:footerReference w:type="default" r:id="rId2"/>
      <w:type w:val="nextPage"/>
      <w:pgSz w:w="7370" w:h="9639"/>
      <w:pgMar w:left="567" w:right="567" w:gutter="0" w:header="0" w:top="56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2224405</wp:posOffset>
              </wp:positionH>
              <wp:positionV relativeFrom="paragraph">
                <wp:posOffset>-1270</wp:posOffset>
              </wp:positionV>
              <wp:extent cx="266065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bdr w:val="single" w:sz="4" w:space="0" w:color="00000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bdr w:val="single" w:sz="4" w:space="0" w:color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bdr w:val="single" w:sz="4" w:space="0" w:color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bdr w:val="single" w:sz="4" w:space="0" w:color="000000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bdr w:val="single" w:sz="4" w:space="0" w:color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9.4pt;mso-wrap-distance-left:0pt;mso-wrap-distance-right:0pt;mso-wrap-distance-top:0pt;mso-wrap-distance-bottom:0pt;margin-top:-0.1pt;mso-position-vertical-relative:text;margin-left:17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bdr w:val="single" w:sz="4" w:space="0" w:color="00000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bdr w:val="single" w:sz="4" w:space="0" w:color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bdr w:val="single" w:sz="4" w:space="0" w:color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bdr w:val="single" w:sz="4" w:space="0" w:color="000000"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bdr w:val="single" w:sz="4" w:space="0" w:color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" w:right="0" w:hanging="0"/>
      <w:jc w:val="left"/>
      <w:outlineLvl w:val="1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left="206" w:right="0" w:hanging="0"/>
      <w:jc w:val="left"/>
    </w:pPr>
    <w:rPr>
      <w:rFonts w:cs="Traditional Arabic"/>
      <w:b/>
      <w:bCs/>
      <w:sz w:val="36"/>
      <w:szCs w:val="36"/>
    </w:rPr>
  </w:style>
  <w:style w:type="paragraph" w:styleId="2">
    <w:name w:val="نص أساسي بمسافة بادئة 2"/>
    <w:basedOn w:val="Normal"/>
    <w:qFormat/>
    <w:pPr>
      <w:ind w:left="26" w:right="0" w:hanging="0"/>
      <w:jc w:val="left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9:25:00Z</dcterms:created>
  <dc:creator>a</dc:creator>
  <dc:description/>
  <cp:keywords/>
  <dc:language>en-US</dc:language>
  <cp:lastModifiedBy>***</cp:lastModifiedBy>
  <cp:lastPrinted>2002-06-20T05:45:00Z</cp:lastPrinted>
  <dcterms:modified xsi:type="dcterms:W3CDTF">2007-08-07T03:24:00Z</dcterms:modified>
  <cp:revision>5</cp:revision>
  <dc:subject/>
  <dc:title>بسم الله الرحمن الرحيم </dc:title>
</cp:coreProperties>
</file>