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ind w:left="0" w:right="0" w:firstLine="397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عثي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يحا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المسلّحين</w:t>
      </w:r>
    </w:p>
    <w:p>
      <w:pPr>
        <w:pStyle w:val="Normal"/>
        <w:widowControl w:val="false"/>
        <w:ind w:left="0" w:right="0" w:firstLine="397"/>
        <w:jc w:val="center"/>
        <w:rPr>
          <w:rFonts w:cs="Monotype Koufi"/>
          <w:b/>
          <w:b/>
          <w:bCs/>
          <w:szCs w:val="36"/>
        </w:rPr>
      </w:pPr>
      <w:r>
        <w:rPr>
          <w:rFonts w:cs="Monotype Koufi"/>
          <w:b/>
          <w:bCs/>
          <w:szCs w:val="36"/>
          <w:rtl w:val="true"/>
        </w:rPr>
        <w:t>(</w:t>
      </w:r>
      <w:r>
        <w:rPr>
          <w:rFonts w:cs="Monotype Koufi"/>
          <w:b/>
          <w:b/>
          <w:bCs/>
          <w:szCs w:val="36"/>
          <w:rtl w:val="true"/>
        </w:rPr>
        <w:t>معا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التعا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الف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Monotype Koufi"/>
          <w:b/>
          <w:b/>
          <w:bCs/>
          <w:szCs w:val="36"/>
          <w:rtl w:val="true"/>
        </w:rPr>
        <w:t>الضالة</w:t>
      </w:r>
      <w:r>
        <w:rPr>
          <w:rFonts w:cs="Monotype Koufi"/>
          <w:b/>
          <w:bCs/>
          <w:szCs w:val="36"/>
          <w:rtl w:val="true"/>
        </w:rPr>
        <w:t>)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وح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ب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ر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غد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ظ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صوص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ر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ه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ّ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س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..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ل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اط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ي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بي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..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غا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..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ّ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غ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..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ز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ا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..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ل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نا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!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سؤ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ز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ه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ض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أ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ور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س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و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طروح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ض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ه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ز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keepNext w:val="true"/>
        <w:jc w:val="lef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أفك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م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ث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ind w:left="-1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ؤ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firstLine="72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د</w:t>
      </w:r>
    </w:p>
    <w:p>
      <w:pPr>
        <w:pStyle w:val="Normal"/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هي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كه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تك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خي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خي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ص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ط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ذ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ح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سس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ابها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ضر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ه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ع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ا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محا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و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ل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َر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ر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ا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ك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كر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ج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ه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ي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ب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ط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ز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ب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تس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ؤ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keepNext w:val="true"/>
        <w:jc w:val="lef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ج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سس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ؤ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يكم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ّ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spacing w:before="240" w:after="0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و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ل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قت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روع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..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ّ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ق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ط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ر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او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ر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ط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اج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393" w:leader="none"/>
        </w:tabs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ئ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keepNext w:val="true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د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وط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و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وذ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ج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15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/17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قو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ي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لغ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ص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ون</w:t>
      </w:r>
      <w:bookmarkEnd w:id="0"/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Style w:val="FootnoteCharacters"/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ضع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ل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نظر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ني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ض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مر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شد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ع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دد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ه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و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غَف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دّ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نَّميّ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ف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عة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دِّثو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خ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زَي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ي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قر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َ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ج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تس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ط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ح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ر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ذ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ث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ا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ص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ؤ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ق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ط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ابر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عل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اط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َتْ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تك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ك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و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ح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ج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هِ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َّخ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حتر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او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ك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ِّ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حدَّ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ّ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ا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ا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؟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قا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ل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ِّ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كثِّ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ا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عو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َّ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و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ب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لاح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اص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ِّ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ح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ّ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زع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ف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م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يت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َ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ٌ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ـمَان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كُف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َ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ُ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ِ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،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ُ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ذِّب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ِّ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حق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ّ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قّ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هِّ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زيِّ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ط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ا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تَو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اج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َّرَ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َّ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لح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قَّ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ة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ِّ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س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ب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>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هيِّ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ّ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د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د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ء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َ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دَّ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خا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ع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ص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ش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بُّون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وخ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ج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ت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كِّ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تغيَّ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ج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ؤ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ت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جر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ه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جِّ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َّ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أ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ط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ز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ه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ئتلا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َ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ِّ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ِّب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يِّ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غي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ا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ر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َّة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دِّين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تدِّ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د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ُ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جّ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ُّ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هي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ل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ف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ت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rFonts w:cs="Traditional Arabic"/>
          <w:b/>
          <w:bCs/>
          <w:sz w:val="36"/>
          <w:szCs w:val="36"/>
          <w:rtl w:val="true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ب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ي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حُ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َّ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ه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ائل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ِ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</w:rPr>
        <w:t>142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ح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كر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ح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right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س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مود</w:t>
      </w:r>
    </w:p>
    <w:p>
      <w:pPr>
        <w:pStyle w:val="Normal"/>
        <w:spacing w:before="240" w:after="0"/>
        <w:jc w:val="righ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كاديمي</w:t>
      </w:r>
    </w:p>
    <w:sectPr>
      <w:footerReference w:type="default" r:id="rId2"/>
      <w:type w:val="nextPage"/>
      <w:pgSz w:w="11906" w:h="16838"/>
      <w:pgMar w:left="1418" w:right="1701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49" w:leader="none"/>
        <w:tab w:val="center" w:pos="4153" w:leader="none"/>
        <w:tab w:val="center" w:pos="4394" w:leader="none"/>
        <w:tab w:val="right" w:pos="8306" w:leader="none"/>
      </w:tabs>
      <w:jc w:val="left"/>
      <w:rPr/>
    </w:pPr>
    <w:r>
      <w:rPr>
        <w:b/>
        <w:bCs/>
        <w:sz w:val="30"/>
        <w:szCs w:val="30"/>
        <w:rtl w:val="true"/>
      </w:rPr>
      <w:tab/>
      <w:tab/>
    </w:r>
    <w:r>
      <w:rPr>
        <w:b/>
        <w:bCs/>
        <w:sz w:val="30"/>
        <w:szCs w:val="30"/>
        <w:rtl w:val="true"/>
      </w:rPr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firstLine="746"/>
      <w:jc w:val="left"/>
      <w:textAlignment w:val="auto"/>
      <w:outlineLvl w:val="0"/>
    </w:pPr>
    <w:rPr>
      <w:rFonts w:cs="Traditional Arabic"/>
      <w:sz w:val="36"/>
      <w:szCs w:val="36"/>
    </w:rPr>
  </w:style>
  <w:style w:type="character" w:styleId="WW8Num1z0">
    <w:name w:val="WW8Num1z0"/>
    <w:qFormat/>
    <w:rPr>
      <w:lang w:bidi="ar-SA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sz w:val="16"/>
      <w:szCs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color w:val="000000"/>
    </w:rPr>
  </w:style>
  <w:style w:type="paragraph" w:styleId="Style14">
    <w:name w:val="عادي (ويب)"/>
    <w:basedOn w:val="Normal"/>
    <w:qFormat/>
    <w:pPr>
      <w:overflowPunct w:val="true"/>
      <w:autoSpaceDE w:val="true"/>
      <w:bidi w:val="0"/>
      <w:spacing w:before="280" w:after="280"/>
      <w:jc w:val="left"/>
      <w:textAlignment w:val="auto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44:00Z</dcterms:created>
  <dc:creator>**</dc:creator>
  <dc:description/>
  <cp:keywords/>
  <dc:language>en-US</dc:language>
  <cp:lastModifiedBy>User</cp:lastModifiedBy>
  <cp:lastPrinted>2004-06-10T14:14:00Z</cp:lastPrinted>
  <dcterms:modified xsi:type="dcterms:W3CDTF">2007-08-02T16:26:00Z</dcterms:modified>
  <cp:revision>238</cp:revision>
  <dc:subject/>
  <dc:title>صراع بين فكر </dc:title>
</cp:coreProperties>
</file>