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بس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ل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رحم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قصص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أنساها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شيخ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دكتور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ب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حس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أحمد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ه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حم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ض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ؤ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ب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ض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ل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ن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ك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طع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ع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ّ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اص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فاص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فاص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ّ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ّ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غ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ق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َّ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صي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بح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خ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ص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ه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ص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ص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تصل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ص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ضي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ص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ص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و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ف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حْسَب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ن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سْمَع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ِرّ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نَجْوَاه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رُسُلُ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دَيْ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كْتُب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َل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ئ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ُ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ُل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ص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ُمّ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ن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ات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ارج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4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Cs/>
          <w:sz w:val="40"/>
          <w:szCs w:val="40"/>
          <w:lang w:bidi="ar-SY"/>
        </w:rPr>
        <w:t>24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ر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ت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سا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4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ش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ل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ت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ل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ئِ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رح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ب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ل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كْ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ِّ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ِّ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يِّتُونَ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غ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ُت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ائ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ت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َا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ظ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ر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اه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ح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ف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حا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طل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رس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الي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ت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ر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{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يَد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ُو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يْء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ظ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ع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فح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ت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حظ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ف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مرض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ر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ز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طل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ا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رس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قبض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ط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ش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خ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طر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شف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تع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ظ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ري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ها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اق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بض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8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–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62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–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45</w:t>
      </w:r>
      <w:r>
        <w:rPr>
          <w:rFonts w:cs="Traditional Arabic"/>
          <w:sz w:val="40"/>
          <w:szCs w:val="40"/>
          <w:rtl w:val="true"/>
          <w:lang w:bidi="ar-SY"/>
        </w:rPr>
        <w:t xml:space="preserve"> ..</w:t>
        <w:br/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غ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ش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غ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ل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4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غ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سر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شف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تع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زحز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تع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رر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ثال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ض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ش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غ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ر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ن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شت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رأ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ك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حنج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ت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شر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رر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حش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ن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حش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غ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حش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غ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غنّ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ب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طر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ص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ج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ص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ه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ما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س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ب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ح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ّ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ب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رَّ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ف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ي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ل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ع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غي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ص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ي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عْ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ثو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ز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غ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ُطْف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ُس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ُز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غ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ط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كو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ع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عل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لم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بر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جهز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خ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ب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115000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ض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غّ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36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ع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لق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َّ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عر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ضْغ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خَلّ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َلَّقَة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ض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ضغ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ل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br/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بْص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فْئِ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}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ق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ع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{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ل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لا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ظ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ظ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ظ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ف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وِّر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ح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زِي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ك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ع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ق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ص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تص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جع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ع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ّ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ُس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لَك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و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7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ح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360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ف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بض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ص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عط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7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ص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را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ص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آلآنَ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ط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آ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ث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نا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ف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ه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آ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ز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ف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ز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_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شو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ح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ض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ع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ب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ل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خل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ّ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ز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_ 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خ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أط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م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رف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ت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ف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جل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ر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ل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ب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يل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ب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اظر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و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ض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فت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ف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ب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أ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ألك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آ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شع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ُر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ييـ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ت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ل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َّ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ل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رك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ع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ق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شْكُر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ِ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ل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ب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42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ض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ض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اُ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ض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خ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بص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خ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س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ُ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قتن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قتن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وَ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َق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ث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طِقُونَ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غّ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سط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ف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غّ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 </w:t>
      </w:r>
      <w:r>
        <w:rPr>
          <w:rFonts w:cs="Traditional Arabic"/>
          <w:sz w:val="40"/>
          <w:szCs w:val="40"/>
          <w:lang w:bidi="ar-SY"/>
        </w:rPr>
        <w:t>36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غ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وا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أت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س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كا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ت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س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غّ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جل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8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ض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ض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ع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8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ض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8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8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غّ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30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36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ُسْأَل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ع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د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فر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ل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ل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ح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بت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جِع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خْس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لِّم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ذك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ذك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أد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يُأد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د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ل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ك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يَد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ُو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يْء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ّ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ح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ّ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ت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ا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ه،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د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َّ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ج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لط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م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ر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180</w:t>
      </w:r>
      <w:r>
        <w:rPr>
          <w:rFonts w:cs="Traditional Arabic"/>
          <w:sz w:val="40"/>
          <w:szCs w:val="40"/>
          <w:rtl w:val="true"/>
          <w:lang w:bidi="ar-SY"/>
        </w:rPr>
        <w:t xml:space="preserve"> ) 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ج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رّ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سي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} 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ج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ز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ر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ع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ج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ج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رج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صطر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رَّ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ذ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شت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ان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ا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ط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اف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م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؛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ادى</w:t>
      </w:r>
      <w:r>
        <w:rPr>
          <w:sz w:val="40"/>
          <w:sz w:val="40"/>
          <w:szCs w:val="40"/>
          <w:rtl w:val="true"/>
          <w:lang w:bidi="ar-SY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قدّ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ا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ع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َّ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فَأَمِ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س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َّ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ش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غ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ُخو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لَ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ض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ُ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ُخو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زك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آؤ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ن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و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ّ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ُ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ض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أل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؛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يُ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دقت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رِد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قْض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ُطّ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ُوس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هَار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والثمار،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جَ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تَّخَذ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ل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ّ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غ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طر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ن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ظ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ن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ض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ط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ع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ا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ب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يَد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لَكُو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ُل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يْء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ك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د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ن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م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ُك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َأَنْه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ب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غَيَّ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ْ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أَنْه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س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صَفّ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ب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ل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ق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سَ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ر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جْوَ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د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يَحْس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س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يَحْس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س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د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ح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ا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ى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بَ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تَس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!    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تط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ف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ك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رَا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ك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ظ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ر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تَف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ْلسّ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ف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color w:val="FF000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ن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و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فُ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غَ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ِيدٌ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لْق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ت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ُ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ادْر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ِي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جِع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َلَّام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َل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ْعَبِيدِ</w:t>
      </w:r>
      <w:r>
        <w:rPr>
          <w:rFonts w:cs="Traditional Arabic"/>
          <w:sz w:val="40"/>
          <w:szCs w:val="40"/>
          <w:rtl w:val="true"/>
        </w:rPr>
        <w:t>}!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ئ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بَشّ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ت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صِي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جِ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د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جِ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ُو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و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ْت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ُسَبّ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ِّ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يِّتُونَ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ِمِث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مِلُونَ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ُن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ي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ش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ر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ر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ع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د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ك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ش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ص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001</w:t>
      </w:r>
      <w:r>
        <w:rPr>
          <w:rFonts w:cs="Traditional Arabic"/>
          <w:sz w:val="40"/>
          <w:szCs w:val="40"/>
          <w:rtl w:val="true"/>
        </w:rPr>
        <w:t xml:space="preserve"> )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00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نولو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س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.. </w:t>
      </w: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نّ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ن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شُ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ط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ر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نَت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ــ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قي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عْم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فشت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اخْس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لِّم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ك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ذ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ش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ذَك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َ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ذَ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مَتّ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لْه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سَتَذ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ن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سَتَذ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فَوِّ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ِبَادِ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ُ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color w:val="FF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ز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bidiVisual w:val="true"/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240"/>
      </w:tblGrid>
      <w:tr>
        <w:trPr>
          <w:trHeight w:val="180" w:hRule="atLeast"/>
        </w:trPr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أنّ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ز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ف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م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عظ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ا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نف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يلت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م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ف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ج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عتب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ج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سمع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ا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ث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ل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islamcvoice.com/mas/open.php?cat=24&amp;book=46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hyperlink r:id="rId3">
        <w:r>
          <w:rPr>
            <w:rStyle w:val="InternetLink"/>
          </w:rPr>
          <w:t>http://www.islamcvoice.com/mas/open.php?cat=24&amp;book=47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/>
        <w:iCs/>
        <w:color w:val="0000FF"/>
        <w:u w:val="single"/>
        <w:rtl w:val="true"/>
      </w:rPr>
      <w:t xml:space="preserve">قصص لا أنساها                                                                       الشيخ الدكتور </w:t>
    </w:r>
    <w:r>
      <w:rPr>
        <w:i/>
        <w:iCs/>
        <w:color w:val="0000FF"/>
        <w:u w:val="single"/>
        <w:rtl w:val="true"/>
      </w:rPr>
      <w:t xml:space="preserve">: </w:t>
    </w:r>
    <w:r>
      <w:rPr>
        <w:i/>
        <w:i/>
        <w:iCs/>
        <w:color w:val="0000FF"/>
        <w:u w:val="single"/>
        <w:rtl w:val="true"/>
      </w:rPr>
      <w:t>عبد المحسن الأحمد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cvoice.com/mas/open.php?cat=24&amp;book=46" TargetMode="External"/><Relationship Id="rId3" Type="http://schemas.openxmlformats.org/officeDocument/2006/relationships/hyperlink" Target="http://www.islamcvoice.com/mas/open.php?cat=24&amp;book=4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3:36:00Z</dcterms:created>
  <dc:creator>amjd</dc:creator>
  <dc:description/>
  <cp:keywords/>
  <dc:language>en-US</dc:language>
  <cp:lastModifiedBy>amjd</cp:lastModifiedBy>
  <dcterms:modified xsi:type="dcterms:W3CDTF">2006-07-04T19:25:00Z</dcterms:modified>
  <cp:revision>71</cp:revision>
  <dc:subject/>
  <dc:title>قصص لا أنساها</dc:title>
</cp:coreProperties>
</file>