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rFonts w:ascii="Arial" w:hAnsi="Arial" w:cs="Wingdings"/>
          <w:b/>
          <w:b/>
          <w:bCs/>
          <w:color w:val="FF0000"/>
          <w:sz w:val="72"/>
          <w:szCs w:val="72"/>
          <w:u w:val="single"/>
        </w:rPr>
      </w:pPr>
      <w:r>
        <w:rPr>
          <w:rFonts w:cs="Wingdings" w:ascii="Arial" w:hAnsi="Arial"/>
          <w:b/>
          <w:bCs/>
          <w:color w:val="FF0000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ascii="Arial" w:hAnsi="Arial" w:cs="Arabic Transparent"/>
          <w:b/>
          <w:b/>
          <w:bCs/>
          <w:color w:val="FF0000"/>
          <w:sz w:val="20"/>
          <w:szCs w:val="20"/>
          <w:u w:val="single"/>
        </w:rPr>
      </w:pPr>
      <w:r>
        <w:rPr>
          <w:rFonts w:cs="Arabic Transparent" w:ascii="Arial" w:hAnsi="Arial"/>
          <w:b/>
          <w:bCs/>
          <w:color w:val="FF0000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72"/>
          <w:szCs w:val="72"/>
          <w:u w:val="single"/>
        </w:rPr>
      </w:pPr>
      <w:r>
        <w:rPr>
          <w:rFonts w:cs="Traditional Arabic" w:ascii="Arial" w:hAnsi="Arial"/>
          <w:b/>
          <w:bCs/>
          <w:color w:val="FF0000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72"/>
          <w:szCs w:val="72"/>
          <w:u w:val="single"/>
        </w:rPr>
      </w:pPr>
      <w:r>
        <w:rPr>
          <w:rFonts w:ascii="Arial" w:hAnsi="Arial" w:cs="Traditional Arabic"/>
          <w:b/>
          <w:b/>
          <w:bCs/>
          <w:color w:val="FF0000"/>
          <w:sz w:val="72"/>
          <w:sz w:val="72"/>
          <w:szCs w:val="72"/>
          <w:u w:val="single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72"/>
          <w:sz w:val="72"/>
          <w:szCs w:val="72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72"/>
          <w:sz w:val="72"/>
          <w:szCs w:val="72"/>
          <w:u w:val="single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72"/>
          <w:sz w:val="72"/>
          <w:szCs w:val="72"/>
          <w:u w:val="single"/>
          <w:rtl w:val="true"/>
        </w:rPr>
        <w:t>وأبنائي</w:t>
      </w:r>
      <w:r>
        <w:rPr>
          <w:rFonts w:ascii="Arial" w:hAnsi="Arial" w:eastAsia="Arial" w:cs="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72"/>
          <w:sz w:val="72"/>
          <w:szCs w:val="72"/>
          <w:u w:val="single"/>
          <w:rtl w:val="true"/>
        </w:rPr>
        <w:t>السبعة</w:t>
      </w:r>
      <w:r>
        <w:rPr>
          <w:rFonts w:ascii="Arial" w:hAnsi="Arial" w:eastAsia="Arial" w:cs="Arial"/>
          <w:b/>
          <w:b/>
          <w:bCs/>
          <w:color w:val="FF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72"/>
          <w:sz w:val="72"/>
          <w:szCs w:val="72"/>
          <w:u w:val="single"/>
          <w:rtl w:val="true"/>
        </w:rPr>
        <w:t>والسحر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72"/>
          <w:szCs w:val="72"/>
          <w:u w:val="single"/>
        </w:rPr>
      </w:pPr>
      <w:r>
        <w:rPr>
          <w:rFonts w:cs="Traditional Arabic" w:ascii="Arial" w:hAnsi="Arial"/>
          <w:b/>
          <w:bCs/>
          <w:color w:val="FF0000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333399"/>
          <w:sz w:val="72"/>
          <w:szCs w:val="72"/>
        </w:rPr>
      </w:pPr>
      <w:r>
        <w:rPr>
          <w:rFonts w:ascii="Arial" w:hAnsi="Arial" w:cs="Traditional Arabic"/>
          <w:b/>
          <w:b/>
          <w:bCs/>
          <w:color w:val="333399"/>
          <w:sz w:val="72"/>
          <w:sz w:val="72"/>
          <w:szCs w:val="72"/>
          <w:rtl w:val="true"/>
        </w:rPr>
        <w:t>بقلم</w:t>
      </w:r>
      <w:r>
        <w:rPr>
          <w:rFonts w:ascii="Arial" w:hAnsi="Arial" w:eastAsia="Arial" w:cs="Arial"/>
          <w:b/>
          <w:b/>
          <w:bCs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3399"/>
          <w:sz w:val="72"/>
          <w:szCs w:val="7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333399"/>
          <w:sz w:val="72"/>
          <w:sz w:val="72"/>
          <w:szCs w:val="72"/>
          <w:rtl w:val="true"/>
        </w:rPr>
        <w:t>لهيب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spacing w:lineRule="auto" w:line="480" w:before="280" w:after="280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قال الله تعالى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وَلاَ تَهِنُوا وَلاَ تَحْزَنُوا وَأَنتُمُ الأَعْلَوْنَ إِن كُنتُم مُّؤْمِنِينَ </w:t>
      </w:r>
      <w:r>
        <w:rPr>
          <w:rFonts w:cs="Arial" w:ascii="Arial" w:hAnsi="Arial"/>
          <w:b/>
          <w:bCs/>
          <w:color w:val="FF0000"/>
          <w:sz w:val="32"/>
          <w:szCs w:val="32"/>
        </w:rPr>
        <w:t>139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إِن يَمْسَسْكُمْ قَرْحٌ فَقَدْ مَسَّ الْقَوْمَ قَرْحٌ مِّثْلُهُ وَتِلْكَ الأيَّامُ نُدَاوِلُهَا بَيْنَ النَّاسِ وَلِيَعْلَمَ اللّهُ الَّذِينَ آمَنُواْ وَيَتَّخِذَ مِنكُمْ شُهَدَاء وَاللّهُ لاَ يُحِبُّ الظَّالِمِينَ </w:t>
      </w:r>
      <w:r>
        <w:rPr>
          <w:rFonts w:cs="Arial" w:ascii="Arial" w:hAnsi="Arial"/>
          <w:b/>
          <w:bCs/>
          <w:color w:val="FF0000"/>
          <w:sz w:val="32"/>
          <w:szCs w:val="32"/>
        </w:rPr>
        <w:t>140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وَلِيُمَحِّصَ اللّهُ الَّذِينَ آمَنُواْ وَيَمْحَقَ الْكَافِرِينَ </w:t>
      </w:r>
      <w:r>
        <w:rPr>
          <w:rFonts w:cs="Arial" w:ascii="Arial" w:hAnsi="Arial"/>
          <w:b/>
          <w:bCs/>
          <w:color w:val="FF0000"/>
          <w:sz w:val="32"/>
          <w:szCs w:val="32"/>
        </w:rPr>
        <w:t>141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أَمْ حَسِبْتُمْ أَن تَدْخُلُواْ الْجَنَّةَ وَلَمَّا يَعْلَمِ اللّهُ الَّذِينَ جَاهَدُواْ مِنكُمْ وَيَعْلَمَ الصَّابِرِينَ </w:t>
      </w:r>
      <w:r>
        <w:rPr>
          <w:rFonts w:cs="Arial" w:ascii="Arial" w:hAnsi="Arial"/>
          <w:b/>
          <w:bCs/>
          <w:color w:val="FF0000"/>
          <w:sz w:val="32"/>
          <w:szCs w:val="32"/>
        </w:rPr>
        <w:t>142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((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إل عمران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)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  <w:u w:val="single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رحيم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 xml:space="preserve">الحمد لله رب العالمين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الصلاة والسلام على اشرف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رسل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بي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رسل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حبت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هن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حزنو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فقد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م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دلهم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خطو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أطل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كوار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أحدق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قطع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ذرف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ي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توال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نكب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وع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تمكين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عال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ق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(....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ؤمنين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حقيق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تدرج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رات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بالإي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صاد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هن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حزن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ستكون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نت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عل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أذكر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قول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عرا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آم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ؤمن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ول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سلم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لوبكم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عرا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وضح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رتب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عل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رتب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ققنا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ظفر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خوان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نصر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نصر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صبر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أتي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تشر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كتب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جل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أذكر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ط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د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ص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ش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د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ئ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ب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ئ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اف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ص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كش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د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كش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د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80"/>
          <w:sz w:val="36"/>
          <w:szCs w:val="36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عم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حب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ار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تمع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بتلا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عد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جن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ع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ض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جن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قاب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قاب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سه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عطي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ق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اخر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تابع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ع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حبت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عل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ك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البل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جر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ف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نك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كرو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.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لَنَبْلُوَنَّكُ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ِشَيْء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ِ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خَوف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ْجُوع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نَقْصٍ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ِ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أَمَوَال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أنفُس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الثَّمَرَات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بَشِّر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َّابِرِ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155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َّذِي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ذ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َصَابَتْهُ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ُصِيبَة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َالُوا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نَّ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ِلّ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إِنَّـ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ِلَيْهِ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َاجِع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156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ُولَـئ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َلَيْهِ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َلَوَات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ِّ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َّبِّهِمْ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رَحْمَةٌ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َأُولَـئِك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ُمُ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ْمُهْتَدُونَ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</w:rPr>
        <w:t>157</w:t>
      </w:r>
      <w:r>
        <w:rPr>
          <w:rFonts w:cs="Traditional Arabic"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بقر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>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اجعون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ئ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ا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ص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د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ض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أس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ش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زع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نك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ن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تعن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ن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ا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لو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د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طف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كين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ب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ط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د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ب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س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تلا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ط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ف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ر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حطم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ي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م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س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ل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ك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ل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تلا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اش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ح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ط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ص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ر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اش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بنا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عان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بح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قاذف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ت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ل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ط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س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ك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تا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قا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فا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ز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صدق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كتب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........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ب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.......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ظ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......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ل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80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ي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ت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قي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و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ط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صو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س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غر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ر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شف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من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فض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اق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رء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فاص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ط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ط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ذل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,,{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ُ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ّ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مْلِك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ِنَفْس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َفْعً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َرًّ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َ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ُنت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عْلَم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ْغَيْب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َسْتَكْثَرْت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ْخَيْر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َسَّنِي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ُّوء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نَا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َذِير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بَشِير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ِّقَوْمٍ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ُؤْمِنُونَ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{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 w:cs="Traditional Arabic"/>
          <w:color w:val="000080"/>
          <w:sz w:val="36"/>
          <w:szCs w:val="36"/>
        </w:rPr>
      </w:pPr>
      <w:r>
        <w:rPr>
          <w:rFonts w:cs="Traditional Arabic"/>
          <w:color w:val="000080"/>
          <w:sz w:val="36"/>
          <w:sz w:val="36"/>
          <w:szCs w:val="36"/>
          <w:rtl w:val="true"/>
        </w:rPr>
        <w:t>حلمك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خ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ن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عتقد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موضوع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لإثار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ن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سرد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قص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ام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رف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ل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صد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تعرض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ذ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دأ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كت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قص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ضايقات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آذي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يعل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ر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المي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الله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.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ف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اب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جور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ساب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((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بتلا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سحر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صْبِرُواْ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َصَابِرُواْ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َرَابِطُواْ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َاتَّقُواْ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َعَلَّكُمْ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ُفْلِحُون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center"/>
        <w:rPr>
          <w:rFonts w:ascii="Arial" w:hAnsi="Arial"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كتب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علم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ان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اني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تألم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ألمت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س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فر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مك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))))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sz w:val="52"/>
          <w:szCs w:val="52"/>
          <w:u w:val="single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ـ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أول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فع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جا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ي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ل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شغ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ف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تص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ز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ول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رك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اف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ظ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خو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وج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2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ه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قاب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ه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ح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هف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و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ل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ب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ط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ارئ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و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حوص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فا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ا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بر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طب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صاب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فش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وي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وم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ثر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مستشف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بدالعزي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ج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د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طف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وي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خت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از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كيزي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ش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و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زوج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قدمات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بر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طب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س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ك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ش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طلا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د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ه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ز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ال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تص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ز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ع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از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فقو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فكير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يب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جت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ا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أخ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عا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دي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غس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جت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عوب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رم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ق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ر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ع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سر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شترط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ض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ظر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غر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قي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ز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ت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كت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ض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غس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د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صرفو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غس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با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ت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س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غم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ف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ف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صا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م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باح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بدالعزي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ه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ه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غس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ي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غر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ده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مرض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اس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ذ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تح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س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ك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ش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تسا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لما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ب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برو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شتغ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ق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م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ه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ك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ا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ن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م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ه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ضى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ضيت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تض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ها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عي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لس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حدا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عيس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تتاب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ه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ش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را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قيق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ش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زوج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بنائ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لاق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آخ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أثيره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يا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color w:val="FF0000"/>
          <w:sz w:val="36"/>
          <w:szCs w:val="36"/>
          <w:u w:val="single"/>
        </w:rPr>
      </w:pP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ثان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از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ش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رد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ق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اف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ق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ناؤ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ع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حداث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د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ت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د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ان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ت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ت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أ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د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ت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دي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حوص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لي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ه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كر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ش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فر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بق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وف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خ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او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تج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وف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كنس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هربائ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خا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ز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ح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FF"/>
          <w:sz w:val="36"/>
          <w:szCs w:val="36"/>
        </w:rPr>
        <w:t>1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حي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ي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واج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طف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8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فا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ض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ق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صدق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ك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ظ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ي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ديقا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مسا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يكو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كال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ا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ث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حي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ق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عر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ض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زو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ف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بو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طب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مع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م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ق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قر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ج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ر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ع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ط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م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س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س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ع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ص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ظ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د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ر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ر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ا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نت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ي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ص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ت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قو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زجاج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ط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سري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ق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ح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ت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خ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وج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د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يد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د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كت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ك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ك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ك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أتف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ح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ث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ه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رو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ج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ا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ض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عط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ه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هربا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كيف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لا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س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عط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صلاح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ك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ح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ط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يض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ر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ست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م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ط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ر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ذ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مل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استح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ا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ئ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ذهب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(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))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ق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ح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م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م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ض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قر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حظ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في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دي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لس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د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ا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ت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ض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ت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ر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ه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ا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م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ذ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ر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ت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ئ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ت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ق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فا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ي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هربائ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ت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قط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رار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س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و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ز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قي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ا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ز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قب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د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د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قي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كين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عد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اع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ا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لاث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ئ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ز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م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يق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م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بو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د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ظ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دا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م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ذ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ض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ق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ضع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ق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جري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ر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وش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ريه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ريه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فن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وم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دي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ف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شت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ل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عف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00FF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ح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ع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ط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خ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ع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غ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eastAsia="Arial"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حم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غيث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رد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بك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ط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غط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و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ظ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ر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ك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قط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دف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أ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أ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أ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و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ظاهرسحرررررررررررررررررررررررررررررررررررررررررر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اااااا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حور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حرن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ماذا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رج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ذه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صم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خ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ب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د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تح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تح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د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ق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يعا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ت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ف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ب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ير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ص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ون</w:t>
      </w:r>
      <w:r>
        <w:rPr>
          <w:rFonts w:cs="Traditional Arabic" w:ascii="Arial" w:hAnsi="Arial"/>
          <w:color w:val="0000FF"/>
          <w:sz w:val="36"/>
          <w:szCs w:val="36"/>
        </w:rPr>
        <w:t>300,0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اس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تار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ل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مث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ب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ياض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ل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ك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ف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8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ج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ثا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ا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ط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ه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هربائ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ط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اصطل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آخذه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ات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هرب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لف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د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ط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ب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ق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صدق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د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ساط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حب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 w:cs="Traditional Arabic"/>
          <w:color w:val="008040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!!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ط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ا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ذ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د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و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صاب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نس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فاوت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ع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ناؤ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ر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قط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فث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ه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زي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حظ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نو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 </w:t>
      </w:r>
    </w:p>
    <w:p>
      <w:pPr>
        <w:pStyle w:val="Style15"/>
        <w:bidi w:val="1"/>
        <w:jc w:val="center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سَنُرِيهِم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آيَاتِنَا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الْآفَاقِ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أَنفُسِهِم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يَتَبَيَّنَ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الْحَقُّ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أَوَلَم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يَكْفِ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بِرَبِّكَ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أَنَّهُ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شَهِيدٌ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8040"/>
          <w:sz w:val="36"/>
          <w:szCs w:val="36"/>
        </w:rPr>
        <w:t>53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(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))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ذ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بح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ح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م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جنس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تف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اء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غناط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ذ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ط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فت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ذ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نام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فزي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اض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ح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ر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ت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يت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نا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أثي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قاذف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ئ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اذا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ف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كر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وووو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لاح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ض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ترك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ي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ظ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كو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ك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ت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د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اع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اس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تع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صدق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ع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ر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ق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عز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بح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حبا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ج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أ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ركت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ان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ي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ص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ه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نائ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صور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ح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ان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ائج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عزا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صدق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الت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و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رج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ط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س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اط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وج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ئ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ا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ع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ج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جس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ه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س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أ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ه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ريض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حبا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ر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ضر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خ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فز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و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ب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ه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ق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ش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ر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ف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ا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ده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عط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يق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2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غ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ض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غ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ان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و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9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ه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خرو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:3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باح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ات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ات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ي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ح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ر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يق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د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را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د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ت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د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جد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ئ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ط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8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ظ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ر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بن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ام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ملائ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بو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د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قل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ا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ط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ط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خط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س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ق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صدق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ض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يد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تعل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علا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تتخيلو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تص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غ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ا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د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ش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أ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و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د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ز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ز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ك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ك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هههه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و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ت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و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شا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ت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عا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ح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ها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مبيوت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ها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فر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تر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والان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ها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غ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تر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ظه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ا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ا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قي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صف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مبيوت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يا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قل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غر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س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ج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ج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ك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ط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ر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ع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اء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بو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ا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م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أ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شاه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خ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بل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رت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تلخب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أ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رك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شت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cs="Traditional Arabic" w:ascii="Arial" w:hAnsi="Arial"/>
          <w:color w:val="0000FF"/>
          <w:sz w:val="36"/>
          <w:szCs w:val="36"/>
        </w:rPr>
        <w:t>5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ط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ئ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ب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6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قر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فائ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6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أن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ه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أ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ش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خ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خ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د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ب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8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سنعر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حق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(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ـ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)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ت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سا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خت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خت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شا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ر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بد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ت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هم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اغ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ي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ز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ث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دي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ا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قي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ن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ج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خدم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غ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ش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ذ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يز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ي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حص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ى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رق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لق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صف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و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م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مر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اعد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ق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واجبا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خم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نتكا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نتكا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مومت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ق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حم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قر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ب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اب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رج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حس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شا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س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ستغر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ش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عل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برنام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دي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ت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رنام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غن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دي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ك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غن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ستق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ضع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وض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ي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رم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ض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ضلا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وعب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س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اه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ابع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م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تد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ت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و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عا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ر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ر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س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ل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ظ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نت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تو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ط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م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ط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ل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ك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كين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حظ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س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ه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ت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ف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ثا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توض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ر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ف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هر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ز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س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اط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ك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يار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ئ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ز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جاوز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حي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ت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دغ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ظه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ح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ه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ربوب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خرج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وق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و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ردغ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ال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ه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غث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فرغ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ئب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ر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ش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ل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ئ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ل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رط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أ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ئ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ك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دغ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ك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صح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م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خبر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ال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تود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ه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كتش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ي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ا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كل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ا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ذ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حبا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نو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حا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فه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((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سادس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))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=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..!!!!!!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ب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خ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صدق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ق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اض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 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زو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ريق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...........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eastAsia="Arial"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ف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.........................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-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قر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ا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ت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ق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ت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ق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قر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ت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ش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ه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كتش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ريت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ا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6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صب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ائ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شن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ط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ج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سوس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ض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لو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%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خد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ا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ه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ه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ذ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و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ل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َعْش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ِكْر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َّحْمَن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ُقَيِّض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َيْطَانً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َرِين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FF"/>
          <w:sz w:val="36"/>
          <w:szCs w:val="36"/>
        </w:rPr>
        <w:t>36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إِنَّهُم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َيَصُدُّونَهُم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َّبِيل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يَحْسَبُو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نَّهُ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ُّهْتَدُو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FF"/>
          <w:sz w:val="36"/>
          <w:szCs w:val="36"/>
        </w:rPr>
        <w:t>3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.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.....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عْرَض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ِكْر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َعِيشَة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َنكً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)) ...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لمعلو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ر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ا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ع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ظ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ض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فر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ول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ل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؟؟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لو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س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ت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م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حصين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صا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ر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ك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خد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شف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جدنا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ح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وع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س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د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شف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يس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هت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ئول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ج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حاو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ز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و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ي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ائ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يش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ح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ب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كرهو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اش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ش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ي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8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ز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و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ص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ث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خم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ش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ق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ر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ع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كتش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م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اوز</w:t>
      </w:r>
      <w:r>
        <w:rPr>
          <w:rFonts w:cs="Traditional Arabic" w:ascii="Arial" w:hAnsi="Arial"/>
          <w:color w:val="0000FF"/>
          <w:sz w:val="36"/>
          <w:szCs w:val="36"/>
        </w:rPr>
        <w:t>8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%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م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ت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ل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ا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سام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د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ر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خ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ت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ت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تع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ف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كو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رو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قاع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ج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زم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رطان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ذو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قت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تح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ابع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تحر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جد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ا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فظ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ه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تظر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ر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ر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ست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تح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!!!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ا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ض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طب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لو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ا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ن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و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انتح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ك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يا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وع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شا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ت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ظ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ج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ات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جاو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5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سح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:3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س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لتز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راه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ي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دخ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فص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ظ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ف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ص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تد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اق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ي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ص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ق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ل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ان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ذ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ظ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ا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ف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ائ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ا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ض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ظ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ف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ف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ك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ا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ك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دي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ترك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قف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موظ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اض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و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يق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صدق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صبي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ائ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ض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ضب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أ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خب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ط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ت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زوب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عوذ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ج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طل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اص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أس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غيا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ل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ا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شا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ش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ت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غ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زو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فرق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ل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ثير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لات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يئ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س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ص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م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حفظ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لح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يب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ارب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حم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ع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رع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نت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ري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هم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قر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مرأ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حدث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ثا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ي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ي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نط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رت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لي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طل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لي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ا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و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ر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ما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كست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عو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ع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ات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ظر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ع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ع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ز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فع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كي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ل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و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صي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ف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ق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يئ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وع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صدق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ظر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ح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د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ح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ه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قو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ركي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ق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ي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ائغ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صب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جو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ص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اجهو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كوك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ا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تفظ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ور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ار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قر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شكل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استهزاء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الد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هز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واب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رض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ا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ص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ور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ان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و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خوا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با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ا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و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ت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ذه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ض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خ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د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ض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ري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ت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د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اج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ط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ط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د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ض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ستخدا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د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تاج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اب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طغ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د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هاي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يئ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2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د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و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ظ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و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زابلانك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ء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وي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فص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خص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ا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ص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عد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م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ب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د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ف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تدري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عد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ف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ا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ز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ا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أد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ع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ج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ك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ول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حمته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إبد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ك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ث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روب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زو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ح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وج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أك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وج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حط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رك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اج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ح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دي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جان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ت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ا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وج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ت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غط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ف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نو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زو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ك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كع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ك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بق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ك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ه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ت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مر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4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ر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ح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ا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ساسي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تف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غط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اص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سابع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احظ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تنبيه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ك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ك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ب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حور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تنب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ا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ساس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رتف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ن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لف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اص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ط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ض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ا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ا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ر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ذ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ستخر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ر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ت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غ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ق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خذ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أخذ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ر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ر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عد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ل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ده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عد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ج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رتق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ك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أث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تظ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باد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ط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بن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ب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اشا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بن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م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2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بن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ا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خوذ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ا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خذ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ق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ق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ح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سا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ا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ض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اب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خبر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ر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ر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ت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فك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ا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ط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اه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بنط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ا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ر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ذ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ر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ضع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ط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ع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ح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ا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ر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ج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صح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يَسْأَلُونَك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ن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جِبَال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َقُل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نسِفُه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َبّ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َسْفً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05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َيَذَرُه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اعً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َفْصَفً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06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ر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ِوَجً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مْتً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07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...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ر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ا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أك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و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ا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تغ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ساس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ي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الج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ص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ز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ت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صر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م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ر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لوب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زي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ي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تد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حاش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ا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خ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م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ع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ز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ش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لد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لف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ز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قا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يس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سن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ا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ت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تكس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خ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ح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%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رتفاع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غ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دائ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ت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حظ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ت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ته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ت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ت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وج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أك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او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ت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و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تك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وخ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رتف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ط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ف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أ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هت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عيف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ا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رت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تف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فا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عظ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د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ي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ب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حل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شت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ت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لا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لج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ا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صدق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غر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ا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ش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ك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وت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ض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قل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د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بتس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س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ث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و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ب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ط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ب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طب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ه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ع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ر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صد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بث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صدقتي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يري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د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صب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ق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صدق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ا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أك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ئ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%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س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ث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ه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ج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ت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عب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فس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color w:val="0000FF"/>
          <w:sz w:val="36"/>
          <w:szCs w:val="36"/>
        </w:rPr>
        <w:t>1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ذ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ر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لا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حو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مسوس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ا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ط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ل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استمر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جو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لغ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جا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ا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ز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د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زم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د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صد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بي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ف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صي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ع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ث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ه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رك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حظ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ع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ئف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ه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ا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ت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ا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وف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ب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جع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إجه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ق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ر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و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ا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اش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لق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تس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جو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و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جلس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لا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ع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ض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خد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ش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حظ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ضا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ا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ر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ا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را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د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غي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ريج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ك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ري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ا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ظ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ذك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حق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ريج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ش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فح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ث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ي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ع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جان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ح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ذ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حر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دي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مي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ض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ذ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ص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ل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تفر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رج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ق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ب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ت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ف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ق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ل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كى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ا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خ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خ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صدق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قاعد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!!!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ص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وجاه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قي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م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ق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ه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ي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ت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ق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زا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را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ف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ه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طل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ر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ض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اب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إحبا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س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قر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فريق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مو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ض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ف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يد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س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ي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تد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س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اسب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ض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أس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قا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,,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ب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ريم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عرض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عرض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ئ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زواج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ت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اس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ذ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ظ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ب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تك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فترق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اب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أل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ضا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ض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سأل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س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ه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ع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ج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ا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ت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ق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(((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ثامن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rtl w:val="true"/>
        </w:rPr>
        <w:t>))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وج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رب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ز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د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كت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م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كت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ابع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شلت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8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ت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ق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لا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س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ا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ت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ر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غرو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ضح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ح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هلك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جع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اق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ر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ا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سائ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ج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م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لام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قيدة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ية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لو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يض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ا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نبد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د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ثق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جب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ا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ت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ها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يب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ت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سَيَعْلَم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ظَلَمُ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ي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ُنقَلَبٍ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نقَلِب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ا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فض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عر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ام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حْسَبَن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ّه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َافِل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مّ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عْمَل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ظَّالِم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ُؤَخِّرُ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ِيَوْمٍ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شْخَص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َبْصَار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u w:val="single"/>
          <w:rtl w:val="true"/>
        </w:rPr>
        <w:t>ملاحظة</w:t>
      </w:r>
      <w:r>
        <w:rPr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3366"/>
          <w:sz w:val="36"/>
          <w:szCs w:val="36"/>
          <w:rtl w:val="true"/>
        </w:rPr>
        <w:t xml:space="preserve">  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جميع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إخو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أخوات</w:t>
      </w:r>
      <w:r>
        <w:rPr>
          <w:rFonts w:cs="Traditional Arabic"/>
          <w:color w:val="003366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س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يم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اب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عد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ا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طبع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ضع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ق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ي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س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ت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دع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ز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د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و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خوا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لط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لط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عل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رق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د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بح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ئز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طلو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نس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لق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َمْسَسْك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ِضُرٍّ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َاشِف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َمْسَسْك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ِخَيْرٍ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َدُير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َمْسَسْك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ِضُرٍّ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َاشِف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ُرِدْك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ِخَيْرٍ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َآدّ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ِفَضْلِه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ُصَيب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َشَ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ِبَادِه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ْغَفُور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َّحِيم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ض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واح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ز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ضو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ه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س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ه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ب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ع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ز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ح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دراج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ائ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سأ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ت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فا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!!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صف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ا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ستج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تر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دع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ضرو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قبا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د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و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سن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د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جي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و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ظ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أخ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ر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رن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ا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و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ا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وز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ف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بتس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يق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ر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جاو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ار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ذا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ع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ا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ت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خرو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احظ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ع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و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تس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رك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ز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ف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احظ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ن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ل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رق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الف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ع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ج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يق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ج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تعل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ب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و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خدم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خو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خوا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علق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رق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.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)))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(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تاسع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))</w:t>
      </w:r>
    </w:p>
    <w:p>
      <w:pPr>
        <w:pStyle w:val="Normal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قي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ع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اء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ا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ج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روح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اج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س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وح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وح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يط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وح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ي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م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ظ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ي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يا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اج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هر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اك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ها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ص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يف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طي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رق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زق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ر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نُنَزِّل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ْقُرْآن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ِفَ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رَحْمَة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ِّلْمُؤْمِنِي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َزِيد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َّالِمِي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َلاّ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َسَارً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فاء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ِّلْمُؤْمِنِينَ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ذ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ر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قل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حرث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سم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بذ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ق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ن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بات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أ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إيم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ز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رض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فح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ق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و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هز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زر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نس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ف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م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ضغ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س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ج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غ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يش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ر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طف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ب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طفئ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ف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ت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ط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ت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ب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ت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به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دع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دع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ضح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بدال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ضح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اك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حصين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ف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ح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,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ى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س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ب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و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هد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وع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رَأَيْتَك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َرَّمْت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لَي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ئ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خَّرْتَن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قِيَامَةِ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َحْتَنِكَنَّ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ُرِّيَّتَه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َلا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لِيل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تو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ق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قيد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خ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لج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لا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ن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و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ا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وذ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زادو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هق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ضا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لف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ص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س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ى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(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عاشر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))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ه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ه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اء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ؤ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قا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جاه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د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بر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هب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لز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ذ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اجه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ه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رد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ا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بس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قا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ل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ُوح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َبُّك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ْمَلآئِكَة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نّ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َثَبِّتُوا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َأُلْق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ُلُوب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َفَرُوا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َّعْب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َاضْرِبُوا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َوْق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َعْنَاق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اضْرِبُوا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ِنْهُم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َنَانٍ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َنُلْق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ُلُوب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َفَرُوا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ُّعْب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شْرَكُوا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ِاللّه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ُنَزِّل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ُلْطَانً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مَأْوَاهُم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َّارُ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َبِئْس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َثْوَ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َّالِمِين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FF0000"/>
          <w:sz w:val="36"/>
          <w:szCs w:val="36"/>
          <w:u w:val="single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خطوات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علاج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(((</w:t>
      </w:r>
      <w:r>
        <w:rPr>
          <w:rFonts w:cs="Traditional Arabic" w:ascii="Arial" w:hAnsi="Arial"/>
          <w:color w:val="FF0000"/>
          <w:sz w:val="36"/>
          <w:szCs w:val="36"/>
        </w:rPr>
        <w:t>1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نف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ا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ت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ي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6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ه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غ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خطو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اي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او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اح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ا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حبا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زي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ج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نس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ف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ج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ئ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ضا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ث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سترج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ين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ا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كا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كنا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ثب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عل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ش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وائ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أذك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3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(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ذك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ساء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ص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جاو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ض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سن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"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ف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ور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ر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صطف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خت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دع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drawing>
          <wp:inline distT="0" distB="0" distL="0" distR="0">
            <wp:extent cx="3181985" cy="196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جاو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5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حر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شري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400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600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1000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اوم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راهيمي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ح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باح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حم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4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باح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قو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م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خ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فس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ق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و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ل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ض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تتركها</w:t>
      </w:r>
      <w:r>
        <w:rPr>
          <w:rFonts w:ascii="Arial" w:hAnsi="Arial" w:eastAsia="Arial" w:cs="Arial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أبد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شع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وه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ع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ش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عرا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و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ض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ش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ل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هام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ضر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ق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ا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ه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عرا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ؤقت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ذه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لاز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إنس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فإن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غلبته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جو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ستغل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ول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تنتص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ج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ج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ط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اء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ضار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ط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او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حباط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قف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اص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اء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ق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ري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ط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ي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نفي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ك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تح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ط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لالالالالالالالالالالالالالالالالالالالالالالالالالالالالالالال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ر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ك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ت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ط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فر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ا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ح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غ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ظا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جل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احظ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وض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خو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ض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,,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ص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د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500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حم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500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ل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د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ح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ق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غش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صين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تركتو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ص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ص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باح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5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عش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ض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ب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اعد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عش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طعو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ض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ر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عش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قط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د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بو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ومات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نو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رض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ر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م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د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ا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ك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و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ر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أل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ر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ك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د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ر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و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ا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مز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ز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ضر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عب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ك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ص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عب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ا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ل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تطل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خب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ضر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ر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ضح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u w:val="single"/>
          <w:rtl w:val="true"/>
        </w:rPr>
        <w:t>تعليق</w:t>
      </w:r>
      <w:r>
        <w:rPr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:   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بتلا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سح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ي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تصحيح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قيدت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ول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,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جاء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دعاء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ثاني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,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قراء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قر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آ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حرص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ذكا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ثالث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,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عد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تعلق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رقا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(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غلب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دجالي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-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ندي</w:t>
      </w:r>
      <w:r>
        <w:rPr>
          <w:rFonts w:cs="Traditional Arabic"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رابع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روف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شهو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بسيط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ؤ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ظري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نس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تلاع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خبث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تعلق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حب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حيا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تروي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رقا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مبارك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النا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علق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را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تلاع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راق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ضلا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إضل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يد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رضا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بع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سه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د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صوص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غلب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فط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وس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تعل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ت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أت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خطو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صر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فك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ستبدال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فك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ق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طر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ذه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را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ن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الأعذا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اهز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ذ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صالح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و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لي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ض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غو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ق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غر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لغ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درج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مث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ط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ت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ص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ه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ف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م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نا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ص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عو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قل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ف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د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ه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د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,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فع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ق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ط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ق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ص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br w:type="page"/>
      </w:r>
    </w:p>
    <w:p>
      <w:pPr>
        <w:pStyle w:val="Style15"/>
        <w:bidi w:val="1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(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حاد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))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دند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به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قص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ق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ب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فرغ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قراء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يم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ئ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ت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اج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ت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بح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دخ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جو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ساعد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ت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خ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من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ش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يق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ه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ائ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ز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ق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ق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خ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2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ق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ن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و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ف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س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هم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جو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ه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واث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سر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رد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ا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ض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تع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تعاش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ري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م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لائك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شه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أ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سقط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رو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أ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ذب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نتف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ي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هربائ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م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ر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ا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ذب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ر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ل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ز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ت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س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ف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نساني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يا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يجا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ح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حس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ط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ه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ئ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خ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م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2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ضا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ا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ك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راه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دخ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سحاب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ساع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يجا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لي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ب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ا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سيج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ج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ب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ك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ئ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ئ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ف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و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ض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يار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ي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ي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اب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ط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ح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ص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خ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تزم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دخ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رك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ج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ز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ر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م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ح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زي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إر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وف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ى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ا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ري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م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د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ر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تل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ر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م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دخا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و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ج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وج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اه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بق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حق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ي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م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ضر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رط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دي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ن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ف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و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لو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ه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ز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ححي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احق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لحق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ص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اث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خم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قط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عك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وض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ه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أ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ض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ه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صف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ب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(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))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  <w:u w:val="single"/>
        </w:rPr>
      </w:pP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  <w:t>((</w:t>
      </w: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مهم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جدا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  <w:t>))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حذ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ط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خط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ت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ف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ز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ز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ف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أ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ر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حت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ل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ت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ه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س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ز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أ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:3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ط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ي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ا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6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ز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د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ف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بق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يد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رف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ح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ف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خى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ل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ا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ص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ح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ج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نائ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ارك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ك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ط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ا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,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ه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طا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زه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خذ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جت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تبه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ث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م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لب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ضو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صر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لله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لله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ز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فاص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ص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كت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)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ح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!!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غ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كي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ح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فه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ح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ر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ق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كي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عد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م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اخ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بي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خت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قا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عف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م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ط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عال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يضة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غ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غناط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ع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ث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مت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رتي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ف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شا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ا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س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د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ص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ح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ه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د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ب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صد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(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!!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ارو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اج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ي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ل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ط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مجن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م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اج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ح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وجه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مو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دائ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تد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ي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اوز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ب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مس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ط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ص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تفك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نتج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ي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احك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ف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لب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فر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,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جمو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تي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مل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ح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ب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تحري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ب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سل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ذ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فس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ع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بي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غي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ك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ث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د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حس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ض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ك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يار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ز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مج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اه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و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ه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زوجت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ط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غب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رو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ط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مدا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ط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عي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ف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و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ر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بث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جو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فع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مجن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عن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ط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ه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ر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ق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ص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ه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دخ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س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ز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ذ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ههه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و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فاج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رى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بن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نز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زيف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م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ز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او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يق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ز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رتز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سائ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ئ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لش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ظ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اب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بك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ت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د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,,,,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  <w:u w:val="single"/>
        </w:rPr>
      </w:pPr>
      <w:r>
        <w:rPr>
          <w:rFonts w:cs="Traditional Arabic" w:ascii="Arial" w:hAnsi="Arial"/>
          <w:color w:val="0000FF"/>
          <w:sz w:val="36"/>
          <w:szCs w:val="36"/>
          <w:u w:val="single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  <w:u w:val="single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ملاحظة</w:t>
      </w:r>
      <w:r>
        <w:rPr>
          <w:rFonts w:ascii="Arial" w:hAnsi="Arial" w:eastAsia="Arial" w:cs="Arial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raditional Arabic" w:ascii="Arial" w:hAnsi="Arial"/>
          <w:color w:val="0000FF"/>
          <w:sz w:val="36"/>
          <w:szCs w:val="36"/>
          <w:u w:val="single"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ار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حا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ط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دث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دث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س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لنع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ش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م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بح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ج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ل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ل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ش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جاو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و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د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ا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عا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ستغ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س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ز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ب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مس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ز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رت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س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ه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قاء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و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ت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خت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ص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حص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ط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ع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ح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ر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ان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ر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رج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اب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Style15"/>
        <w:bidi w:val="1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((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)))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مسس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س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ؤ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صب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يئ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فرح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صبر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تق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ضر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د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مل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ي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 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,,,,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هِنُ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حْزَنُ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أَنتُم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َعْلَوْ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ُنتُ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ُّؤْمِن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..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س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قر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فريق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د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و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ا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غذ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تُبْلَوُن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مْوَالِ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أَنفُسِ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لَتَسْمَعُن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ُوتُوا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كِتَاب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بْلِ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شْرَكُوا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ذً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َثِيرً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إِ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صْبِرُوا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تَتَّقُوا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زْم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ُمُور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 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بن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تخصص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ارتف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رج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ر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استفرا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ت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إسه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ت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ز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ح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ط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ُ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َّ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ُصِيبَن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َتَب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وْلاَن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َلْيَتَوَكَّل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مُؤْمِن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ر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خر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ر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ع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ت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ص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ط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شت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ص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ب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ص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موجو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)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Traditional Arabic" w:ascii="Arial" w:hAnsi="Arial"/>
          <w:color w:val="0000FF"/>
          <w:sz w:val="36"/>
          <w:szCs w:val="36"/>
        </w:rPr>
        <w:t>1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+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0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د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ذ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+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نخ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خو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هو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+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0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نس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+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0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عف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+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2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+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س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+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ب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خ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+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ط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خ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+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0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+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زب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ش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+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ي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ظ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طح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خل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ع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باح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ث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ر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لط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ف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ضر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ؤ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ه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رتف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رج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رار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 (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يء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را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ع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سر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نف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ها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ضم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حت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وا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جع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نف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رتف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ر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ب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أطف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جع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لي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ستفرغو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ها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ض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ع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غ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ض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ع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غ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ض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ق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حس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عا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كاء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حزا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ل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دا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ه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عما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توق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نيت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وقف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ضع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جساد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حو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لط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فيد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ثير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(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شك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مس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ليشرب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ص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رت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ع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ص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ش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)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كر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خد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ع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جر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خدمو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ف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ر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ش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ا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ؤ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ؤك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ري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أت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ك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ؤ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اج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ستمر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خا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متد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ي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ص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ط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د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ا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ع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و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ف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ه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م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ق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ط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ته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ه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ط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ل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ط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ملائ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ل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ضح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ض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ز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لساب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د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ي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م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حظ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غ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س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غر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   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طخ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كس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اص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مار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يج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ه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ض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ناس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س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اط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ه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س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قر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رج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كت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حظ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وهرا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أل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بس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وهرا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اس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كسسوا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ث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ن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جوه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أل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ن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وهرا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سل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ز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تن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تر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وهرا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ذه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دع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و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ع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ته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س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جر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من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ش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ر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ي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جاو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يب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رزق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ز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ك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شاهد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ي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ؤ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</w:p>
    <w:p>
      <w:pPr>
        <w:pStyle w:val="Style15"/>
        <w:bidi w:val="1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</w:r>
      <w:r>
        <w:br w:type="page"/>
      </w:r>
    </w:p>
    <w:p>
      <w:pPr>
        <w:pStyle w:val="Style15"/>
        <w:bidi w:val="1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(((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عشر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)))</w:t>
      </w:r>
    </w:p>
    <w:p>
      <w:pPr>
        <w:pStyle w:val="Style15"/>
        <w:bidi w:val="1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ت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ذ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ح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خذ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ع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ؤ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ان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شك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ؤ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(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ص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فتا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ج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أص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ب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اب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ذخي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اك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لبل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ل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قو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ص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قت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ت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غ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ثق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ت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ئ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ز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ل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ق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لق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مص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ري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نوب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مص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ك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ه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ه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تب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سل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طر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النامص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عو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طرو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و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ع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طرو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ش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نس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ش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رج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عون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ميع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طرو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تقد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ع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ن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س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ن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ص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عر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ض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ئ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ت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ن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نم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اج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سي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جم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ن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ل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صا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ي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ه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س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س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ق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يم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ري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ج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علاقتهم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بالوالدين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متوترة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وفيها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نوع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عق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ط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بو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ص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ط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ح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ح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ان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ه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ح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نا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ب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ظ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نا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حب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تهد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ذ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ض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غا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روف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واضح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شت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كك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س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ا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ع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غل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غ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ثق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ق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اء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بمج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أ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ح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ك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فا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اب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و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خ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ث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ا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م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ت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تعان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ه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اء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حر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ل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د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حس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بق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ص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بق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د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حر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رف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رف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ر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ط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ا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م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مي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 </w:t>
      </w:r>
    </w:p>
    <w:p>
      <w:pPr>
        <w:pStyle w:val="Style15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عمل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ليرضى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  <w:t>..</w:t>
      </w: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ليعطى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ل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نه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رضي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أعطى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  <w:t>)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.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ر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ظ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خ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ا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ج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ن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وض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(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ضا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))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س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ح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قراء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وض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ب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نزه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شتاق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خ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هين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مايذكره</w:t>
      </w:r>
      <w:r>
        <w:rPr>
          <w:rFonts w:ascii="Arial" w:hAnsi="Arial" w:eastAsia="Arial" w:cs="Arial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أنفذه</w:t>
      </w:r>
      <w:r>
        <w:rPr>
          <w:rFonts w:ascii="Arial" w:hAnsi="Arial" w:eastAsia="Arial" w:cs="Arial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بحذافي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ا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ط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خط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وض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ب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نزه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شتاق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اء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شق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ض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ام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شارك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جرب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ج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فر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ي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بي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ت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ئب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حظ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تك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ذ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صفا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لا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زل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ت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فرا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لز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ق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لزله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لزلو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از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لح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((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و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ر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ض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ز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ص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ضع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قط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جع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خ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د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طان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بوب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ل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ُ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ضَآرّ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حَدٍ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إِذْن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حب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ي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ي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و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لزل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ي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ي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د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ط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ق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صغ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ن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و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ي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غ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رض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ي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ثو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س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ت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ج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ك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سد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ر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ض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شيطا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ن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ع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ت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ي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ت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ب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ل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ي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أعش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بن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وف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عش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اعد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تلا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حلي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د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ط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شت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طح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غ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ق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ض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ريك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صف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ج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لا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ر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ه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ك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ر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نج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نا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عا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د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يؤد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و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طر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ا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اب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ض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اف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)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و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cs="Traditional Arabic" w:ascii="Arial" w:hAnsi="Arial"/>
          <w:color w:val="0000FF"/>
          <w:sz w:val="36"/>
          <w:szCs w:val="36"/>
        </w:rPr>
        <w:t>150/9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ع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ب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ط</w:t>
      </w:r>
    </w:p>
    <w:p>
      <w:pPr>
        <w:pStyle w:val="Style15"/>
        <w:bidi w:val="1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؟؟؟؟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!!!!!!!!!!!!! </w:t>
      </w:r>
    </w:p>
    <w:p>
      <w:pPr>
        <w:pStyle w:val="Style15"/>
        <w:bidi w:val="1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u w:val="single"/>
          <w:rtl w:val="true"/>
        </w:rPr>
        <w:t>ملاحظة</w:t>
      </w:r>
      <w:r>
        <w:rPr>
          <w:rFonts w:cs="Traditional Arabic"/>
          <w:color w:val="003366"/>
          <w:sz w:val="36"/>
          <w:szCs w:val="36"/>
          <w:u w:val="single"/>
          <w:rtl w:val="true"/>
        </w:rPr>
        <w:t>: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      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رقسو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عش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بند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صدا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بن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ص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رتفا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رج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حرا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عط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ر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فاد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  <w:r>
        <w:br w:type="page"/>
      </w:r>
    </w:p>
    <w:p>
      <w:pPr>
        <w:pStyle w:val="Style15"/>
        <w:bidi w:val="1"/>
        <w:jc w:val="center"/>
        <w:rPr>
          <w:rFonts w:ascii="Arial" w:hAnsi="Arial" w:cs="Traditional Arabic"/>
          <w:b/>
          <w:b/>
          <w:bCs/>
          <w:color w:val="FF0000"/>
          <w:sz w:val="52"/>
          <w:szCs w:val="52"/>
          <w:u w:val="single"/>
        </w:rPr>
      </w:pP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(((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52"/>
          <w:szCs w:val="52"/>
          <w:u w:val="single"/>
          <w:rtl w:val="true"/>
        </w:rPr>
        <w:t>)))</w:t>
      </w:r>
    </w:p>
    <w:p>
      <w:pPr>
        <w:pStyle w:val="Style15"/>
        <w:bidi w:val="1"/>
        <w:jc w:val="center"/>
        <w:rPr>
          <w:rFonts w:ascii="Arial" w:hAnsi="Arial"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ااااااااااااااااا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.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؟؟؟؟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رؤ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تم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ختبر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عا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طب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ه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وائ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را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الج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لبي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إش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فه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لين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مان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FF"/>
          <w:sz w:val="36"/>
          <w:szCs w:val="36"/>
        </w:rPr>
        <w:t>CNN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 -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م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ك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ا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لته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ئو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اي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ت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8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ه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بائ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ير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روف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إيدز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م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وائ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لمي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ر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ائ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رق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فاء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ز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ح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ق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وث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م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بد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إحتوائ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د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تلف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و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ف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ع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ز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ستعما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ف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لول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خ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خن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وق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ش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ع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ث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رد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6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ي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ستعما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ض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ستعما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8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ط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مصابي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خلو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ام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9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(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ش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)))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فاء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وماتيز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حتوائ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ا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1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ت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ل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وتاس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كالس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رمون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نس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و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بو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1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وماتيز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حتوائ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ا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د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دروكورتيز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ها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))) </w:t>
      </w:r>
    </w:p>
    <w:p>
      <w:pPr>
        <w:pStyle w:val="Style15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  <w:drawing>
          <wp:inline distT="0" distB="0" distL="0" distR="0">
            <wp:extent cx="4181475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تحضير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عرق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سوس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خو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اخ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جو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قال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سوبرمارك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ذ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غل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رات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غي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ط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نعش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قصدن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عل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اك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شرو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حو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و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طا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كي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ل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ع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10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يال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13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ي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الجم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8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طح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FF"/>
          <w:rtl w:val="true"/>
        </w:rPr>
        <w:drawing>
          <wp:inline distT="0" distB="0" distL="0" distR="0">
            <wp:extent cx="4248150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ر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ح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6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ء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FF"/>
          <w:rtl w:val="true"/>
        </w:rPr>
        <w:drawing>
          <wp:inline distT="0" distB="0" distL="0" distR="0">
            <wp:extent cx="4133850" cy="3114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قي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ا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ل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ط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ط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قا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ح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ط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ط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ريك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رس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وائ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ب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كن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FF"/>
          <w:rtl w:val="true"/>
        </w:rPr>
        <w:drawing>
          <wp:inline distT="0" distB="0" distL="0" distR="0">
            <wp:extent cx="4495800" cy="338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191000" cy="3152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center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د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ع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طب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زا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ق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__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هف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د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ا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ا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نج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ب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نج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ه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4257675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توق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ستخد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ه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4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br w:type="page"/>
      </w:r>
    </w:p>
    <w:p>
      <w:pPr>
        <w:pStyle w:val="Style15"/>
        <w:bidi w:val="1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نتبهو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!!!!!!!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دث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جيت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)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زا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بط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ما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ختل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ض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باد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بناء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ل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بد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ريجي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ا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ت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الس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ف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ترك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اس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تق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ث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ظا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ؤ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ج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الب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ظ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و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م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قر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فخ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جمج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ورك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صب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ق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را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ويي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)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ت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بعين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أثر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ضاً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ج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لغ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غار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به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طرق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ذكر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ج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ح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رغ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سي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فت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طول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(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صوص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)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زد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ء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ذ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هود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ؤ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ج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ظ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و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آ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دو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س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س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د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وخ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ص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مط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)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ن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باد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حس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اق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فاق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د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ءاً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حيا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أ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ف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جاو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ظ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ه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ظ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صل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قت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وه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ق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زدي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رمي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صدر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ح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قري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ضخ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به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)))) 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ضاعف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أشر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أخ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ص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حتق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صم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رتف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نقرس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رطا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ؤ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و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ر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ام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خف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وس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و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أشخ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جيت،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0000FF"/>
          <w:sz w:val="36"/>
          <w:szCs w:val="36"/>
        </w:rPr>
        <w:t>1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ق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طرق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ع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ذكر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شيش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ين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ستك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جيت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عرقسو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تفا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،أورا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ك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زها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ر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ت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ز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مياً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Glycyrrhiza glabra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ط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ص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ن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رو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ن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س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ط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ذ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س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بونين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لاث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ر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لافونيد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كا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عد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تيرو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ومارن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باراجي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ط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عت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ضاد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التها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قش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بلغ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س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تد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وماتز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ت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ثي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يدروكورتيزو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ل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استروج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ق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ع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غ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ذ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غ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ن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عد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جبات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ا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تفع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center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ال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مرااااااااا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ناااااا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كتشاف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!!!!!!</w:t>
      </w:r>
      <w:r>
        <w:br w:type="page"/>
      </w:r>
    </w:p>
    <w:p>
      <w:pPr>
        <w:pStyle w:val="Style15"/>
        <w:bidi w:val="1"/>
        <w:jc w:val="center"/>
        <w:rPr>
          <w:rFonts w:cs="Traditional Arabic"/>
          <w:b/>
          <w:b/>
          <w:bCs/>
          <w:color w:val="FF0000"/>
          <w:sz w:val="52"/>
          <w:szCs w:val="52"/>
          <w:u w:val="single"/>
        </w:rPr>
      </w:pPr>
      <w:r>
        <w:rPr>
          <w:rFonts w:cs="Times New Roman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u w:val="single"/>
          <w:rtl w:val="true"/>
        </w:rPr>
        <w:t>(((</w:t>
      </w:r>
      <w:r>
        <w:rPr>
          <w:rFonts w:ascii="Arial" w:hAnsi="Arial"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سادس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u w:val="single"/>
          <w:rtl w:val="true"/>
        </w:rPr>
        <w:t>عشر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2"/>
          <w:szCs w:val="52"/>
          <w:u w:val="single"/>
          <w:rtl w:val="true"/>
        </w:rPr>
        <w:t>)))</w:t>
      </w:r>
    </w:p>
    <w:p>
      <w:pPr>
        <w:pStyle w:val="Style15"/>
        <w:bidi w:val="1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؟؟؟؟؟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!!!!!!!!!!!!!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ر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ف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ط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م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ي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عدا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ح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زي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س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عدا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ر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ع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ره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بك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غث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عدا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س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ي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__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ه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ستخ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م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ضي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>))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ه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اص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ا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خ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و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ظ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تف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ا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بر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تف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ار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ال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الد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ذ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ث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هز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سخ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ترك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و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عط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ت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هز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رف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م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فاج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رك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ختف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</w:p>
    <w:p>
      <w:pPr>
        <w:pStyle w:val="Style15"/>
        <w:bidi w:val="1"/>
        <w:jc w:val="center"/>
        <w:rPr>
          <w:rFonts w:ascii="Arial" w:hAnsi="Arial" w:cs="Traditional Arabic"/>
          <w:color w:val="FF0000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</w:rPr>
        <w:t>1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رها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-- </w:t>
      </w:r>
      <w:r>
        <w:rPr>
          <w:rFonts w:cs="Traditional Arabic" w:ascii="Arial" w:hAnsi="Arial"/>
          <w:color w:val="FF0000"/>
          <w:sz w:val="36"/>
          <w:szCs w:val="36"/>
        </w:rPr>
        <w:t>2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س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-- </w:t>
      </w:r>
      <w:r>
        <w:rPr>
          <w:rFonts w:cs="Traditional Arabic" w:ascii="Arial" w:hAnsi="Arial"/>
          <w:color w:val="FF0000"/>
          <w:sz w:val="36"/>
          <w:szCs w:val="36"/>
        </w:rPr>
        <w:t>3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يب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ظ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-- </w:t>
      </w:r>
      <w:r>
        <w:rPr>
          <w:rFonts w:cs="Traditional Arabic" w:ascii="Arial" w:hAnsi="Arial"/>
          <w:color w:val="FF0000"/>
          <w:sz w:val="36"/>
          <w:szCs w:val="36"/>
        </w:rPr>
        <w:t>4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د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-- </w:t>
      </w:r>
      <w:r>
        <w:rPr>
          <w:rFonts w:cs="Traditional Arabic" w:ascii="Arial" w:hAnsi="Arial"/>
          <w:color w:val="FF0000"/>
          <w:sz w:val="36"/>
          <w:szCs w:val="36"/>
        </w:rPr>
        <w:t>5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سي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--- </w:t>
      </w:r>
      <w:r>
        <w:rPr>
          <w:rFonts w:cs="Traditional Arabic" w:ascii="Arial" w:hAnsi="Arial"/>
          <w:color w:val="FF0000"/>
          <w:sz w:val="36"/>
          <w:szCs w:val="36"/>
        </w:rPr>
        <w:t>6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صب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FF0000"/>
          <w:sz w:val="36"/>
          <w:szCs w:val="36"/>
        </w:rPr>
        <w:t>7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ه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ظ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ب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م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ظا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خدم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غر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</w:rPr>
        <w:t>8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-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ب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ب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ره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به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هت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امبوه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طر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شج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اب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جل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جنبي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ليو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جي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لفزي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ان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هائ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ق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قض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ستح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ر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ا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غ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حل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حل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u w:val="single"/>
        </w:rPr>
        <w:t>5</w:t>
      </w:r>
      <w:r>
        <w:rPr>
          <w:rFonts w:cs="Traditional Arabic" w:ascii="Arial" w:hAnsi="Arial"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u w:val="single"/>
          <w:rtl w:val="true"/>
        </w:rPr>
        <w:t>أ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خ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و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حل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وض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ح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ض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ز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ض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سا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سا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نج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هو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نج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ا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س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ل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ص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و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ك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ملاحظ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ك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م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الإنس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بيع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ك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م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ظ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ك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جد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ك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ر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ش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عي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ر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اق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ك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قف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ك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ز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يض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بك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مو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ك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ث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ك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باش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ده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ص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ت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تخد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ف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مي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عدا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ائح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ا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ره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ضايق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ب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ا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ف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ص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ق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زائ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ن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تجاوز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دود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د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ي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ا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حفظ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قا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ص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ز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يل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2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ر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ط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مغ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ف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مر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ط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ال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در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ل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ط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در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ج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ب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يا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ط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لو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ط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خ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خي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ص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ئ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ط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4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ذ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ج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ط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زر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واق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از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زم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ج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يث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ي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ال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ذ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يص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ط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زا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ه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حذفه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6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د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ذ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ط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-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ر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ص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صر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و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م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وس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ار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صط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ترك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ت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ذ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ف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ترك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ن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ذ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بعيث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ي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وخ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ع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خ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است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ض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است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غط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ق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ط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جع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ط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سبو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اط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صف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د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ف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ف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طاء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ح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س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فاءك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اط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ر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خ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ت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ل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ق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6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ذ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ض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تصو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ضيف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نع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شمش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را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لط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عفر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جمي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ابق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ذ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د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اشف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خ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نص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او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نص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ي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ق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دود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جم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بق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فرد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ستط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ب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و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و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رو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تا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خش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قبو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دو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ص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بك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ك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ا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نو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ياح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ش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عما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قو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شه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ت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طيعو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ده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ش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اح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ب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تع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ضعا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بد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خت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وساوس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ث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ها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ي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ظلم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ق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نقلبو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علم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خو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تاج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ين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رج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غ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علم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ا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نا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ظ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نو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ت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ؤمن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لز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لزا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دي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سب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خ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ت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أ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ضر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لز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يب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ات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ث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ح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ل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د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و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دان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ر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جع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وا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ما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ق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خال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ار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مص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حور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عو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وره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ص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خ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ست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أش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اص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ف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ك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لو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اف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ك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ل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وح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س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ب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را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ك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خبر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اقت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ه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ز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ب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عرا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اج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ذ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س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قت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ه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ل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ه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</w:p>
    <w:p>
      <w:pPr>
        <w:pStyle w:val="Style15"/>
        <w:bidi w:val="1"/>
        <w:jc w:val="center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م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م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ا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ط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ش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رائ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اب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ك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ا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س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بس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م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ب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ن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ظ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ب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فت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بابي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ته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ط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ه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د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ذ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بنا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تحص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ي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وص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ولا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ا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ا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س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س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ر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ي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و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نا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ع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د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يو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ت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ت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ك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دع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نائ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ب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ذب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ك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ا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عد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ط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ابل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ختف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ختف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تظرن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ز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لأ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ت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ر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امض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س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ز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د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س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د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ق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ض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ذ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ح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ق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ت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ض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صف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رك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كت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ا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لج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و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ح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ب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م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ر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ض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مي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امي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س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س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ل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ق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و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خرو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خ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اه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6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ي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و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خص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لح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تج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ا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ذر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ستخ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ه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ا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تر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طل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ي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ت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تد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ك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ث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قط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دا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مل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س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و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اقط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مسك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شر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ك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ر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ذن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ائب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ن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بك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تر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وك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تم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اب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س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أل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قا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م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لمي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مي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اص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ط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ز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راو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ط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باح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باح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غ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رس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لق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ل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شاغ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قا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ك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س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ر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ذ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وف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ر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ذ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ت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ه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ا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لاح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رتب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ه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ع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عدا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ق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حاض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حي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ي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غ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فر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فرغ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غ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صغ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ب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ح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ب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م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در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غر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م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جو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ط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ط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فرا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سه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ت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b/>
          <w:b/>
          <w:bCs/>
          <w:color w:val="FF0000"/>
          <w:sz w:val="44"/>
          <w:szCs w:val="44"/>
          <w:u w:val="single"/>
        </w:rPr>
      </w:pPr>
      <w:r>
        <w:rPr>
          <w:rFonts w:cs="Traditional Arabic" w:ascii="Arial" w:hAnsi="Arial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ضربة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قاضية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قر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ذك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ك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أ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و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ذ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ذ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ق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ذ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ينت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و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دخ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اش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و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لو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ع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جالدو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يوف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عاد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تل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ر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8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كي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س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ظ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خ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و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راب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ح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أ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ج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مع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د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مع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اح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نائ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ائ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ض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سو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تف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ض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ض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كي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ص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خ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ل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ضر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نااااااا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ل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وم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ال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و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ر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ض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ك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صار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ضر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ك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ي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ف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غير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ودت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حص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اف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ث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ا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م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2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ا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يزان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يد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اس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بنائ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و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ث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خم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غ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ث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م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فط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ط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9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فشا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ش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تس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ود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ا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د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س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قر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ن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استغفا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فَقُلْتُ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اسْتَغْفِرُوارَبَّكُم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غَفَّاراً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8040"/>
          <w:sz w:val="36"/>
          <w:szCs w:val="36"/>
        </w:rPr>
        <w:t>10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يُرْسِلِ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السَّمَاء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عَلَيْكُم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مِّدْرَاراً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8040"/>
          <w:sz w:val="36"/>
          <w:szCs w:val="36"/>
        </w:rPr>
        <w:t>11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وَيُمْدِدْكُم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بِأَمْوَالٍ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وَبَنِينَ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وَيَجْعَل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لَّكُم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جَنَّاتٍ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وَيَجْعَل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لَّكُم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أَنْهَاراً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8040"/>
          <w:sz w:val="36"/>
          <w:szCs w:val="36"/>
        </w:rPr>
        <w:t>12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 xml:space="preserve">) </w:t>
      </w:r>
    </w:p>
    <w:p>
      <w:pPr>
        <w:pStyle w:val="Normal"/>
        <w:spacing w:before="280" w:after="280"/>
        <w:jc w:val="center"/>
        <w:rPr>
          <w:rFonts w:ascii="Arial" w:hAnsi="Arial"/>
          <w:color w:val="008040"/>
          <w:sz w:val="36"/>
          <w:szCs w:val="36"/>
        </w:rPr>
      </w:pP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وَيَا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قَوْمِ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اسْتَغْفِرُوا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رَبَّكُم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ثُمَّ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تُوبُوا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إِلَيْهِ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يُرْسِلِ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السَّمَاء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عَلَيْكُم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مِّدْرَاراً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وَيَزِدْكُم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قُوَّةً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قُوَّتِكُم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>)))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تَتَوَلَّوْاْ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8040"/>
          <w:sz w:val="36"/>
          <w:sz w:val="36"/>
          <w:szCs w:val="36"/>
          <w:rtl w:val="true"/>
        </w:rPr>
        <w:t>مُجْرِمِينَ</w:t>
      </w:r>
      <w:r>
        <w:rPr>
          <w:rFonts w:ascii="Arial" w:hAnsi="Arial" w:eastAsia="Arial" w:cs="Arial"/>
          <w:color w:val="00804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8040"/>
          <w:sz w:val="36"/>
          <w:szCs w:val="36"/>
        </w:rPr>
        <w:t>52</w:t>
      </w:r>
      <w:r>
        <w:rPr>
          <w:rFonts w:cs="Traditional Arabic" w:ascii="Arial" w:hAnsi="Arial"/>
          <w:color w:val="008040"/>
          <w:sz w:val="36"/>
          <w:szCs w:val="36"/>
          <w:rtl w:val="true"/>
        </w:rPr>
        <w:t xml:space="preserve">)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ص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ا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ي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ظيم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لزم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ستغف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غ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غ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تو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تغ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ي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تو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ز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غف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م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ب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تط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غ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اوز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0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غف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ق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هز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ار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عت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صو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شعو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سب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ئ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جا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لم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ج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(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ب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ذ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جنو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يق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غف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مر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غف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ت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ج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س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استغف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ك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اج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ي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شف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حك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قر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مع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م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سر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اخبيث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اد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فظ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ت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معر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تقب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حي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)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ع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دث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((((((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ص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د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))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ظائ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ك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م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قاب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خ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ر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ع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حت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ظي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ظي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ب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ك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ب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م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قاب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ج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ختبا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ظي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د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لي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 w:ascii="Arial" w:hAnsi="Arial"/>
          <w:color w:val="0000FF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يزا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ار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ظي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ظي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م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وض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د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%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ي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حتس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بلت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و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رو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ج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عد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97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عد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9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تا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ص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وج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ت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ك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ب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و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مض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و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ح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ل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ض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ض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ت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ر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و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ن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ج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ع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خو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ااخوا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ق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زق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ديتن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م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قذ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رج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إيم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إس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عافا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و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سط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زق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ظه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نن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م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ق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حس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فا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طيتن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م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ع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ائ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ض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color w:val="003366"/>
          <w:sz w:val="36"/>
          <w:szCs w:val="36"/>
        </w:rPr>
      </w:pPr>
      <w:r>
        <w:rPr>
          <w:rFonts w:cs="Traditional Arabic" w:ascii="Arial" w:hAnsi="Arial"/>
          <w:color w:val="003366"/>
          <w:sz w:val="36"/>
          <w:szCs w:val="36"/>
          <w:rtl w:val="true"/>
        </w:rPr>
        <w:t>*******************************************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نقاط</w:t>
      </w:r>
      <w:r>
        <w:rPr>
          <w:rFonts w:ascii="Arial" w:hAnsi="Arial" w:eastAsia="Arial" w:cs="Arial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هامة</w:t>
      </w:r>
      <w:r>
        <w:rPr>
          <w:rFonts w:ascii="Arial" w:hAnsi="Arial" w:eastAsia="Arial" w:cs="Arial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لت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وض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ي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ح</w:t>
      </w:r>
      <w:r>
        <w:rPr>
          <w:rFonts w:ascii="Arial" w:hAnsi="Arial" w:eastAsia="Arial" w:cs="Arial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مفيدة</w:t>
      </w:r>
      <w:r>
        <w:rPr>
          <w:rFonts w:ascii="Arial" w:hAnsi="Arial" w:eastAsia="Arial" w:cs="Arial"/>
          <w:b/>
          <w:b/>
          <w:bCs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66"/>
          <w:sz w:val="36"/>
          <w:sz w:val="36"/>
          <w:szCs w:val="36"/>
          <w:u w:val="single"/>
          <w:rtl w:val="true"/>
        </w:rPr>
        <w:t>للبعض</w:t>
      </w:r>
      <w:r>
        <w:rPr>
          <w:rFonts w:cs="Traditional Arabic" w:ascii="Arial" w:hAnsi="Arial"/>
          <w:b/>
          <w:bCs/>
          <w:color w:val="003366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0"/>
        </w:numPr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صا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صيب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وسو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ب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صف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ه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ق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ط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ح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فك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نتبه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Normal"/>
        <w:numPr>
          <w:ilvl w:val="0"/>
          <w:numId w:val="34"/>
        </w:numPr>
        <w:spacing w:before="0" w:after="280"/>
        <w:ind w:left="720" w:right="0" w:hanging="360"/>
        <w:jc w:val="left"/>
        <w:rPr>
          <w:rFonts w:ascii="Arial" w:hAnsi="Arial" w:cs="Traditional Arabic"/>
          <w:color w:val="000080"/>
          <w:sz w:val="36"/>
          <w:szCs w:val="36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خت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: 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يوسوس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وهم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لفت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غالت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حذر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طو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ئ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فر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جز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إحبا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غ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راع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قااا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جاو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ت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</w:p>
    <w:p>
      <w:pPr>
        <w:pStyle w:val="Style15"/>
        <w:bidi w:val="1"/>
        <w:ind w:left="360" w:right="0" w:hanging="0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اعرف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حد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</w:rPr>
        <w:t>3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شه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شتر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غرف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و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جديد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سأل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ماذا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؟؟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قو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غرف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نو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,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آخ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ضيعت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لوسك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هذ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ايريد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...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نتبهو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ارعاك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8"/>
        </w:numPr>
        <w:bidi w:val="1"/>
        <w:spacing w:before="280" w:after="280"/>
        <w:ind w:left="72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((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و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ظرت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جو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بشري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وجدت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ظم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صاب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صرع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شيطان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عض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عل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بع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ض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عل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ندم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أتي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وفا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ئ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اب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14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ا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خذ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ش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ي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مو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فع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قو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خ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خ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ق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اع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خلا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تعج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طل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و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ث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4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يئ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رات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يمان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طو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طو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شف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مرا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وش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راح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حتا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جهو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طال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قا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ما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ش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طو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طو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نته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هلاك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خراج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صاغرا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21"/>
        </w:numPr>
        <w:bidi w:val="1"/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ت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ش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ي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ه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ظ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ي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ذا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و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ت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ظ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جز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ينق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و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غمو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ستخل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اع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يق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عتم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صل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و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ط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يا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ه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دأ</w:t>
      </w:r>
      <w:r>
        <w:rPr>
          <w:rFonts w:cs="Traditional Arabic" w:ascii="Arial" w:hAnsi="Arial"/>
          <w:color w:val="0000FF"/>
          <w:sz w:val="36"/>
          <w:szCs w:val="36"/>
        </w:rPr>
        <w:t>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24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زعج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ؤذ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زعج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عش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ض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زعج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إقتر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زعج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ذنو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توب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زعج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تفك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آيا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زعج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وطئ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زعج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شد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ضي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جار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زعج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كثر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إصلاح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اق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و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أعش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ؤذ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دو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ليغ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جع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كيد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ضعيف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خب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7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0080"/>
          <w:sz w:val="36"/>
          <w:szCs w:val="36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شكل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لا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فتي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تقي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أتبا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قل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أمو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غفل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تحص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اسب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أفرا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نتيج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ثر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صاب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صحوب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صد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قدر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موت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صاب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س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ز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غفل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31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تك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ه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خل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خذ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س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جز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ق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ب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لا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numPr>
          <w:ilvl w:val="0"/>
          <w:numId w:val="31"/>
        </w:numPr>
        <w:bidi w:val="1"/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لي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غي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ج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د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ك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ه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و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سيعاق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أسو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ح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ا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لتج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باد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انغم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" 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بد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" </w:t>
      </w:r>
    </w:p>
    <w:p>
      <w:pPr>
        <w:pStyle w:val="Style15"/>
        <w:numPr>
          <w:ilvl w:val="0"/>
          <w:numId w:val="32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لس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سمع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اصلا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خاد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اك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كذ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توار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خط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دع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عا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ذ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ي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عارك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طاعة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نتصرو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حزب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يصلي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ص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قرأ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رء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عم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يئ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غيرو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هتمو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طاع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الص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صدق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ين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زل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غلبك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أنت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بدا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س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اب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اب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ص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ختي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ج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ن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ائ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سترخ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فل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يمان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ط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ا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ق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س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د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صي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هو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هول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numPr>
          <w:ilvl w:val="0"/>
          <w:numId w:val="13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غالب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هج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ق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خنق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غي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وع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تم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دخ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جث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امد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راك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زف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شهي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و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تش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غالب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زر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ماو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حقائ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رف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حادث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ختل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ضح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فوار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سيط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لهم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ذكر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تكب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رآ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عوذت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طرد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او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ي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خر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إصاب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ضح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حص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رجو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نته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ا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سلام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</w:p>
    <w:p>
      <w:pPr>
        <w:pStyle w:val="Style15"/>
        <w:numPr>
          <w:ilvl w:val="0"/>
          <w:numId w:val="17"/>
        </w:numPr>
        <w:bidi w:val="1"/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انس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يبدأ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ياد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بدأ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تغ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خلاق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زدا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دواني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حب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فواحش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انعز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ح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لو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حمام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ذه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برار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ح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ما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ظلم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نتاب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حز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م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كد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يش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نسي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ضي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راهم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انشغ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طاع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مو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تفي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ص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بت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ضي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تنف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ك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أه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ص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دوا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ما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آذ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ركز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إستما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ك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جال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ضنك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قيقي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ظاه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ص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تقلب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زا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غريب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كره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و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صب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ب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خا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جل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لق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أكب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صيب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س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خ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</w:p>
    <w:p>
      <w:pPr>
        <w:pStyle w:val="Style15"/>
        <w:numPr>
          <w:ilvl w:val="0"/>
          <w:numId w:val="25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صااا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ف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ا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متل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س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حصائ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قيق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دين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</w:rPr>
        <w:t>3000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مر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رد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ز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اليت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فاد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ا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ت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ص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فس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تقا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توا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خط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ت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و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ر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قراء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ش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سخ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فس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تق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أ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خو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خوا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تعر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رقي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تن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تن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تن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غر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3366"/>
          <w:sz w:val="36"/>
          <w:szCs w:val="36"/>
        </w:rPr>
        <w:t>1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فسا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عج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عند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شاه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صي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تأ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لاص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اشي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رقت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ثان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لكت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ثان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تلت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دخ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ت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از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سلس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3366"/>
          <w:sz w:val="36"/>
          <w:szCs w:val="36"/>
        </w:rPr>
        <w:t>2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صيا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نوا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كيد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صر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يض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استما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تدب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ل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تخب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ا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تريد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نص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ري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ريض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تخب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مس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قو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س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قو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أث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ستفرغ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003366"/>
          <w:sz w:val="36"/>
          <w:szCs w:val="36"/>
        </w:rPr>
        <w:t>3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يض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نصر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رم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ملابس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فس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غطوت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تكش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سد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قي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كذ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نشغ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رقا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تر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ن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ضرر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زوجت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أبناؤ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؟؟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لالالالالااستطي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...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دمن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!!!!!!!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غ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دم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ظي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را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ف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اق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؟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ق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ح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ب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</w:p>
    <w:p>
      <w:pPr>
        <w:pStyle w:val="Style15"/>
        <w:numPr>
          <w:ilvl w:val="0"/>
          <w:numId w:val="29"/>
        </w:numPr>
        <w:bidi w:val="1"/>
        <w:spacing w:before="280" w:after="280"/>
        <w:ind w:left="720" w:right="0" w:hanging="36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دود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ح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فس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بل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رو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روش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حر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روش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ن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ل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سرح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ط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ي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حبا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مريض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اض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ين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و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11"/>
        </w:numPr>
        <w:bidi w:val="1"/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سا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حتج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يد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رشد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صحيح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ساء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ه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صاب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امل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درس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طبيب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طالب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اذ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ااخ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تق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بناؤ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ااخ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ذكر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ذكا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حص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أخذ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قيقت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ضع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رق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صغير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تسريح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كتب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عوذ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ر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فل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ر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نظرت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آ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انته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حص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معوذ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ذكر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ق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عد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و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أحس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عل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سلمي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س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قي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حس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قي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 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لام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ا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ا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عاد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!!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ع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و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د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غ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ا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تحص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ا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ك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15"/>
        </w:numPr>
        <w:bidi w:val="1"/>
        <w:spacing w:before="280" w:after="280"/>
        <w:ind w:left="720" w:right="0" w:hanging="360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صاب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ستغر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طوي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اي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شاه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</w:rPr>
        <w:t>15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اب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د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ا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طال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ميل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ه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صاب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حب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زاول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زوجات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ا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تج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غرف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ص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راي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تجاوز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وض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راي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ور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يا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ح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باني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؟؟؟؟؟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اهل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يكووووووووووو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19"/>
        </w:numPr>
        <w:bidi w:val="1"/>
        <w:spacing w:before="0" w:after="280"/>
        <w:ind w:left="720" w:right="0" w:hanging="360"/>
        <w:jc w:val="left"/>
        <w:rPr>
          <w:rFonts w:cs="Traditional Arabic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ز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تصل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البا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ص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ال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جب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درسات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ا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بس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ق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ري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ع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ص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لم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أ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بيبات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وووال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30"/>
        </w:numPr>
        <w:bidi w:val="1"/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اء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ص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زي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تعط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ش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ي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ع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سمو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ر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كت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كت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ت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فس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ق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ب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أث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22"/>
        </w:numPr>
        <w:bidi w:val="1"/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إصاب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ركو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توف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توف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زي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ستحضر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جمي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رست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يو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انيل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جع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بيح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مي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خر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شف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عاقب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ص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تستاه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ج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ظلمناه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ظ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0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اك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ع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ا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ان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ئ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ض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أتي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و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ه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ح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اب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ت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ت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حالةالأو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حالة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ثان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ز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حالة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ثالث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فر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حالة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الراب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نغم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ه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ل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طب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ل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لع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ج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ف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صي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شه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و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را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وحي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راغ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يم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ر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احت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ف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أ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ه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غ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حظ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صي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س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نف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سب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ئ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ائ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ثب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ائ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ئ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رزق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يق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صائ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يقي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سترج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صي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bidi w:val="1"/>
        <w:spacing w:before="280" w:after="280"/>
        <w:ind w:left="720" w:right="0" w:hanging="360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ك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دا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طا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دخ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ورن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اسل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ذ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يق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حقيق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ذ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3366"/>
          <w:sz w:val="36"/>
          <w:szCs w:val="36"/>
          <w:rtl w:val="true"/>
        </w:rPr>
        <w:t>!!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شتغ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ا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سو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عل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شياط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شتغ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دا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وحو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ح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وح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ا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قو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هو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اق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راغ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يما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وح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اق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استطا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ض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16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د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ير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رد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كبر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5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تتا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دا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ر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غلط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لفظو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كبر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ح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نسو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لا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نتق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ضوؤ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د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نس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ص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27"/>
        </w:numPr>
        <w:bidi w:val="1"/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صاب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تز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الس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يت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اطر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رتب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نظيف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زو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ش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اط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بخر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يت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بخو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ستك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و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مبثوث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بخو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تص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تمر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ا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خ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ال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ق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س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ائ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ر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ا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ا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خ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ي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ح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طا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تد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ي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ر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دح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والسبب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نك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ااخت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كريم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ندم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ضعت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بخو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قول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((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س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)) </w:t>
      </w:r>
      <w:r>
        <w:rPr>
          <w:rFonts w:cs="Traditional Arabic"/>
          <w:color w:val="003366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عب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ف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ه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ي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خ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بخ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ذك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م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ح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و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ط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ت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ب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د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س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7"/>
        </w:numPr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يذ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انس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راح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عتد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ضر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خن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ص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طاع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إكرا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ناف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أخلا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أعرا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مؤ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رزاي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حر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انس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قط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يض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كتش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ؤخرا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12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سحو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ستحي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ح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ح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سي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اد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سحو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عم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ث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ح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ن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لابس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ث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رق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ظاف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ع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ض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بو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ص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بع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ض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جر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ه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قص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زي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ست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شخ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ح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((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</w:rPr>
        <w:t>20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نز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))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بع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ض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وق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فر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قص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شع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مر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شتع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بع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ض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ه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ريا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ل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شج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كل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ب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ري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هذ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سحا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صع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حص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رح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ر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تر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مك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أث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ق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شرو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مأك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مشم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9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أ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أك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ش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شم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أثي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تلا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أك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ر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بث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م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قار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وج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حد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ب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ل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ط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يئ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ل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غ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ث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ت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قا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رح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ستح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الت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بع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ل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قر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ج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ا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صر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وق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</w:rPr>
        <w:t>7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قشع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د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ق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!!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3366"/>
          <w:sz w:val="36"/>
          <w:szCs w:val="36"/>
        </w:rPr>
        <w:t>7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تذك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كأ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سح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ذاك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تص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زوج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صديق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طوارئ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ستشف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ه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بنت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ا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ط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زوج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دين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تجه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ستشف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سرع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طوارئ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بلت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بنت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خ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تحر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دم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ي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فاج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ي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ستغر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ي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ص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تح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ي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و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ه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و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)) .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هن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شميت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سو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</w:rPr>
        <w:t>5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ي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غر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ه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اس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د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!!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غر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ه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نو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عف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م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س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ا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ز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ه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7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تلت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ك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ع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رف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ار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ور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ان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ت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غري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زو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م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زل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</w:rPr>
        <w:t>8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م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ع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عو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صابن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عق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احتم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,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نتظ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ق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تل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وجو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لتق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خص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اني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شفان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نته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زي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صيب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ما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مل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نتظر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تو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ن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اصر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أ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كتوي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نا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نو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سأ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قدم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تائج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,,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جز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جز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ذ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سب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ص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حدا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ت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ضع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بناؤ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قط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نائ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ر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م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ر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ك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ت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1400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ي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ق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ص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دع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درس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ه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طلبو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ن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حصص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توسط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ب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در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صر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بن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ين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ز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نتب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اي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يستخد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خدر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ردي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ي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قدر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تمن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ب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أخذ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اب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و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طل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طر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خ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شاهد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حز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بتس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بوي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در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ش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ك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قدر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اقدر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طل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لق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يق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ش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ر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جه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ه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حا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خف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دمع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قف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خرج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بقا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ر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وق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ريد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بو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جع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سيا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حاو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لط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ج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خذ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رح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تمشين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ورنيش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عزم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طع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غداء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ان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ط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عو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ت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ي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ر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مردغ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ذ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انا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صدق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ع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ر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ف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م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Normal"/>
        <w:numPr>
          <w:ilvl w:val="0"/>
          <w:numId w:val="26"/>
        </w:numPr>
        <w:spacing w:before="0" w:after="280"/>
        <w:ind w:left="720" w:right="0" w:hanging="360"/>
        <w:jc w:val="left"/>
        <w:rPr>
          <w:rFonts w:ascii="Arial" w:hAnsi="Arial" w:cs="Traditional Arabic"/>
          <w:color w:val="000080"/>
          <w:sz w:val="36"/>
          <w:szCs w:val="36"/>
          <w:u w:val="single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حاب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حب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ر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نظر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حا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باد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ذه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ز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شاه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عم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طاع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سأ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شاهد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فع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اي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امح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صوم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.))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منذ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طا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عوض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ين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قط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امح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صوم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رج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صوم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سامحني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سو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نا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عوض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.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لاحظة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: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هد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ري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.. </w:t>
      </w:r>
    </w:p>
    <w:p>
      <w:pPr>
        <w:pStyle w:val="Style15"/>
        <w:numPr>
          <w:ilvl w:val="0"/>
          <w:numId w:val="33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3366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u w:val="single"/>
          <w:rtl w:val="true"/>
        </w:rPr>
        <w:t>شخص</w:t>
      </w:r>
      <w:r>
        <w:rPr>
          <w:rFonts w:ascii="Arial" w:hAnsi="Arial" w:eastAsia="Arial" w:cs="Arial"/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شتك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زو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</w:rPr>
        <w:t>3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لك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يشع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ضي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كر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اجتما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رقي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صدف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د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ضيق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صدا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قاوم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خرج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طيب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جميل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ح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ستمع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قرا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سج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لشريم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سدي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18"/>
        </w:numPr>
        <w:bidi w:val="1"/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م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ت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8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وج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تا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ي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وا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بس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و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ح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رج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اي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عذ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م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ج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ا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سم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جع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ي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ي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جي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ي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يت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قر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رقي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وجت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نف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زي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ش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غرف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م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قر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شر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زوجت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ده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سم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جسم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زي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عض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تناسل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م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خل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لجمي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في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قطت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تمس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ي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مثل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تروش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زي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حدث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ا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يده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زي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بنقلادشي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سمون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ع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ث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شعر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ل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لم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زي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)))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ده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س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قر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ه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ده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عض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تناسل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م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خل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وي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</w:rPr>
        <w:t>10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</w:rPr>
        <w:t>6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اتن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(( </w:t>
      </w:r>
      <w:r>
        <w:rPr>
          <w:rFonts w:cs="Traditional Arabic" w:ascii="Arial" w:hAnsi="Arial"/>
          <w:color w:val="000080"/>
          <w:sz w:val="36"/>
          <w:szCs w:val="36"/>
        </w:rPr>
        <w:t>8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شع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اح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عر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يل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س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فضل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...))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حز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يقر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دي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مكاني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لقراء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اطلا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5"/>
        </w:numPr>
        <w:bidi w:val="1"/>
        <w:spacing w:before="280" w:after="280"/>
        <w:ind w:left="720" w:right="0" w:hanging="36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اخو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د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سحو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العائل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عانى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أخو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صا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وقصته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قصتي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سو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المشورة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3366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3366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ج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م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م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ل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ج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</w:p>
    <w:p>
      <w:pPr>
        <w:pStyle w:val="Style15"/>
        <w:bidi w:val="1"/>
        <w:ind w:left="36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ه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أ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عد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تفص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ك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ال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س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ه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عل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ا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يم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ع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ساعد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خو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10"/>
        </w:numPr>
        <w:bidi w:val="1"/>
        <w:spacing w:before="280" w:after="280"/>
        <w:ind w:left="720" w:right="0" w:hanging="360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خ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ق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د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طان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ح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ظ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حب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ي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ص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اع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خ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ح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لي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ما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يثا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طل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حصي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ود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سف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إخر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يج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د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ب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آث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ا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ز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ش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اي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صيص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أهي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سب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قدر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ست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كم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صرف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وا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قسا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ي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ص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صي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ب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ح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ي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طئ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ب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ي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ع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ع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تي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سمه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ثا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يرا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وطا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لحا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وا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فض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ب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ح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ب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فضي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بالمحب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لمحب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سماو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علي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طر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خلوق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ب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ظفر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مطالب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تخلص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عاطب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تخذ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ب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بي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أمو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سو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ب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ال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طيب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ذاق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طع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ي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ض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ب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بالإسل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محم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سول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م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هوى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شو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له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غر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ه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شغ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و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حب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ائ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حب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صح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ي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حب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ه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بب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ل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ه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ص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صبا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ار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غ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لا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غف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ح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حب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ارفي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و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ب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قاء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عد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ق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ح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و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غر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بي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س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بو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ح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دواع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جتمع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ب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الق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ي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ح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شو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له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08" w:leader="none"/>
        </w:tabs>
        <w:jc w:val="center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مسسك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ض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ل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كاشف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ل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مسسك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خي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هو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شيء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دي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(</w:t>
      </w:r>
      <w:r>
        <w:rPr>
          <w:rFonts w:cs="Traditional Arabic"/>
          <w:color w:val="003366"/>
          <w:sz w:val="36"/>
          <w:szCs w:val="36"/>
        </w:rPr>
        <w:t>17</w:t>
      </w:r>
      <w:r>
        <w:rPr>
          <w:rFonts w:cs="Traditional Arabic"/>
          <w:color w:val="003366"/>
          <w:sz w:val="36"/>
          <w:szCs w:val="36"/>
          <w:rtl w:val="true"/>
        </w:rPr>
        <w:t xml:space="preserve">)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هو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قاه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وق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باد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هو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حكي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خبير</w:t>
      </w:r>
    </w:p>
    <w:p>
      <w:pPr>
        <w:pStyle w:val="Normal"/>
        <w:ind w:left="36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رض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أذ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رج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م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ا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رض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ذ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ص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ح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ف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ذ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دم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أ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ا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رم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ذ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.. </w:t>
      </w:r>
    </w:p>
    <w:p>
      <w:pPr>
        <w:pStyle w:val="Normal"/>
        <w:ind w:left="360" w:right="0" w:hanging="0"/>
        <w:jc w:val="left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أحضرت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كث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باك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ل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عرفو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بب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قاذورات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هل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ركو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نز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ذلك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يو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,,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أن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ك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ذ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و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تخويف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حاول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إحباط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حت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كم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وضوع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,,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لك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د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ستخرت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كث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ر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رد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ذ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قص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,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أن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هناك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لاف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بش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انو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ازالو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عانو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حتسب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ج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rFonts w:cs="Traditional Arabic"/>
          <w:color w:val="003366"/>
          <w:sz w:val="36"/>
          <w:szCs w:val="36"/>
        </w:rPr>
      </w:pPr>
      <w:r>
        <w:rPr>
          <w:rFonts w:cs="Traditional Arabic"/>
          <w:color w:val="003366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color w:val="003366"/>
          <w:sz w:val="36"/>
          <w:sz w:val="36"/>
          <w:szCs w:val="36"/>
          <w:rtl w:val="true"/>
        </w:rPr>
        <w:t>ل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عل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جميع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ذي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د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صلتن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طريق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اسنج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سحر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شعوذي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رض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صالحي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ختلط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حاب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الناب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 xml:space="preserve">,,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م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حر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لمشعوذي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سوف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كفين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ل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شر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,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أن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عرف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جيد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اعرف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واقع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جيد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ل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يعلو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در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,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أخر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كا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ع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ل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اسنج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قب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ليلتي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عندم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شغلت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رقي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شرعية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ف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جهاز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نقطع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اتصال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بين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بين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,</w:t>
      </w:r>
      <w:r>
        <w:rPr>
          <w:rFonts w:cs="Traditional Arabic"/>
          <w:color w:val="00336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أن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عرف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سبب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ن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طلب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رق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جوال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من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مريض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ومن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كذاب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rtl w:val="true"/>
        </w:rPr>
        <w:t>الأشر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10"/>
        </w:numPr>
        <w:bidi w:val="1"/>
        <w:spacing w:before="280" w:after="280"/>
        <w:ind w:left="720" w:right="0" w:hanging="36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طف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ها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مس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سم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تد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يمي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numPr>
          <w:ilvl w:val="0"/>
          <w:numId w:val="23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ستغر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طاب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الخ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خ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حـــر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ر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رض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سخ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3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ق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</w:p>
    <w:p>
      <w:pPr>
        <w:pStyle w:val="Style15"/>
        <w:numPr>
          <w:ilvl w:val="0"/>
          <w:numId w:val="35"/>
        </w:numPr>
        <w:bidi w:val="1"/>
        <w:spacing w:before="0" w:after="280"/>
        <w:ind w:left="720" w:right="0" w:hanging="360"/>
        <w:jc w:val="left"/>
        <w:rPr>
          <w:rFonts w:ascii="Arial" w:hAnsi="Arial" w:cs="Traditional Arabic"/>
          <w:color w:val="000080"/>
          <w:sz w:val="36"/>
          <w:szCs w:val="36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ص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ذكرون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تخوي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تهدي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عرض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ث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رسلو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عانات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قصص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دم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لمعلوم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ختصر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ر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تلق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</w:t>
      </w:r>
    </w:p>
    <w:p>
      <w:pPr>
        <w:pStyle w:val="Style15"/>
        <w:numPr>
          <w:ilvl w:val="0"/>
          <w:numId w:val="6"/>
        </w:numPr>
        <w:bidi w:val="1"/>
        <w:spacing w:before="0" w:after="280"/>
        <w:ind w:left="720" w:right="0" w:hanging="360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و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إمك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جل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ئ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ص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قيق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ق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ر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ز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اب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ص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جاو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ص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ف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علو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خ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ع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ل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راءت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508" w:leader="none"/>
        </w:tabs>
        <w:jc w:val="left"/>
        <w:rPr>
          <w:rFonts w:cs="Traditional Arabic"/>
          <w:color w:val="003366"/>
          <w:sz w:val="36"/>
          <w:szCs w:val="36"/>
          <w:u w:val="single"/>
        </w:rPr>
      </w:pPr>
      <w:r>
        <w:rPr>
          <w:rFonts w:cs="Traditional Arabic"/>
          <w:color w:val="003366"/>
          <w:sz w:val="36"/>
          <w:sz w:val="36"/>
          <w:szCs w:val="36"/>
          <w:u w:val="single"/>
          <w:rtl w:val="true"/>
        </w:rPr>
        <w:t>تعليق</w:t>
      </w:r>
      <w:r>
        <w:rPr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u w:val="single"/>
          <w:rtl w:val="true"/>
        </w:rPr>
        <w:t>على</w:t>
      </w:r>
      <w:r>
        <w:rPr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u w:val="single"/>
          <w:rtl w:val="true"/>
        </w:rPr>
        <w:t>موضوع</w:t>
      </w:r>
      <w:r>
        <w:rPr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u w:val="single"/>
          <w:rtl w:val="true"/>
        </w:rPr>
        <w:t>العادة</w:t>
      </w:r>
      <w:r>
        <w:rPr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3366"/>
          <w:sz w:val="36"/>
          <w:sz w:val="36"/>
          <w:szCs w:val="36"/>
          <w:u w:val="single"/>
          <w:rtl w:val="true"/>
        </w:rPr>
        <w:t>السرية</w:t>
      </w:r>
      <w:r>
        <w:rPr>
          <w:color w:val="00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3366"/>
          <w:sz w:val="36"/>
          <w:szCs w:val="36"/>
          <w:u w:val="single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لد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حس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ض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خ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قو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فق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ب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ال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ختب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م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رجو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ح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د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ش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لا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د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حم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نب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أخذ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بن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عمر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</w:rPr>
        <w:t>9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تقدم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تودع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</w:rPr>
        <w:t>14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تج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قدم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لبح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قط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</w:rPr>
        <w:t>3000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هو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حيوان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فترس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ض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توض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يص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كعت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هدن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اختل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ذن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يس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قد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شبا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ج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َمِن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ُجَادِلُ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ِغَيْرِ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ِلْمٍ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ُدً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َلَ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ِتَابٍ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ُّنِيرٍ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80"/>
          <w:sz w:val="36"/>
          <w:szCs w:val="36"/>
        </w:rPr>
        <w:t>8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ثَانِي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ِطْفِهِ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ِيُضِلّ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َ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َّهِ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ُّنْيَ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ِزْيٌ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َنُذِيقُهُ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ْقِيَامَةِ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َذَاب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ْحَرِيقِ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80"/>
          <w:sz w:val="36"/>
          <w:szCs w:val="36"/>
        </w:rPr>
        <w:t>9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ذَلِك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َدَّمَتْ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َدَاك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َأَنّ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ِظَلَّامٍ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ِّلْعَبِيدِ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80"/>
          <w:sz w:val="36"/>
          <w:szCs w:val="36"/>
        </w:rPr>
        <w:t>10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)))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نب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جن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رزقت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ا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ض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لا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ج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ثو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و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ام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ل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م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ل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يا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ض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!!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ل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و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ج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َن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دَم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فْتِنَنَّكُم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َّيْطَان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خْرَج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بَوَيْكُ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ِّ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جَنَّة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نزِع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نْهُ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ِبَاسَهُ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ِيُرِيَهُ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َوْءَاتِهِ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نَّه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رَا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قَبِيلُه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َيْث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رَوْنَ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َعَلْن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َّيَاط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وْلِيَ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ِلَّذ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 ......(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إِذ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رَأْت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قُرآ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َعَلْن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َيْنَك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بَيْ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ُؤْمِن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الآخِرَة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ِجَابً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َّسْتُورً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اهدو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دو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ض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وف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د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ل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يا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هد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ج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ي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ب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خبائث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ضر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ع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غ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اض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ين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غف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الب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و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ساك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اعات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ض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أخذ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و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ور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ي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ض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ستحم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جو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ش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وجد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ظم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ص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صر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بع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أت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فا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ئ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ي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ام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غ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ص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زام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رو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فيدي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ير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مل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جا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غتس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ا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ن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نا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ن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ص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أذكا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ن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ريس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ه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ض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خ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بنت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م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ياث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يو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س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ع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وك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خط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ا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ر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فل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ق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هب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ت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ثلا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خ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ع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خي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اجبر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ض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آخري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صع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قا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صا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رام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ك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ط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ط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يا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: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وى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شيطا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نف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اما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ج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ت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خلق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80"/>
          <w:sz w:val="36"/>
          <w:szCs w:val="36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كاب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يسو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ئ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اه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ستجر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رك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قاب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نقاد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يكاب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اق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صع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ن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اجت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ال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ب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خر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خر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هو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كابد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اق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حرص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تسلط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ثغور</w:t>
      </w:r>
      <w:r>
        <w:rPr>
          <w:rFonts w:ascii="Arial" w:hAnsi="Arial" w:eastAsia="Arial" w:cs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u w:val="single"/>
          <w:rtl w:val="true"/>
        </w:rPr>
        <w:t>كث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ويد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ويد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ستطا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نفذ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ملي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معقل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تم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ستطا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طفئ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ست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سر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يتم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يادت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سلم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فضائ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تعج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ل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رج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قط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ص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فضيح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ه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ثغ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نف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قاد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؟؟؟؟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غ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ذن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) </w:t>
      </w:r>
      <w:r>
        <w:rPr>
          <w:rFonts w:cs="Traditional Arabic" w:ascii="Arial" w:hAnsi="Arial"/>
          <w:sz w:val="36"/>
          <w:szCs w:val="36"/>
          <w:rtl w:val="true"/>
        </w:rPr>
        <w:t xml:space="preserve">:  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غ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ف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من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ذ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كَذَلِك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َعَلْن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ِكُلّ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ِبِيٍّ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دُوّ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َيَاط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ِنس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الْجِنّ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ُوح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َعْضُ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َعْضٍ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ُخْرُف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قَوْل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ُرُور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َ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َبُّك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َعَلُوه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َذَرْ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فْتَر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دخ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تستهو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م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ن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جع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ز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إعج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لح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جعل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مع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غا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اب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وسيق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خيص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ح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غ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بص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د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وا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لفا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قنو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هابط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ف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ظ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ظ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غف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استح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هو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بذ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ذ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و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ق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ن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ان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من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زيم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قو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ز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هو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خ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سق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ا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و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يس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ه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وق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بدا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ك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يَوْم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ِحْشُرُ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َمِيع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عْشَر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جِنّ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د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ْتَكْثَرْتُ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ِّ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ِنس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وْلِيَآؤُهُ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ِّ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ِنس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َبَّن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سْتَمْتَع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َعْضُن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بَعْضٍ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بَلَغْن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جَلَن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َّذِي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جَّلْت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ن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َّار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ثْوَاك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َالِدِي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َ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َبَّك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َكِيم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َليم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FF0000"/>
          <w:sz w:val="36"/>
          <w:szCs w:val="36"/>
        </w:rPr>
        <w:t>128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نعام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ص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ستمتا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س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َوْلِيَاؤُهُم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ْإِنْ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َبّن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ِسْتَمْتَع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َعْضنَ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ِبَعْضٍ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ْحَسَ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ِسْتِمْتَ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َعْضه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بَعْضٍ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جِنّ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مَرَت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عَمِلَت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إِنْ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ار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ل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تب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نفي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ام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ؤ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هو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سل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: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ح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تم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اخ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كث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فك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رؤ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زاو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نظ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ف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ليع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ج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ا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ج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ع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حل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ظ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ل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ال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حبي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خ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خ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ط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ي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ش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ب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اك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إغما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ي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ل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ف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ص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خي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طلق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م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ي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سي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ي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ئ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ستمتاع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مري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و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ستمت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إن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موس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خطيط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خب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ي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حي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تع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و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ضع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عوق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وقف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تقط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دع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خط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ط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ر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خل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ط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الذن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حج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اص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قط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ائ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نك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ا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ق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س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قو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الذنو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عف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ي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ا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قط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نقطاع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دارك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واج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ضعيف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تسلط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سي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ذ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رو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د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؟؟؟؟؟؟</w:t>
      </w:r>
    </w:p>
    <w:p>
      <w:pPr>
        <w:pStyle w:val="Style15"/>
        <w:bidi w:val="1"/>
        <w:jc w:val="left"/>
        <w:rPr>
          <w:rFonts w:ascii="Arial" w:hAnsi="Arial" w:cs="Traditional Arabic"/>
          <w:color w:val="000080"/>
          <w:sz w:val="36"/>
          <w:szCs w:val="36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متلئ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باط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عتقاد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محب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عتقا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محبت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شتغ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تك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نفع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باط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وار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شتغل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غل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طاع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رغ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ضد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كذ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شغ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محب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إرادت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شو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إنس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غ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محب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إرادت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حب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شو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قائ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تفريغ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علق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غير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متلأ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شغ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مخلو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علو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نف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لشغ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معرف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سمائ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صفات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أحكامه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,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س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صغ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إصغاءالأذ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صغ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صغ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حديث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حب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ي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حبت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لنطق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ذكر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((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متلئ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و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يح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متلئ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عر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ب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و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تلئ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ش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شكو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خيال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قدير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عل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ئ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اد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وج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تربو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وضو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قد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علي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ص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وج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ص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وج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ستخد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ي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جاهد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ص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أمو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اب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و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ع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نص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قد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دو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ستعما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ص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اق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ري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حصي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رك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فرد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من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رك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ادو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داو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أبد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ملي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جز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م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لم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..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درا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أمو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نف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لذ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كمال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إدرا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حظو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ض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نقص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لم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أضا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3508" w:leader="none"/>
        </w:tabs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م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 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زي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اد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ه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نخو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ز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ئ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ضه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       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ش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ابرين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..))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ته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ا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ح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ر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قل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لم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ذة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..</w:t>
      </w:r>
    </w:p>
    <w:p>
      <w:pPr>
        <w:pStyle w:val="Normal"/>
        <w:tabs>
          <w:tab w:val="clear" w:pos="720"/>
          <w:tab w:val="left" w:pos="350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left"/>
        <w:rPr>
          <w:rFonts w:ascii="Arial" w:hAnsi="Arial" w:cs="Traditional Arabic"/>
          <w:color w:val="0000FF"/>
          <w:sz w:val="36"/>
          <w:szCs w:val="36"/>
        </w:rPr>
      </w:pPr>
      <w:r>
        <w:rPr>
          <w:rFonts w:cs="Traditional Arabic"/>
          <w:color w:val="003366"/>
          <w:sz w:val="36"/>
          <w:szCs w:val="36"/>
          <w:rtl w:val="true"/>
        </w:rPr>
        <w:t>####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ه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توض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عنا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ج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حقيق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ك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س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ت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اك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س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هم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كز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ب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جم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مك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صّ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زو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د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غ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ضد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ا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راك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عاف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راش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تشغي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جنب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فع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ها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ء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غري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ح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ع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دف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حو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نون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ط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خه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اج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كره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حا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خل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هر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شاهد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يوم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له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ر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فوق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ا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دبا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له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فوق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ب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ب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ب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جري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ركز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ساس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تر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ة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يصف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ر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لمشاع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ف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ادر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بصي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نقرأ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فَلَ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سِيرُ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أَرْض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َتَك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ُلُوب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عْقِل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ذَان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َسْمَعُونَ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َإِنَّه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عْم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أَبْصَار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َلَكِ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َعْمَ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ْقُلُوبُ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ُّدُورِ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د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حد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كا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عم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ضل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اد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همت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ضخ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حقيق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ل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حر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واط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غض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فك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خ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قر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مث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نام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تدريج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فق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دراك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ينا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ضخ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شد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لعق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قت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خط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إعطائ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زي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تفكير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قل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تع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إجبا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لنو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راحة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حر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غد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يغذي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غريب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م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لازم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د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شر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ساق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ضخ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د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ائد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خط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نتب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صيل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حس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يتدار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قرص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عق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سم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ائم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ضخ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لعق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نتب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ينهض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ناط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قب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مركز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م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قل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طي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انشاه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محب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عط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ح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تف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س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زواج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حور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معيون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ي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أس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حم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عرض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رق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ت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صابته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ثر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سحا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فهم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شاه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ت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قبي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مي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ص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نبه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لعب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كشوف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بات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طط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ترس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رذيل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فجو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واع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نفض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خطيط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دأ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تحك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راكز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ق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لجم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أصبح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تح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اط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ار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الوقائ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ي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ن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يومي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لمرض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صاب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عي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تج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صا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برو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زوج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صا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فتو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نس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ممك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سب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استثار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جنسي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لمصاب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ارس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مار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ئ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أقمش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ئ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عطور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قدم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استثار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ند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زل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ضحك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س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.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غط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صاب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طبع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و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دين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فع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تصار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حداه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زوج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</w:rPr>
        <w:t>20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س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يات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سنتي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فعا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شي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شاذ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طبيع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جامع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ول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رفض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رعي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قذارت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كث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ين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مشاك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تهو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رتد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لابس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داخل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جما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عل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بد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ي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جنس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مالذ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يدخن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شراه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نصحو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بأخذ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زوجها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للشيخ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نتيج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ضوح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صااااااااا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مو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طو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ن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غرض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طلالالالالالا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لتفر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>..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80"/>
          <w:sz w:val="36"/>
          <w:szCs w:val="36"/>
        </w:rPr>
      </w:pP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قياس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حز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زوج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حال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القض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القد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راغ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يمان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نفذ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بالتال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فر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سهل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نفاذ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يصاح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فرح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فراغ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روح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إيماني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غناء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طرب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رقص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وموسيقى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80"/>
          <w:sz w:val="36"/>
          <w:sz w:val="36"/>
          <w:szCs w:val="36"/>
          <w:rtl w:val="true"/>
        </w:rPr>
        <w:t>صاخب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80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" w:hAnsi="Arial" w:cs="Traditional Arabic"/>
          <w:color w:val="000080"/>
          <w:sz w:val="36"/>
          <w:szCs w:val="36"/>
        </w:rPr>
      </w:pPr>
      <w:r>
        <w:rPr>
          <w:rFonts w:cs="Traditional Arabic" w:ascii="Arial" w:hAnsi="Arial"/>
          <w:color w:val="00008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08" w:leader="none"/>
        </w:tabs>
        <w:jc w:val="center"/>
        <w:rPr>
          <w:color w:val="000080"/>
        </w:rPr>
      </w:pPr>
      <w:r>
        <w:rPr>
          <w:color w:val="000080"/>
          <w:rtl w:val="true"/>
        </w:rPr>
        <w:t>******************************************</w:t>
      </w:r>
    </w:p>
    <w:sectPr>
      <w:footerReference w:type="default" r:id="rId9"/>
      <w:type w:val="nextPage"/>
      <w:pgSz w:w="11906" w:h="16838"/>
      <w:pgMar w:left="720" w:right="15" w:gutter="851" w:header="0" w:top="600" w:footer="709" w:bottom="765"/>
      <w:pgBorders w:display="allPages" w:offsetFrom="text">
        <w:top w:val="thinThickSmallGap" w:sz="24" w:space="3275" w:color="000000"/>
        <w:left w:val="thinThickSmallGap" w:sz="24" w:space="8" w:color="000000"/>
        <w:bottom w:val="thickThinSmallGap" w:sz="24" w:space="7" w:color="000000"/>
        <w:right w:val="thickThinSmallGap" w:sz="24" w:space="3249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3366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3366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3366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3366"/>
      </w:rPr>
    </w:lvl>
  </w:abstractNum>
  <w:abstractNum w:abstractNumId="1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1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2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3366"/>
      </w:rPr>
    </w:lvl>
  </w:abstractNum>
  <w:abstractNum w:abstractNumId="2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2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3366"/>
      </w:rPr>
    </w:lvl>
  </w:abstractNum>
  <w:abstractNum w:abstractNumId="2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2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3366"/>
      </w:rPr>
    </w:lvl>
  </w:abstractNum>
  <w:abstractNum w:abstractNumId="2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3366"/>
      </w:rPr>
    </w:lvl>
  </w:abstractNum>
  <w:abstractNum w:abstractNumId="2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3366"/>
      </w:rPr>
    </w:lvl>
  </w:abstractNum>
  <w:abstractNum w:abstractNumId="3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33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3366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336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3366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3366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3366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3366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336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336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49:00Z</dcterms:created>
  <dc:creator>ab</dc:creator>
  <dc:description/>
  <cp:keywords/>
  <dc:language>en-US</dc:language>
  <cp:lastModifiedBy>***</cp:lastModifiedBy>
  <cp:lastPrinted>2006-05-24T12:26:00Z</cp:lastPrinted>
  <dcterms:modified xsi:type="dcterms:W3CDTF">2006-11-02T15:45:00Z</dcterms:modified>
  <cp:revision>4</cp:revision>
  <dc:subject/>
  <dc:title>لقد من الله على بالشفاء منذ سنه ولله الحمد والمنه والفضل بدون راقى </dc:title>
</cp:coreProperties>
</file>