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222"/>
          <w:szCs w:val="222"/>
        </w:rPr>
      </w:pPr>
      <w:r>
        <w:rPr>
          <w:rFonts w:cs="DecoType Naskh"/>
          <w:b/>
          <w:b/>
          <w:bCs/>
          <w:sz w:val="222"/>
          <w:sz w:val="222"/>
          <w:szCs w:val="222"/>
          <w:rtl w:val="true"/>
        </w:rPr>
        <w:t>العفيفة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ا</w:t>
      </w:r>
      <w:r>
        <w:rPr>
          <w:rFonts w:cs="DecoType Naskh"/>
          <w:sz w:val="96"/>
          <w:sz w:val="96"/>
          <w:szCs w:val="96"/>
          <w:rtl w:val="true"/>
        </w:rPr>
        <w:t>لشيخ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Cs w:val="96"/>
          <w:rtl w:val="true"/>
        </w:rPr>
        <w:t xml:space="preserve">/ </w:t>
      </w:r>
      <w:r>
        <w:rPr>
          <w:rFonts w:cs="DecoType Naskh"/>
          <w:sz w:val="96"/>
          <w:sz w:val="96"/>
          <w:szCs w:val="96"/>
          <w:rtl w:val="true"/>
        </w:rPr>
        <w:t>عبدالعزيز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سويدان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ف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كف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خل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ش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س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هوّ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َصَّرَ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ّاب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سْم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ف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ام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و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ِ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مر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س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ّ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ادِ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ّ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أ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فّ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ت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ك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مِّم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ظهِر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يّ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ّ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!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حل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م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ي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ّ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ك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رَ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عاج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ِبْعِدْ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د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اكت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* </w:t>
      </w:r>
      <w:r>
        <w:rPr>
          <w:rFonts w:cs="Andalus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ن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الحين</w:t>
      </w:r>
      <w:r>
        <w:rPr>
          <w:rFonts w:cs="Andalus"/>
          <w:sz w:val="32"/>
          <w:szCs w:val="32"/>
          <w:rtl w:val="true"/>
        </w:rPr>
        <w:t xml:space="preserve">)[ </w:t>
      </w:r>
      <w:r>
        <w:rPr>
          <w:rFonts w:cs="Andalus"/>
          <w:sz w:val="32"/>
          <w:szCs w:val="32"/>
        </w:rPr>
        <w:t>83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</w:rPr>
        <w:t>84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ش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صيح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وِ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ِ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ِ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>ٍ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ص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اتِ</w:t>
      </w:r>
      <w:r>
        <w:rPr>
          <w:sz w:val="32"/>
          <w:sz w:val="32"/>
          <w:szCs w:val="32"/>
          <w:rtl w:val="true"/>
        </w:rPr>
        <w:t>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ستيق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ئن؟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ق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اح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جُرات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u w:val="single"/>
          <w:rtl w:val="true"/>
        </w:rPr>
        <w:t>يقصِ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زوجاتِ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ص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سلم</w:t>
      </w:r>
      <w:r>
        <w:rPr>
          <w:sz w:val="32"/>
          <w:szCs w:val="32"/>
          <w:u w:val="single"/>
          <w:rtl w:val="true"/>
        </w:rPr>
        <w:t>)</w:t>
      </w:r>
      <w:r>
        <w:rPr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ح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فْ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ثْ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ت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ْ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ج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و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ّ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ِّر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ه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ر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َي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سَد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َب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َيْ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زر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كاس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ف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سا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ْت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ر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«</w:t>
      </w:r>
      <w:r>
        <w:rPr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رية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ِّ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حَدُ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ِنَ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ان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س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ف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يِّ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تِن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تُعا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ُ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الث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س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َ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ُ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ت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ار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تُ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</w:t>
      </w:r>
      <w:r>
        <w:rPr>
          <w:sz w:val="32"/>
          <w:sz w:val="32"/>
          <w:szCs w:val="32"/>
          <w:rtl w:val="true"/>
        </w:rPr>
        <w:t>رِ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sz w:val="32"/>
          <w:szCs w:val="32"/>
          <w:rtl w:val="true"/>
        </w:rPr>
        <w:t>) «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يُدَ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اَبِيبِهِنَّ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س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ْص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و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ِرْب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ْسِيَةِ</w:t>
      </w:r>
      <w:r>
        <w:rPr>
          <w:sz w:val="32"/>
          <w:szCs w:val="32"/>
          <w:rtl w:val="true"/>
        </w:rPr>
        <w:t>».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َ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ن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ُضَ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َ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در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ِرْ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ر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ب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ج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ِربان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ّ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أ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ستش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ت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ع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 xml:space="preserve">.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ا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ّ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ِّط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ا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ئ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ف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ُسَّ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كّ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عرُّ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ش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بي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ين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ُسّاق</w:t>
      </w:r>
      <w:r>
        <w:rPr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ستو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ي</w:t>
      </w:r>
      <w:r>
        <w:rPr>
          <w:sz w:val="32"/>
          <w:sz w:val="32"/>
          <w:szCs w:val="32"/>
          <w:rtl w:val="true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نق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ف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ّ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أمّ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ضِّح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ه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ّواب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ّ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رِّ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همّيّ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ِ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وقفة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/>
          <w:sz w:val="40"/>
          <w:szCs w:val="40"/>
          <w:rtl w:val="true"/>
        </w:rPr>
        <w:t>(</w:t>
      </w:r>
      <w:r>
        <w:rPr>
          <w:rFonts w:cs="Arial"/>
          <w:b/>
          <w:b/>
          <w:bCs/>
          <w:sz w:val="40"/>
          <w:sz w:val="40"/>
          <w:szCs w:val="40"/>
          <w:rtl w:val="true"/>
        </w:rPr>
        <w:t>عِلّ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ial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Arial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أ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در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ان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تِ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َص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جِ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ح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ئ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اد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sz w:val="32"/>
          <w:szCs w:val="32"/>
          <w:rtl w:val="true"/>
        </w:rPr>
        <w:t>.. "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ْجِز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ْمَل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حي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ِك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ط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بِ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ظ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ر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يّ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ال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ْ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حب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مُمارسة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u w:val="single"/>
          <w:rtl w:val="true"/>
        </w:rPr>
        <w:t>وأقصدْ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عب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ّجُ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مرأ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دٍّ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َواء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ْ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>حُ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ْ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رّ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اد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زع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لِ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وإخل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جاه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ت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‍‍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ِ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خاط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ت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سق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ص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ب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ع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ث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زدواج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ِد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ِ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ل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خ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ات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ب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ن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و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ير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رفت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ر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ك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ض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بّ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و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ع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ّ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َ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ِّع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ِد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َتَشْعُر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ع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جا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ُن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غِّ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ن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قّ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ص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ب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ص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ع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ّ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رّ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ّ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ِ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ِح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ثن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حتضا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د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وَحد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شّ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مين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اس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قل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ور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ر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ِف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حي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يّ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مأني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راح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راح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حيي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جز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ّر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ُلْت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</w:t>
      </w:r>
      <w:r>
        <w:rPr>
          <w:sz w:val="32"/>
          <w:sz w:val="32"/>
          <w:szCs w:val="32"/>
          <w:rtl w:val="true"/>
        </w:rPr>
        <w:t>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ّر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لْزَم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ستكم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را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يّا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>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ِين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ُ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.</w:t>
      </w:r>
      <w:r>
        <w:rPr>
          <w:sz w:val="32"/>
          <w:sz w:val="32"/>
          <w:szCs w:val="32"/>
          <w:rtl w:val="true"/>
        </w:rPr>
        <w:t>ف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ْنَنْطلِقْ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ial"/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Arial"/>
          <w:sz w:val="40"/>
          <w:szCs w:val="40"/>
          <w:rtl w:val="true"/>
        </w:rPr>
        <w:t>(</w:t>
      </w:r>
      <w:r>
        <w:rPr>
          <w:rFonts w:cs="Arial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Arial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دانِ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ت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د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ّ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سب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بيّ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إرشادا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ك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ْ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ْد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افِ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ء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تْ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دّ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شرتْ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ط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ف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َ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ُ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ِها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أُخ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غَط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ك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لَرُبمّ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دَعَتْك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مانيّة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 </w:t>
      </w:r>
      <w:r>
        <w:rPr>
          <w:b w:val="false"/>
          <w:bCs w:val="false"/>
          <w:sz w:val="32"/>
          <w:szCs w:val="32"/>
          <w:u w:val="none"/>
          <w:rtl w:val="true"/>
        </w:rPr>
        <w:t>***</w:t>
      </w:r>
      <w:r>
        <w:rPr>
          <w:b w:val="false"/>
          <w:bCs w:val="false"/>
          <w:sz w:val="32"/>
          <w:szCs w:val="32"/>
          <w:u w:val="none"/>
          <w:rtl w:val="true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لَرُبمّ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غراك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ِئب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غــبر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ُخت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ن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جزيرة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none"/>
          <w:rtl w:val="true"/>
        </w:rPr>
        <w:t xml:space="preserve">***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خنادق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باغي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ولَك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ُحفر</w:t>
      </w:r>
    </w:p>
    <w:p>
      <w:pPr>
        <w:pStyle w:val="Heading3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ْر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ف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شَرُ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ّ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حولِ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ّا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هروا</w:t>
      </w:r>
    </w:p>
    <w:p>
      <w:pPr>
        <w:pStyle w:val="Heading4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أنس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حِ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خَض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ص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تّر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أنسي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س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ّ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خْبَرُ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ْ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بشِّرُ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ُّ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رم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ف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ْخرُ</w:t>
      </w:r>
    </w:p>
    <w:p>
      <w:pPr>
        <w:pStyle w:val="Heading5"/>
        <w:ind w:left="0" w:right="0" w:hanging="0"/>
        <w:jc w:val="center"/>
        <w:rPr/>
      </w:pPr>
      <w:r>
        <w:rPr>
          <w:szCs w:val="32"/>
          <w:rtl w:val="true"/>
        </w:rPr>
        <w:t>أوّ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***</w:t>
      </w: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>تتمرّ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ِئ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رُ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ِزام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سُ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والسّع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هْورُ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زا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>والسّع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ُ</w:t>
      </w:r>
    </w:p>
    <w:p>
      <w:pPr>
        <w:pStyle w:val="Heading7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عب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***  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ثَّو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تّ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َنَز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فري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ئ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ّاني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رْع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لو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ش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لم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َ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ِن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ر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كاب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غ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ذك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ه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ّد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سل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ب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زّا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ّ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مِ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ّ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ْميّ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بيّ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س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د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سلام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ِكَ</w:t>
      </w:r>
      <w:r>
        <w:rPr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ُقسِم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ُن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؟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ُقْسِم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ذاتِ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لّ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أمّ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سْعَد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ِ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تأمّ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ي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يسلّ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ع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وك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ضِي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ِ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ّ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يسلّ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ِ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ظ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و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حي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هُ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 ..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ِّ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ْ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َ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تِن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و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ِذَي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ِصْف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ت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ج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تِن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ي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ِث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ق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هو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عاج</w:t>
      </w:r>
      <w:r>
        <w:rPr>
          <w:sz w:val="32"/>
          <w:szCs w:val="32"/>
          <w:rtl w:val="true"/>
        </w:rPr>
        <w:t xml:space="preserve">..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كُ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ُ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كض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ك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ُ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ّ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ْو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ِ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تم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يول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ي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ب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ش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ام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ُ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ش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وّ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ر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بْن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شتر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ج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ص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س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ر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ظ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ر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ك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با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ّظ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ا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ُّف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داء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شبُّ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سق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لُب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ِسِهِ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ح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ْ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د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َّض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س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س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ي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ضع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ّ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ضع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ِ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را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ضُد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ضع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تَ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َسورة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دُّمل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ضِع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َلْ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ِ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ّ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ضض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صا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ف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ج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ته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تَهُ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تِه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ولتِه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ولتهِن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ئ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دِي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ُكْمُه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ْ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رّ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اتِهِ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ُل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ّ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ِ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ّ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ص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س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شْب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ُرْ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خْش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ْ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خ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ل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ِرْمذ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ئ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خ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ّ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لَي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ذَل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مْ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تُ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خُ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ؤكُ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ّ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ِع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تَك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ت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ِرمذ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ِ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ز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َس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ه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لاعَ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ي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س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ِ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</w:t>
      </w:r>
      <w:r>
        <w:rPr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ظاهرة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و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ب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سولِ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ف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بيِ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اف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سا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أ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ث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غ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ِص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ش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مزج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ؤ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ِك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يس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ِه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يسِّ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س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ب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عيف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ذ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ّباع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تص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ُ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ف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د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خ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بيُّ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>:  «</w:t>
      </w:r>
      <w:r>
        <w:rPr>
          <w:b/>
          <w:b/>
          <w:bCs/>
          <w:sz w:val="32"/>
          <w:sz w:val="32"/>
          <w:szCs w:val="32"/>
          <w:rtl w:val="true"/>
        </w:rPr>
        <w:t>أَن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لُو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مْرَأ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ع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ْرَ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َا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ْرَمِ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رَأ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ْتُتِ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ز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 «</w:t>
      </w:r>
      <w:r>
        <w:rPr>
          <w:b/>
          <w:b/>
          <w:bCs/>
          <w:sz w:val="32"/>
          <w:sz w:val="32"/>
          <w:szCs w:val="32"/>
          <w:rtl w:val="true"/>
        </w:rPr>
        <w:t>فَانْطَلِق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حُ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تِكَ</w:t>
      </w:r>
      <w:r>
        <w:rPr>
          <w:sz w:val="32"/>
          <w:szCs w:val="32"/>
          <w:rtl w:val="true"/>
        </w:rPr>
        <w:t>».</w:t>
      </w:r>
      <w:r>
        <w:rPr>
          <w:sz w:val="32"/>
          <w:sz w:val="32"/>
          <w:szCs w:val="32"/>
          <w:rtl w:val="true"/>
        </w:rPr>
        <w:t>متف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ف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لِ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ا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ُّ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ّرَ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ُجّ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ع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ْجٌ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د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ِن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نظ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مالك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ّ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ل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ظْه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رُ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ْب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ك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ظا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سو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ع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ّف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أ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ِلّة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ل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ِلّ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َت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ّف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[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قّع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َب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ب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ّب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ف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الث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عا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فْظ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ِقا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ي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الوقفة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  <w:rtl w:val="true"/>
        </w:rPr>
        <w:t>(</w:t>
      </w:r>
      <w:r>
        <w:rPr>
          <w:rFonts w:cs="Arial"/>
          <w:b/>
          <w:b/>
          <w:bCs/>
          <w:sz w:val="40"/>
          <w:sz w:val="40"/>
          <w:szCs w:val="40"/>
          <w:rtl w:val="true"/>
        </w:rPr>
        <w:t>قُطّا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ial"/>
          <w:b/>
          <w:b/>
          <w:bCs/>
          <w:sz w:val="40"/>
          <w:sz w:val="40"/>
          <w:szCs w:val="40"/>
          <w:rtl w:val="true"/>
        </w:rPr>
        <w:t>الطّ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Cs w:val="40"/>
          <w:rtl w:val="true"/>
        </w:rPr>
        <w:t>..!!</w:t>
      </w:r>
      <w:r>
        <w:rPr>
          <w:rFonts w:cs="Arial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ِع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رَأ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هدَ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َهد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هد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ل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ّ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قّ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u w:val="single"/>
          <w:rtl w:val="true"/>
        </w:rPr>
        <w:t>موضوع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مِيّ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قيقة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لحِقو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مُّون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ظريّةَ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ُؤامَ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دع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نا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اؤ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هدَ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و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قْلان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هْدا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هْدا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ِ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رآ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دُو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تَّخِذ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دُو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ْع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زْب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َكُون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صْح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عِ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. </w:t>
      </w:r>
      <w:r>
        <w:rPr>
          <w:szCs w:val="32"/>
          <w:rtl w:val="true"/>
        </w:rPr>
        <w:t>إنـ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عن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َب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ِـيَكُون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ِ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يَا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تِنَنَّ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مَآ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َو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ن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زِ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بَاس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ُرِي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وْءَاتِه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بِي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وْ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َاط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هد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ب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ط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وان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ّ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ط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ّ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د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بِمَآ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غْو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َقْعُد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ِرَاط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ْتَق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تِي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د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لْف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مَان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مَآئِل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ْثَ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اك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ّس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ِكر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يُّ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) : ((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بَغ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و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رى</w:t>
      </w:r>
      <w:r>
        <w:rPr>
          <w:szCs w:val="32"/>
          <w:rtl w:val="true"/>
        </w:rPr>
        <w:t>: (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كم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تَهْد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ع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ّأ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م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ن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ِ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قيق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فْ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فاجتنَبُو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تّخذ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باط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سبي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ا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ّ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ِب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ِي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حِش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ُو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َّبِ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هَ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مِيل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ي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ِبّ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حش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د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ا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ُرِيدُون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م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لدت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كلّ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لسِنَت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َلّ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ل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>): ((</w:t>
      </w:r>
      <w:r>
        <w:rPr>
          <w:b/>
          <w:b/>
          <w:bCs/>
          <w:szCs w:val="32"/>
          <w:rtl w:val="true"/>
        </w:rPr>
        <w:t>دُعا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ذ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و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ِظ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وان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ي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ُ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) : ((</w:t>
      </w:r>
      <w:r>
        <w:rPr>
          <w:b/>
          <w:b/>
          <w:bCs/>
          <w:szCs w:val="32"/>
          <w:rtl w:val="true"/>
        </w:rPr>
        <w:t>الْمَرْأ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وْرَ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رَج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شْرَف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مذ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ب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ْح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b/>
          <w:b/>
          <w:bCs/>
          <w:szCs w:val="32"/>
          <w:rtl w:val="true"/>
        </w:rPr>
        <w:t>استشرفها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u w:val="single"/>
          <w:rtl w:val="true"/>
        </w:rPr>
        <w:t>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زيّ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َظَرِ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ِّج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ق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َظَ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إل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يُغْوِيَ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يُغْوِي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َهْدف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ب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لي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وان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ْس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َك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فس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ُك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ط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زُيّ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ّ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هو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قدِّ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رّ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«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szCs w:val="32"/>
          <w:rtl w:val="true"/>
        </w:rPr>
        <w:t>»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فس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ِخد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ِس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للغر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ّي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عا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سو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َلَ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ل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نتج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ناع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اق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ِخدامَ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س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ك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ِ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تشف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نادِ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ع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ف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اح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ظِ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ائ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ك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صِد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وظ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ذ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ِغْ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طْ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فس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ِخدام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صُو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سو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ا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ِن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فْح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ِ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ِر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را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الشيط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َفِز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ان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غل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راض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ّ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جا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ّ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سُ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لاق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هد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دِ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ن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أنّ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َر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عز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ث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َدَ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ي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َب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ِّ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ي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لس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نَمِّ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ْلان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ْ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كت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ِعِ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ِ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ز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حُ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لِّ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صْ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دِئ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يَم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ب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ط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ّ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ج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دئ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ي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ص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يعة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سّ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الِغ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َ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حرِ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عو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م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يّن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س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َدِ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فس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ين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و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َ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ص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َهِ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طالب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قو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هضو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تَهْلَ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دِح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تَغ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هِ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طا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ا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تي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رّ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يم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ْ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تّ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طالب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س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ّرع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ّ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ل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ص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م</w:t>
      </w:r>
      <w:r>
        <w:rPr>
          <w:szCs w:val="32"/>
          <w:rtl w:val="true"/>
        </w:rPr>
        <w:t>[</w:t>
      </w:r>
      <w:r>
        <w:rPr>
          <w:szCs w:val="32"/>
          <w:u w:val="single"/>
          <w:rtl w:val="true"/>
        </w:rPr>
        <w:t>لمعرِفتِهِ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ِفِطْرةِ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ناسِ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دّينيّ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جتمعِ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يتمسّ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ْ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َبُ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رديد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َفْ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يعت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مح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ر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ّم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فّ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ا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اقِضُها‍</w:t>
      </w:r>
      <w:r>
        <w:rPr>
          <w:szCs w:val="32"/>
          <w:rtl w:val="true"/>
        </w:rPr>
        <w:t xml:space="preserve">..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طالب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ما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ف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ُفْرد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طا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قْحام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ح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ت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ادَ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ّ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طالب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ر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حرِ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عا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ْيِئ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كَ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وْج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ز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َب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ّ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ْ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هَم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طْرِ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هَم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بِ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ش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هَم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ب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ّ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روب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هَ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ق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ُ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لِّل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هَم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َبِ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ْ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طا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ِل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َر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تِ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هن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ه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سْب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حاو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عِ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طَلَح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ِف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ِخْدام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صول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غالِ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مُصطَل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تَخْد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ْ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و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ج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طل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جِرْ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جرْ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(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كِح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جُرَ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ل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شا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ط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ْظ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اع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فاست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ض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ا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ّ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ّ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فْ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م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رّ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فظ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ْ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ِ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تِج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فهو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ا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ّ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ّ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ر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ا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َّ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ي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تِج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اب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ظ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ْهَمِك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ِعا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ْتَب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تِج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ِ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َر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عُنصُ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طّلاً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خ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كْر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رِس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س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أخلا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قِي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ِف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ّ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َر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جْح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قّ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انَهُ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ُجودَ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با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ا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ش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دُو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ظي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و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ّ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ّ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ْ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ّ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يف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ّج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ظ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ُصيبة‍‍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خس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ْبَح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غ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غِ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ه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‍‍‍‍‍‍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فمِنْ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جْل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وظي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َب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َقدِّ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َّ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مِ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جْل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وظيفة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سْ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مِ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جْل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وظي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باشَ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ئ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زْهِق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ار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مِ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جْل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وظي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ر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ِ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فْ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ُ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ِّ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َأ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ِ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ئ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رأ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ِ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تَب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هِم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ور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ِ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ِ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َيْ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ْ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ِّ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ضا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ِّ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من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َح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ِ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ش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تْر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افظ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بذّ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د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َقّ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نظ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جر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ْ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زْع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ْغ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ظ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َّزِن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قدّ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ْعِيّ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ِ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ِّ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ْب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ي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ط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ث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را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ِ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خصيّ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سائ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ْرتَ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ْ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ْمانيّ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ّر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ْ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ْهَ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لوكيّ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أخْلاق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ُمَثِّ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غنِّ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ذي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ّد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ص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لْز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الط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ي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ص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ستلْز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رآ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قام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موهُ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ألوهُ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ه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لوبِ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وبِهِ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تئَ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ْعُ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َر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مُت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صِ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ق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تبِر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ِ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ِم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دّ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ول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u w:val="single"/>
          <w:rtl w:val="true"/>
        </w:rPr>
        <w:t>الحلالْ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روحْ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ِلنِّ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ُلْ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دوانا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ِلَتُه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ْ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ف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ْد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ِ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ظل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) : (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ج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ع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ِ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سي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ّ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ّر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د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ربَها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س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ج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ج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عاص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و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ج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ع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ِ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ي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ظ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وار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د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ْد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بّ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سأ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ب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َظْ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ني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ّ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ْ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ين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أن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وجُّه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رْض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ْ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يّ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ّ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د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ّ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ا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جّ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ج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ْل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ثقّ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عجّ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ْرار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تكر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ولات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تميت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تَكَرِّ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صو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مِ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نو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ِجَع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ِ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ئِ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تعجّ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رار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َدَّ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غفال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همال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طالِ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ع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المُلِح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ئ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ْ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ْ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اء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طع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سَ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فْل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سكّ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ا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ُرُ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ّا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تز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ّ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اسب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فا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ذ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زدي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ي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ون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َوْن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ِمايت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طع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ئ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ِ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rtl w:val="true"/>
        </w:rPr>
        <w:t>بحق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تَزَه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ِ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س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ْ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ع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ريّ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نز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ي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ارِ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تَزَه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ؤكِّ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ِ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ق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نتَزَه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تَلَط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rtl w:val="true"/>
        </w:rPr>
        <w:t>بحق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غ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ف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أ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ف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ِرْ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ث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ر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حُ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ائ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س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ل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قاف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ّ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ف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رب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ب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م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ف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وَحْد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غْل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تمرّ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ام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إي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تج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ال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ش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َل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َ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كالاستيل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ت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وج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وغ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ن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ن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ن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َنَوِّ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قّ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واجِهِنّ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rtl w:val="true"/>
        </w:rPr>
        <w:t>بحق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َر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ّ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ام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جْمَ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فت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‍‍‍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ك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ِط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ند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ُ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َكَلَّ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نقا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وِّ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ِ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حصِّل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ط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و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هِهِ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ج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ه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ذُ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و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ضنِ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شرِ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ر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ط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ِ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ِ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ِد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ز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جِدّ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ذّ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علِّ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رَص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ُ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ر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عرّ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ّ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طْل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لِ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ُخ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ائ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َر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نّ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ن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rtl w:val="true"/>
        </w:rPr>
        <w:t>بح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ِ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از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و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اسِب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تِ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ْز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ت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ي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ُدّ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فِصا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فص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ِف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رّ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ل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ْ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َمَيْ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ب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ِفل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ا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اقِش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قش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كّ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اس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نثو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َ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لتف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ادِها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ب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ات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ومتابعت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ن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اه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الِ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فر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ج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ش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‍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موض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طا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ذ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ز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در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اء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ُع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اب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زي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جْر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ب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از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واج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د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قِش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ناقُ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ق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ِظ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ِلّ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ريح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سم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ّ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اقيّ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ّحِ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ِ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ُس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ْ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ض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ِحدا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ِقْ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ص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نسج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طَ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َيُّ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م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كِن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ْحظ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ف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لْ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ّر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ل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خا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و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رْصِ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ْه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ْ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رؤ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كا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جِب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ِّعائه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ُهت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ْك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ن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فِظ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ِهِ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ائ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ّف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سا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ولِ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ا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طّا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ّري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اط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ِن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َربِّص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ز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ط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ْعِ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ل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رج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يحاول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ز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جاب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ْقِ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َت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ر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جاب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غر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ِ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جاب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قْم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ب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فْ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رْب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او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ش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ُرُ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ْط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ي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ِ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ْ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ِ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يفز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سَ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مِغ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رامِ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لْسلا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ْلام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ْ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ئ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عظَم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ائ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مْكِ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نِ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دْ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ْر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دْ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ِ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هِم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ّ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رَب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رْب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بّ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ْض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ائ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ات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b/>
          <w:b/>
          <w:bCs/>
          <w:szCs w:val="32"/>
          <w:u w:val="single"/>
          <w:rtl w:val="true"/>
        </w:rPr>
        <w:t>إنّ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قُطّاعَ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طّريق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ُ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فيق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الِ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فيق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لا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ِدْن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ْ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فيق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ْتَح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عصِ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غْرِين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ُخ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زَيّ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خِ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ما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نْسِين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ِ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ْذريهِ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أشدّ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ذ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استبْدليهِ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فيق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ا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ادِ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فِظَ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ّا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ِبة</w:t>
      </w:r>
    </w:p>
    <w:p>
      <w:pPr>
        <w:pStyle w:val="Heading6"/>
        <w:tabs>
          <w:tab w:val="clear" w:pos="720"/>
          <w:tab w:val="left" w:pos="3301" w:leader="none"/>
        </w:tabs>
        <w:ind w:left="0" w:right="0" w:hanging="0"/>
        <w:jc w:val="both"/>
        <w:rPr>
          <w:szCs w:val="32"/>
        </w:rPr>
      </w:pPr>
      <w:r>
        <w:rPr>
          <w:rFonts w:cs="Andalus"/>
          <w:b/>
          <w:bCs/>
          <w:szCs w:val="32"/>
          <w:rtl w:val="true"/>
        </w:rPr>
        <w:t xml:space="preserve">(( </w:t>
      </w:r>
      <w:r>
        <w:rPr>
          <w:rFonts w:cs="Andalus"/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يعض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الظا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لي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ات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سب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Cs/>
          <w:szCs w:val="32"/>
          <w:rtl w:val="true"/>
        </w:rPr>
        <w:t xml:space="preserve">* </w:t>
      </w:r>
      <w:r>
        <w:rPr>
          <w:rFonts w:cs="Andalus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ويل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لي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ف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خ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Cs/>
          <w:szCs w:val="32"/>
          <w:rtl w:val="true"/>
        </w:rPr>
        <w:t xml:space="preserve">* </w:t>
      </w:r>
      <w:r>
        <w:rPr>
          <w:rFonts w:cs="Andalus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أض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جاء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الشيط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للإنس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/>
          <w:bCs/>
          <w:szCs w:val="32"/>
          <w:rtl w:val="true"/>
        </w:rPr>
        <w:t>خذ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ndalus"/>
          <w:b/>
          <w:bCs/>
          <w:szCs w:val="32"/>
          <w:rtl w:val="true"/>
        </w:rPr>
        <w:t xml:space="preserve">))                                                                                                                             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قُطّاعَ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طّريق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ثير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خت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وب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شِ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ناف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رُّ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ُّخر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مْ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ّلمْ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قاء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ِ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ْث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ِ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ث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ُيوت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ي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ك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وا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فَ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هَر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فْ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ْتَلْزما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ْخ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ُ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ِشي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ا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تَمِر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تم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د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ُ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ن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ُخْرُف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رِقُ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ي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دْ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فك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يم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دْ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ْو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ْ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قط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ي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نس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ّ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ذّب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دِ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عام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ْغ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س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ْغ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ْغ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Heading6"/>
        <w:ind w:left="0" w:right="0" w:hanging="0"/>
        <w:jc w:val="both"/>
        <w:rPr/>
      </w:pPr>
      <w:r>
        <w:rPr>
          <w:b/>
          <w:b/>
          <w:bCs/>
          <w:szCs w:val="32"/>
          <w:u w:val="single"/>
          <w:rtl w:val="true"/>
        </w:rPr>
        <w:t>وأخير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خت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ح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طّا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اق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دئ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َد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ارِك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ِق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ك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ّ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رِ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بّ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ِبّ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فِ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ي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غي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تَوَاف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ْعد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ْ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جْتَمَعُ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ا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ّ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ِ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ا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ع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َ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َ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ِ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ِّ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sectPr>
      <w:type w:val="nextPage"/>
      <w:pgSz w:w="11906" w:h="16838"/>
      <w:pgMar w:left="2127" w:right="17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 w:val="32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center"/>
      <w:outlineLvl w:val="7"/>
    </w:pPr>
    <w:rPr>
      <w:sz w:val="32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3:34:00Z</dcterms:created>
  <dc:creator>Microsoft</dc:creator>
  <dc:description/>
  <dc:language>en-US</dc:language>
  <cp:lastModifiedBy>***</cp:lastModifiedBy>
  <cp:lastPrinted>2001-01-26T00:50:00Z</cp:lastPrinted>
  <dcterms:modified xsi:type="dcterms:W3CDTF">2003-06-01T16:54:00Z</dcterms:modified>
  <cp:revision>136</cp:revision>
  <dc:subject/>
  <dc:title>Default Normal Template</dc:title>
</cp:coreProperties>
</file>