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sz w:val="144"/>
          <w:szCs w:val="144"/>
        </w:rPr>
      </w:pPr>
      <w:r>
        <w:rPr>
          <w:rFonts w:cs="Old Antic Decorative"/>
          <w:b/>
          <w:b/>
          <w:bCs/>
          <w:sz w:val="144"/>
          <w:sz w:val="144"/>
          <w:szCs w:val="144"/>
          <w:rtl w:val="true"/>
        </w:rPr>
        <w:t>الحجاب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Old Antic Decorative"/>
          <w:b/>
          <w:b/>
          <w:bCs/>
          <w:sz w:val="144"/>
          <w:sz w:val="144"/>
          <w:szCs w:val="144"/>
          <w:rtl w:val="true"/>
        </w:rPr>
        <w:t>لماذا؟؟</w:t>
      </w:r>
    </w:p>
    <w:p>
      <w:pPr>
        <w:pStyle w:val="Normal"/>
        <w:jc w:val="center"/>
        <w:rPr>
          <w:rFonts w:cs="Traditional Arabic"/>
          <w:sz w:val="144"/>
          <w:szCs w:val="144"/>
        </w:rPr>
      </w:pPr>
      <w:r>
        <w:rPr>
          <w:rFonts w:cs="Traditional Arabic"/>
          <w:sz w:val="144"/>
          <w:szCs w:val="144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فضيل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شيخ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حم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حم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سماعي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مقدم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عف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color w:val="008000"/>
          <w:sz w:val="32"/>
          <w:szCs w:val="32"/>
        </w:rPr>
      </w:pPr>
      <w:r>
        <w:rPr>
          <w:rFonts w:cs="Traditional Arabic"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center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center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center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center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center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فية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28"/>
          <w:szCs w:val="28"/>
        </w:rPr>
      </w:pPr>
      <w:r>
        <w:rPr>
          <w:rFonts w:cs="Traditional Arabic"/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008000"/>
        </w:rPr>
      </w:pPr>
      <w:hyperlink r:id="rId2">
        <w:r>
          <w:rPr>
            <w:rStyle w:val="InternetLink"/>
            <w:rFonts w:cs="Traditional Arabic"/>
            <w:u w:val="none"/>
          </w:rPr>
          <w:t>Omar_rahal84@hotmail.com</w:t>
        </w:r>
      </w:hyperlink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س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ال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ُ</w:t>
      </w:r>
      <w:r>
        <w:rPr>
          <w:rFonts w:cs="Traditional Arabic"/>
          <w:sz w:val="40"/>
          <w:szCs w:val="40"/>
          <w:rtl w:val="true"/>
        </w:rPr>
        <w:t>:....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ف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س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َ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وَحْ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ذ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ر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ي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ج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ب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>***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ضائ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اب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ا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ز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لَّ</w:t>
      </w:r>
    </w:p>
    <w:p>
      <w:pPr>
        <w:pStyle w:val="Normal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طا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رس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لم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مُؤْمِن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ؤْمِنَ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ض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سُولُ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مْ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ك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خِيَرَة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مْرِه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عْص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سُول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قَد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ضَل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ضَلَال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ُّبِينًا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ا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بّ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ؤْمِن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تَّى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حَكِّمُو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َجَ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يْن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ُم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جِدُوا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فُسِه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رَج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ِّم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ضَيْت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ُسَلِّمُوا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سْلِيمًا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قُ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ِّلْمُؤْمِنَا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غْضُض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بْصَارِه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حْفَظ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ُرُوجَهُ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بْد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زِينَتَهُ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ظَهَ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ْيَضْرِب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خُمُرِه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ُيُوبِه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ـ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قَر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ُيُوتِكُ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بَرَّج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بَرُّج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جَاهِلِيَّ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ُو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{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أَلْتُمُوهُ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تَاع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اسْأَلُوهُ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ِجَاب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ل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طْهَ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قُلُوب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قُلُوبِه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يُّ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َّبِيّ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ِّأَزْوَاج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بَنَات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نِسَ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ؤْمِن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دْن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لَابِيبِه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رأ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] ,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ها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ف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يُّ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َّبِيّ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ِّأَزْوَاج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بَنَات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نِسَ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ؤْمِن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دْن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لَابِيبِه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ل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دْن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عْرَفْنَ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ستر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فائ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و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ؤْذَي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59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ز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ُس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ذ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ؤْذَي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}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ش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ذاء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و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رخَّص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ج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لاب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ف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ْقَوَاعِد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ِّسَ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ات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رْج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ِكَاح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َيْس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ُنَاح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60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ــ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{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ضَع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ِيَابَهُ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َيْ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تَبَرِّجَات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زِينَ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60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ــ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قَّ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ك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 xml:space="preserve">{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سْتَعْفِف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تب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لاب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{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يْر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َّهُ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مِيع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ِيمٌ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60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ــ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ج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ابات؟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هارة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 xml:space="preserve">{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أَلْتُمُوهُ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تَاع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اسْأَلُوهُ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ِجَاب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ل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طْهَ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قُلُوب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قُلُوبِه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53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ز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ه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ؤم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شْت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ت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ت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ؤ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ئ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{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خْضَع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ْقَوْ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يَطْمَع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لْب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رَض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32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ز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تر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عا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يِيّ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ِتِّير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ح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ي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س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rFonts w:cs="Traditional Arabic"/>
          <w:color w:val="000000"/>
          <w:sz w:val="40"/>
          <w:szCs w:val="40"/>
          <w:rtl w:val="true"/>
        </w:rPr>
        <w:t xml:space="preserve">)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مرأ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زع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ياب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يت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رَق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ز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ج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ِتْر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ز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قوى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ن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د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د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زَل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بَاس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وَار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وْءَات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ِيش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ِبَاس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َّقْوَى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ل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يْر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26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راف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يمان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قُ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ِّلْمُؤْمِنَا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31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ــ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 xml:space="preserve">{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نِسَ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ؤْمِن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59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ز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ي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ِق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ت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م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منات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مت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اء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ك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ُلُق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خُلُق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سل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.  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ياء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يم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إيم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.</w:t>
      </w:r>
      <w:r>
        <w:rPr>
          <w:rFonts w:cs="Traditional Arabic"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]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ي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إيم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رِ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ميع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إ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ُفِع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حدُهما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ُفِع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آخرُ</w:t>
      </w:r>
      <w:r>
        <w:rPr>
          <w:rFonts w:cs="Traditional Arabic"/>
          <w:color w:val="000000"/>
          <w:sz w:val="40"/>
          <w:szCs w:val="40"/>
          <w:rtl w:val="true"/>
        </w:rPr>
        <w:t xml:space="preserve">)).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ت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ُفِ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ضع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و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ول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ج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ُ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د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ي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ء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نا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ُبِ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َيْرَةٌ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تا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َ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ُ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َّوِي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ن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ت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را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ئ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ج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ن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ش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َمِيَّ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رمت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ٌّ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ائ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ا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ُلُوج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َجَ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و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غا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غار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ائ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رج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ر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ص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سول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لم</w:t>
      </w:r>
    </w:p>
    <w:p>
      <w:pPr>
        <w:pStyle w:val="Normal"/>
        <w:jc w:val="both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ضُر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ضُر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ت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دخل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ن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ب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" 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ال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س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أب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طاع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خ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ن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صا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ب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" . (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خاري</w:t>
      </w:r>
      <w:r>
        <w:rPr>
          <w:rFonts w:cs="Traditional Arabic"/>
          <w:color w:val="FF0000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color w:val="FF0000"/>
          <w:sz w:val="16"/>
          <w:szCs w:val="16"/>
        </w:rPr>
      </w:pPr>
      <w:r>
        <w:rPr>
          <w:rFonts w:cs="Traditional Arabic"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ر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بيرة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ُهْلِكة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جائ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اع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ُبايع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ُشرك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سرق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ز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قتل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دَك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أت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بهت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فترين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دي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رجلي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نُو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تبرج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بر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اهل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 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rFonts w:cs="Traditional Arabic"/>
          <w:color w:val="000000"/>
          <w:sz w:val="40"/>
          <w:szCs w:val="40"/>
          <w:rtl w:val="true"/>
        </w:rPr>
        <w:t xml:space="preserve">]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لك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ر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جل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عن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طر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يك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خ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ت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ساء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سي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اري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ؤوسه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أسْنِمَ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ُخْ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نوه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إنه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لعون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" 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حيح</w:t>
      </w:r>
      <w:r>
        <w:rPr>
          <w:rFonts w:cs="Traditional Arabic"/>
          <w:color w:val="FF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ُخْتُ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ل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ر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ف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ار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نف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ه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ار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رَهُ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و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ع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ِياط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أذن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ق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ضرب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ا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نس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سي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اري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مِيلات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ئل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ؤوسه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أسن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ُخْ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ائل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دخل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ن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جد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يح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يح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يوج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ي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.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ر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وا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ظل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يامة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ُوِي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ثَ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افل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زين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هلِ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مث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ظُلْمَ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و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يا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و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 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يف</w:t>
      </w:r>
      <w:r>
        <w:rPr>
          <w:rFonts w:cs="Traditional Arabic"/>
          <w:color w:val="000000"/>
          <w:sz w:val="40"/>
          <w:szCs w:val="40"/>
          <w:rtl w:val="true"/>
        </w:rPr>
        <w:t xml:space="preserve">]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ما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شي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يا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ظ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جس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ُلْمَ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يفاً</w:t>
      </w:r>
      <w:r>
        <w:rPr>
          <w:rFonts w:cs="Traditional Arabic"/>
          <w:color w:val="000000"/>
          <w:sz w:val="40"/>
          <w:szCs w:val="40"/>
          <w:rtl w:val="true"/>
        </w:rPr>
        <w:t xml:space="preserve">_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ذ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صَ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ِّبَع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رك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حْق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طِّيب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تْن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و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ُ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ك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ُلُوف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ه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ي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ِسْ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ر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فاق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سائ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ودو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ول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وات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واس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تق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ش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سائ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تبرج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تخيِّل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ه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نافق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دخل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نة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ه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ث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غر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عص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 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rFonts w:cs="Traditional Arabic"/>
          <w:color w:val="000000"/>
          <w:sz w:val="40"/>
          <w:szCs w:val="40"/>
          <w:rtl w:val="true"/>
        </w:rPr>
        <w:t xml:space="preserve">]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ر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صم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ق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ج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ِر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ر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هت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فضيحة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يُّ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مرأ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ضع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ياب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ي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زوج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تك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ِتْ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ين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ب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ز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. 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rFonts w:cs="Traditional Arabic"/>
          <w:color w:val="000000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ر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احشة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ح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عَلُوا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احِش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لُوا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جَد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بَاء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لّ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مَرَ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ل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أْمُ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ْفَحْشَ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تَقُول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28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ر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حشة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َّيْطَان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عِدُك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فَقْ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أْمُرُكُ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ْفَحْشَاء</w:t>
      </w:r>
      <w:r>
        <w:rPr>
          <w:rFonts w:cs="Traditional Arabic"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268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متبر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ث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ي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ح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حِبّ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شِيع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فَاحِشَة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مَن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ذَاب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لِيم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ُّنْي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ْآخِرَ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عْلَ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نت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19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ــ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ر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بليسية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دُو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ليس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وء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ت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ش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ح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ه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ب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ن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د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فْتِنَنَّك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َّيْطَان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خْرَج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بَوَيْكُ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ّ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جَنَّ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نزِع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ْهُ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بَاسَهُ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يُرِيَهُ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وْءَاتِهِمَا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27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راف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إب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س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ع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ع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حر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ُل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ا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برج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يَفْتِ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ركت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تن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ضَرّ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ج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س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.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ر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ري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هودية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ط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سس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تش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اتق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ني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تق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س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تن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سرائي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ن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ِهْيَو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رج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صح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ل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ِ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عيا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عا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ِهْيَو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رج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اها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خيل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زع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ن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خ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ضف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ه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ِلَق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سا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ر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ص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ش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غ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ق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ؤ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تتب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نَ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بل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ب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شب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ذراع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ذرا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ت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خل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ُحْ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ضَبّ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تبعتم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صارى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من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 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عَصَي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غض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ب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م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مع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ص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عدَ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مع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ط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 !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شَاقِق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َّسُو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عْد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بَيَّ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هُد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تَّبِع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َيْ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بِي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ؤْمِن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ُوَلّ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وَل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نُصْل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هَنّ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سَاءت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صِيرًا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115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ر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اهل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تنة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قَر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ُيُوتِكُ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بَرَّج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بَرُّج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جَاهِلِيَّ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ُولَى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33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زاب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ي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َمَرَن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بذ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ر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raditional Arabic"/>
          <w:color w:val="000000"/>
          <w:sz w:val="40"/>
          <w:szCs w:val="40"/>
          <w:rtl w:val="true"/>
        </w:rPr>
        <w:t xml:space="preserve">{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ُحِلّ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طَّيِّبَا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ُحَرِّ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خَبَآئِثَ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157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ر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ي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دع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ت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َرَّم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ي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اهل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وضو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ح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دَمَي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ع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ر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خل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نحطاط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ط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و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ي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ح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تك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ت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ت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ط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ُب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ِّ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ي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ؤ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ه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ض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ا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ط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تك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ؤ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خ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نحط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رت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رق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س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س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نا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ي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ت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ِّ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ي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ت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ه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ب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ختل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ث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سْكِت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مت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ختل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جنب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ط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عد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ور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ِحَد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كبت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ُشَمِّرِي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 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رَبِّك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ي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هر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عْبُرِينا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أن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وب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ظِلّ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باحٍ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زي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قَلُّصً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ينً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حينا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ظُنّ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جال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عورٍ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أنك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ب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شْعُرِينا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ر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تطير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أ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ِب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يق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ا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ضر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ض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ختل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هتر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واق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خيمة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سابق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برجات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جال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ين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رم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جل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فت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نظار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ن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ما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ُتْلِفُ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خلاقَ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أموال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جعل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أ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لسلع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هين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قير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روض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ل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اء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ظر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ومنها</w:t>
      </w: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>: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ساد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لاق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جال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ص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باب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ص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اهقين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دفعهم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واحش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رم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واعها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ومنها</w:t>
      </w: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>: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طيم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وابط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سري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نعدام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ق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ن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فرادها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فشي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لاق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jc w:val="both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اجر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رأ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وسيل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عاي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فيه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جالات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جار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غيرها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ومنها</w:t>
      </w: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>: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ساء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أ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فسِها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عتبار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برج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رينةً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ير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وء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يتها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خبث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ويتها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ما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رضها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ذي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شرار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سفهاء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ومنها</w:t>
      </w: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>: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تشار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راض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لم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تظهر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الفاحشة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في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قومٍ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قَطُّ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ت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عْلِن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ش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طاعون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أوجاع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ك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سلاف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ذ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ضَوْ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                  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rFonts w:cs="Traditional Arabic"/>
          <w:color w:val="000000"/>
          <w:sz w:val="40"/>
          <w:szCs w:val="40"/>
          <w:rtl w:val="true"/>
        </w:rPr>
        <w:t>]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نها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ه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العينان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زناهما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النظر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 [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ل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] ,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عسير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اع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ض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صر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ُمِرْنا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رضاءً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ه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بحانه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عالى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ومنها</w:t>
      </w:r>
      <w:r>
        <w:rPr>
          <w:rFonts w:cs="Traditional Arabic"/>
          <w:color w:val="FF0000"/>
          <w:sz w:val="40"/>
          <w:szCs w:val="40"/>
          <w:rtl w:val="true"/>
          <w:lang w:bidi="ar-SA"/>
        </w:rPr>
        <w:t>: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حقاق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زول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قوبات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ام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ي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طعًا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طر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اقب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نابل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ري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هزات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رضي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وَإِذَا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أَرَدْنَا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أَن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نُّهْلِكَ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قَرْيَةً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أَمَرْنَا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مُتْرَفِيهَا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فَفَسَقُواْ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فِيهَا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فَحَقَّ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عَلَيْهَا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الْقَوْلُ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فَدَمَّرْنَاهَا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تَدْمِيرً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} (</w:t>
      </w:r>
      <w:r>
        <w:rPr>
          <w:rFonts w:cs="Traditional Arabic"/>
          <w:color w:val="000000"/>
          <w:sz w:val="40"/>
          <w:szCs w:val="40"/>
          <w:lang w:bidi="ar-SA"/>
        </w:rPr>
        <w:t>16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ور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سراء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إن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الناس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إذا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رأوا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المنكر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فلم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يُغَيِّروه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أوشك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أن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يَعُمَّهم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الله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بعذاب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 .                              [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حيح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]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  <w:lang w:bidi="ar-SA"/>
        </w:rPr>
      </w:pPr>
      <w:r>
        <w:rPr>
          <w:rFonts w:cs="Traditional Arabic"/>
          <w:color w:val="FF0000"/>
          <w:sz w:val="40"/>
          <w:szCs w:val="40"/>
          <w:rtl w:val="true"/>
          <w:lang w:bidi="ar-SA"/>
        </w:rPr>
        <w:t>***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في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أخت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مسلم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ا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َدَبَّرْتِ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َ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سول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_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</w:t>
      </w:r>
      <w:r>
        <w:rPr>
          <w:rFonts w:cs="Traditional Arabic"/>
          <w:color w:val="000000"/>
          <w:sz w:val="40"/>
          <w:szCs w:val="40"/>
          <w:rtl w:val="true"/>
        </w:rPr>
        <w:t xml:space="preserve"> _ 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حّ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ذ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ري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سلم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   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rFonts w:cs="Traditional Arabic"/>
          <w:color w:val="000000"/>
          <w:sz w:val="40"/>
          <w:szCs w:val="40"/>
          <w:rtl w:val="true"/>
        </w:rPr>
        <w:t>]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اط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ُ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يُّ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شَد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ً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وك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َجَر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ُفْسِد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َعْصِ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ُشِيع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حش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بّ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ُتلَى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تن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صْرِفُ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تصُدّ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اط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ُوسع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أْمَن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قب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د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ا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اد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َ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قا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َوْمَ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د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شَد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ظم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َرَفَّع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ض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داهن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سامي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رْضَا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عد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raditional Arabic"/>
          <w:color w:val="000000"/>
          <w:sz w:val="40"/>
          <w:szCs w:val="40"/>
          <w:rtl w:val="true"/>
        </w:rPr>
        <w:t>: "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م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ض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سَخَط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اس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ف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ؤن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ا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م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ض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اس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سَخَط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كَلَ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 . 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rFonts w:cs="Traditional Arabic"/>
          <w:color w:val="000000"/>
          <w:sz w:val="40"/>
          <w:szCs w:val="40"/>
          <w:rtl w:val="true"/>
        </w:rPr>
        <w:t>]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فْرِ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خش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{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ا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خْشَوُا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َّاس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خْشَوْنِ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44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ئ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يَّاي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ارْهَبُونِ</w:t>
      </w:r>
      <w:r>
        <w:rPr>
          <w:rFonts w:cs="Traditional Arabic"/>
          <w:color w:val="000000"/>
          <w:sz w:val="40"/>
          <w:szCs w:val="40"/>
          <w:rtl w:val="true"/>
        </w:rPr>
        <w:t>}(</w:t>
      </w:r>
      <w:r>
        <w:rPr>
          <w:rFonts w:cs="Traditional Arabic"/>
          <w:color w:val="000000"/>
          <w:sz w:val="40"/>
          <w:szCs w:val="40"/>
        </w:rPr>
        <w:t>40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 xml:space="preserve">{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ُو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هْ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َّقْو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هْ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َغْفِرَةِ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56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ثر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ر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ل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د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قد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ِض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ي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ُدْرَك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صْلِحُ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زمْ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ُعَان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ت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رج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ز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تس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تَّق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جْعَ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خْرَج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رْزُقْ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يْث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حْتَسِب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تَوَكَّل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هُو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سْبُهُ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3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>*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رو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وفرها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جتمعة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رعياً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ت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مي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د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اج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FF0000"/>
          <w:sz w:val="40"/>
          <w:sz w:val="40"/>
          <w:szCs w:val="40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color w:val="FF0000"/>
          <w:sz w:val="40"/>
          <w:szCs w:val="40"/>
        </w:rPr>
        <w:t>1</w:t>
      </w:r>
      <w:r>
        <w:rPr>
          <w:rStyle w:val="FootnoteCharacters"/>
          <w:rFonts w:cs="Traditional Arabic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: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ف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ُزَيّ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ز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ت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ي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ور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و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وا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شف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تف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اب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فس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زينةً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بْد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زِينَتَهُ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ظَهَ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هَا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31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ــ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بَرَّج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بَرُّج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جَاهِلِيَّ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ُولَى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33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ز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عْقَ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فيق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خين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شف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حق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ف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س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يك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خ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ت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س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سي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اري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ُؤوسه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أسن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ُخ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نوه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إنه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لعون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  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rFonts w:cs="Traditional Arabic"/>
          <w:color w:val="000000"/>
          <w:sz w:val="40"/>
          <w:szCs w:val="40"/>
          <w:rtl w:val="true"/>
        </w:rPr>
        <w:t>]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أنهن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دخل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ن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جد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يح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يح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يوج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ير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رت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و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فاف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يق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ل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ضفاضً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سعً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ضيق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ضَّيِّق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ج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س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صو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18"/>
          <w:szCs w:val="18"/>
        </w:rPr>
      </w:pPr>
      <w:r>
        <w:rPr>
          <w:rFonts w:cs="Traditional Arabic"/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س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ُبْطِيَّ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د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ِحْيَ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سوتُ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ر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لب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ُبْطِيّ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 xml:space="preserve">"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سوتُ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ر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ر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لتجع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حت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ُل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لْبَس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إ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خا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صِف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ج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ِظامِ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) 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خامس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ُبَخَّرً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ُطَّيبًا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يُّ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رأ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عط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مَرَّ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ج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يح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نية</w:t>
      </w:r>
      <w:r>
        <w:rPr>
          <w:rFonts w:cs="Traditional Arabic"/>
          <w:color w:val="000000"/>
          <w:sz w:val="40"/>
          <w:szCs w:val="40"/>
          <w:rtl w:val="true"/>
        </w:rPr>
        <w:t xml:space="preserve">"  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ادس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شب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لاب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ي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شب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رج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س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شب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نس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  [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سو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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ج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لْبَ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بْسَة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رأ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مرأ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لبَس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بسَة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ج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[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لاث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دخل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ن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نظ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ي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و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يامة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اق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د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مرأة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ترجل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تشبه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رج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دَّيُّ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.[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ابع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شب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لاب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افر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شب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قو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ه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[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ي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كفا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لْبَ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  [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امن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قْصِد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هرة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بِس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َوْب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ُهْرَ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ني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لبس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وب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ذَلَّ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و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يا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له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ار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 [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ص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ه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س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يس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خ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ِب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ُج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حذر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ر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ُقَنَّع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وَأْد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ثَبَ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َرأ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را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وِّ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َ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ُ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ا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!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ز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سو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ك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ط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خلص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ُقَنَّ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يح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نتسب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ــاب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إنـ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َسَب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خيـل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>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اح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صر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بر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" !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حذ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د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جا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رْض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ا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خد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َلَ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تم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ت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قولي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يح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ر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ك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ج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ي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ت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خوا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تز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قّ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وط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رُ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</w:t>
      </w:r>
      <w:r>
        <w:rPr>
          <w:rFonts w:cs="Traditional Arabic"/>
          <w:color w:val="000000"/>
          <w:sz w:val="40"/>
          <w:szCs w:val="40"/>
          <w:rtl w:val="true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نظر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سف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ني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فوقَ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ذ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جد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زْدَرُ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ق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عمة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  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يف</w:t>
      </w:r>
      <w:r>
        <w:rPr>
          <w:rFonts w:cs="Traditional Arabic"/>
          <w:color w:val="000000"/>
          <w:sz w:val="40"/>
          <w:szCs w:val="40"/>
          <w:rtl w:val="true"/>
        </w:rPr>
        <w:t xml:space="preserve">]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ل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ُ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ُم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سْتَقَام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تَنَزَّ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َلَائِكَة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خَاف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حْزَن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بْشِر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ْجَنَّ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ت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ُنت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ُوعَدُونَ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30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ستقام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طاعَت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,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غ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وَغ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عال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 .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آ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داوِم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غ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غاك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آ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داوِم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لَّ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فض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َمِع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َهَي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قام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وجاج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داي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لال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ب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وح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صي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ُوب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مِيع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يُّ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ؤْمِن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عَلّ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ُفْلِحُونَ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31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ــور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>***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معن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طعنا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ل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ب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ج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ُبّ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ج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ُبّ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رام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عتزاز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مع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ا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شري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ئ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اه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ق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اف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ظ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ه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</w:t>
      </w:r>
      <w:r>
        <w:rPr>
          <w:rFonts w:cs="Traditional Arabic"/>
          <w:color w:val="000000"/>
          <w:sz w:val="40"/>
          <w:szCs w:val="40"/>
          <w:rtl w:val="true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قُول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مَن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بِالرَّسُو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طَع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ُم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تَوَل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رِيق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ِّنْهُ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ِّ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عْد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ل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ُوْلَئ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ْمُؤْمِن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7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ُع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سُول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يَحْكُ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يْن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رِيق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ِّنْهُ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ُّعْرِض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8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}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وْ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ؤْمِن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ُع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سُول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يَحْكُ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يْن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قُول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مِع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طَع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ُوْلَئ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فْلِح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51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طِع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سُول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خْش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تَّقْ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أُوْلَئ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فَائِزُونَ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</w:rPr>
        <w:t>52</w:t>
      </w:r>
      <w:r>
        <w:rPr>
          <w:rFonts w:cs="Traditional Arabic"/>
          <w:color w:val="000000"/>
          <w:sz w:val="40"/>
          <w:szCs w:val="40"/>
          <w:rtl w:val="true"/>
        </w:rPr>
        <w:t xml:space="preserve">)}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رُوِي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ت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ذَكَر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اء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ش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ضلَ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rFonts w:cs="Traditional Arabic"/>
          <w:color w:val="000000"/>
          <w:sz w:val="40"/>
          <w:szCs w:val="40"/>
          <w:rtl w:val="true"/>
        </w:rPr>
        <w:t xml:space="preserve">- 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ض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اء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صار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َد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ديق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مان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نز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ُنزِلَ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ر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ْيَضْرِب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خُمُرِه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ُيُوبِهِنَّ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31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ــ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ن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ال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رأ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ُل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را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رأ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رْطِ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ُرَحَّ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40"/>
          <w:sz w:val="40"/>
          <w:szCs w:val="40"/>
        </w:rPr>
        <w:footnoteReference w:customMarkFollows="1" w:id="3"/>
        <w:t>(</w:t>
      </w:r>
      <w:r>
        <w:rPr>
          <w:rStyle w:val="FootnoteCharacters"/>
          <w:rFonts w:cs="Traditional Arabic"/>
          <w:color w:val="000000"/>
          <w:sz w:val="40"/>
          <w:szCs w:val="40"/>
        </w:rPr>
        <w:t>2</w:t>
      </w:r>
      <w:r>
        <w:rPr>
          <w:rStyle w:val="FootnoteCharacters"/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ْتَجَرَ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40"/>
          <w:sz w:val="40"/>
          <w:szCs w:val="40"/>
        </w:rPr>
        <w:footnoteReference w:customMarkFollows="1" w:id="4"/>
        <w:t>(</w:t>
      </w:r>
      <w:r>
        <w:rPr>
          <w:rStyle w:val="FootnoteCharacters"/>
          <w:rFonts w:cs="Traditional Arabic"/>
          <w:color w:val="000000"/>
          <w:sz w:val="40"/>
          <w:szCs w:val="40"/>
        </w:rPr>
        <w:t>3</w:t>
      </w:r>
      <w:r>
        <w:rPr>
          <w:rStyle w:val="FootnoteCharacters"/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ديق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مان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صب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ء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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عْتَجِرات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ؤوس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 .</w:t>
      </w:r>
    </w:p>
    <w:p>
      <w:pPr>
        <w:pStyle w:val="Normal"/>
        <w:jc w:val="both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ا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د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تث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ّ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ّ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محمد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زوجاتِ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ناتِ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ساء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ُسو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ُدوةً</w:t>
      </w:r>
      <w:r>
        <w:rPr>
          <w:rFonts w:cs="Traditional Arabic"/>
          <w:color w:val="000000"/>
          <w:sz w:val="40"/>
          <w:szCs w:val="40"/>
          <w:rtl w:val="true"/>
        </w:rPr>
        <w:t>......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سار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مَ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ذ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ح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ن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عَجِلْت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يْ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تَرْضَى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84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ـ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ؤم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مِع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طَع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ُفْرَان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َ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لَيْ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َصِيرُ</w:t>
      </w:r>
      <w:r>
        <w:rPr>
          <w:rFonts w:cs="Traditional Arabic"/>
          <w:color w:val="000000"/>
          <w:sz w:val="40"/>
          <w:szCs w:val="40"/>
          <w:rtl w:val="true"/>
        </w:rPr>
        <w:t>} (</w:t>
      </w:r>
      <w:r>
        <w:rPr>
          <w:rFonts w:cs="Traditional Arabic"/>
          <w:color w:val="000000"/>
          <w:sz w:val="40"/>
          <w:szCs w:val="40"/>
        </w:rPr>
        <w:t>285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آخ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عو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المين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ــ</w:t>
      </w:r>
    </w:p>
    <w:sectPr>
      <w:footerReference w:type="default" r:id="rId3"/>
      <w:footnotePr>
        <w:numFmt w:val="decimal"/>
      </w:footnotePr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ق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ا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راج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وف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ِرْ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ز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ُرَحَّ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ُقِش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ا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ج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ه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next w:val="Contents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ar_rahal84@hot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20:00Z</dcterms:created>
  <dc:creator>OMAR RA7AL</dc:creator>
  <dc:description/>
  <cp:keywords/>
  <dc:language>en-US</dc:language>
  <cp:lastModifiedBy>***</cp:lastModifiedBy>
  <dcterms:modified xsi:type="dcterms:W3CDTF">2005-04-26T16:58:00Z</dcterms:modified>
  <cp:revision>307</cp:revision>
  <dc:subject/>
  <dc:title>الحجاب لماذا ؟؟</dc:title>
</cp:coreProperties>
</file>