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56"/>
          <w:szCs w:val="28"/>
          <w:u w:val="none"/>
        </w:rPr>
      </w:pPr>
      <w:r>
        <w:rPr>
          <w:sz w:val="56"/>
          <w:sz w:val="56"/>
          <w:szCs w:val="28"/>
          <w:u w:val="none"/>
          <w:rtl w:val="true"/>
        </w:rPr>
        <w:t>بسم</w:t>
      </w:r>
      <w:r>
        <w:rPr>
          <w:rFonts w:eastAsia="Arial" w:cs="Arial"/>
          <w:sz w:val="56"/>
          <w:sz w:val="56"/>
          <w:szCs w:val="28"/>
          <w:u w:val="none"/>
          <w:rtl w:val="true"/>
        </w:rPr>
        <w:t xml:space="preserve"> </w:t>
      </w:r>
      <w:r>
        <w:rPr>
          <w:sz w:val="56"/>
          <w:sz w:val="56"/>
          <w:szCs w:val="28"/>
          <w:u w:val="none"/>
          <w:rtl w:val="true"/>
        </w:rPr>
        <w:t>الله</w:t>
      </w:r>
      <w:r>
        <w:rPr>
          <w:rFonts w:eastAsia="Arial" w:cs="Arial"/>
          <w:sz w:val="56"/>
          <w:sz w:val="56"/>
          <w:szCs w:val="28"/>
          <w:u w:val="none"/>
          <w:rtl w:val="true"/>
        </w:rPr>
        <w:t xml:space="preserve"> </w:t>
      </w:r>
      <w:r>
        <w:rPr>
          <w:sz w:val="56"/>
          <w:sz w:val="56"/>
          <w:szCs w:val="28"/>
          <w:u w:val="none"/>
          <w:rtl w:val="true"/>
        </w:rPr>
        <w:t>الرحمن</w:t>
      </w:r>
      <w:r>
        <w:rPr>
          <w:rFonts w:eastAsia="Arial" w:cs="Arial"/>
          <w:sz w:val="56"/>
          <w:sz w:val="56"/>
          <w:szCs w:val="28"/>
          <w:u w:val="none"/>
          <w:rtl w:val="true"/>
        </w:rPr>
        <w:t xml:space="preserve"> </w:t>
      </w:r>
      <w:r>
        <w:rPr>
          <w:sz w:val="56"/>
          <w:sz w:val="56"/>
          <w:szCs w:val="28"/>
          <w:u w:val="none"/>
          <w:rtl w:val="true"/>
        </w:rPr>
        <w:t>الرحيم</w:t>
      </w:r>
      <w:r>
        <w:rPr>
          <w:rFonts w:eastAsia="Arial" w:cs="Arial"/>
          <w:sz w:val="56"/>
          <w:sz w:val="56"/>
          <w:szCs w:val="28"/>
          <w:u w:val="none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56"/>
          <w:szCs w:val="52"/>
        </w:rPr>
      </w:pPr>
      <w:r>
        <w:rPr>
          <w:sz w:val="56"/>
          <w:sz w:val="56"/>
          <w:szCs w:val="52"/>
          <w:rtl w:val="true"/>
        </w:rPr>
        <w:t>معركة</w:t>
      </w:r>
      <w:r>
        <w:rPr>
          <w:rFonts w:eastAsia="Arial" w:cs="Arial"/>
          <w:sz w:val="56"/>
          <w:sz w:val="56"/>
          <w:szCs w:val="52"/>
          <w:rtl w:val="true"/>
        </w:rPr>
        <w:t xml:space="preserve"> </w:t>
      </w:r>
      <w:r>
        <w:rPr>
          <w:sz w:val="56"/>
          <w:sz w:val="56"/>
          <w:szCs w:val="52"/>
          <w:rtl w:val="true"/>
        </w:rPr>
        <w:t>تحرير</w:t>
      </w:r>
      <w:r>
        <w:rPr>
          <w:rFonts w:eastAsia="Arial" w:cs="Arial"/>
          <w:sz w:val="56"/>
          <w:sz w:val="56"/>
          <w:szCs w:val="52"/>
          <w:rtl w:val="true"/>
        </w:rPr>
        <w:t xml:space="preserve"> </w:t>
      </w:r>
      <w:r>
        <w:rPr>
          <w:sz w:val="56"/>
          <w:sz w:val="56"/>
          <w:szCs w:val="52"/>
          <w:rtl w:val="true"/>
        </w:rPr>
        <w:t>المرأة</w:t>
      </w:r>
      <w:r>
        <w:rPr>
          <w:rFonts w:eastAsia="Arial" w:cs="Arial"/>
          <w:sz w:val="56"/>
          <w:sz w:val="56"/>
          <w:szCs w:val="52"/>
          <w:rtl w:val="true"/>
        </w:rPr>
        <w:t xml:space="preserve"> </w:t>
      </w:r>
      <w:r>
        <w:rPr>
          <w:sz w:val="56"/>
          <w:sz w:val="56"/>
          <w:szCs w:val="52"/>
          <w:rtl w:val="true"/>
        </w:rPr>
        <w:t>السعودية</w:t>
      </w:r>
      <w:r>
        <w:rPr>
          <w:sz w:val="56"/>
          <w:szCs w:val="52"/>
          <w:rtl w:val="true"/>
        </w:rPr>
        <w:t>..</w:t>
      </w:r>
      <w:r>
        <w:rPr>
          <w:sz w:val="56"/>
          <w:sz w:val="56"/>
          <w:szCs w:val="52"/>
          <w:rtl w:val="true"/>
        </w:rPr>
        <w:t>موثق</w:t>
      </w:r>
      <w:r>
        <w:rPr>
          <w:rFonts w:eastAsia="Arial" w:cs="Arial"/>
          <w:sz w:val="56"/>
          <w:sz w:val="56"/>
          <w:szCs w:val="52"/>
          <w:rtl w:val="true"/>
        </w:rPr>
        <w:t xml:space="preserve"> </w:t>
      </w:r>
      <w:r>
        <w:rPr>
          <w:sz w:val="56"/>
          <w:sz w:val="56"/>
          <w:szCs w:val="52"/>
          <w:rtl w:val="true"/>
        </w:rPr>
        <w:t>بالأدلة</w:t>
      </w:r>
    </w:p>
    <w:p>
      <w:pPr>
        <w:pStyle w:val="Heading"/>
        <w:ind w:left="0" w:right="0" w:hanging="0"/>
        <w:jc w:val="center"/>
        <w:rPr>
          <w:sz w:val="56"/>
          <w:szCs w:val="52"/>
        </w:rPr>
      </w:pPr>
      <w:r>
        <w:rPr>
          <w:sz w:val="56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rFonts w:eastAsia="Arial(Arabic);Verdana" w:cs="Arial(Arabic);Verdana"/>
          <w:sz w:val="36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52"/>
          <w:u w:val="single"/>
        </w:rPr>
      </w:pPr>
      <w:r>
        <w:rPr>
          <w:color w:val="800000"/>
          <w:sz w:val="36"/>
          <w:sz w:val="36"/>
          <w:szCs w:val="52"/>
          <w:u w:val="single"/>
          <w:rtl w:val="true"/>
        </w:rPr>
        <w:t>المُقَدِّمَــــــــةُ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ال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صل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ل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أثي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سد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ع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جها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ء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صف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ار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س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عت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دش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قوط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رجول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ص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اكتم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و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س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أعد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فق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ظه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بط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غض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الي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حاو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غائ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مر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ا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ع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ف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خوا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يه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نصا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ع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دَّ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جح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سقاط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يف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ء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لم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ل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ؤم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ل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لا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ض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أ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سل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؟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ر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؟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أ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ث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ت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بي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حق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داف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اط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ال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ج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ر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وائ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صاع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سلك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س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يد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جهز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سل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أ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ل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س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</w:r>
      <w:r>
        <w:rPr>
          <w:sz w:val="36"/>
          <w:szCs w:val="52"/>
        </w:rPr>
        <w:t>1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ا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غر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ي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ه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س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ج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جن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Cs w:val="52"/>
        </w:rPr>
        <w:t>3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ج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خف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ح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Cs w:val="52"/>
        </w:rPr>
        <w:t>4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شع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ي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ا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بدأ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36"/>
          <w:sz w:val="36"/>
          <w:szCs w:val="52"/>
          <w:u w:val="single"/>
          <w:rtl w:val="true"/>
        </w:rPr>
        <w:t>والهدف</w:t>
      </w:r>
      <w:r>
        <w:rPr>
          <w:rFonts w:eastAsia="Arial(Arabic);Verdana" w:cs="Arial(Arabic);Verdana"/>
          <w:color w:val="00008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000080"/>
          <w:sz w:val="36"/>
          <w:sz w:val="36"/>
          <w:szCs w:val="52"/>
          <w:u w:val="single"/>
          <w:rtl w:val="true"/>
        </w:rPr>
        <w:t>من</w:t>
      </w:r>
      <w:r>
        <w:rPr>
          <w:rFonts w:eastAsia="Arial(Arabic);Verdana" w:cs="Arial(Arabic);Verdana"/>
          <w:color w:val="00008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000080"/>
          <w:sz w:val="36"/>
          <w:sz w:val="36"/>
          <w:szCs w:val="52"/>
          <w:u w:val="single"/>
          <w:rtl w:val="true"/>
        </w:rPr>
        <w:t>هذا</w:t>
      </w:r>
      <w:r>
        <w:rPr>
          <w:rFonts w:eastAsia="Arial(Arabic);Verdana" w:cs="Arial(Arabic);Verdana"/>
          <w:color w:val="00008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000080"/>
          <w:sz w:val="36"/>
          <w:sz w:val="36"/>
          <w:szCs w:val="52"/>
          <w:u w:val="single"/>
          <w:rtl w:val="true"/>
        </w:rPr>
        <w:t>الجمع</w:t>
      </w:r>
      <w:r>
        <w:rPr>
          <w:rFonts w:eastAsia="Arial(Arabic);Verdana" w:cs="Arial(Arabic);Verdana"/>
          <w:color w:val="00008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000080"/>
          <w:sz w:val="36"/>
          <w:szCs w:val="52"/>
          <w:u w:val="single"/>
          <w:rtl w:val="true"/>
        </w:rPr>
        <w:t>:</w:t>
      </w:r>
      <w:r>
        <w:rPr>
          <w:sz w:val="36"/>
          <w:szCs w:val="52"/>
          <w:rtl w:val="true"/>
        </w:rPr>
        <w:t xml:space="preserve"> </w:t>
        <w:br/>
      </w:r>
      <w:r>
        <w:rPr>
          <w:color w:val="000080"/>
          <w:sz w:val="36"/>
          <w:sz w:val="36"/>
          <w:szCs w:val="52"/>
          <w:rtl w:val="true"/>
        </w:rPr>
        <w:t>أو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تنب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ئول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ود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ش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مسك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سل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ق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عب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و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ح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sz w:val="36"/>
          <w:szCs w:val="52"/>
          <w:rtl w:val="true"/>
        </w:rPr>
        <w:t>.</w:t>
        <w:br/>
      </w:r>
      <w:r>
        <w:rPr>
          <w:color w:val="000080"/>
          <w:sz w:val="36"/>
          <w:sz w:val="36"/>
          <w:szCs w:val="52"/>
          <w:rtl w:val="true"/>
        </w:rPr>
        <w:t>ثان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مطال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ث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نبي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تص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فق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ن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ش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فض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ه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نأ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خد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ظه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اوا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أذك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ح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صو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97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ش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و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12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رف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color w:val="000080"/>
          <w:sz w:val="36"/>
          <w:sz w:val="36"/>
          <w:szCs w:val="52"/>
          <w:rtl w:val="true"/>
        </w:rPr>
        <w:t>ثالث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تشج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صو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ا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لس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ق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ر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ظ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ف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ف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بع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color w:val="000080"/>
          <w:sz w:val="36"/>
          <w:sz w:val="36"/>
          <w:szCs w:val="52"/>
          <w:rtl w:val="true"/>
        </w:rPr>
        <w:t>راب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إي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ي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ؤ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تك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ق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سكو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طان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س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أخ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أر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لك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ذ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ص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س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ق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اريخه</w:t>
      </w:r>
      <w:r>
        <w:rPr>
          <w:sz w:val="36"/>
          <w:szCs w:val="5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rFonts w:eastAsia="Arial(Arabic);Verdana" w:cs="Arial(Arabic);Verdana"/>
          <w:sz w:val="36"/>
          <w:szCs w:val="5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52"/>
        </w:rPr>
      </w:pPr>
      <w:r>
        <w:rPr>
          <w:b w:val="false"/>
          <w:b w:val="false"/>
          <w:bCs w:val="false"/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b w:val="false"/>
          <w:b w:val="false"/>
          <w:bCs w:val="false"/>
          <w:sz w:val="36"/>
          <w:sz w:val="36"/>
          <w:szCs w:val="5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52"/>
          <w:rtl w:val="true"/>
        </w:rPr>
        <w:t>مبدؤنا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إ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غ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ل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ارب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ب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ك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ف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او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آراء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ت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ط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نط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عِ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أد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عت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أ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: (( </w:t>
      </w:r>
      <w:r>
        <w:rPr>
          <w:sz w:val="36"/>
          <w:sz w:val="36"/>
          <w:szCs w:val="52"/>
          <w:rtl w:val="true"/>
        </w:rPr>
        <w:t>ومعل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{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ض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مآ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فق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والهم</w:t>
      </w:r>
      <w:r>
        <w:rPr>
          <w:sz w:val="36"/>
          <w:szCs w:val="52"/>
          <w:rtl w:val="true"/>
        </w:rPr>
        <w:t>} .</w:t>
        <w:br/>
      </w:r>
      <w:r>
        <w:rPr>
          <w:sz w:val="36"/>
          <w:sz w:val="36"/>
          <w:szCs w:val="52"/>
          <w:rtl w:val="true"/>
        </w:rPr>
        <w:t>فالط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عتر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حا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تا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ر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يع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ي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جم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ض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تا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الشفاء</w:t>
      </w:r>
      <w:r>
        <w:rPr>
          <w:sz w:val="36"/>
          <w:szCs w:val="52"/>
          <w:rtl w:val="true"/>
        </w:rPr>
        <w:t>).</w:t>
        <w:br/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قص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س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ل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ص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ق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ه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ت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ه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ك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ي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ي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فط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مض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ي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ق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ص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ا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عتر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س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د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عل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حو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ا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فالطا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بو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سال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عت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حا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شريع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از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ي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الأد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ق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نق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شوا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يز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ؤ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حا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ض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ص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د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لز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ف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فض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ف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فض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ع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فض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ي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د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ط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و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32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12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sz w:val="36"/>
          <w:szCs w:val="52"/>
          <w:u w:val="single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الهدف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من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دعوة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إلى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تحرير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مرأة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سعودية</w:t>
      </w:r>
    </w:p>
    <w:p>
      <w:pPr>
        <w:pStyle w:val="Normal"/>
        <w:ind w:left="0" w:right="0" w:hanging="0"/>
        <w:jc w:val="center"/>
        <w:rPr>
          <w:color w:val="800000"/>
          <w:sz w:val="36"/>
          <w:szCs w:val="52"/>
          <w:u w:val="single"/>
        </w:rPr>
      </w:pPr>
      <w:r>
        <w:rPr>
          <w:color w:val="800000"/>
          <w:sz w:val="36"/>
          <w:szCs w:val="52"/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ذك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ريا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دفي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لعلمانيي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سعي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: </w:t>
        <w:br/>
        <w:t xml:space="preserve">(( </w:t>
      </w:r>
      <w:r>
        <w:rPr>
          <w:rtl w:val="true"/>
        </w:rPr>
        <w:t>الأو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ادّيّو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شبعو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لعوب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)) . </w:t>
        <w:br/>
        <w:t>(</w:t>
      </w:r>
      <w:r>
        <w:rPr>
          <w:rtl w:val="true"/>
        </w:rPr>
        <w:t>الدعوة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2/2/1420</w:t>
      </w:r>
      <w:r>
        <w:rPr>
          <w:rtl w:val="true"/>
        </w:rPr>
        <w:t>هـ</w:t>
      </w:r>
      <w:r>
        <w:rPr>
          <w:rtl w:val="true"/>
        </w:rPr>
        <w:t>) .</w:t>
        <w:br/>
      </w:r>
      <w:r>
        <w:rPr>
          <w:rtl w:val="true"/>
        </w:rPr>
        <w:t>كم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كتـ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ردونك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يـمـانك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حسداً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} [ </w:t>
      </w:r>
      <w:r>
        <w:rPr>
          <w:rtl w:val="true"/>
        </w:rPr>
        <w:t>البقرة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09</w:t>
      </w:r>
      <w:r>
        <w:rPr>
          <w:rtl w:val="true"/>
        </w:rPr>
        <w:t>] .</w:t>
        <w:br/>
      </w:r>
      <w:r>
        <w:rPr>
          <w:rtl w:val="true"/>
        </w:rPr>
        <w:t>وقا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ل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رض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لت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تبع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نصي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البقرة</w:t>
      </w:r>
      <w:r>
        <w:rPr/>
        <w:t>120</w:t>
      </w:r>
      <w:r>
        <w:rPr>
          <w:rtl w:val="true"/>
        </w:rPr>
        <w:t>] .</w:t>
        <w:br/>
      </w:r>
      <w:r>
        <w:rPr>
          <w:rtl w:val="true"/>
        </w:rPr>
        <w:t>وأه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متصرفو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قائمو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ولم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ويوج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تميّز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دول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عهد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ميّز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. </w:t>
        <w:br/>
        <w:t>(</w:t>
      </w:r>
      <w:r>
        <w:rPr>
          <w:rtl w:val="true"/>
        </w:rPr>
        <w:t>المدين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31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6/1/1420</w:t>
      </w:r>
      <w:r>
        <w:rPr>
          <w:rtl w:val="true"/>
        </w:rPr>
        <w:t>هـ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طف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ن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ظ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م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عراض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رو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ق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أ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997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د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في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ر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نهو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أس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ك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شر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نهو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طف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س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طف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أ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رو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ب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ر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م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ي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ل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ش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طف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وافق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ن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ن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س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ا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در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طف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شأ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در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بحو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ق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هو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وض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ف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ّ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نا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ش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م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ه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ر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طلاً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شا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شاطا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مشروعا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عد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خب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سس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ب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sz w:val="36"/>
          <w:szCs w:val="52"/>
          <w:rtl w:val="true"/>
        </w:rPr>
        <w:t xml:space="preserve">)) . </w:t>
        <w:br/>
        <w:t>(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sz w:val="36"/>
          <w:szCs w:val="52"/>
        </w:rPr>
        <w:t>13300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800000"/>
          <w:sz w:val="36"/>
          <w:szCs w:val="52"/>
          <w:u w:val="single"/>
        </w:rPr>
      </w:pPr>
      <w:r>
        <w:rPr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>قضية</w:t>
      </w:r>
      <w:r>
        <w:rPr>
          <w:rFonts w:eastAsia="Arial(Arabic);Verdana" w:cs="Arial(Arabic);Verdana"/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>تحرير</w:t>
      </w:r>
      <w:r>
        <w:rPr>
          <w:rFonts w:eastAsia="Arial(Arabic);Verdana" w:cs="Arial(Arabic);Verdana"/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>المرأة</w:t>
      </w:r>
      <w:r>
        <w:rPr>
          <w:rFonts w:eastAsia="Arial(Arabic);Verdana" w:cs="Arial(Arabic);Verdana"/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>السعودية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36"/>
          <w:sz w:val="36"/>
          <w:szCs w:val="52"/>
          <w:rtl w:val="true"/>
        </w:rPr>
        <w:t>البداي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بافتتاح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مدارس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للبنات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عا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فتت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فضو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وط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و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ئو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رئ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ما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ف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براه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لك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ُقض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و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ُسخ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و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سا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ب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ار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َتَحَ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ام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سا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خ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لي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ئ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اف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صاصا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رك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ظيف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س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ستحدا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ا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ر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ل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يمي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يزي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يولوج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حي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ل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جليز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ف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خر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ر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خصص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ت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ظ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ض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ا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قس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فتاح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خروج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صلح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ا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التوح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طه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صل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حك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ي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نف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ا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د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ز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ف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فض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دخ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س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هند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غراف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ة</w:t>
      </w:r>
      <w:r>
        <w:rPr>
          <w:sz w:val="36"/>
          <w:szCs w:val="52"/>
        </w:rPr>
        <w:t>1380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ا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ف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حتق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فض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ؤد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هاي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ب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نح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لا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ض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د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صلح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ثاق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ر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ف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ص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كا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ع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د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ح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( </w:t>
      </w:r>
      <w:r>
        <w:rPr>
          <w:sz w:val="36"/>
          <w:sz w:val="36"/>
          <w:szCs w:val="52"/>
          <w:rtl w:val="true"/>
        </w:rPr>
        <w:t>انظ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ا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سائ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ت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جو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ج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  <w:br/>
      </w:r>
      <w:r>
        <w:rPr>
          <w:sz w:val="36"/>
          <w:sz w:val="36"/>
          <w:szCs w:val="52"/>
          <w:rtl w:val="true"/>
        </w:rPr>
        <w:t>ل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ج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افو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حذ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دق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ظ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تق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ني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فس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(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ذ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ثم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ر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جز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(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8/5/1999</w:t>
      </w:r>
      <w:r>
        <w:rPr>
          <w:sz w:val="36"/>
          <w:sz w:val="36"/>
          <w:szCs w:val="52"/>
          <w:rtl w:val="true"/>
        </w:rPr>
        <w:t>م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نت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ض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الن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غستا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ب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ع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6595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" name="fr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ow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ح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و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صد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/1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وه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ق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ئ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ي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ح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ائ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و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  <w:t xml:space="preserve">(( </w:t>
      </w:r>
      <w:r>
        <w:rPr>
          <w:sz w:val="36"/>
          <w:sz w:val="36"/>
          <w:szCs w:val="52"/>
          <w:rtl w:val="true"/>
        </w:rPr>
        <w:t>ال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أه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عم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ت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31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ل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نش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يا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ُ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ي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ديث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دخ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راتيجي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وز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  <w:t xml:space="preserve">(( </w:t>
      </w:r>
      <w:r>
        <w:rPr>
          <w:sz w:val="36"/>
          <w:sz w:val="36"/>
          <w:szCs w:val="52"/>
          <w:rtl w:val="true"/>
        </w:rPr>
        <w:t>أرج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طر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ز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دخ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ظ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رائ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واقف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0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س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ض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ف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نظ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غ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خصص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ك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ل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در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جليز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ذ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بح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لوبَ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و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هلي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لاحظ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ه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ي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بوه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ا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لم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جو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ن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  <w:t xml:space="preserve">(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د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ش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فجا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ئ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والت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ح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شك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أ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ري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حل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سخ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و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جا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د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رو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1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فك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و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راد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رس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ا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بيع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تف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ص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ر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ف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ي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ط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راء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غ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عل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ب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غ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بق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اش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اش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طال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لغ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ب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ف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ال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كتش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اه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78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6/8/1419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قي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! 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و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ز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"</w:t>
      </w:r>
      <w:r>
        <w:rPr>
          <w:sz w:val="36"/>
          <w:szCs w:val="52"/>
        </w:rPr>
        <w:t>1</w:t>
      </w:r>
      <w:r>
        <w:rPr>
          <w:sz w:val="36"/>
          <w:szCs w:val="52"/>
          <w:rtl w:val="true"/>
        </w:rPr>
        <w:t xml:space="preserve">" ) : ((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ر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ي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نك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أ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ا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… </w:t>
      </w:r>
      <w:r>
        <w:rPr>
          <w:sz w:val="36"/>
          <w:sz w:val="36"/>
          <w:szCs w:val="52"/>
          <w:rtl w:val="true"/>
        </w:rPr>
        <w:t>ثان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تأثي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لي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خصية</w:t>
      </w:r>
      <w:r>
        <w:rPr>
          <w:sz w:val="36"/>
          <w:szCs w:val="52"/>
          <w:rtl w:val="true"/>
        </w:rPr>
        <w:t xml:space="preserve">)) 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آ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قناب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وقوت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نفج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بالإضاف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جامع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% </w:t>
      </w:r>
      <w:r>
        <w:rPr>
          <w:rtl w:val="true"/>
        </w:rPr>
        <w:t>أ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قار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96</w:t>
      </w:r>
      <w:r>
        <w:rPr>
          <w:rtl w:val="true"/>
        </w:rPr>
        <w:t>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اقتصادية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21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/6/1420</w:t>
      </w:r>
      <w:r>
        <w:rPr>
          <w:rtl w:val="true"/>
        </w:rPr>
        <w:t>هـ</w:t>
      </w:r>
      <w:r>
        <w:rPr>
          <w:rtl w:val="true"/>
        </w:rPr>
        <w:t>) .</w:t>
        <w:br/>
      </w:r>
      <w:r>
        <w:rPr>
          <w:rtl w:val="true"/>
        </w:rPr>
        <w:t>إضاف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هل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خصصاته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آل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وبنظر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صحف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حاس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آل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ط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ويوج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خريج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دبلو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ؤهلك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امي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دراسيي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عه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لحاس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جمع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خير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رياض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13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25/5/1420</w:t>
      </w:r>
      <w:r>
        <w:rPr>
          <w:rtl w:val="true"/>
        </w:rPr>
        <w:t>هـ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328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27/5/1420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ind w:left="0" w:right="0" w:hanging="0"/>
        <w:jc w:val="center"/>
        <w:rPr/>
      </w:pPr>
      <w:r>
        <w:rPr>
          <w:sz w:val="36"/>
          <w:szCs w:val="52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نعم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إنهم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يخططون</w:t>
      </w:r>
    </w:p>
    <w:p>
      <w:pPr>
        <w:pStyle w:val="Normal"/>
        <w:ind w:left="0" w:right="0" w:hanging="0"/>
        <w:jc w:val="center"/>
        <w:rPr>
          <w:color w:val="800000"/>
          <w:sz w:val="36"/>
          <w:szCs w:val="52"/>
          <w:u w:val="single"/>
        </w:rPr>
      </w:pPr>
      <w:r>
        <w:rPr>
          <w:color w:val="800000"/>
          <w:sz w:val="36"/>
          <w:szCs w:val="5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ع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بتداء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 xml:space="preserve">/ </w:t>
      </w:r>
      <w:r>
        <w:rPr>
          <w:sz w:val="36"/>
          <w:sz w:val="36"/>
          <w:szCs w:val="52"/>
          <w:rtl w:val="true"/>
        </w:rPr>
        <w:t>أي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ب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يق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ثم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خصص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ب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كو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أطف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و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اث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اح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قد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8</w:t>
      </w:r>
      <w:r>
        <w:rPr>
          <w:sz w:val="36"/>
          <w:sz w:val="36"/>
          <w:szCs w:val="52"/>
          <w:rtl w:val="true"/>
        </w:rPr>
        <w:t>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طموحا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زو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سخ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شرائع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طموحا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وق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ي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ي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با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الح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زعم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ف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ق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جا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باك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قق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موح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يّ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مُزج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خ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ج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ت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ل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{ </w:t>
      </w:r>
      <w:r>
        <w:rPr>
          <w:sz w:val="36"/>
          <w:sz w:val="36"/>
          <w:szCs w:val="52"/>
          <w:rtl w:val="true"/>
        </w:rPr>
        <w:t>ولتعرف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}[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30</w:t>
      </w:r>
      <w:r>
        <w:rPr>
          <w:sz w:val="36"/>
          <w:szCs w:val="52"/>
          <w:rtl w:val="true"/>
        </w:rPr>
        <w:t>] .</w:t>
        <w:br/>
      </w:r>
      <w:r>
        <w:rPr>
          <w:sz w:val="36"/>
          <w:sz w:val="36"/>
          <w:szCs w:val="52"/>
          <w:rtl w:val="true"/>
        </w:rPr>
        <w:t>وكل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ض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ر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ا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ق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ه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ص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فتت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س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ز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جراء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عام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ابع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ستعا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سي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ظا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 ((</w:t>
      </w:r>
      <w:r>
        <w:rPr>
          <w:sz w:val="36"/>
          <w:sz w:val="36"/>
          <w:szCs w:val="52"/>
          <w:rtl w:val="true"/>
        </w:rPr>
        <w:t>وبدر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و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و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ه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اتض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رز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</w:r>
      <w:r>
        <w:rPr>
          <w:sz w:val="36"/>
          <w:szCs w:val="52"/>
        </w:rPr>
        <w:t>1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مشك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ك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)) . 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30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م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علي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ء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ه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لاج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ثماني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ش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أ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1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تباك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ف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فض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ت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هج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ا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في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ض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 ((</w:t>
      </w:r>
      <w:r>
        <w:rPr>
          <w:sz w:val="36"/>
          <w:sz w:val="36"/>
          <w:szCs w:val="52"/>
          <w:rtl w:val="true"/>
        </w:rPr>
        <w:t>ر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صع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تمع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طا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ا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ق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وأظ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ب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حرما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4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و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ؤم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ع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ل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!!! </w:t>
      </w:r>
      <w:r>
        <w:rPr>
          <w:sz w:val="36"/>
          <w:sz w:val="36"/>
          <w:szCs w:val="52"/>
          <w:rtl w:val="true"/>
        </w:rPr>
        <w:t>وين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ع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ضح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قول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… </w:t>
      </w:r>
      <w:r>
        <w:rPr>
          <w:sz w:val="36"/>
          <w:sz w:val="36"/>
          <w:szCs w:val="52"/>
          <w:rtl w:val="true"/>
        </w:rPr>
        <w:t>و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بق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اب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اهلية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عطا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ل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ص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ئ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ول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ص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شل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6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6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الجوه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ق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نو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ح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: (( </w:t>
      </w:r>
      <w:r>
        <w:rPr>
          <w:sz w:val="36"/>
          <w:sz w:val="36"/>
          <w:szCs w:val="52"/>
          <w:rtl w:val="true"/>
        </w:rPr>
        <w:t>ف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خال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ك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ص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فص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تمك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لاح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ض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ظ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صائ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س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ستقب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اج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باحث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والبل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والمحا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طا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افظ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جا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زا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تط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ه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ه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عل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31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ى</w:t>
      </w:r>
      <w:r>
        <w:rPr>
          <w:sz w:val="36"/>
          <w:szCs w:val="52"/>
        </w:rPr>
        <w:t>11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ف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ح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ا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خال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قح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لف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ب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لف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ّ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يق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اق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تد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أقو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جو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ا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ا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طق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ع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ع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لتم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داف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ث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لم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ق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ص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ل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ذ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أ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ش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ياد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س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ستف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خر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خ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ن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ط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ع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1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</w:r>
    </w:p>
    <w:p>
      <w:pPr>
        <w:pStyle w:val="Normal"/>
        <w:ind w:left="0" w:right="0" w:hanging="0"/>
        <w:jc w:val="center"/>
        <w:rPr/>
      </w:pPr>
      <w:r>
        <w:rPr>
          <w:sz w:val="36"/>
          <w:szCs w:val="52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حربهم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في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معركة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تحرير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ضد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إسلام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ب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ط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ث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صرح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من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ا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و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ض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لطو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رىّ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لغ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ض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ع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خص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المقص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يدو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ز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م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ي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وا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ه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ح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ع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يق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خ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د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مرا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و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رس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ص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دي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ع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س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ق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ُلب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اس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ين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لاق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خلا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ي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اء</w:t>
      </w:r>
      <w:r>
        <w:rPr>
          <w:sz w:val="36"/>
          <w:szCs w:val="52"/>
          <w:rtl w:val="true"/>
        </w:rPr>
        <w:t>)) !! (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8/5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ب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ستا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م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نت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ؤخ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م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:</w:t>
        <w:br/>
        <w:t xml:space="preserve">(( </w:t>
      </w:r>
      <w:r>
        <w:rPr>
          <w:sz w:val="36"/>
          <w:sz w:val="36"/>
          <w:szCs w:val="52"/>
          <w:rtl w:val="true"/>
        </w:rPr>
        <w:t>جز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ظ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فذ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و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كات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ر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:</w:t>
        <w:br/>
        <w:t xml:space="preserve">((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أ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ص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نا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طل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ضر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جاح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تر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فاه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لي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خل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وا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26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تأ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م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الم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هج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كش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م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اريكات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ني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ف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Cs w:val="52"/>
        </w:rPr>
        <w:t>9906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4/8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ار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خ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ا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و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فك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بنا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لا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ظ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ؤس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نب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صو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م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كاريكات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ائ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ن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و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أش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ذا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ي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ضاهئ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خ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أخر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خا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د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ش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ذا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و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صو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رو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و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م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غ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sz w:val="36"/>
          <w:szCs w:val="52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تحقيق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بعض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طموحاتهم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ق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موحا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ا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ر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طموح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أخ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مل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دي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ل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د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ات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عند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ئ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سؤا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أ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نتدا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ارك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وز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ستا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ام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ا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كاظ</w:t>
      </w:r>
      <w:r>
        <w:rPr>
          <w:sz w:val="36"/>
          <w:szCs w:val="52"/>
          <w:rtl w:val="true"/>
        </w:rPr>
        <w:t xml:space="preserve">) : (( </w:t>
      </w:r>
      <w:r>
        <w:rPr>
          <w:sz w:val="36"/>
          <w:sz w:val="36"/>
          <w:szCs w:val="52"/>
          <w:rtl w:val="true"/>
        </w:rPr>
        <w:t>طموح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وق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اد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مو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ق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ط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مد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و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: </w:t>
        <w:br/>
        <w:t xml:space="preserve">(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ظف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ف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غ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</w:t>
      </w:r>
      <w:r>
        <w:rPr>
          <w:sz w:val="36"/>
          <w:szCs w:val="52"/>
          <w:rtl w:val="true"/>
        </w:rPr>
        <w:t xml:space="preserve">% </w:t>
      </w:r>
      <w:r>
        <w:rPr>
          <w:sz w:val="36"/>
          <w:sz w:val="36"/>
          <w:szCs w:val="52"/>
          <w:rtl w:val="true"/>
        </w:rPr>
        <w:t>والوظائ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دري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0</w:t>
      </w:r>
      <w:r>
        <w:rPr>
          <w:sz w:val="36"/>
          <w:szCs w:val="52"/>
          <w:rtl w:val="true"/>
        </w:rPr>
        <w:t>% )) .</w:t>
        <w:br/>
      </w:r>
      <w:r>
        <w:rPr>
          <w:sz w:val="36"/>
          <w:sz w:val="36"/>
          <w:szCs w:val="52"/>
          <w:rtl w:val="true"/>
        </w:rPr>
        <w:t>و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هض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م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8/5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أ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ط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بيخ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ريط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ات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ريط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وس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س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تص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ر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دا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ظ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د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قلي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طا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ى</w:t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8/5/1999</w:t>
      </w:r>
      <w:r>
        <w:rPr>
          <w:sz w:val="36"/>
          <w:sz w:val="36"/>
          <w:szCs w:val="52"/>
          <w:rtl w:val="true"/>
        </w:rPr>
        <w:t>م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عند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ل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وز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بإيج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شاط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ثقا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لج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ر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ر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الحا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ياض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ت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رو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طلو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11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5/1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31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6/2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و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تج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ق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يا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ذ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انتش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ا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م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ز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ت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زا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مار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نقا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ز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ائ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ن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دخ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ت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نش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ية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ا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ا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با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واع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إض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يروبك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حدا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ت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مار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ر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نقا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زان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دخ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د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ا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ياض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با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ع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رض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عا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ا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ت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و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ع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ا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زا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نش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تغ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ب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دور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أ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طو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ناد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الو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م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  <w:t xml:space="preserve">(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د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682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ى</w:t>
      </w:r>
      <w:r>
        <w:rPr>
          <w:sz w:val="36"/>
          <w:szCs w:val="52"/>
        </w:rPr>
        <w:t>21/7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موحا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زو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سخ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ر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ز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روث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قو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ح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ا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ش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خطوط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يض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sz w:val="36"/>
          <w:szCs w:val="52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الطموحات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سياسية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ور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موح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خ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مت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وا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أسيس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ياد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مل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إ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سان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ى</w:t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8/5/11/1999</w:t>
      </w:r>
      <w:r>
        <w:rPr>
          <w:sz w:val="36"/>
          <w:sz w:val="36"/>
          <w:szCs w:val="52"/>
          <w:rtl w:val="true"/>
        </w:rPr>
        <w:t>م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لنتأ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ن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ب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دا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ذ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خ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ع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زع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ش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ال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ط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لم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ائ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بغ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وق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خو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 ….</w:t>
        <w:br/>
      </w:r>
      <w:r>
        <w:rPr>
          <w:sz w:val="36"/>
          <w:szCs w:val="52"/>
        </w:rPr>
        <w:t>3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وا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ر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1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ن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ظ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طال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ص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ض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د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ظه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س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ا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خف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ط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ط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وه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ق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ف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بو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خال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كوّ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ج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نسائية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ث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ا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ط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31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ى</w:t>
      </w:r>
      <w:r>
        <w:rPr>
          <w:sz w:val="36"/>
          <w:szCs w:val="52"/>
        </w:rPr>
        <w:t>11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ل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خ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نض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ث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ض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Cs w:val="52"/>
        </w:rPr>
        <w:t>20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مواط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جل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ل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ا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اب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ائع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ل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  <w:t xml:space="preserve">( </w:t>
      </w:r>
      <w:r>
        <w:rPr>
          <w:sz w:val="36"/>
          <w:sz w:val="36"/>
          <w:szCs w:val="52"/>
          <w:rtl w:val="true"/>
        </w:rPr>
        <w:t>الحي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35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6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دست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ر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548</w:t>
      </w:r>
      <w:r>
        <w:rPr>
          <w:sz w:val="36"/>
          <w:sz w:val="36"/>
          <w:szCs w:val="52"/>
          <w:rtl w:val="true"/>
        </w:rPr>
        <w:t>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ب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ؤ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ح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س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رف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اء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ؤه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تخص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ف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و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خ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قب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ض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ض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؟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الش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س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62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10/1999</w:t>
      </w:r>
      <w:r>
        <w:rPr>
          <w:sz w:val="36"/>
          <w:sz w:val="36"/>
          <w:szCs w:val="52"/>
          <w:rtl w:val="true"/>
        </w:rPr>
        <w:t>م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معل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ؤ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ص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ستفس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ص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ب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دع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لق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ج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ض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شر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ل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شك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ضو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ل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ن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ض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ل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  <w:t>(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42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4/6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ح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أعت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ط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تخذ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ي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حري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ب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صل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س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دست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ر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54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وا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لوغ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ا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زع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ر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ض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ج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ست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ر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سا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ساو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واج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ي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اعتما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ني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ب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س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مقراط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بن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ز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ع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نتخ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رش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ب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نتخ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رش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جا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يا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  <w:t xml:space="preserve">( </w:t>
      </w:r>
      <w:r>
        <w:rPr>
          <w:sz w:val="36"/>
          <w:sz w:val="36"/>
          <w:szCs w:val="52"/>
          <w:rtl w:val="true"/>
        </w:rPr>
        <w:t>القب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305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30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/2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sz w:val="36"/>
          <w:szCs w:val="52"/>
        </w:rPr>
        <w:t>4/2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ب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لم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مت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وا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ط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د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ني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زع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وا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ا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ضعية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يي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sz w:val="36"/>
          <w:szCs w:val="52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أهم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محاور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عمل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لديهم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في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معركة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تحرير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rFonts w:eastAsia="Arial(Arabic);Verdana" w:cs="Arial(Arabic);Verdana"/>
          <w:sz w:val="36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</w:rPr>
        <w:t>1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ف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يد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يف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ء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ه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ضا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طر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تم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ك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رو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ضا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س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رياض</w:t>
      </w:r>
      <w:r>
        <w:rPr>
          <w:sz w:val="36"/>
          <w:szCs w:val="52"/>
        </w:rPr>
        <w:t>1126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لك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ا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تغ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ح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ص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عد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ط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ر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يق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وح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ر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تعلم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طاء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ن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26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ك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وظ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ه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ط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ظائ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26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وح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ز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اش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و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: ((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دق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قا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و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هت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قش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ظ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بعد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ي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وامي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العم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و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ص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40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0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أي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ب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ك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و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شارك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ث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</w:r>
    </w:p>
    <w:p>
      <w:pPr>
        <w:pStyle w:val="Normal"/>
        <w:ind w:left="0" w:right="0" w:hanging="0"/>
        <w:jc w:val="center"/>
        <w:rPr/>
      </w:pPr>
      <w:r>
        <w:rPr>
          <w:sz w:val="36"/>
          <w:szCs w:val="52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بعض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وسائلهم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في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تحرير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مرأة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br/>
      </w:r>
      <w:r>
        <w:rPr>
          <w:color w:val="000080"/>
          <w:sz w:val="36"/>
          <w:sz w:val="36"/>
          <w:szCs w:val="52"/>
          <w:rtl w:val="true"/>
        </w:rPr>
        <w:t>أولاً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وإذ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قيل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لهم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تفسدو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أرض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قالو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نحن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مصلحون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t xml:space="preserve"> </w:t>
        <w:br/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ج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لب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غ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رص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صوصي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ريض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ث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ف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حدا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صط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ار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لاحظ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(</w:t>
      </w:r>
      <w:r>
        <w:rPr>
          <w:sz w:val="36"/>
          <w:sz w:val="36"/>
          <w:szCs w:val="52"/>
          <w:rtl w:val="true"/>
        </w:rPr>
        <w:t>مكا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شر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بو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د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ظ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واد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ابع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شرف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شراف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باش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دار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د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حراج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تقا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دق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ئ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تص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للاستفس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ق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!! </w:t>
        <w:br/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ش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رفع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ذك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حن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شر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جهز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د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خص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577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0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تعقي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ف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ظف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ا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ر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با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يث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طب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خ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ا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صو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ص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باش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ر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ا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ظف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ئ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ئ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شر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ز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سو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د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ب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ق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خت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م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ا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كل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اب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جام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كاريكات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ا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مثي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اش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ن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ناد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ئ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صب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و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لوق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د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اع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ئ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</w:r>
    </w:p>
    <w:p>
      <w:pPr>
        <w:pStyle w:val="BodyText2"/>
        <w:ind w:left="0" w:right="0" w:hanging="0"/>
        <w:jc w:val="center"/>
        <w:rPr/>
      </w:pPr>
      <w:r>
        <w:rPr>
          <w:rtl w:val="true"/>
        </w:rPr>
        <w:t>أختا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ظنن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عربداً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يسع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مؤمن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أمـ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br/>
      </w:r>
      <w:r>
        <w:rPr>
          <w:rtl w:val="true"/>
        </w:rPr>
        <w:t>ق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خادع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يصوغ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لسف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حرامي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t xml:space="preserve">" </w:t>
      </w:r>
      <w:r>
        <w:rPr>
          <w:sz w:val="36"/>
          <w:sz w:val="36"/>
          <w:szCs w:val="52"/>
          <w:rtl w:val="true"/>
        </w:rPr>
        <w:t>أ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فس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ع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".</w:t>
        <w:br/>
      </w:r>
      <w:r>
        <w:rPr>
          <w:sz w:val="36"/>
          <w:sz w:val="36"/>
          <w:szCs w:val="52"/>
          <w:rtl w:val="true"/>
        </w:rPr>
        <w:t>و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ذكرو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س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ع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ف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ّع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ف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خ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ئ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جن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قناع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ار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ف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عتم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ئ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جن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زء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و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ار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9/5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52"/>
          <w:rtl w:val="true"/>
        </w:rPr>
        <w:br/>
      </w:r>
      <w:r>
        <w:rPr>
          <w:color w:val="000080"/>
          <w:sz w:val="36"/>
          <w:sz w:val="36"/>
          <w:szCs w:val="52"/>
          <w:rtl w:val="true"/>
        </w:rPr>
        <w:t>ثانياً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الشيطان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يعدكم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فقر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rFonts w:eastAsia="Arial(Arabic);Verdana" w:cs="Arial(Arabic);Verdana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{ </w:t>
      </w:r>
      <w:r>
        <w:rPr>
          <w:sz w:val="36"/>
          <w:sz w:val="36"/>
          <w:szCs w:val="52"/>
          <w:rtl w:val="true"/>
        </w:rPr>
        <w:t>الشيطــ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أمر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فحشآ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غف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ض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}[ </w:t>
      </w:r>
      <w:r>
        <w:rPr>
          <w:sz w:val="36"/>
          <w:sz w:val="36"/>
          <w:szCs w:val="52"/>
          <w:rtl w:val="true"/>
        </w:rPr>
        <w:t>البق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68</w:t>
      </w:r>
      <w:r>
        <w:rPr>
          <w:sz w:val="36"/>
          <w:szCs w:val="52"/>
          <w:rtl w:val="true"/>
        </w:rPr>
        <w:t>] .</w:t>
        <w:br/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فس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 {</w:t>
      </w:r>
      <w:r>
        <w:rPr>
          <w:sz w:val="36"/>
          <w:sz w:val="36"/>
          <w:szCs w:val="52"/>
          <w:rtl w:val="true"/>
        </w:rPr>
        <w:t>الشيطــ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</w:t>
      </w:r>
      <w:r>
        <w:rPr>
          <w:sz w:val="36"/>
          <w:szCs w:val="52"/>
          <w:rtl w:val="true"/>
        </w:rPr>
        <w:t xml:space="preserve">} </w:t>
      </w:r>
      <w:r>
        <w:rPr>
          <w:sz w:val="36"/>
          <w:sz w:val="36"/>
          <w:szCs w:val="52"/>
          <w:rtl w:val="true"/>
        </w:rPr>
        <w:t>أ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وف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{ </w:t>
      </w:r>
      <w:r>
        <w:rPr>
          <w:sz w:val="36"/>
          <w:sz w:val="36"/>
          <w:szCs w:val="52"/>
          <w:rtl w:val="true"/>
        </w:rPr>
        <w:t>ويأمر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فحشآء</w:t>
      </w:r>
      <w:r>
        <w:rPr>
          <w:sz w:val="36"/>
          <w:szCs w:val="52"/>
          <w:rtl w:val="true"/>
        </w:rPr>
        <w:t xml:space="preserve">} </w:t>
      </w:r>
      <w:r>
        <w:rPr>
          <w:sz w:val="36"/>
          <w:sz w:val="36"/>
          <w:szCs w:val="52"/>
          <w:rtl w:val="true"/>
        </w:rPr>
        <w:t>أ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أمر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عاص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{</w:t>
      </w:r>
      <w:r>
        <w:rPr>
          <w:sz w:val="36"/>
          <w:sz w:val="36"/>
          <w:szCs w:val="52"/>
          <w:rtl w:val="true"/>
        </w:rPr>
        <w:t>و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غف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} </w:t>
      </w:r>
      <w:r>
        <w:rPr>
          <w:sz w:val="36"/>
          <w:sz w:val="36"/>
          <w:szCs w:val="52"/>
          <w:rtl w:val="true"/>
        </w:rPr>
        <w:t>أ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ب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وف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ط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  <w:r>
        <w:rPr>
          <w:sz w:val="36"/>
          <w:sz w:val="36"/>
          <w:szCs w:val="52"/>
          <w:rtl w:val="true"/>
        </w:rPr>
        <w:t>انته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ختص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 xml:space="preserve">( </w:t>
      </w:r>
      <w:r>
        <w:rPr>
          <w:sz w:val="36"/>
          <w:sz w:val="36"/>
          <w:szCs w:val="52"/>
          <w:rtl w:val="true"/>
        </w:rPr>
        <w:t>تفس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sz w:val="36"/>
          <w:szCs w:val="52"/>
        </w:rPr>
        <w:t>2/64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ز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ا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تباع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شيط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عاص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ب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ف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نس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خرو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ذرع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ح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خط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ن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ا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ث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د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ط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همي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ج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ا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غستا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ط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دف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ن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هظ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ط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همّش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تزا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د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ط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ذ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ح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ك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دا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اس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ك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زي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قي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ش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ط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ذ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شا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م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كفو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شر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هتم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نتش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ط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اجس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ح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خر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هي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فسا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ه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  <w:t xml:space="preserve">(( … </w:t>
      </w:r>
      <w:r>
        <w:rPr>
          <w:sz w:val="36"/>
          <w:sz w:val="36"/>
          <w:szCs w:val="52"/>
          <w:rtl w:val="true"/>
        </w:rPr>
        <w:t>أي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و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خد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عد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ط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حدا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غ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س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غيي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طلو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ستيع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احث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ن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با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ط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وظ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وظ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ط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ل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يارا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دو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جا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و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دا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هز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إن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ق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صلح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سان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قتصاد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رو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ظيف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تثما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ص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ا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ع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و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ر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26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color w:val="000080"/>
          <w:sz w:val="36"/>
          <w:sz w:val="36"/>
          <w:szCs w:val="52"/>
          <w:rtl w:val="true"/>
        </w:rPr>
        <w:t>ثالثاً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ائ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لب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ص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خص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زيز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ن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11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أ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سؤا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أي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أ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ص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و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ا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ع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عتر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ال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أك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فص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خ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أ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ص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ت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ص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ؤو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و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حار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؟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ص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أظ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تك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ر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5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2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ش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فض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طال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وز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ل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حداث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 ((</w:t>
      </w:r>
      <w:r>
        <w:rPr>
          <w:sz w:val="36"/>
          <w:sz w:val="36"/>
          <w:szCs w:val="52"/>
          <w:rtl w:val="true"/>
        </w:rPr>
        <w:t>ك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ح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م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اط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ح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ؤ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ل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رو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سي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واط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ص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ث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اط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واط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خ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sz w:val="36"/>
          <w:szCs w:val="52"/>
          <w:rtl w:val="true"/>
        </w:rPr>
        <w:t>..))</w:t>
        <w:br/>
        <w:t xml:space="preserve">(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06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/1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أخ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اخ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ص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جراء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وتي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غ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ئ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يار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ف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م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ا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/8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تناس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ؤر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1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ص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ش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color w:val="000080"/>
          <w:sz w:val="36"/>
          <w:sz w:val="36"/>
          <w:szCs w:val="52"/>
          <w:rtl w:val="true"/>
        </w:rPr>
        <w:t>رابعاً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استغلالهم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مناسبات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وطني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وغيره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لتحرير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  <w:br/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غ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ر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ز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رح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ي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11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نظم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ه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قي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سي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ثن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ي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دد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ع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وق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ح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ح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ر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ش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ظي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شف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ور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تعجا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طط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ستغ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ص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ي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عفو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الفر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ق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ر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اش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غ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حتف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بالمئ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مهرج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ناد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تطاع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ر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مث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خر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اق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رف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سيق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لح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ديكو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فاه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( </w:t>
      </w:r>
      <w:r>
        <w:rPr>
          <w:sz w:val="36"/>
          <w:sz w:val="36"/>
          <w:szCs w:val="52"/>
          <w:rtl w:val="true"/>
        </w:rPr>
        <w:t>الحي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sz w:val="36"/>
          <w:szCs w:val="52"/>
        </w:rPr>
        <w:t>1313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/11/1419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غ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ه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شر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ج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نفجر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با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خرج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دور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الرافضي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توف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غ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وأع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ب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خص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تاب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صريح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تأك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ختي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… </w:t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م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ر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4/1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ء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تغ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ي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ص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000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ص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فريغ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بلغ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وا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ي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فرغ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نجز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ج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لاء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أك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ف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ضطلاع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ه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ص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ر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45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4/10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ر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ص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ق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ُئ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ي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بال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س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ك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ك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ت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ا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خ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ش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رح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ر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ال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رحي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دم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تح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ي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ظر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 xml:space="preserve">(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sz w:val="36"/>
          <w:szCs w:val="52"/>
        </w:rPr>
        <w:t>997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6/10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لع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ل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ص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عن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غ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ث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أك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ئول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ص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ائ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ظر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ض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ت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ي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ص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للمطال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و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د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ر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جم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خط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ف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ل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ي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ص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د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م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ام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مو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صالو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د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لا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لطا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دي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ثل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ثال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 (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97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6/10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ذ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ه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فتت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ن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د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ص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ث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ن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د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ب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>(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51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1/1421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</w:t>
        <w:br/>
      </w:r>
      <w:r>
        <w:rPr>
          <w:color w:val="000080"/>
          <w:sz w:val="36"/>
          <w:sz w:val="36"/>
          <w:szCs w:val="52"/>
          <w:rtl w:val="true"/>
        </w:rPr>
        <w:t>خامساً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مهم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عصر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عولم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أحدث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أسلحتهم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معرك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نفت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يط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أسما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و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دخ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ه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ص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اخ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خا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تغ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ك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يد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أ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رائ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ستعم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سل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ا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ع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طو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بالت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شاط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عاق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ر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ذه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شرك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ؤس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ف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سل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الن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خ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ستشا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استثم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مو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نو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ا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ف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ح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س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ال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ص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ش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ا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قتصاد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د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شاط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ئ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قع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اد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ستثم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و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د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سائ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سل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 xml:space="preserve">(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ا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سائ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تخاذ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ضم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أ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ج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ضا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نظي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ط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ف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نم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- </w:t>
      </w:r>
      <w:r>
        <w:rPr>
          <w:sz w:val="36"/>
          <w:sz w:val="36"/>
          <w:szCs w:val="52"/>
          <w:rtl w:val="true"/>
        </w:rPr>
        <w:t>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طو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ج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خ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ا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غ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س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ض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ظي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 xml:space="preserve">-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ش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ن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سي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نط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و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ن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ؤ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شا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ضايا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ح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ا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غ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 xml:space="preserve">- </w:t>
      </w:r>
      <w:r>
        <w:rPr>
          <w:sz w:val="36"/>
          <w:sz w:val="36"/>
          <w:szCs w:val="52"/>
          <w:rtl w:val="true"/>
        </w:rPr>
        <w:t>إنش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ه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هند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جميع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واف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ص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تج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و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 xml:space="preserve">- </w:t>
      </w:r>
      <w:r>
        <w:rPr>
          <w:sz w:val="36"/>
          <w:sz w:val="36"/>
          <w:szCs w:val="52"/>
          <w:rtl w:val="true"/>
        </w:rPr>
        <w:t>شح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ق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كت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ر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ت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ل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sz w:val="36"/>
          <w:szCs w:val="52"/>
        </w:rPr>
        <w:t>8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اير</w:t>
      </w:r>
      <w:r>
        <w:rPr>
          <w:sz w:val="36"/>
          <w:szCs w:val="52"/>
        </w:rPr>
        <w:t>1999</w:t>
      </w:r>
      <w:r>
        <w:rPr>
          <w:sz w:val="36"/>
          <w:szCs w:val="52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52"/>
          <w:rtl w:val="true"/>
        </w:rPr>
        <w:t>و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ث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ط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و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شرك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ؤس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ط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ف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شاط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</w:r>
      <w:r>
        <w:rPr>
          <w:sz w:val="36"/>
          <w:szCs w:val="52"/>
        </w:rPr>
        <w:t>1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فتت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ندق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در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ت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ند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يا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شار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فيه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(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07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2/2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قي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يص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ي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ن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ن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هرج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9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طف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خل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هرج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ب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ف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96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3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Cs w:val="52"/>
        </w:rPr>
        <w:t>3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در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ب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غ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ن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حافظ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2006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7/3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Cs w:val="52"/>
        </w:rPr>
        <w:t>4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أبر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حدو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ما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شر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تفا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يبـج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فت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وج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كت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شغ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ي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ظ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ق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خصص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شغ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س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ر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 (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sz w:val="36"/>
          <w:szCs w:val="52"/>
        </w:rPr>
        <w:t>2133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Cs w:val="52"/>
        </w:rPr>
        <w:t>5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فتت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غ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ائ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ار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/4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Cs w:val="52"/>
        </w:rPr>
        <w:t>6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إق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ش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ري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فت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غ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ائ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(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81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4/5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أ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و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فصي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طل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رو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ت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أه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ريج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ام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ك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ؤس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ق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ظ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ت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الاستعد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قاب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خص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أه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ه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ك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فوظ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ب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خص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ج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ب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لو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ب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ط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تخد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تح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لاق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سرا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د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ا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تقد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ب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ظي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قطاع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(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6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/3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</w:t>
        <w:br/>
      </w:r>
      <w:r>
        <w:rPr>
          <w:color w:val="000080"/>
          <w:sz w:val="36"/>
          <w:sz w:val="36"/>
          <w:szCs w:val="52"/>
          <w:rtl w:val="true"/>
        </w:rPr>
        <w:t>سادساً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خدم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مهم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جميع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ع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دم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ك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ني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ولائ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صا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وج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نش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سك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عل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ب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ب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ت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خر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رض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مرض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خصائي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أش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ختب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ل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( </w:t>
      </w:r>
      <w:r>
        <w:rPr>
          <w:sz w:val="36"/>
          <w:sz w:val="36"/>
          <w:szCs w:val="52"/>
          <w:rtl w:val="true"/>
        </w:rPr>
        <w:t>الش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س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59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sz w:val="36"/>
          <w:szCs w:val="52"/>
        </w:rPr>
        <w:t>7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نس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رض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مري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ف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لجبه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در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ر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سك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ب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ملائ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عم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تد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في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ي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جا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ط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ج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سك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ؤه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خب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(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207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/6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سك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ر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ت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غ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حي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ميل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ت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نف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ام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ص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وات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ط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ي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ص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و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طل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حدا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ا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ستو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سك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؟</w:t>
      </w:r>
      <w:r>
        <w:rPr>
          <w:sz w:val="36"/>
          <w:szCs w:val="52"/>
          <w:rtl w:val="true"/>
        </w:rPr>
        <w:t xml:space="preserve">!! </w:t>
        <w:br/>
      </w:r>
      <w:r>
        <w:rPr>
          <w:color w:val="000080"/>
          <w:sz w:val="36"/>
          <w:sz w:val="36"/>
          <w:szCs w:val="52"/>
          <w:rtl w:val="true"/>
        </w:rPr>
        <w:t>سابعاً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طلب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مواجه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بالقو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  <w:br/>
      </w:r>
      <w:r>
        <w:rPr>
          <w:sz w:val="36"/>
          <w:sz w:val="36"/>
          <w:szCs w:val="52"/>
          <w:rtl w:val="true"/>
        </w:rPr>
        <w:t>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د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لوب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و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ظ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مس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ي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ص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يتبع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خوا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س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ك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جه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ق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رض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ف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ت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او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اف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تب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لم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ائ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ا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: (( </w:t>
      </w:r>
      <w:r>
        <w:rPr>
          <w:sz w:val="36"/>
          <w:sz w:val="36"/>
          <w:szCs w:val="52"/>
          <w:rtl w:val="true"/>
        </w:rPr>
        <w:t>والت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ح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شك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أ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ري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حل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سخ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و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جا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د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رو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. )) . (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1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وز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تا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ام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Cs w:val="52"/>
          <w:rtl w:val="true"/>
          <w:lang w:val="en-US" w:eastAsia="en-US"/>
        </w:rPr>
        <w:t xml:space="preserve">: (( </w:t>
      </w:r>
      <w:r>
        <w:rPr>
          <w:sz w:val="36"/>
          <w:sz w:val="36"/>
          <w:szCs w:val="52"/>
          <w:rtl w:val="true"/>
        </w:rPr>
        <w:t>التوس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تض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غ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ائ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يط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وتغ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تدع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به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واجه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8/5/1999</w:t>
      </w:r>
      <w:r>
        <w:rPr>
          <w:sz w:val="36"/>
          <w:sz w:val="36"/>
          <w:szCs w:val="52"/>
          <w:rtl w:val="true"/>
        </w:rPr>
        <w:t>م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ص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ل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لق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ز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إن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م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ائ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ل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هم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لا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ط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ل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ري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ص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ؤ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  <w:t xml:space="preserve">(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س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واجهة</w:t>
      </w:r>
      <w:r>
        <w:rPr>
          <w:sz w:val="36"/>
          <w:szCs w:val="52"/>
          <w:rtl w:val="true"/>
        </w:rPr>
        <w:t>)). (</w:t>
      </w:r>
      <w:r>
        <w:rPr>
          <w:sz w:val="36"/>
          <w:sz w:val="36"/>
          <w:szCs w:val="52"/>
          <w:rtl w:val="true"/>
        </w:rPr>
        <w:t>الش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س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449</w:t>
      </w:r>
      <w:r>
        <w:rPr>
          <w:sz w:val="36"/>
          <w:sz w:val="36"/>
          <w:szCs w:val="52"/>
          <w:rtl w:val="true"/>
        </w:rPr>
        <w:t>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5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br/>
      </w:r>
      <w:r>
        <w:rPr>
          <w:color w:val="800000"/>
          <w:u w:val="single"/>
          <w:rtl w:val="true"/>
        </w:rPr>
        <w:t>متفرقات</w:t>
      </w:r>
      <w:r>
        <w:rPr>
          <w:rFonts w:eastAsia="Arial(Arabic);Verdana" w:cs="Arial(Arabic);Verdana"/>
          <w:color w:val="800000"/>
          <w:u w:val="single"/>
          <w:rtl w:val="true"/>
        </w:rPr>
        <w:t xml:space="preserve"> </w:t>
      </w:r>
      <w:r>
        <w:rPr>
          <w:color w:val="800000"/>
          <w:u w:val="single"/>
          <w:rtl w:val="true"/>
        </w:rPr>
        <w:t>من</w:t>
      </w:r>
      <w:r>
        <w:rPr>
          <w:rFonts w:eastAsia="Arial(Arabic);Verdana" w:cs="Arial(Arabic);Verdana"/>
          <w:color w:val="800000"/>
          <w:u w:val="single"/>
          <w:rtl w:val="true"/>
        </w:rPr>
        <w:t xml:space="preserve"> </w:t>
      </w:r>
      <w:r>
        <w:rPr>
          <w:color w:val="800000"/>
          <w:u w:val="single"/>
          <w:rtl w:val="true"/>
        </w:rPr>
        <w:t>هنا</w:t>
      </w:r>
      <w:r>
        <w:rPr>
          <w:rFonts w:eastAsia="Arial(Arabic);Verdana" w:cs="Arial(Arabic);Verdana"/>
          <w:color w:val="800000"/>
          <w:u w:val="single"/>
          <w:rtl w:val="true"/>
        </w:rPr>
        <w:t xml:space="preserve"> </w:t>
      </w:r>
      <w:r>
        <w:rPr>
          <w:color w:val="800000"/>
          <w:u w:val="single"/>
          <w:rtl w:val="true"/>
        </w:rPr>
        <w:t>وهناك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br/>
      </w:r>
      <w:r>
        <w:rPr>
          <w:color w:val="000080"/>
          <w:sz w:val="36"/>
          <w:sz w:val="36"/>
          <w:szCs w:val="52"/>
          <w:rtl w:val="true"/>
        </w:rPr>
        <w:t>الدور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أمريك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معرك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 xml:space="preserve">( </w:t>
      </w:r>
      <w:r>
        <w:rPr>
          <w:color w:val="000080"/>
          <w:sz w:val="36"/>
          <w:sz w:val="36"/>
          <w:szCs w:val="52"/>
          <w:rtl w:val="true"/>
        </w:rPr>
        <w:t>وم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خف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أعظم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) :</w:t>
        <w:br/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ريك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هتما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ف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يمن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ف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ه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ض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ؤك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نص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قاء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ئ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نص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ق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ص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ع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 xml:space="preserve">(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5065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4/5/1418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ثم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عل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د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اب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قنص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ثن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ق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ه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ن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لا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 xml:space="preserve">( </w:t>
      </w:r>
      <w:r>
        <w:rPr>
          <w:sz w:val="36"/>
          <w:sz w:val="36"/>
          <w:szCs w:val="52"/>
          <w:rtl w:val="true"/>
        </w:rPr>
        <w:t>الحي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270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5/8/1418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قتص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خ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دف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ف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ح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ن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ع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ات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دي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؟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ح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ارك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جاء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ع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ك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تط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ش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ز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لو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رت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ستعد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ه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ع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5/9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حض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/11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هر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لاح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ن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ؤ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نص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رابيرغ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ه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ط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ا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ن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ائ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!!</w:t>
        <w:br/>
        <w:t xml:space="preserve">(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ار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8/7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ريك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هيم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ا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سك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ناث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ع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م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رج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نتخ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ف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سو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نح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ل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003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حد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رج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ؤت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0565</wp:posOffset>
            </wp:positionH>
            <wp:positionV relativeFrom="paragraph">
              <wp:posOffset>635</wp:posOffset>
            </wp:positionV>
            <wp:extent cx="2693035" cy="901700"/>
            <wp:effectExtent l="0" t="0" r="0" b="0"/>
            <wp:wrapTopAndBottom/>
            <wp:docPr id="2" name="fr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wn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لا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ؤك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د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ن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وس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شج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ح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برل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ئ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م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54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8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color w:val="000080"/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إعــــــــــلام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هال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ب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ه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صال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انتص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فالمذ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ان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ذ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قد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ن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م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أصباغ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ظه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ئ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ع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ر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ي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ن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ب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ف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لئ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تلفزي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ش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ذا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ذا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تلفزي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مث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ضحك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داع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رن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فر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ه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ه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ستمع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غي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ر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ا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در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ت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رو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ات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لق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اني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لق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ع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حد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و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اقش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ق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سن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اش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ا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ت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لاب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زل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تبا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مث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رك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ث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س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سلس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بط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ز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ر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م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خر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سلس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قل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ر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بط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م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سلس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طا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غي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رك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ث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وز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س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ب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أتم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خ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ولي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ج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ج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تك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ح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! </w:t>
      </w:r>
      <w:r>
        <w:rPr>
          <w:sz w:val="36"/>
          <w:sz w:val="36"/>
          <w:szCs w:val="52"/>
          <w:rtl w:val="true"/>
        </w:rPr>
        <w:t>وأرج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ئ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ر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لس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ع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را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مثي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مجمو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نا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دي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م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ع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لط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خرج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د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ؤ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ؤي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س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 ((</w:t>
      </w:r>
      <w:r>
        <w:rPr>
          <w:sz w:val="36"/>
          <w:sz w:val="36"/>
          <w:szCs w:val="52"/>
          <w:rtl w:val="true"/>
        </w:rPr>
        <w:t>و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لحو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ص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تلفزي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تج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هت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إن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ح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 xml:space="preserve">(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209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/7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br/>
      </w:r>
      <w:r>
        <w:rPr>
          <w:color w:val="000080"/>
          <w:sz w:val="36"/>
          <w:sz w:val="36"/>
          <w:szCs w:val="52"/>
          <w:rtl w:val="true"/>
        </w:rPr>
        <w:t>دمع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صـــــح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ظ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حد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ر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وز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خطي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د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ؤ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ائ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ي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جر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خ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ل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ه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سو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طم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ش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ص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ت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ئ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مس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د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ئ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ش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س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ر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سي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ل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ذ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ب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سا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ق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ق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ي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ف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ض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حتاج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ج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ُحكّ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دو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طاق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صو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ترم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صوص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color w:val="000080"/>
          <w:sz w:val="36"/>
          <w:sz w:val="36"/>
          <w:szCs w:val="52"/>
          <w:rtl w:val="true"/>
        </w:rPr>
        <w:t>طلال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ط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س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هي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عا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لاث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ذ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إخ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لح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و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متلب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بش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مشل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الع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سبو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جا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اب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ماء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لما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أ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ط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اف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مقراط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نق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ظ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داف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ن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ع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طف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ن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ظ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م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هو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لام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نستع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وا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هو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</w:r>
      <w:r>
        <w:rPr>
          <w:sz w:val="36"/>
          <w:szCs w:val="52"/>
        </w:rPr>
        <w:t>1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لتحا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ا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ض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رض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القوا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ض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مقراط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ض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ساتي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أن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اث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صدا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حترا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اك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ك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ضا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طو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س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ب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شري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راق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ؤ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ك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بع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ا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 xml:space="preserve">(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492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لاهت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ع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</w:r>
      <w:r>
        <w:rPr>
          <w:sz w:val="36"/>
          <w:sz w:val="36"/>
          <w:szCs w:val="52"/>
          <w:rtl w:val="true"/>
        </w:rPr>
        <w:t>اهتما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يث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ع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خراج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تدخ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ا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هم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ط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مث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د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ا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ث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ا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فه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ب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زي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رن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عد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صم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لي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الف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و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سلا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أس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ف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ز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جو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زي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بار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 xml:space="preserve">(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300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تق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ن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ض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لتق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ني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أخ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زع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  <w:t xml:space="preserve">(( </w:t>
      </w:r>
      <w:r>
        <w:rPr>
          <w:sz w:val="36"/>
          <w:sz w:val="36"/>
          <w:szCs w:val="52"/>
          <w:rtl w:val="true"/>
        </w:rPr>
        <w:t>أتساء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ج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ن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بن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ّ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300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ى</w:t>
      </w:r>
      <w:r>
        <w:rPr>
          <w:sz w:val="36"/>
          <w:szCs w:val="52"/>
        </w:rPr>
        <w:t>8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ان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ف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ئ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ك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حتفا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رس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را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ائ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تح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ميمو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ب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يط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را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ح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خ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را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ار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ع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س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تشر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أم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ديا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إ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ش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ح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م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شا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لمان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ب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خر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يج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ئ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رب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ح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492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</w:rPr>
        <w:t>3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لشع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نق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طل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زي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ف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ن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اض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جس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ل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اد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ب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ر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ذك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نيكس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: </w:t>
      </w:r>
      <w:r>
        <w:rPr>
          <w:sz w:val="36"/>
          <w:sz w:val="36"/>
          <w:szCs w:val="52"/>
          <w:rtl w:val="true"/>
        </w:rPr>
        <w:t>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ر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تر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سرائ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باق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تبرو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ير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نجلادي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هم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قا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300</w:t>
      </w:r>
      <w:r>
        <w:rPr>
          <w:sz w:val="36"/>
          <w:sz w:val="36"/>
          <w:szCs w:val="52"/>
          <w:rtl w:val="true"/>
        </w:rPr>
        <w:t>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</w:rPr>
        <w:t>4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لكذ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فت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</w:r>
      <w:r>
        <w:rPr>
          <w:sz w:val="36"/>
          <w:sz w:val="36"/>
          <w:szCs w:val="52"/>
          <w:rtl w:val="true"/>
        </w:rPr>
        <w:t>ف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ع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فه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ي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ب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ص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ن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م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ه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أث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ثائ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كتشاف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ؤك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ر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ض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ط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ح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ضح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فت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غل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ت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ق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ط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492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بد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ني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نيين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صطل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ط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ؤك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ف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خ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ض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ف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ف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ق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س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آ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ر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سلا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زا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خص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فص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وائ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لبس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اع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ل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لق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ئ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ق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ج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د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ظ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د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ع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خا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سل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ع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مائ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مائ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الترا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ق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جو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خ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بال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ف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ا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و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ض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49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6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Cs w:val="52"/>
        </w:rPr>
        <w:t>5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ض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د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نتق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ت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ر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تعد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العل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عد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طو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35</w:t>
      </w:r>
      <w:r>
        <w:rPr>
          <w:sz w:val="36"/>
          <w:szCs w:val="52"/>
          <w:rtl w:val="true"/>
        </w:rPr>
        <w:t xml:space="preserve">%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اهج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حد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قر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تص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لق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طل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ط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بصرا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ج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غ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ي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خت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ج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ط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نتخ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رش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ار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9/5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52"/>
          <w:rtl w:val="true"/>
        </w:rPr>
        <w:t>وأخ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نائ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ط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تع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حي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ز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ش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عيش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87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6/7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بم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ض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دّ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color w:val="000080"/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ذ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ت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ار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خ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آ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ه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تطيع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ظه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فو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فا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طف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ف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و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ش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و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ثلاث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ش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12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كت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97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قد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ت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ق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و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هش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ن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تغر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هب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ح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كّ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دع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ج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ئ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ر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شر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ض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ستهز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ت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ط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وصف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ر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بد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ئ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ُرف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س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لح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ض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ُرف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ح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ستط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راض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كذ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طاو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ل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ئ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ز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يم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د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از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لط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د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د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ض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ش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ؤ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نش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تر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ت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ب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و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ئ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ك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ضا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وافق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د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ت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أ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وز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د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جترأ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ار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ط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ن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كو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حك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غض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ط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اقب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اق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اه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يقاف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حاك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ح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سئ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أديب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أدي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د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تتابت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ت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اق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و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عتق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ض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حا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{ </w:t>
      </w:r>
      <w:r>
        <w:rPr>
          <w:sz w:val="36"/>
          <w:sz w:val="36"/>
          <w:szCs w:val="52"/>
          <w:rtl w:val="true"/>
        </w:rPr>
        <w:t>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ءايـ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س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ن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تهزء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تذر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ر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يمانكم</w:t>
      </w:r>
      <w:r>
        <w:rPr>
          <w:sz w:val="36"/>
          <w:szCs w:val="52"/>
          <w:rtl w:val="true"/>
        </w:rPr>
        <w:t xml:space="preserve">..} </w:t>
      </w:r>
      <w:r>
        <w:rPr>
          <w:sz w:val="36"/>
          <w:sz w:val="36"/>
          <w:szCs w:val="52"/>
          <w:rtl w:val="true"/>
        </w:rPr>
        <w:t>الآية،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اب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تل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فر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دت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بالرج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ع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ا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ث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ا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7/1/1397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نتقد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ض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ي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تر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عض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ز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ه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صل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كف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ب</w:t>
      </w:r>
      <w:r>
        <w:rPr>
          <w:sz w:val="36"/>
          <w:szCs w:val="52"/>
          <w:rtl w:val="true"/>
        </w:rPr>
        <w:t>)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الث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ز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ا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رس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ق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</w:t>
      </w:r>
      <w:r>
        <w:rPr>
          <w:sz w:val="36"/>
          <w:szCs w:val="52"/>
          <w:rtl w:val="true"/>
        </w:rPr>
        <w:t>/</w:t>
      </w:r>
      <w:r>
        <w:rPr>
          <w:sz w:val="36"/>
          <w:szCs w:val="52"/>
        </w:rPr>
        <w:t>1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3/3/1413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دا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ج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قيض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ب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جهز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ف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ش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حقي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علي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ت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آن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س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مسك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ش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د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فجا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ئ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(Arabic)">
    <w:altName w:val="Verdan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(Arabic);Verdana" w:hAnsi="Arial(Arabic);Verdana" w:eastAsia="Times New Roman" w:cs="Traditional Arabic"/>
      <w:color w:val="000000"/>
      <w:sz w:val="44"/>
      <w:szCs w:val="5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ndalus"/>
      <w:color w:val="000080"/>
      <w:u w:val="single"/>
    </w:rPr>
  </w:style>
  <w:style w:type="paragraph" w:styleId="TextBody">
    <w:name w:val="Body Text"/>
    <w:basedOn w:val="Normal"/>
    <w:pPr/>
    <w:rPr>
      <w:sz w:val="36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36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fwaed.org/ubb/frown.gif" TargetMode="External"/><Relationship Id="rId3" Type="http://schemas.openxmlformats.org/officeDocument/2006/relationships/image" Target="http://www.fwaed.org/ubb/frown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8:16:00Z</dcterms:created>
  <dc:creator>dsd</dc:creator>
  <dc:description/>
  <dc:language>en-US</dc:language>
  <cp:lastModifiedBy>a</cp:lastModifiedBy>
  <dcterms:modified xsi:type="dcterms:W3CDTF">2000-09-24T18:16:00Z</dcterms:modified>
  <cp:revision>2</cp:revision>
  <dc:subject/>
  <dc:title>بسم الله الرحمن الرحيم </dc:title>
</cp:coreProperties>
</file>