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6" w:right="0" w:hanging="0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بس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له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حمن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رحيم</w:t>
      </w:r>
    </w:p>
    <w:p>
      <w:pPr>
        <w:pStyle w:val="TextBodyIndent"/>
        <w:ind w:left="26" w:right="0" w:hanging="0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ج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أ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لمة</w:t>
      </w:r>
    </w:p>
    <w:p>
      <w:pPr>
        <w:pStyle w:val="Heading3"/>
        <w:ind w:left="0" w:right="0" w:hanging="0"/>
        <w:jc w:val="center"/>
        <w:rPr>
          <w:b/>
          <w:b/>
          <w:bCs/>
          <w:lang w:bidi="ar-SY"/>
        </w:rPr>
      </w:pPr>
      <w:r>
        <w:rPr>
          <w:b/>
          <w:b/>
          <w:bCs/>
          <w:rtl w:val="true"/>
        </w:rPr>
        <w:t>تأليف</w:t>
      </w:r>
    </w:p>
    <w:p>
      <w:pPr>
        <w:pStyle w:val="Heading4"/>
        <w:ind w:left="0" w:right="0" w:hanging="0"/>
        <w:jc w:val="center"/>
        <w:rPr/>
      </w:pPr>
      <w:r>
        <w:rPr>
          <w:rFonts w:ascii="Arial" w:hAnsi="Arial" w:cs="Arial"/>
          <w:rtl w:val="true"/>
        </w:rPr>
        <w:t>المحام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</w:rPr>
        <w:t>الدكتور مسلم اليوسف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د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خري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بقاً</w:t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البا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ا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قه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انونية</w:t>
      </w:r>
    </w:p>
    <w:p>
      <w:pPr>
        <w:pStyle w:val="TextBodyIndent"/>
        <w:ind w:left="26" w:right="0" w:hanging="0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ُوت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ُونَ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ج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ِس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َاء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رْح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قِيباً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دِيداً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)</w:t>
      </w:r>
      <w:r>
        <w:rPr>
          <w:sz w:val="36"/>
          <w:sz w:val="36"/>
          <w:szCs w:val="36"/>
          <w:rtl w:val="true"/>
        </w:rPr>
        <w:t>يُ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ْ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ِيماً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س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334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فك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ind w:left="26" w:right="0" w:firstLine="33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ث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ت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</w:p>
    <w:p>
      <w:pPr>
        <w:pStyle w:val="TextBodyIndent"/>
        <w:jc w:val="both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TextBodyIndent"/>
        <w:ind w:left="26" w:right="386" w:hanging="0"/>
        <w:jc w:val="both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ب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ind w:left="386" w:right="386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386" w:firstLine="69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386" w:firstLine="69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ول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 xml:space="preserve">-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قرآ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كري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60" w:leader="none"/>
        </w:tabs>
        <w:ind w:left="720" w:right="72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لْمُؤْمِن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غْضُض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صَار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يَحْفَظ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ُرُوج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ت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َهَ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ْيَضْرِ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خُمُر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يُوب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بْد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ت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بُعُولَت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َائ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ب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عُولَت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نَائ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بْن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عُولَت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خْوَان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خْوَان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ن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خَوَات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سَائ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لَكَت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ْمَانُ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ابِع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ول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أِرْبَة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ِجَا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و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ِف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ظْهَر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وْرَات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ْرِ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رْجُل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ت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تُوبُ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مِ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فْلِحُونَ</w:t>
      </w:r>
      <w:r>
        <w:rPr>
          <w:rFonts w:cs="Traditional Arabic"/>
          <w:b/>
          <w:bCs/>
          <w:sz w:val="36"/>
          <w:szCs w:val="36"/>
          <w:rtl w:val="true"/>
        </w:rPr>
        <w:t>) .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TextBodyIndent"/>
        <w:tabs>
          <w:tab w:val="clear" w:pos="720"/>
          <w:tab w:val="left" w:pos="360" w:leader="none"/>
        </w:tabs>
        <w:ind w:left="720" w:right="720" w:hanging="36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ن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360" w:leader="none"/>
        </w:tabs>
        <w:ind w:left="1440" w:right="144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در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زنيا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سائل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386" w:leader="none"/>
        </w:tabs>
        <w:ind w:left="1440" w:right="144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َلْيَضْرِ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خُمُر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يُوب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ال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72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386" w:leader="none"/>
        </w:tabs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386" w:leader="none"/>
        </w:tabs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tabs>
          <w:tab w:val="clear" w:pos="720"/>
          <w:tab w:val="left" w:pos="386" w:leader="none"/>
        </w:tabs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386" w:leader="none"/>
        </w:tabs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386" w:leader="none"/>
        </w:tabs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386" w:leader="none"/>
        </w:tabs>
        <w:ind w:left="26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دار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386" w:leader="none"/>
        </w:tabs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ْرِب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أَرْجُل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يُعْلَم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خْف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ِينَت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386" w:leader="none"/>
        </w:tabs>
        <w:ind w:left="26" w:right="0" w:hanging="0"/>
        <w:jc w:val="both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خا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نضار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386" w:leader="none"/>
        </w:tabs>
        <w:ind w:left="26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386" w:leader="none"/>
        </w:tabs>
        <w:ind w:left="720" w:right="72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ْقَوَاع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ِس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ات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رْجُو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ِكَ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َيْس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ُنَاح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ضَع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ِيَاب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يْر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تَبَرِّجَات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ِزِينَ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سْتَعْفِف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َهُ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َمِيع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ِيمٌ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60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TextBodyIndent"/>
        <w:tabs>
          <w:tab w:val="clear" w:pos="720"/>
          <w:tab w:val="left" w:pos="386" w:leader="none"/>
        </w:tabs>
        <w:ind w:left="720" w:right="720" w:hanging="36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720" w:right="72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ِأَزْوَاج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بَنَات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نِسَاء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دْنِي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لَيْ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َلابِيبِهِ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دْنَ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رَف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ؤْذَيْ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َفُ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َحِيماً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ز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</w:rPr>
        <w:t>5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TextBodyIndent"/>
        <w:ind w:left="720" w:right="720" w:hanging="36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ا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2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-334" w:right="72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وي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4"/>
        </w:numPr>
        <w:ind w:left="720" w:right="720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)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ئ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ئ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ان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ان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وَات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انُ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يد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720" w:right="720" w:hanging="36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ول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ل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 xml:space="preserve">)  </w:t>
      </w:r>
    </w:p>
    <w:p>
      <w:pPr>
        <w:pStyle w:val="TextBodyIndent"/>
        <w:ind w:left="-334" w:right="720" w:hanging="0"/>
        <w:jc w:val="both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TextBodyIndent"/>
        <w:ind w:left="-334" w:right="720" w:hanging="0"/>
        <w:jc w:val="both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TextBodyIndent"/>
        <w:ind w:left="-334" w:right="720" w:hanging="0"/>
        <w:jc w:val="both"/>
        <w:rPr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ثان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- </w:t>
      </w:r>
      <w:r>
        <w:rPr>
          <w:rFonts w:cs="Traditional Arabic"/>
          <w:sz w:val="48"/>
          <w:sz w:val="48"/>
          <w:szCs w:val="48"/>
          <w:rtl w:val="true"/>
        </w:rPr>
        <w:t>ال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نبو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شري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 xml:space="preserve">: </w:t>
      </w:r>
    </w:p>
    <w:p>
      <w:pPr>
        <w:pStyle w:val="TextBodyIndent"/>
        <w:numPr>
          <w:ilvl w:val="0"/>
          <w:numId w:val="3"/>
        </w:numPr>
        <w:ind w:left="720" w:right="72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ط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خ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ا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زوجتها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4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ذ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720" w:right="72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خرج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ضح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ت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تز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لب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با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5"/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TextBodyIndent"/>
        <w:ind w:left="-334" w:right="72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86" w:leader="none"/>
        </w:tabs>
        <w:ind w:left="720" w:right="72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ف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وط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6"/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720" w:right="72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ن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يول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خ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ام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خ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7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ثالثا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-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عتبا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صحيح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القيا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طر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: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جا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numPr>
          <w:ilvl w:val="0"/>
          <w:numId w:val="5"/>
        </w:numPr>
        <w:ind w:left="386" w:right="386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386" w:right="386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386" w:firstLine="360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386" w:right="386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فت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ind w:left="26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TextBodyIndent"/>
        <w:ind w:left="26" w:right="0" w:firstLine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نظ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360" w:leader="none"/>
        </w:tabs>
        <w:ind w:left="386" w:right="386" w:hanging="36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خ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تح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نت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ت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وقر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غ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ص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ه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ستع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>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و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وسف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44"/>
          <w:szCs w:val="44"/>
        </w:rPr>
      </w:pPr>
      <w:hyperlink r:id="rId2">
        <w:r>
          <w:rPr>
            <w:rStyle w:val="InternetLink"/>
            <w:b/>
            <w:bCs/>
            <w:sz w:val="44"/>
            <w:szCs w:val="44"/>
          </w:rPr>
          <w:t>abokotaiba@hotmail.com</w:t>
        </w:r>
      </w:hyperlink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44"/>
          <w:szCs w:val="44"/>
        </w:rPr>
      </w:pPr>
      <w:hyperlink r:id="rId3">
        <w:r>
          <w:rPr>
            <w:rStyle w:val="InternetLink"/>
            <w:b/>
            <w:bCs/>
            <w:sz w:val="44"/>
            <w:szCs w:val="44"/>
          </w:rPr>
          <w:t>moslem@scs-net.org</w:t>
        </w:r>
      </w:hyperlink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00963212262346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00963212268436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/153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>.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97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3/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-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7/146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214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585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,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tl w:val="true"/>
        </w:rPr>
        <w:t>-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مشق</w:t>
      </w:r>
      <w:r>
        <w:rPr>
          <w:rtl w:val="true"/>
        </w:rPr>
        <w:t>-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>-</w:t>
      </w:r>
      <w:r>
        <w:rPr/>
        <w:t>53</w:t>
      </w:r>
      <w:r>
        <w:rPr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ثاووس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2/12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/>
        <w:t>204</w:t>
      </w:r>
      <w:r>
        <w:rPr>
          <w:rtl w:val="true"/>
        </w:rPr>
        <w:t>-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,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, 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/</w:t>
      </w:r>
      <w:r>
        <w:rPr/>
        <w:t>20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57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/</w:t>
      </w:r>
      <w:r>
        <w:rPr/>
        <w:t>2304</w:t>
      </w:r>
      <w:r>
        <w:rPr>
          <w:rtl w:val="true"/>
        </w:rPr>
        <w:t>,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89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/ </w:t>
      </w:r>
      <w:r>
        <w:rPr/>
        <w:t>125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/>
        <w:t>4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92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2/228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ج</w:t>
      </w:r>
      <w:r>
        <w:rPr/>
        <w:t>22</w:t>
      </w:r>
      <w:r>
        <w:rPr>
          <w:rtl w:val="true"/>
        </w:rPr>
        <w:t xml:space="preserve">/ </w:t>
      </w:r>
      <w:r>
        <w:rPr/>
        <w:t>4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2/17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9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7/8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26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2/22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82</w:t>
      </w:r>
      <w:r>
        <w:rPr>
          <w:rtl w:val="true"/>
        </w:rPr>
        <w:t xml:space="preserve"> 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33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26</w:t>
      </w:r>
      <w:r>
        <w:rPr>
          <w:rtl w:val="true"/>
        </w:rPr>
        <w:t>-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/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3</w:t>
      </w:r>
      <w:r>
        <w:rPr>
          <w:rtl w:val="true"/>
        </w:rPr>
        <w:t xml:space="preserve"> 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1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/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/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16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/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3</w:t>
      </w:r>
      <w:r>
        <w:rPr>
          <w:rtl w:val="true"/>
        </w:rPr>
        <w:t xml:space="preserve"> 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1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/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46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7</w:t>
      </w:r>
      <w:r>
        <w:rPr>
          <w:rtl w:val="true"/>
        </w:rPr>
        <w:t xml:space="preserve">/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16</w:t>
      </w:r>
      <w:r>
        <w:rPr>
          <w:rtl w:val="true"/>
        </w:rPr>
        <w:t>.</w:t>
      </w:r>
    </w:p>
    <w:p>
      <w:pPr>
        <w:pStyle w:val="Footnote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 </w:t>
      </w:r>
      <w:r>
        <w:rPr/>
        <w:t>146</w:t>
      </w:r>
      <w:r>
        <w:rPr>
          <w:rtl w:val="true"/>
        </w:rPr>
        <w:t xml:space="preserve">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645</w:t>
      </w:r>
      <w:r>
        <w:rPr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/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7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/ </w:t>
      </w:r>
      <w:r>
        <w:rPr/>
        <w:t>494</w:t>
      </w:r>
      <w:r>
        <w:rPr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9735</w:t>
      </w:r>
      <w:r>
        <w:rPr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1</w:t>
      </w:r>
      <w:r>
        <w:rPr>
          <w:rtl w:val="true"/>
        </w:rPr>
        <w:t xml:space="preserve"> / </w:t>
      </w:r>
      <w:r>
        <w:rPr/>
        <w:t>82</w:t>
      </w:r>
      <w:r>
        <w:rPr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س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1774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tl w:val="true"/>
        </w:rPr>
        <w:t xml:space="preserve">-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/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/ </w:t>
      </w:r>
      <w:r>
        <w:rPr/>
        <w:t>171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74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/ </w:t>
      </w:r>
      <w:r>
        <w:rPr/>
        <w:t>71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33</w:t>
      </w:r>
      <w:r>
        <w:rPr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/ </w:t>
      </w:r>
      <w:r>
        <w:rPr/>
        <w:t>36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2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/>
        <w:t>19/26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0</w:t>
      </w:r>
      <w:r>
        <w:rPr>
          <w:rtl w:val="true"/>
        </w:rPr>
        <w:t xml:space="preserve">-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6/17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822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iCs/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okotaiba@hotmail.com" TargetMode="External"/><Relationship Id="rId3" Type="http://schemas.openxmlformats.org/officeDocument/2006/relationships/hyperlink" Target="mailto:moslem@scs-net.org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0:04:00Z</dcterms:created>
  <dc:creator>A</dc:creator>
  <dc:description/>
  <dc:language>en-US</dc:language>
  <cp:lastModifiedBy>A</cp:lastModifiedBy>
  <dcterms:modified xsi:type="dcterms:W3CDTF">2004-10-20T00:17:00Z</dcterms:modified>
  <cp:revision>5</cp:revision>
  <dc:subject/>
  <dc:title>حجاب المرأة المسلمة</dc:title>
</cp:coreProperties>
</file>