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144"/>
          <w:szCs w:val="144"/>
        </w:rPr>
      </w:pPr>
      <w:r>
        <w:rPr>
          <w:rFonts w:cs="Traditional Arabic"/>
          <w:sz w:val="144"/>
          <w:sz w:val="144"/>
          <w:szCs w:val="144"/>
          <w:rtl w:val="true"/>
        </w:rPr>
        <w:t>المرأة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sz w:val="144"/>
          <w:sz w:val="144"/>
          <w:szCs w:val="144"/>
          <w:rtl w:val="true"/>
        </w:rPr>
        <w:t>بين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sz w:val="144"/>
          <w:szCs w:val="144"/>
          <w:rtl w:val="true"/>
        </w:rPr>
        <w:br/>
      </w:r>
      <w:r>
        <w:rPr>
          <w:rFonts w:cs="Traditional Arabic"/>
          <w:sz w:val="144"/>
          <w:sz w:val="144"/>
          <w:szCs w:val="144"/>
          <w:rtl w:val="true"/>
        </w:rPr>
        <w:t>التحرير</w:t>
      </w:r>
      <w:r>
        <w:rPr>
          <w:rFonts w:eastAsia="Times New Roman"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sz w:val="144"/>
          <w:sz w:val="144"/>
          <w:szCs w:val="144"/>
          <w:rtl w:val="true"/>
        </w:rPr>
        <w:t>والتغرير</w:t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Cs w:val="72"/>
          <w:rtl w:val="true"/>
        </w:rPr>
      </w:r>
    </w:p>
    <w:p>
      <w:pPr>
        <w:pStyle w:val="Normal"/>
        <w:jc w:val="center"/>
        <w:rPr>
          <w:rFonts w:cs="Traditional Arabic"/>
          <w:sz w:val="72"/>
          <w:szCs w:val="72"/>
        </w:rPr>
      </w:pPr>
      <w:r>
        <w:rPr>
          <w:rFonts w:cs="Traditional Arabic"/>
          <w:sz w:val="72"/>
          <w:sz w:val="72"/>
          <w:szCs w:val="72"/>
          <w:rtl w:val="true"/>
        </w:rPr>
        <w:t>د</w:t>
      </w:r>
      <w:r>
        <w:rPr>
          <w:rFonts w:cs="Traditional Arabic"/>
          <w:sz w:val="72"/>
          <w:szCs w:val="72"/>
          <w:rtl w:val="true"/>
        </w:rPr>
        <w:t xml:space="preserve">. </w:t>
      </w:r>
      <w:r>
        <w:rPr>
          <w:rFonts w:cs="Traditional Arabic"/>
          <w:sz w:val="72"/>
          <w:sz w:val="72"/>
          <w:szCs w:val="72"/>
          <w:rtl w:val="true"/>
        </w:rPr>
        <w:t>نهى</w:t>
      </w:r>
      <w:r>
        <w:rPr>
          <w:rFonts w:eastAsia="Times New Roman"/>
          <w:sz w:val="72"/>
          <w:sz w:val="72"/>
          <w:szCs w:val="72"/>
          <w:rtl w:val="true"/>
        </w:rPr>
        <w:t xml:space="preserve"> </w:t>
      </w:r>
      <w:r>
        <w:rPr>
          <w:rFonts w:cs="Traditional Arabic"/>
          <w:sz w:val="72"/>
          <w:sz w:val="72"/>
          <w:szCs w:val="72"/>
          <w:rtl w:val="true"/>
        </w:rPr>
        <w:t>قاطرجي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br/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www.saaid.net</w:t>
      </w:r>
      <w:r>
        <w:br w:type="page"/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يم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ذ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ز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ق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تم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عطائ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د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ر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ل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ح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رغ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عك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ر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َّ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ظ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ظ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عجب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د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دٍّ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س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صبح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جوزاً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ب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ؤ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ز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رج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ث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طاء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تنا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سا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ن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ض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ب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فس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ت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ي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س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ق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ع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ع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ن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قت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ً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! 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م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ك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تع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ا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ا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ا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ت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و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ق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صبح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ق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شاك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مل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ع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ذج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ض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ر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قد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صل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ضية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دأ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م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غ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خ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تن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س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حراف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ان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طائ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ر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ِيَ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ر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ق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طا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ا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ت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د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عز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اري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بعث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ؤ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ّ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ّ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ان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ق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وبي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ئ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يّ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رد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ع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أي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انع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568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ّ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ر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د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قان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كليز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80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ت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و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ا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نوِّ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ص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ص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ن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3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دِّ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حتق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حتقا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اكون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Macon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ذ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و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ء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ؤس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ب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ه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قد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ل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ل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وي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ّ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يد</w:t>
      </w:r>
      <w:r>
        <w:rPr>
          <w:rFonts w:eastAsia="Times New Roman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ْق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فاه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عتبا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ئ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ط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ّ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ط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ن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غ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ط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م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بدل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عتبا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د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لك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عتب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ص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ش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ذ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ق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ت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ه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كا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مسترون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ت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س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و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ط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ضعو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عز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رهون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افونهن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َيَرَوْن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و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امش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و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وا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ه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اً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ذات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و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ا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د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ونون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م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مته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و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ق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ط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لو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ي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س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تخل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ق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د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ِيَرَة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طور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قضي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ساع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حر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عا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ا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ق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غي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جه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تب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عانا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ي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ث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د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ي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تح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آس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cs="Traditional Arabic"/>
          <w:sz w:val="40"/>
          <w:szCs w:val="40"/>
          <w:rtl w:val="true"/>
        </w:rPr>
        <w:t xml:space="preserve">" 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ي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ي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هو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د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ي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علم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حل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ذ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س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ج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ي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cs="Traditional Arabic"/>
          <w:sz w:val="40"/>
          <w:szCs w:val="40"/>
          <w:rtl w:val="true"/>
        </w:rPr>
        <w:t xml:space="preserve">"  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جاء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دا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ت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د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ط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عت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حاء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ي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حاء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الإيح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ط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إيح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و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د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رجا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غ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ن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ح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فا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ماً</w:t>
      </w:r>
      <w:r>
        <w:rPr>
          <w:rFonts w:eastAsia="Times New Roman"/>
          <w:sz w:val="40"/>
          <w:sz w:val="40"/>
          <w:szCs w:val="40"/>
          <w:rtl w:val="true"/>
        </w:rPr>
        <w:t xml:space="preserve">    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ن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وا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اعتب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ا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ري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اح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طب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ك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ن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ق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ع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م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اج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ت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و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يح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طاعت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و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ط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ط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طبيعي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ش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ي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ط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خ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وع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ط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س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قضي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تحرير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رأ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لمة</w:t>
      </w:r>
      <w:r>
        <w:rPr>
          <w:rFonts w:cs="Traditional Arabic"/>
          <w:b/>
          <w:bCs/>
          <w:sz w:val="48"/>
          <w:szCs w:val="48"/>
          <w:rtl w:val="true"/>
        </w:rPr>
        <w:br/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ب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يوش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ساك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جر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ر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يج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يد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مد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ش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ِّ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غ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ر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س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ي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ف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س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ش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ضي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ق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ق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خ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ي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حو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ص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يج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قا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خ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اهي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طبق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ا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قا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ان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نس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ه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شرين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طه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حث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فاء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د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قر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ذ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فسدو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سد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التقط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عث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اطل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تش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حتق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ر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يا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كرا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ر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راءا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ل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نس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ك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غ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جه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ري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طط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طا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ز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طا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روج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طا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ل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ل</w:t>
      </w:r>
      <w:r>
        <w:rPr>
          <w:rFonts w:cs="Traditional Arabic"/>
          <w:sz w:val="40"/>
          <w:szCs w:val="40"/>
          <w:rtl w:val="true"/>
        </w:rPr>
        <w:t xml:space="preserve">..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ز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ف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ت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م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ئ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ص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كتف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رب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و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إن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دف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رد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ئ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ط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المساو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و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را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ي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خ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نز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ي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و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ر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قي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د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تض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تشكي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و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ح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ك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ط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ء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بي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ئ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ط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ء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جتهد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ه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م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تهد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و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لرف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ه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ف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م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ص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حر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قّ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ماذ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جو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عتب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شه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ه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ص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را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ت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ئ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شر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ص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ك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ص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َّوْهُ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ساو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رو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لوج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ع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ط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ف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وْ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ط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تعلي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 </w:t>
      </w:r>
      <w:r>
        <w:br w:type="page"/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مفهو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ساواة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نع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قاض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اض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ر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ه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ش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يل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ساط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س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ح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و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ك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ع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غب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وا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فع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قتصا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خر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ر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ون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ب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جْرِ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ص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ق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ض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ضع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مل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سيخ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ج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ط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ش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ص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ض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قف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ض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قف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خ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ب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ي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ي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فيلس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وج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نت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س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ف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رم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ن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س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و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ج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ّام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رّ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سفت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ب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ط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ث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دعُوَ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ا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َّ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جبا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اج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ولوج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س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واز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ساو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ز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س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عط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ي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ظيف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rFonts w:eastAsia="Times New Roman"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ل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نا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ط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عنا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ض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ن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ذ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ط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تيازا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النتي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وي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يم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ت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طي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ر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ر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حجاب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رأة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تباع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را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ها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رام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ائق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ض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ما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م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ع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ج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ط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ي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ز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ب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لف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ؤل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ظر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ما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ك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ي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صل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ت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حتش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ف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ك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ات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ج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مسك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نّ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أسب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ض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قا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ش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جتما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لات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ر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طَّلِ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ريخ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سل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وا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تشا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ت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ثق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ك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ء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اع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ض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ي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م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ق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ج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ر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غ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ج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س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وك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ثي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س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صاح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قو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و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بّ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و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ظ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ت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جس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خ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ا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لتز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ح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و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فظ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صار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ظ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ف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ج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ب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َّ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غ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م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ج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ك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واح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ك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تساء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ز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ر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ط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ساح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ب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ف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د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ح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و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ح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"  .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بما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ب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ك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ر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ث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ب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خي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صر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تب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شم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ا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رج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خ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ن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ت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ح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ع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ر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ظ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و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ا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قي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با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باح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ت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م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يا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ض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وط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نظر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جد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م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زو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جب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فازداد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ثاق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ه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ز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ث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ي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ك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   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8"/>
          <w:szCs w:val="48"/>
          <w:rtl w:val="true"/>
        </w:rPr>
        <w:br/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اختلاط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ل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ح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ر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فظ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لو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و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شر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رو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ح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ئ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وْ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ح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دهش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تم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ي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ا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د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د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ّر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ا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و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نف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ال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ط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قين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ر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ؤ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ل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كك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روب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ع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ب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حش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د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غفَ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بَ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…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خر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خد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ي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د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م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ط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شكي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ان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2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 w:val="40"/>
          <w:szCs w:val="40"/>
          <w:rtl w:val="true"/>
        </w:rPr>
        <w:t>هد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و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عل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ست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م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0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م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ش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ن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ك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غلط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ف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ستو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ي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طط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دمي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جح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عد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يدته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كو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اؤ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ضا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ي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صو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ج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حي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و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ض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ختل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صل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و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رح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ي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مأ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ي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تتحق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ا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ا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د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ج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هت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ي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بث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الفض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طل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ب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د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فتاح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خدم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ث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ريا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ض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ائ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قو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"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ذ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ب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م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اق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ج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س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حر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ُ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حتج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ز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ته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غ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اّ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فتُش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و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و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: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حي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غر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ثيراتها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ب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ياد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كث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ئ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ض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ما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ا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ي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اد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ف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دي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ام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بع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ؤك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ن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ف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ف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بتع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ط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زا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ختلا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و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ي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ب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تش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اس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ظه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لث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.   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علم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مرأة</w:t>
      </w:r>
      <w:r>
        <w:rPr>
          <w:rFonts w:eastAsia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عملها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م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وصول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ترف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ص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لب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بتدائ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د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اد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اعدت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ا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ب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مو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ع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زا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ر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غ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ص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و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قع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ج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و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هي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 w:val="40"/>
          <w:szCs w:val="40"/>
          <w:rtl w:val="true"/>
        </w:rPr>
        <w:t>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رو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وج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ظي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ه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لوص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اس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ص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ج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س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ئ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ط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ف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ض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ق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تفاق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اش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اش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ئ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ا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ج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ا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س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ي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ك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كت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ص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ئ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س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ت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ز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ق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قط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ب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ب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ق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أ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يش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بن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ياط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تغل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غ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جا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ط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ج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ول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ث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لوج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ث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ا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ز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قي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ض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تر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يمها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اط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ط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ث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ي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لاق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فظ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يف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ق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ش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ي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ط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ح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ك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و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ا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و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ا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طل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يلا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ر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المتحر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ط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ف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كتم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خصي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قي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قلا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ل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زوا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ت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قل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ح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ا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وم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را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ح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وا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صلا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ا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تم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اد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ُر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ت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َدَ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با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و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خ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سائ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ند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ق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كر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ث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ئ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.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الخاتمة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أسئ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ا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ه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رر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ل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ن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ا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ع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ل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اج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لحيو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شب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ائز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هواته؟</w:t>
      </w:r>
      <w:r>
        <w:rPr>
          <w:rFonts w:eastAsia="Times New Roman"/>
          <w:sz w:val="40"/>
          <w:sz w:val="40"/>
          <w:szCs w:val="40"/>
          <w:rtl w:val="true"/>
        </w:rPr>
        <w:t xml:space="preserve">   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ى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حر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التفك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طق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خطي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حي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يد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ثر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و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ئ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د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ال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طلب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خ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رائ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ب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حر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كان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مستط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إعط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لغرائ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للمجت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</w:rPr>
        <w:t>وحدو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و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الآخر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را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هم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و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حر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طل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ِن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رائز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هو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صل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ح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ل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وا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تحر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هج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م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رو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ك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اريخ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ريع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ف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ردا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رق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ق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حي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لعين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ال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تقاده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هو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ذ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دج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با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اه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مت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زا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لسعراوي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82</w:t>
      </w:r>
      <w:r>
        <w:rPr>
          <w:rFonts w:cs="Traditional Arabic"/>
          <w:sz w:val="40"/>
          <w:szCs w:val="40"/>
          <w:rtl w:val="true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</w:rPr>
        <w:t>وتق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ي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تاج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ش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الحب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cs="Traditional Arabic"/>
          <w:sz w:val="40"/>
          <w:szCs w:val="40"/>
        </w:rPr>
        <w:t>82</w:t>
      </w:r>
      <w:r>
        <w:rPr>
          <w:rFonts w:cs="Traditional Arabic"/>
          <w:sz w:val="40"/>
          <w:szCs w:val="40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ك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جو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ص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ط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ك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و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feminism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طال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ساوا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ص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م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مرح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منز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cs="Traditional Arabic"/>
          <w:sz w:val="40"/>
          <w:sz w:val="40"/>
          <w:szCs w:val="40"/>
          <w:rtl w:val="true"/>
        </w:rPr>
        <w:t>تح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ج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ب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و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هما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سر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 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جا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ك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مات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ض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ت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ا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موذ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ليد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حصائي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ب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ئو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ق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س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م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ق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عا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طفا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%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ائ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يرك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</w:t>
      </w:r>
      <w:r>
        <w:rPr>
          <w:rFonts w:cs="Traditional Arabic"/>
          <w:sz w:val="40"/>
          <w:szCs w:val="40"/>
          <w:rtl w:val="true"/>
        </w:rPr>
        <w:t xml:space="preserve">%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طان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ت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ق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يش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وج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ط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ون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طاني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زدا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ا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ش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ط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ي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 % 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8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</w:t>
      </w:r>
      <w:r>
        <w:rPr>
          <w:rFonts w:cs="Traditional Arabic"/>
          <w:sz w:val="40"/>
          <w:szCs w:val="40"/>
          <w:rtl w:val="true"/>
        </w:rPr>
        <w:t xml:space="preserve">%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988</w:t>
      </w:r>
      <w:r>
        <w:rPr>
          <w:rFonts w:cs="Traditional Arabic"/>
          <w:sz w:val="40"/>
          <w:szCs w:val="40"/>
          <w:rtl w:val="true"/>
        </w:rPr>
        <w:t xml:space="preserve">   . </w:t>
      </w:r>
    </w:p>
    <w:p>
      <w:pPr>
        <w:pStyle w:val="Normal"/>
        <w:jc w:val="left"/>
        <w:rPr>
          <w:sz w:val="40"/>
          <w:szCs w:val="40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تائج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لي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د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ف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لا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ش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رد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زل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دع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خ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خلي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ن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ظه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rFonts w:eastAsia="Times New Roman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لمسن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ح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ظاه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ل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ابط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شاع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ئل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eastAsia="Times New Roman"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خير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خلف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ق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ع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زئي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ضو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تعد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و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ر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دث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خل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لا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ضو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وق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ويعان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.. </w:t>
      </w:r>
      <w:r>
        <w:rPr>
          <w:rFonts w:cs="Traditional Arabic"/>
          <w:sz w:val="40"/>
          <w:sz w:val="40"/>
          <w:szCs w:val="40"/>
          <w:rtl w:val="true"/>
        </w:rPr>
        <w:t>فليست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زام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بيت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وج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ولاده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.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ك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شكل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ام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خص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نه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رور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علّ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فّذ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ئذ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طي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لَّف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ل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رأ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د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ء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ور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eastAsia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 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4:52:00Z</dcterms:created>
  <dc:creator>***</dc:creator>
  <dc:description/>
  <cp:keywords/>
  <dc:language>en-US</dc:language>
  <cp:lastModifiedBy>***</cp:lastModifiedBy>
  <dcterms:modified xsi:type="dcterms:W3CDTF">2004-03-27T15:31:00Z</dcterms:modified>
  <cp:revision>4</cp:revision>
  <dc:subject/>
  <dc:title>المرأة بين </dc:title>
</cp:coreProperties>
</file>