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وا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علماء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ختارو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إسلا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72"/>
          <w:szCs w:val="72"/>
          <w:lang w:bidi="ar-SA"/>
        </w:rPr>
      </w:pPr>
      <w:r>
        <w:rPr>
          <w:rFonts w:cs="Traditional Arabic"/>
          <w:b/>
          <w:bCs/>
          <w:sz w:val="72"/>
          <w:szCs w:val="7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ه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اطرج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ا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د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،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َقَوْل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َسُول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َرِيم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color w:val="000000"/>
          <w:sz w:val="36"/>
          <w:szCs w:val="36"/>
        </w:rPr>
        <w:t>40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ِقَوْل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اعِر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َلِي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ُؤْمِن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color w:val="000000"/>
          <w:sz w:val="36"/>
          <w:szCs w:val="36"/>
        </w:rPr>
        <w:t>41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اق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lang w:bidi="ar-SA"/>
        </w:rPr>
        <w:t>40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/>
          <w:color w:val="000000"/>
          <w:sz w:val="36"/>
          <w:szCs w:val="36"/>
          <w:lang w:bidi="ar-SA"/>
        </w:rPr>
        <w:t>41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ِقَوْل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َاهِن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َلِي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َذَكَّر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color w:val="000000"/>
          <w:sz w:val="36"/>
          <w:szCs w:val="36"/>
        </w:rPr>
        <w:t>42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َنزِيل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ِّ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َّبّ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ْعَالَمِي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Fonts w:cs="Traditional Arabic" w:ascii="Tahoma" w:hAnsi="Tahoma"/>
          <w:color w:val="000000"/>
          <w:sz w:val="36"/>
          <w:szCs w:val="36"/>
        </w:rPr>
        <w:t>43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ش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ر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ج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ص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ي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م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ف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غناط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فم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ك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ص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!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/9/1980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ك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ط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غ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خْش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ِبَادِه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ْعُلَمَ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لو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كت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و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ر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ر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ء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ي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ئ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ي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اج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ه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اف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َأَقِ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جْهَك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ِلدِّي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َنِيف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ِطْرَة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َطَر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َّاس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لَيْه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َبْدِيل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ِخَلْق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دِّين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ْقَيِّم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لَكِن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كْثَر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عْلَم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نص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مج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س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س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ش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سيس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ت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ن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" 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يق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ر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ا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ا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و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ضو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م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قي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لوه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ص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إِذ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ّه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ِيس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ْ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رْيَم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أَنت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ُلت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ِلنَّاس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َّخِذُون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أُمِّي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ِلَـهَيْ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ُو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ّه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ُبْحَانَك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كُون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قُول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َيْس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ِحَقّ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ِ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ُنت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ُلْتُه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َقَد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لِمْتَه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َعْلَم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َفْس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عْلَم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َفْسِك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ِنَّك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نت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لاَّم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ْغُيُوب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*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ُلْت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مَرْتَن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عْبُدُوا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َبّ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رَبَّكُ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كُنت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هِي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ّ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ُمْت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ِيهِ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َوَفَّيْتَنِ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ُنت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نت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َّقِيب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أَنت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َهِيدٌ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ائدة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ت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</w:rPr>
        <w:t>116</w:t>
      </w:r>
      <w:r>
        <w:rPr>
          <w:rFonts w:ascii="Tahoma" w:hAnsi="Tahoma" w:cs="Traditional Arabic"/>
          <w:color w:val="000000"/>
          <w:sz w:val="36"/>
          <w:sz w:val="36"/>
          <w:szCs w:val="36"/>
        </w:rPr>
        <w:t>،</w:t>
      </w:r>
      <w:r>
        <w:rPr>
          <w:rFonts w:cs="Traditional Arabic" w:ascii="Tahoma" w:hAnsi="Tahoma"/>
          <w:color w:val="000000"/>
          <w:sz w:val="36"/>
          <w:szCs w:val="36"/>
        </w:rPr>
        <w:t>117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كو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فر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،و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طري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ر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ف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لّ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َزِر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ازِرَة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ِزْر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ُخْرَى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ج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</w:rPr>
        <w:t>38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1155" w:right="0" w:hanging="43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155" w:right="0" w:hanging="43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ي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يول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أخلاق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،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ف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ه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RH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س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طم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ؤ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ش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ما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تي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َلّ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َيَعْلَم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*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لَ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َجْعَل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ْأَرْض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ِهَا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*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الْجِبَال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وْتَا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*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خَلَقْنَاكُ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زْوَاج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أ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</w:rPr>
        <w:t>5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-</w:t>
      </w:r>
      <w:r>
        <w:rPr>
          <w:rFonts w:cs="Traditional Arabic" w:ascii="Tahoma" w:hAnsi="Tahoma"/>
          <w:color w:val="000000"/>
          <w:sz w:val="36"/>
          <w:szCs w:val="36"/>
        </w:rPr>
        <w:t>8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ت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ز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ؤ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ف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ية؟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ي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  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وا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ف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810" w:right="0" w:hanging="45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رس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numPr>
          <w:ilvl w:val="0"/>
          <w:numId w:val="2"/>
        </w:numPr>
        <w:bidi w:val="1"/>
        <w:ind w:left="123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numPr>
          <w:ilvl w:val="0"/>
          <w:numId w:val="2"/>
        </w:numPr>
        <w:bidi w:val="1"/>
        <w:ind w:left="123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8</w:t>
      </w:r>
    </w:p>
    <w:p>
      <w:pPr>
        <w:pStyle w:val="Normal"/>
        <w:bidi w:val="1"/>
        <w:ind w:left="123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Cs w:val="36"/>
        </w:rPr>
        <w:t>8</w:t>
      </w:r>
    </w:p>
    <w:p>
      <w:pPr>
        <w:pStyle w:val="Normal"/>
        <w:bidi w:val="1"/>
        <w:ind w:left="123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Cs w:val="36"/>
        </w:rPr>
        <w:t>9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0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1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3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5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szCs w:val="36"/>
        </w:rPr>
        <w:t>16</w:t>
      </w:r>
    </w:p>
    <w:p>
      <w:pPr>
        <w:pStyle w:val="Normal"/>
        <w:bidi w:val="1"/>
        <w:ind w:left="87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  <w:t xml:space="preserve">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rabic Transparent"/>
      <w:b/>
      <w:bCs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Char">
    <w:name w:val="عنوان 1 Char"/>
    <w:basedOn w:val="Style12"/>
    <w:qFormat/>
    <w:rPr>
      <w:rFonts w:cs="Arabic Transparent"/>
      <w:sz w:val="24"/>
      <w:szCs w:val="32"/>
      <w:lang w:bidi="ar-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29:00Z</dcterms:created>
  <dc:creator>*</dc:creator>
  <dc:description/>
  <cp:keywords/>
  <dc:language>en-US</dc:language>
  <cp:lastModifiedBy>***</cp:lastModifiedBy>
  <cp:lastPrinted>2002-05-08T09:05:00Z</cp:lastPrinted>
  <dcterms:modified xsi:type="dcterms:W3CDTF">2007-05-18T15:26:00Z</dcterms:modified>
  <cp:revision>3</cp:revision>
  <dc:subject/>
  <dc:title>بسم الله الرحمن الرحيم</dc:title>
</cp:coreProperties>
</file>