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قراءة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تفاقية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قضاء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جميع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أشكال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تمييز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ضد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رأة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السيداو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مؤتمرات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دولية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حول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رأة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د</w:t>
      </w:r>
      <w:r>
        <w:rPr>
          <w:b/>
          <w:bCs/>
          <w:sz w:val="52"/>
          <w:szCs w:val="52"/>
          <w:rtl w:val="true"/>
        </w:rPr>
        <w:t xml:space="preserve">. </w:t>
      </w:r>
      <w:r>
        <w:rPr>
          <w:b/>
          <w:b/>
          <w:bCs/>
          <w:sz w:val="52"/>
          <w:sz w:val="52"/>
          <w:szCs w:val="52"/>
          <w:rtl w:val="true"/>
        </w:rPr>
        <w:t>نه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طرج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</w:rPr>
          <w:t>http://www.saaid.net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ر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ص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زامياً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اي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. 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عتماد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5</w:t>
      </w:r>
      <w:r>
        <w:rPr>
          <w:rtl w:val="true"/>
        </w:rPr>
        <w:t xml:space="preserve"> 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بيقي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وحرصا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بنها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نمارك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بنهاج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18/12/1979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روبي</w:t>
      </w:r>
      <w:r>
        <w:rPr>
          <w:rtl w:val="true"/>
        </w:rPr>
        <w:t xml:space="preserve">/ </w:t>
      </w:r>
      <w:r>
        <w:rPr>
          <w:rtl w:val="true"/>
        </w:rPr>
        <w:t>كي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+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ف</w:t>
      </w:r>
      <w:r>
        <w:rPr>
          <w:rFonts w:eastAsia="Tahoma" w:cs="Tahoma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+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 xml:space="preserve">.    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فاق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تت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ت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ا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َّ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ahoma" w:cs="Tahoma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يس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نا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ِّ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ن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26/7/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ح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ري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مادة</w:t>
      </w:r>
      <w:r>
        <w:rPr>
          <w:rFonts w:eastAsia="Tahoma" w:cs="Tahoma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خط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ل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ك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ختص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ا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اف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ا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عوها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د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د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حاو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حك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اوا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و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)  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ولوجي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سيول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ت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. 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ممي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بي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ي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ئ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ا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م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يل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ر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نش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شك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ين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وم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أ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ان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ك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ئ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ص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اس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ه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وك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ها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اد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ه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موح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 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أخ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ظائف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ر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ربو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نص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َ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تنمية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ت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إ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آخ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ال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خراج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ج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ف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ش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ز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)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)   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ي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  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يتح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ا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عال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اس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و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زق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ي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ز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Tahoma" w:cs="Tahoma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ج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مو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و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>
          <w:rFonts w:eastAsia="Tahoma" w:cs="Tahoma"/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ه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ز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ح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سل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حت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ُ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و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ا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ع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َّ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ب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نف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اط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ج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"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تاب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ج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ٍ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و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است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د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"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َ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هم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طات</w:t>
      </w:r>
      <w:r>
        <w:rPr>
          <w:rFonts w:eastAsia="Tahoma" w:cs="Tahoma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ست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أوض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م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و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ع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باي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ش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ْ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تش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د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م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وا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ستن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"   . 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زا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ه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ط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ه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م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و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+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تعرض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 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ع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تعدي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دوَّ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ضبا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ذكِّ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هرس</w:t>
      </w:r>
    </w:p>
    <w:p>
      <w:pPr>
        <w:pStyle w:val="Normal"/>
        <w:jc w:val="both"/>
        <w:rPr/>
      </w:pP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ي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طرج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ج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ahoma" w:cs="Tahom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ahoma" w:cs="Tahoma"/>
          <w:rtl w:val="true"/>
        </w:rPr>
        <w:t xml:space="preserve"> </w:t>
      </w:r>
      <w:r>
        <w:rPr/>
        <w:t>15/8/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23:00Z</dcterms:created>
  <dc:creator>***</dc:creator>
  <dc:description/>
  <cp:keywords/>
  <dc:language>en-US</dc:language>
  <cp:lastModifiedBy>***</cp:lastModifiedBy>
  <dcterms:modified xsi:type="dcterms:W3CDTF">2006-02-01T11:04:00Z</dcterms:modified>
  <cp:revision>4</cp:revision>
  <dc:subject/>
  <dc:title>قراءة في اتفاقية القضاء على جميع أشكال التمييز ضد المرأة </dc:title>
</cp:coreProperties>
</file>