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شبهات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حو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Cs/>
          <w:sz w:val="96"/>
          <w:szCs w:val="96"/>
          <w:rtl w:val="true"/>
        </w:rPr>
        <w:br/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حقوق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مرأ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إسلام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د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نه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قاطرجي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hyperlink r:id="rId2">
        <w:r>
          <w:rPr>
            <w:rStyle w:val="InternetLink"/>
            <w:rFonts w:cs="Traditional Arabic"/>
            <w:b/>
            <w:bCs/>
            <w:sz w:val="52"/>
            <w:szCs w:val="52"/>
          </w:rPr>
          <w:t>http://saaid.net/daeyat/nohakatergi</w:t>
        </w:r>
      </w:hyperlink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ي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ري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ا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ني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وه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ظهر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ظ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ّ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ستب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ود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د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ط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تفاق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محاو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ه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وا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تفاق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ش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اق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و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ه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ضو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م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ت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ت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فْق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غي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تب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م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بد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د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ه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را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تب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"</w:t>
      </w:r>
      <w:r>
        <w:rPr>
          <w:rFonts w:cs="Traditional Arabic"/>
          <w:sz w:val="44"/>
          <w:sz w:val="44"/>
          <w:szCs w:val="44"/>
          <w:rtl w:val="true"/>
        </w:rPr>
        <w:t>الحُرّ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ر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</w:t>
      </w:r>
      <w:r>
        <w:rPr>
          <w:rFonts w:cs="Traditional Arabic"/>
          <w:sz w:val="44"/>
          <w:sz w:val="44"/>
          <w:szCs w:val="44"/>
          <w:rtl w:val="true"/>
        </w:rPr>
        <w:t>ما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ّب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ا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و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ُ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ط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و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شرق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كوم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ب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شر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سيا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تباع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كت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كت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ط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كت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ل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َّ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ه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ري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ال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جت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هاج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ئ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: 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د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ي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ط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 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ث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ادة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سن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ض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ل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مك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ش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يئ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جه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ك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ظ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قا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راق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عد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ع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اء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ُكِل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ح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ئ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د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ين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دق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د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س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نيِّ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ق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ب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غاء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ش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ز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جتهاد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ء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واء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فتق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د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ت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و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هدف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ل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ل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ل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هد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إع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ك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ي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ض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ج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ؤو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خ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د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ؤو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وال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ع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طف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؛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ط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ج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هـ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شع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ؤو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ف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ت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ج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لو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ث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مكي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ر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ؤو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ول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ص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ط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بن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ظ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س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جتم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…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ز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خ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ه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ظيفة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ن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ظ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ن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عا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ط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وق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اد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مساو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{</w:t>
      </w:r>
      <w:r>
        <w:rPr>
          <w:rFonts w:cs="Traditional Arabic"/>
          <w:sz w:val="44"/>
          <w:sz w:val="44"/>
          <w:szCs w:val="44"/>
          <w:rtl w:val="true"/>
        </w:rPr>
        <w:t>وَلَهُ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ِثْلُ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َّذِ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َلَيْهِ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ِالْمَعْرُوفِ</w:t>
      </w:r>
      <w:r>
        <w:rPr>
          <w:rFonts w:cs="Traditional Arabic"/>
          <w:sz w:val="44"/>
          <w:szCs w:val="44"/>
          <w:rtl w:val="true"/>
        </w:rPr>
        <w:t>} [</w:t>
      </w:r>
      <w:r>
        <w:rPr>
          <w:rFonts w:cs="Traditional Arabic"/>
          <w:sz w:val="44"/>
          <w:sz w:val="44"/>
          <w:szCs w:val="44"/>
          <w:rtl w:val="true"/>
        </w:rPr>
        <w:t>البق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228</w:t>
      </w:r>
      <w:r>
        <w:rPr>
          <w:rFonts w:cs="Traditional Arabic"/>
          <w:sz w:val="44"/>
          <w:szCs w:val="44"/>
          <w:rtl w:val="true"/>
        </w:rPr>
        <w:t>]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ب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ل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ذَكَّ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ا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معن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ؤ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ئاس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م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را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تشا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ؤ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س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ا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ؤ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تع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ش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( </w:t>
      </w:r>
      <w:r>
        <w:rPr>
          <w:rFonts w:cs="Traditional Arabic"/>
          <w:sz w:val="44"/>
          <w:sz w:val="44"/>
          <w:szCs w:val="44"/>
          <w:rtl w:val="true"/>
        </w:rPr>
        <w:t>وعاشرو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ض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ف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و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ش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د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وف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ا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>:(</w:t>
      </w:r>
      <w:r>
        <w:rPr>
          <w:rFonts w:cs="Traditional Arabic"/>
          <w:sz w:val="44"/>
          <w:sz w:val="44"/>
          <w:szCs w:val="44"/>
          <w:rtl w:val="true"/>
        </w:rPr>
        <w:t>ك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ؤ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ع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و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ا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خت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خ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ال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ساو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ب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عل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جه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جاهله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لاختلا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ولو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ع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ا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ج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دِّق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ا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و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دق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شرق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وا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ف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تاريخ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التع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</w:t>
      </w:r>
      <w:r>
        <w:rPr>
          <w:rFonts w:cs="Traditional Arabic"/>
          <w:sz w:val="44"/>
          <w:sz w:val="44"/>
          <w:szCs w:val="44"/>
          <w:rtl w:val="true"/>
        </w:rPr>
        <w:t>بهد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ا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با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د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ش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عبا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وي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د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تقي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.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بالع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و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Cs/>
          <w:sz w:val="44"/>
          <w:szCs w:val="44"/>
        </w:rPr>
        <w:t>1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د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ل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ي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رب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يست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ط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ي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ج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د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يخ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ّ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اه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اؤ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 </w:t>
      </w:r>
      <w:r>
        <w:rPr>
          <w:rFonts w:cs="Traditional Arabic"/>
          <w:sz w:val="44"/>
          <w:sz w:val="44"/>
          <w:szCs w:val="44"/>
          <w:rtl w:val="true"/>
        </w:rPr>
        <w:t>و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لل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4"/>
          <w:szCs w:val="44"/>
          <w:rtl w:val="true"/>
        </w:rPr>
        <w:t>{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ا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صال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نت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فظ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ا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افو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نشوز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ظو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هجرو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ا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ربو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عن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غ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}  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َجَّ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د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(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وص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ان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ل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احشة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مب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هجرو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ا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ربو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عن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غ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ائ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نسائ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ائ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طِئ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ُرُشَ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ره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ْذَن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وت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ره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س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سوت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عام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الملاح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س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رام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خذ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ي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ن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ل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ح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َم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ش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ف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ائ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لح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ؤثِ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ال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تأد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ر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ذو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نح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ع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ِطَ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ق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ت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َكَ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ل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ا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حض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ع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د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هاج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ائ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ظا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ت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.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rFonts w:cs="Traditional Arabic"/>
          <w:sz w:val="44"/>
          <w:szCs w:val="44"/>
          <w:rtl w:val="true"/>
        </w:rPr>
        <w:t xml:space="preserve">:{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ا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ات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rFonts w:cs="Traditional Arabic"/>
          <w:sz w:val="44"/>
          <w:szCs w:val="44"/>
          <w:rtl w:val="true"/>
        </w:rPr>
        <w:t xml:space="preserve">}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ض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س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فيف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آ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ف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سو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ط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د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ص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قو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فت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ل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ش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ع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ه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ف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ج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ف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ش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ي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دراك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واق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فت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بط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ع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و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ق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بق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ُ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ِفْ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وا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ش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ش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را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ي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ر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987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9</w:t>
      </w:r>
      <w:r>
        <w:rPr>
          <w:rFonts w:cs="Traditional Arabic"/>
          <w:sz w:val="44"/>
          <w:szCs w:val="44"/>
          <w:rtl w:val="true"/>
        </w:rPr>
        <w:t xml:space="preserve">%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87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وا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ضر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وت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ا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ا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ّ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ما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ئا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ع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هج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ُقَدَّ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ضوابط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عن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اً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}    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Cs/>
          <w:sz w:val="44"/>
          <w:szCs w:val="44"/>
        </w:rPr>
        <w:t>2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ي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لا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عط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يعت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ن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31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ُق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عو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عن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 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ي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اء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صاف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  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ال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و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تباع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ي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في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ن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ش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رتب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لت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ت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وط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د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طلق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عي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حض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ج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بط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لف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ً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3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ل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ا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بد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لا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اظ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را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س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ني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"  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فش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ثبت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صائ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ج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ق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ك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رت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رتفاع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حوظ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رغ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ُدِّ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نتز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ك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ت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ا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را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حا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ل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ج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ئ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ً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417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ش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بتد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و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80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81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ري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ائ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ئي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ق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حصائ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لج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ف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او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ف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طل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ن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ذلك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ثي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واط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ه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فتر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فق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قائ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تع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طلاق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ل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ر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ائ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ائ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 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Cs/>
          <w:sz w:val="44"/>
          <w:szCs w:val="44"/>
        </w:rPr>
        <w:t>3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سلط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قوا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يعت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الف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د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قيمو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قاص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تقي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تساءلون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نو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ط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ديد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ح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ق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تتر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ا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cs="Traditional Arabic"/>
          <w:sz w:val="44"/>
          <w:szCs w:val="44"/>
          <w:rtl w:val="true"/>
        </w:rPr>
        <w:t xml:space="preserve">"  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ل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ه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عتبا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ئ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ئ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ب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ئ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م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ب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سل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ا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ر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يهو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فا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لَّ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ش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ئو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د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مقراط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ل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ستو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د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اق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 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ه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ت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ه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جا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يس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"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غف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كز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ت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ء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ص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رف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م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ض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او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غ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جعو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ل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ضاع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ز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ط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تسا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َهْدِ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. </w:t>
      </w:r>
      <w:r>
        <w:br w:type="page"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Cs/>
          <w:sz w:val="44"/>
          <w:szCs w:val="44"/>
        </w:rPr>
        <w:t>4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د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زوجات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يعت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عتب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هدا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ر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جحاف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تداء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د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و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ض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د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ز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وج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تش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و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ش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ضط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َد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رك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و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ت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غ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رض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حا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طلع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صاء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ا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ل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د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رائ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ر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ائ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غ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ر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ب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س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ك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ت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ا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ا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ا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يرك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س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ير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ين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ر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ل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نائ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"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حصاء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ض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ج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ا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ن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ا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ثم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يرك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ال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رجو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ش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ئ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زو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طا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كاف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خو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ق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قو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"  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ا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ر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ي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تم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ر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ت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ص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ن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ر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جتماع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أحد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جتم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وز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س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رض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و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قصر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ما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ثاني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د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ض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جتم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د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ي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س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ائ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rFonts w:cs="Traditional Arabic"/>
          <w:sz w:val="44"/>
          <w:szCs w:val="44"/>
          <w:rtl w:val="true"/>
        </w:rPr>
        <w:t>...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ا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بي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ر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ز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يم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صاب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س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ص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ة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ف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طَلَّ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ن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هت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ن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نذ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ِسَّ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أ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م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فاظ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و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3"/>
          <w:szCs w:val="43"/>
        </w:rPr>
      </w:pPr>
      <w:r>
        <w:rPr>
          <w:rFonts w:cs="Traditional Arabic"/>
          <w:sz w:val="43"/>
          <w:szCs w:val="43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ام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ياري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بار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ا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ز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ة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ل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يّ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شت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ض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تض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ن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ل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يِّ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ك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ب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ز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ض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ن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ن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ج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أ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كف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ا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ت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جتم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در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ضيه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ر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ه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ت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ح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ر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إحصاء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ئ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ال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جتم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رتف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يشة،وازدي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قا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أو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ش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لي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ن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صح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ض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ت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ا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ق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خد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سا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Cs w:val="44"/>
          <w:rtl w:val="true"/>
        </w:rPr>
        <w:t xml:space="preserve">   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ت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ؤك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داف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ضع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ق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نائ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ك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</w:rPr>
        <w:t>5</w:t>
      </w:r>
      <w:r>
        <w:rPr>
          <w:rFonts w:cs="Traditional Arabic"/>
          <w:b/>
          <w:bCs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ر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ال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ساو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ر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و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أ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ا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32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{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كتسب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كتس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أ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ز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غز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ر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َرِكَ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ؤ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و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ؤو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ث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ارك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ق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زا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وا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جد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ب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دايا</w:t>
      </w:r>
      <w:r>
        <w:rPr>
          <w:rFonts w:cs="Traditional Arabic"/>
          <w:sz w:val="44"/>
          <w:szCs w:val="44"/>
          <w:rtl w:val="true"/>
        </w:rPr>
        <w:t xml:space="preserve">" 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ن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شا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ريخ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ف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ن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ت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اه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ش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نص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ر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( </w:t>
      </w:r>
      <w:r>
        <w:rPr>
          <w:rFonts w:cs="Traditional Arabic"/>
          <w:sz w:val="44"/>
          <w:sz w:val="44"/>
          <w:szCs w:val="44"/>
          <w:rtl w:val="true"/>
        </w:rPr>
        <w:t>ل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ث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رد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سا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نث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ث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ر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44"/>
          <w:szCs w:val="44"/>
        </w:rPr>
        <w:t>6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هادة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ت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عد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بن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سجم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تفاق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ه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كز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و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نو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ئق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ب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قض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بد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و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rFonts w:cs="Traditional Arabic"/>
          <w:sz w:val="44"/>
          <w:szCs w:val="44"/>
          <w:rtl w:val="true"/>
        </w:rPr>
        <w:t xml:space="preserve">"  </w:t>
      </w:r>
      <w:r>
        <w:rPr>
          <w:rFonts w:cs="Traditional Arabic"/>
          <w:sz w:val="44"/>
          <w:sz w:val="44"/>
          <w:szCs w:val="44"/>
          <w:rtl w:val="true"/>
        </w:rPr>
        <w:t>ولل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زاع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ؤك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ي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س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ضوع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ط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ملها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ا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دا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ُ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مرأ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واستشهد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ا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مرأت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ض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ا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ا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ي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اد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ييز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ثي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د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وا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ط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طبي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غ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باي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ض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سم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رع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ض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بات</w:t>
      </w:r>
      <w:r>
        <w:rPr>
          <w:rFonts w:cs="Traditional Arabic"/>
          <w:sz w:val="44"/>
          <w:szCs w:val="4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44"/>
          <w:szCs w:val="44"/>
        </w:rPr>
        <w:t>3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ع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سا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عان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ه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خي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(</w:t>
      </w:r>
      <w:r>
        <w:rPr>
          <w:rFonts w:cs="Traditional Arabic"/>
          <w:sz w:val="44"/>
          <w:sz w:val="44"/>
          <w:szCs w:val="44"/>
          <w:rtl w:val="true"/>
        </w:rPr>
        <w:t>و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زواج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س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د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والخام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ذ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ويد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ذ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والخام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دقين</w:t>
      </w:r>
      <w:r>
        <w:rPr>
          <w:rFonts w:cs="Traditional Arabic"/>
          <w:sz w:val="44"/>
          <w:szCs w:val="44"/>
          <w:rtl w:val="true"/>
        </w:rPr>
        <w:t xml:space="preserve">)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حق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ول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ض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ف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رث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ي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جاء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ا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 "</w:t>
      </w:r>
      <w:r>
        <w:rPr>
          <w:rFonts w:cs="Traditional Arabic"/>
          <w:sz w:val="44"/>
          <w:sz w:val="44"/>
          <w:szCs w:val="44"/>
          <w:rtl w:val="true"/>
        </w:rPr>
        <w:t>ل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ضعت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فار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ك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اً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يت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ا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ي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ُلّ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هد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م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يث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ي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ئ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جا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و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يزيولو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تفاق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ن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ن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مس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74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ول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اتي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فهرس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 w:val="44"/>
          <w:szCs w:val="44"/>
          <w:rtl w:val="true"/>
        </w:rPr>
        <w:t>الدكت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ط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ا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د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404</w:t>
      </w:r>
      <w:r>
        <w:rPr>
          <w:rFonts w:cs="Traditional Arabic"/>
          <w:sz w:val="44"/>
          <w:sz w:val="44"/>
          <w:szCs w:val="44"/>
          <w:rtl w:val="true"/>
        </w:rPr>
        <w:t>ه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984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دكت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شر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420</w:t>
      </w:r>
      <w:r>
        <w:rPr>
          <w:rFonts w:cs="Traditional Arabic"/>
          <w:sz w:val="44"/>
          <w:sz w:val="44"/>
          <w:szCs w:val="44"/>
          <w:rtl w:val="true"/>
        </w:rPr>
        <w:t>ه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999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دكت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نه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ا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خ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ش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413</w:t>
      </w:r>
      <w:r>
        <w:rPr>
          <w:rFonts w:cs="Traditional Arabic"/>
          <w:sz w:val="44"/>
          <w:sz w:val="44"/>
          <w:szCs w:val="44"/>
          <w:rtl w:val="true"/>
        </w:rPr>
        <w:t>ه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993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نوش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ك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ا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بحو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رج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421</w:t>
      </w:r>
      <w:r>
        <w:rPr>
          <w:rFonts w:cs="Traditional Arabic"/>
          <w:sz w:val="44"/>
          <w:sz w:val="44"/>
          <w:szCs w:val="44"/>
          <w:rtl w:val="true"/>
        </w:rPr>
        <w:t>ه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2000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cs="Traditional Arabic"/>
          <w:sz w:val="44"/>
          <w:szCs w:val="44"/>
        </w:rPr>
        <w:t>6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ف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ز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ص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ضا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س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ر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420</w:t>
      </w:r>
      <w:r>
        <w:rPr>
          <w:rFonts w:cs="Traditional Arabic"/>
          <w:sz w:val="44"/>
          <w:sz w:val="44"/>
          <w:szCs w:val="44"/>
          <w:rtl w:val="true"/>
        </w:rPr>
        <w:t>ه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999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الدكت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ط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aid.net/daeyat/nohakaterg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5:33:00Z</dcterms:created>
  <dc:creator>***</dc:creator>
  <dc:description/>
  <cp:keywords/>
  <dc:language>en-US</dc:language>
  <cp:lastModifiedBy>sa</cp:lastModifiedBy>
  <cp:lastPrinted>2013-05-26T17:31:00Z</cp:lastPrinted>
  <dcterms:modified xsi:type="dcterms:W3CDTF">2013-05-26T14:35:00Z</dcterms:modified>
  <cp:revision>8</cp:revision>
  <dc:subject/>
  <dc:title>شبهات حول </dc:title>
</cp:coreProperties>
</file>