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Traditional Arabic"/>
          <w:b/>
          <w:b/>
          <w:bCs/>
          <w:sz w:val="44"/>
          <w:szCs w:val="44"/>
          <w:lang w:val="ar-SA" w:eastAsia="en-US"/>
        </w:rPr>
      </w:pPr>
      <w:r>
        <w:rPr>
          <w:rFonts w:cs="Traditional Arabic"/>
          <w:b/>
          <w:bCs/>
          <w:sz w:val="44"/>
          <w:szCs w:val="44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2940050</wp:posOffset>
                </wp:positionH>
                <wp:positionV relativeFrom="paragraph">
                  <wp:posOffset>-43180</wp:posOffset>
                </wp:positionV>
                <wp:extent cx="3657600" cy="2514600"/>
                <wp:effectExtent l="55880" t="45720" r="93980" b="425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5146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white" stroked="t" o:allowincell="f" style="position:absolute;margin-left:231.5pt;margin-top:-3.4pt;width:287.95pt;height:197.95pt;mso-wrap-style:none;v-text-anchor:middle;mso-position-horizontal-relative:page" type="_x0000_t72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Heading4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92</w:t>
      </w:r>
    </w:p>
    <w:p>
      <w:pPr>
        <w:pStyle w:val="Heading2"/>
        <w:ind w:left="0" w:right="0" w:hanging="0"/>
        <w:jc w:val="center"/>
        <w:rPr>
          <w:b/>
          <w:b/>
          <w:bCs/>
          <w:sz w:val="222"/>
          <w:szCs w:val="222"/>
        </w:rPr>
      </w:pPr>
      <w:r>
        <w:rPr>
          <w:b/>
          <w:b/>
          <w:bCs/>
          <w:sz w:val="222"/>
          <w:sz w:val="222"/>
          <w:szCs w:val="222"/>
          <w:rtl w:val="true"/>
        </w:rPr>
        <w:t>وسيلة</w:t>
      </w:r>
      <w:r>
        <w:rPr>
          <w:rFonts w:eastAsia="Zurich Win95BT;Arial" w:cs="Zurich Win95BT;Arial"/>
          <w:b/>
          <w:b/>
          <w:bCs/>
          <w:sz w:val="222"/>
          <w:sz w:val="222"/>
          <w:szCs w:val="222"/>
          <w:rtl w:val="true"/>
        </w:rPr>
        <w:t xml:space="preserve"> </w:t>
      </w:r>
      <w:r>
        <w:rPr>
          <w:b/>
          <w:b/>
          <w:bCs/>
          <w:sz w:val="222"/>
          <w:sz w:val="222"/>
          <w:szCs w:val="222"/>
          <w:rtl w:val="true"/>
        </w:rPr>
        <w:t>دعوية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222"/>
          <w:szCs w:val="222"/>
        </w:rPr>
      </w:pPr>
      <w:r>
        <w:rPr>
          <w:rFonts w:cs="Traditional Arabic"/>
          <w:b/>
          <w:bCs/>
          <w:sz w:val="222"/>
          <w:szCs w:val="222"/>
          <w:rtl w:val="true"/>
        </w:rPr>
      </w:r>
    </w:p>
    <w:p>
      <w:pPr>
        <w:pStyle w:val="Heading3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لشيخ</w:t>
      </w:r>
    </w:p>
    <w:p>
      <w:pPr>
        <w:pStyle w:val="Normal"/>
        <w:ind w:left="0" w:right="0" w:hanging="0"/>
        <w:jc w:val="center"/>
        <w:rPr>
          <w:b/>
          <w:b/>
          <w:bCs/>
          <w:sz w:val="110"/>
          <w:szCs w:val="110"/>
        </w:rPr>
      </w:pPr>
      <w:r>
        <w:rPr>
          <w:rFonts w:cs="Traditional Arabic"/>
          <w:b/>
          <w:b/>
          <w:bCs/>
          <w:sz w:val="110"/>
          <w:sz w:val="110"/>
          <w:szCs w:val="110"/>
          <w:rtl w:val="true"/>
        </w:rPr>
        <w:t>إبراهيم</w:t>
      </w:r>
      <w:r>
        <w:rPr>
          <w:rFonts w:eastAsia="Zurich Win95BT;Arial" w:cs="Zurich Win95BT;Arial"/>
          <w:b/>
          <w:b/>
          <w:bCs/>
          <w:sz w:val="110"/>
          <w:sz w:val="110"/>
          <w:szCs w:val="110"/>
          <w:rtl w:val="true"/>
        </w:rPr>
        <w:t xml:space="preserve"> </w:t>
      </w:r>
      <w:r>
        <w:rPr>
          <w:rFonts w:cs="Traditional Arabic"/>
          <w:b/>
          <w:b/>
          <w:bCs/>
          <w:sz w:val="110"/>
          <w:sz w:val="110"/>
          <w:szCs w:val="110"/>
          <w:rtl w:val="true"/>
        </w:rPr>
        <w:t>بن</w:t>
      </w:r>
      <w:r>
        <w:rPr>
          <w:rFonts w:eastAsia="Zurich Win95BT;Arial" w:cs="Zurich Win95BT;Arial"/>
          <w:b/>
          <w:b/>
          <w:bCs/>
          <w:sz w:val="110"/>
          <w:sz w:val="110"/>
          <w:szCs w:val="110"/>
          <w:rtl w:val="true"/>
        </w:rPr>
        <w:t xml:space="preserve"> </w:t>
      </w:r>
      <w:r>
        <w:rPr>
          <w:rFonts w:cs="Traditional Arabic"/>
          <w:b/>
          <w:b/>
          <w:bCs/>
          <w:sz w:val="110"/>
          <w:sz w:val="110"/>
          <w:szCs w:val="110"/>
          <w:rtl w:val="true"/>
        </w:rPr>
        <w:t>عثمان</w:t>
      </w:r>
      <w:r>
        <w:rPr>
          <w:rFonts w:eastAsia="Zurich Win95BT;Arial" w:cs="Zurich Win95BT;Arial"/>
          <w:b/>
          <w:b/>
          <w:bCs/>
          <w:sz w:val="110"/>
          <w:sz w:val="110"/>
          <w:szCs w:val="110"/>
          <w:rtl w:val="true"/>
        </w:rPr>
        <w:t xml:space="preserve"> </w:t>
      </w:r>
      <w:r>
        <w:rPr>
          <w:rFonts w:cs="Traditional Arabic"/>
          <w:b/>
          <w:b/>
          <w:bCs/>
          <w:sz w:val="110"/>
          <w:sz w:val="110"/>
          <w:szCs w:val="110"/>
          <w:rtl w:val="true"/>
        </w:rPr>
        <w:t>الفارس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110"/>
          <w:szCs w:val="110"/>
        </w:rPr>
      </w:pPr>
      <w:r>
        <w:rPr>
          <w:rFonts w:cs="Traditional Arabic"/>
          <w:b/>
          <w:bCs/>
          <w:sz w:val="110"/>
          <w:szCs w:val="110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rFonts w:cs="Traditional Arabic"/>
          <w:b/>
          <w:b/>
          <w:bCs/>
          <w:sz w:val="28"/>
          <w:szCs w:val="28"/>
          <w:lang w:val="ar-SA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align>center</wp:align>
                </wp:positionH>
                <wp:positionV relativeFrom="paragraph">
                  <wp:posOffset>183515</wp:posOffset>
                </wp:positionV>
                <wp:extent cx="3200400" cy="571500"/>
                <wp:effectExtent l="90805" t="14605" r="15240" b="914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71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71.65pt;margin-top:14.45pt;width:251.95pt;height:44.95pt;mso-wrap-style:none;v-text-anchor:middle;mso-position-horizontal:center;mso-position-horizontal-relative:page" type="_x0000_t116">
                <v:fill o:detectmouseclick="t" type="solid" color2="black"/>
                <v:stroke color="black" weight="2844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موجز</w:t>
      </w:r>
      <w:r>
        <w:rPr>
          <w:rFonts w:eastAsia="Zurich Win95BT;Arial" w:cs="Zurich Win95BT;Arial"/>
          <w:rtl w:val="true"/>
        </w:rPr>
        <w:t xml:space="preserve"> </w:t>
      </w:r>
      <w:r>
        <w:rPr>
          <w:rtl w:val="true"/>
        </w:rPr>
        <w:t>محتويات</w:t>
      </w:r>
      <w:r>
        <w:rPr>
          <w:rFonts w:eastAsia="Zurich Win95BT;Arial" w:cs="Zurich Win95BT;Arial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Zurich Win95BT;Arial" w:cs="Zurich Win95BT;Arial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Traditional Arabic"/>
          <w:b/>
          <w:b/>
          <w:bCs/>
        </w:rPr>
      </w:pPr>
      <w:hyperlink w:anchor="_مقدمـة_وإهـداء">
        <w:r>
          <w:rPr>
            <w:rStyle w:val="InternetLink"/>
            <w:rFonts w:cs="Traditional Arabic"/>
            <w:b/>
            <w:b/>
            <w:bCs/>
            <w:sz w:val="44"/>
            <w:sz w:val="44"/>
            <w:szCs w:val="44"/>
            <w:rtl w:val="true"/>
          </w:rPr>
          <w:t>مقدمة</w:t>
        </w:r>
        <w:r>
          <w:rPr>
            <w:rStyle w:val="InternetLink"/>
            <w:rFonts w:eastAsia="Zurich Win95BT;Arial" w:cs="Zurich Win95BT;Arial"/>
            <w:b/>
            <w:b/>
            <w:bCs/>
            <w:sz w:val="44"/>
            <w:sz w:val="44"/>
            <w:szCs w:val="4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44"/>
            <w:sz w:val="44"/>
            <w:szCs w:val="44"/>
            <w:rtl w:val="true"/>
          </w:rPr>
          <w:t>وإهداء</w:t>
        </w:r>
        <w:r>
          <w:rPr>
            <w:rStyle w:val="InternetLink"/>
            <w:rFonts w:eastAsia="Zurich Win95BT;Arial" w:cs="Zurich Win95BT;Arial"/>
            <w:b/>
            <w:b/>
            <w:bCs/>
            <w:sz w:val="44"/>
            <w:sz w:val="44"/>
            <w:szCs w:val="44"/>
            <w:rtl w:val="true"/>
          </w:rPr>
          <w:t xml:space="preserve"> </w:t>
        </w:r>
        <w:r>
          <w:rPr>
            <w:rStyle w:val="InternetLink"/>
            <w:rFonts w:cs="Traditional Arabic"/>
            <w:b/>
            <w:bCs/>
            <w:sz w:val="44"/>
            <w:szCs w:val="44"/>
            <w:rtl w:val="true"/>
          </w:rPr>
          <w:t xml:space="preserve">: </w:t>
        </w:r>
        <w:r>
          <w:rPr>
            <w:rStyle w:val="InternetLink"/>
            <w:rFonts w:cs="Traditional Arabic"/>
            <w:b/>
            <w:b/>
            <w:bCs/>
            <w:sz w:val="44"/>
            <w:sz w:val="44"/>
            <w:szCs w:val="44"/>
            <w:rtl w:val="true"/>
          </w:rPr>
          <w:t>من</w:t>
        </w:r>
        <w:r>
          <w:rPr>
            <w:rStyle w:val="InternetLink"/>
            <w:rFonts w:eastAsia="Zurich Win95BT;Arial" w:cs="Zurich Win95BT;Arial"/>
            <w:b/>
            <w:b/>
            <w:bCs/>
            <w:sz w:val="44"/>
            <w:sz w:val="44"/>
            <w:szCs w:val="4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44"/>
            <w:sz w:val="44"/>
            <w:szCs w:val="44"/>
            <w:rtl w:val="true"/>
          </w:rPr>
          <w:t>ص</w:t>
        </w:r>
        <w:r>
          <w:rPr>
            <w:rStyle w:val="InternetLink"/>
            <w:rFonts w:eastAsia="Zurich Win95BT;Arial" w:cs="Zurich Win95BT;Arial"/>
            <w:b/>
            <w:b/>
            <w:bCs/>
            <w:sz w:val="44"/>
            <w:sz w:val="44"/>
            <w:szCs w:val="44"/>
            <w:rtl w:val="true"/>
          </w:rPr>
          <w:t xml:space="preserve"> </w:t>
        </w:r>
        <w:r>
          <w:rPr>
            <w:rStyle w:val="InternetLink"/>
            <w:rFonts w:cs="Traditional Arabic"/>
            <w:b/>
            <w:bCs/>
            <w:sz w:val="44"/>
            <w:szCs w:val="44"/>
          </w:rPr>
          <w:t>3</w:t>
        </w:r>
        <w:r>
          <w:rPr>
            <w:rStyle w:val="InternetLink"/>
            <w:rFonts w:cs="Traditional Arabic"/>
            <w:b/>
            <w:bCs/>
            <w:sz w:val="44"/>
            <w:szCs w:val="4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44"/>
            <w:sz w:val="44"/>
            <w:szCs w:val="44"/>
            <w:rtl w:val="true"/>
          </w:rPr>
          <w:t>إلى</w:t>
        </w:r>
        <w:r>
          <w:rPr>
            <w:rStyle w:val="InternetLink"/>
            <w:rFonts w:eastAsia="Zurich Win95BT;Arial" w:cs="Zurich Win95BT;Arial"/>
            <w:b/>
            <w:b/>
            <w:bCs/>
            <w:sz w:val="44"/>
            <w:sz w:val="44"/>
            <w:szCs w:val="4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44"/>
            <w:sz w:val="44"/>
            <w:szCs w:val="44"/>
            <w:rtl w:val="true"/>
          </w:rPr>
          <w:t>ص</w:t>
        </w:r>
        <w:r>
          <w:rPr>
            <w:rStyle w:val="InternetLink"/>
            <w:rFonts w:eastAsia="Zurich Win95BT;Arial" w:cs="Zurich Win95BT;Arial"/>
            <w:b/>
            <w:b/>
            <w:bCs/>
            <w:sz w:val="44"/>
            <w:sz w:val="44"/>
            <w:szCs w:val="44"/>
            <w:rtl w:val="true"/>
          </w:rPr>
          <w:t xml:space="preserve"> </w:t>
        </w:r>
        <w:r>
          <w:rPr>
            <w:rStyle w:val="InternetLink"/>
            <w:rFonts w:cs="Traditional Arabic"/>
            <w:b/>
            <w:bCs/>
            <w:sz w:val="44"/>
            <w:szCs w:val="44"/>
          </w:rPr>
          <w:t>4</w:t>
        </w:r>
      </w:hyperlink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Traditional Arabic"/>
          <w:b/>
          <w:b/>
          <w:bCs/>
        </w:rPr>
      </w:pPr>
      <w:hyperlink w:anchor="_وقفات_لا_بد">
        <w:r>
          <w:rPr>
            <w:rStyle w:val="InternetLink"/>
            <w:rFonts w:cs="Traditional Arabic"/>
            <w:b/>
            <w:b/>
            <w:bCs/>
            <w:sz w:val="44"/>
            <w:sz w:val="44"/>
            <w:szCs w:val="44"/>
            <w:rtl w:val="true"/>
          </w:rPr>
          <w:t>وقفات</w:t>
        </w:r>
        <w:r>
          <w:rPr>
            <w:rStyle w:val="InternetLink"/>
            <w:rFonts w:eastAsia="Zurich Win95BT;Arial" w:cs="Zurich Win95BT;Arial"/>
            <w:b/>
            <w:b/>
            <w:bCs/>
            <w:sz w:val="44"/>
            <w:sz w:val="44"/>
            <w:szCs w:val="4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44"/>
            <w:sz w:val="44"/>
            <w:szCs w:val="44"/>
            <w:rtl w:val="true"/>
          </w:rPr>
          <w:t>لا</w:t>
        </w:r>
        <w:r>
          <w:rPr>
            <w:rStyle w:val="InternetLink"/>
            <w:rFonts w:eastAsia="Zurich Win95BT;Arial" w:cs="Zurich Win95BT;Arial"/>
            <w:b/>
            <w:b/>
            <w:bCs/>
            <w:sz w:val="44"/>
            <w:sz w:val="44"/>
            <w:szCs w:val="4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44"/>
            <w:sz w:val="44"/>
            <w:szCs w:val="44"/>
            <w:rtl w:val="true"/>
          </w:rPr>
          <w:t>بد</w:t>
        </w:r>
        <w:r>
          <w:rPr>
            <w:rStyle w:val="InternetLink"/>
            <w:rFonts w:eastAsia="Zurich Win95BT;Arial" w:cs="Zurich Win95BT;Arial"/>
            <w:b/>
            <w:b/>
            <w:bCs/>
            <w:sz w:val="44"/>
            <w:sz w:val="44"/>
            <w:szCs w:val="4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44"/>
            <w:sz w:val="44"/>
            <w:szCs w:val="44"/>
            <w:rtl w:val="true"/>
          </w:rPr>
          <w:t>منها</w:t>
        </w:r>
        <w:r>
          <w:rPr>
            <w:rStyle w:val="InternetLink"/>
            <w:rFonts w:eastAsia="Zurich Win95BT;Arial" w:cs="Zurich Win95BT;Arial"/>
            <w:b/>
            <w:b/>
            <w:bCs/>
            <w:sz w:val="44"/>
            <w:sz w:val="44"/>
            <w:szCs w:val="44"/>
            <w:rtl w:val="true"/>
          </w:rPr>
          <w:t xml:space="preserve"> </w:t>
        </w:r>
        <w:r>
          <w:rPr>
            <w:rStyle w:val="InternetLink"/>
            <w:rFonts w:cs="Traditional Arabic"/>
            <w:b/>
            <w:bCs/>
            <w:sz w:val="44"/>
            <w:szCs w:val="44"/>
            <w:rtl w:val="true"/>
          </w:rPr>
          <w:t xml:space="preserve">: </w:t>
        </w:r>
        <w:r>
          <w:rPr>
            <w:rStyle w:val="InternetLink"/>
            <w:rFonts w:cs="Traditional Arabic"/>
            <w:b/>
            <w:b/>
            <w:bCs/>
            <w:sz w:val="44"/>
            <w:sz w:val="44"/>
            <w:szCs w:val="44"/>
            <w:rtl w:val="true"/>
          </w:rPr>
          <w:t>من</w:t>
        </w:r>
        <w:r>
          <w:rPr>
            <w:rStyle w:val="InternetLink"/>
            <w:rFonts w:eastAsia="Zurich Win95BT;Arial" w:cs="Zurich Win95BT;Arial"/>
            <w:b/>
            <w:b/>
            <w:bCs/>
            <w:sz w:val="44"/>
            <w:sz w:val="44"/>
            <w:szCs w:val="4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44"/>
            <w:sz w:val="44"/>
            <w:szCs w:val="44"/>
            <w:rtl w:val="true"/>
          </w:rPr>
          <w:t>ص</w:t>
        </w:r>
        <w:r>
          <w:rPr>
            <w:rStyle w:val="InternetLink"/>
            <w:rFonts w:eastAsia="Zurich Win95BT;Arial" w:cs="Zurich Win95BT;Arial"/>
            <w:b/>
            <w:b/>
            <w:bCs/>
            <w:sz w:val="44"/>
            <w:sz w:val="44"/>
            <w:szCs w:val="44"/>
            <w:rtl w:val="true"/>
          </w:rPr>
          <w:t xml:space="preserve"> </w:t>
        </w:r>
        <w:r>
          <w:rPr>
            <w:rStyle w:val="InternetLink"/>
            <w:rFonts w:cs="Traditional Arabic"/>
            <w:b/>
            <w:bCs/>
            <w:sz w:val="44"/>
            <w:szCs w:val="44"/>
          </w:rPr>
          <w:t>5</w:t>
        </w:r>
        <w:r>
          <w:rPr>
            <w:rStyle w:val="InternetLink"/>
            <w:rFonts w:cs="Traditional Arabic"/>
            <w:b/>
            <w:bCs/>
            <w:sz w:val="44"/>
            <w:szCs w:val="4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44"/>
            <w:sz w:val="44"/>
            <w:szCs w:val="44"/>
            <w:rtl w:val="true"/>
          </w:rPr>
          <w:t>إلى</w:t>
        </w:r>
        <w:r>
          <w:rPr>
            <w:rStyle w:val="InternetLink"/>
            <w:rFonts w:eastAsia="Zurich Win95BT;Arial" w:cs="Zurich Win95BT;Arial"/>
            <w:b/>
            <w:b/>
            <w:bCs/>
            <w:sz w:val="44"/>
            <w:sz w:val="44"/>
            <w:szCs w:val="4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44"/>
            <w:sz w:val="44"/>
            <w:szCs w:val="44"/>
            <w:rtl w:val="true"/>
          </w:rPr>
          <w:t>ص</w:t>
        </w:r>
        <w:r>
          <w:rPr>
            <w:rStyle w:val="InternetLink"/>
            <w:rFonts w:eastAsia="Zurich Win95BT;Arial" w:cs="Zurich Win95BT;Arial"/>
            <w:b/>
            <w:b/>
            <w:bCs/>
            <w:sz w:val="44"/>
            <w:sz w:val="44"/>
            <w:szCs w:val="44"/>
            <w:rtl w:val="true"/>
          </w:rPr>
          <w:t xml:space="preserve"> </w:t>
        </w:r>
        <w:r>
          <w:rPr>
            <w:rStyle w:val="InternetLink"/>
            <w:rFonts w:cs="Traditional Arabic"/>
            <w:b/>
            <w:bCs/>
            <w:sz w:val="44"/>
            <w:szCs w:val="44"/>
          </w:rPr>
          <w:t>13</w:t>
        </w:r>
      </w:hyperlink>
      <w:r>
        <w:rPr>
          <w:rFonts w:cs="Traditional Arabic"/>
          <w:b/>
          <w:bCs/>
          <w:sz w:val="44"/>
          <w:szCs w:val="44"/>
          <w:rtl w:val="true"/>
        </w:rPr>
        <w:br/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دعا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م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أ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ي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ص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تعطي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فع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واص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شو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و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ل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دو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و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Traditional Arabic"/>
          <w:b/>
          <w:b/>
          <w:bCs/>
        </w:rPr>
      </w:pPr>
      <w:hyperlink w:anchor="_وسائل_الدعوة">
        <w:r>
          <w:rPr>
            <w:rStyle w:val="InternetLink"/>
            <w:rFonts w:cs="Traditional Arabic"/>
            <w:b/>
            <w:b/>
            <w:bCs/>
            <w:sz w:val="44"/>
            <w:sz w:val="44"/>
            <w:szCs w:val="44"/>
            <w:rtl w:val="true"/>
          </w:rPr>
          <w:t>وسائل</w:t>
        </w:r>
        <w:r>
          <w:rPr>
            <w:rStyle w:val="InternetLink"/>
            <w:rFonts w:eastAsia="Zurich Win95BT;Arial" w:cs="Zurich Win95BT;Arial"/>
            <w:b/>
            <w:b/>
            <w:bCs/>
            <w:sz w:val="44"/>
            <w:sz w:val="44"/>
            <w:szCs w:val="4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44"/>
            <w:sz w:val="44"/>
            <w:szCs w:val="44"/>
            <w:rtl w:val="true"/>
          </w:rPr>
          <w:t>الدعوة</w:t>
        </w:r>
        <w:r>
          <w:rPr>
            <w:rStyle w:val="InternetLink"/>
            <w:rFonts w:eastAsia="Zurich Win95BT;Arial" w:cs="Zurich Win95BT;Arial"/>
            <w:b/>
            <w:b/>
            <w:bCs/>
            <w:sz w:val="44"/>
            <w:sz w:val="44"/>
            <w:szCs w:val="44"/>
            <w:rtl w:val="true"/>
          </w:rPr>
          <w:t xml:space="preserve"> </w:t>
        </w:r>
        <w:r>
          <w:rPr>
            <w:rStyle w:val="InternetLink"/>
            <w:rFonts w:cs="Traditional Arabic"/>
            <w:b/>
            <w:bCs/>
            <w:sz w:val="44"/>
            <w:szCs w:val="44"/>
            <w:rtl w:val="true"/>
          </w:rPr>
          <w:t xml:space="preserve">: </w:t>
        </w:r>
        <w:r>
          <w:rPr>
            <w:rStyle w:val="InternetLink"/>
            <w:rFonts w:cs="Traditional Arabic"/>
            <w:b/>
            <w:b/>
            <w:bCs/>
            <w:sz w:val="44"/>
            <w:sz w:val="44"/>
            <w:szCs w:val="44"/>
            <w:rtl w:val="true"/>
          </w:rPr>
          <w:t>من</w:t>
        </w:r>
        <w:r>
          <w:rPr>
            <w:rStyle w:val="InternetLink"/>
            <w:rFonts w:eastAsia="Zurich Win95BT;Arial" w:cs="Zurich Win95BT;Arial"/>
            <w:b/>
            <w:b/>
            <w:bCs/>
            <w:sz w:val="44"/>
            <w:sz w:val="44"/>
            <w:szCs w:val="4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44"/>
            <w:sz w:val="44"/>
            <w:szCs w:val="44"/>
            <w:rtl w:val="true"/>
          </w:rPr>
          <w:t>ص</w:t>
        </w:r>
        <w:r>
          <w:rPr>
            <w:rStyle w:val="InternetLink"/>
            <w:rFonts w:eastAsia="Zurich Win95BT;Arial" w:cs="Zurich Win95BT;Arial"/>
            <w:b/>
            <w:b/>
            <w:bCs/>
            <w:sz w:val="44"/>
            <w:sz w:val="44"/>
            <w:szCs w:val="44"/>
            <w:rtl w:val="true"/>
          </w:rPr>
          <w:t xml:space="preserve"> </w:t>
        </w:r>
        <w:r>
          <w:rPr>
            <w:rStyle w:val="InternetLink"/>
            <w:rFonts w:cs="Traditional Arabic"/>
            <w:b/>
            <w:bCs/>
            <w:sz w:val="44"/>
            <w:szCs w:val="44"/>
          </w:rPr>
          <w:t>14</w:t>
        </w:r>
        <w:r>
          <w:rPr>
            <w:rStyle w:val="InternetLink"/>
            <w:rFonts w:cs="Traditional Arabic"/>
            <w:b/>
            <w:bCs/>
            <w:sz w:val="44"/>
            <w:szCs w:val="4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44"/>
            <w:sz w:val="44"/>
            <w:szCs w:val="44"/>
            <w:rtl w:val="true"/>
          </w:rPr>
          <w:t>إلى</w:t>
        </w:r>
        <w:r>
          <w:rPr>
            <w:rStyle w:val="InternetLink"/>
            <w:rFonts w:eastAsia="Zurich Win95BT;Arial" w:cs="Zurich Win95BT;Arial"/>
            <w:b/>
            <w:b/>
            <w:bCs/>
            <w:sz w:val="44"/>
            <w:sz w:val="44"/>
            <w:szCs w:val="4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44"/>
            <w:sz w:val="44"/>
            <w:szCs w:val="44"/>
            <w:rtl w:val="true"/>
          </w:rPr>
          <w:t>ص</w:t>
        </w:r>
        <w:r>
          <w:rPr>
            <w:rStyle w:val="InternetLink"/>
            <w:rFonts w:eastAsia="Zurich Win95BT;Arial" w:cs="Zurich Win95BT;Arial"/>
            <w:b/>
            <w:b/>
            <w:bCs/>
            <w:sz w:val="44"/>
            <w:sz w:val="44"/>
            <w:szCs w:val="44"/>
            <w:rtl w:val="true"/>
          </w:rPr>
          <w:t xml:space="preserve"> </w:t>
        </w:r>
        <w:r>
          <w:rPr>
            <w:rStyle w:val="InternetLink"/>
            <w:rFonts w:cs="Traditional Arabic"/>
            <w:b/>
            <w:bCs/>
            <w:sz w:val="44"/>
            <w:szCs w:val="44"/>
          </w:rPr>
          <w:t>35</w:t>
        </w:r>
      </w:hyperlink>
      <w:r>
        <w:rPr>
          <w:rFonts w:cs="Traditional Arabic"/>
          <w:b/>
          <w:bCs/>
          <w:sz w:val="44"/>
          <w:szCs w:val="44"/>
          <w:rtl w:val="true"/>
        </w:rPr>
        <w:br/>
      </w:r>
      <w:r>
        <w:rPr>
          <w:rFonts w:cs="Traditional Arabic"/>
          <w:b/>
          <w:b/>
          <w:bCs/>
          <w:rtl w:val="true"/>
        </w:rPr>
        <w:t>عرض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جز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بعض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ائ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و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تميز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وحد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دف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ساط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كر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هول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نفيذ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نو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ه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تكو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برأس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اع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شوار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وي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رف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ا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قّ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ج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مور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Traditional Arabic"/>
          <w:b/>
          <w:b/>
          <w:bCs/>
        </w:rPr>
      </w:pPr>
      <w:hyperlink w:anchor="_وصية_أخيرة">
        <w:r>
          <w:rPr>
            <w:rStyle w:val="InternetLink"/>
            <w:rFonts w:cs="Traditional Arabic"/>
            <w:b/>
            <w:b/>
            <w:bCs/>
            <w:sz w:val="44"/>
            <w:sz w:val="44"/>
            <w:szCs w:val="44"/>
            <w:rtl w:val="true"/>
          </w:rPr>
          <w:t>وصية</w:t>
        </w:r>
        <w:r>
          <w:rPr>
            <w:rStyle w:val="InternetLink"/>
            <w:rFonts w:eastAsia="Zurich Win95BT;Arial" w:cs="Zurich Win95BT;Arial"/>
            <w:b/>
            <w:b/>
            <w:bCs/>
            <w:sz w:val="44"/>
            <w:sz w:val="44"/>
            <w:szCs w:val="4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44"/>
            <w:sz w:val="44"/>
            <w:szCs w:val="44"/>
            <w:rtl w:val="true"/>
          </w:rPr>
          <w:t>أخيرة</w:t>
        </w:r>
        <w:r>
          <w:rPr>
            <w:rStyle w:val="InternetLink"/>
            <w:rFonts w:eastAsia="Zurich Win95BT;Arial" w:cs="Zurich Win95BT;Arial"/>
            <w:b/>
            <w:b/>
            <w:bCs/>
            <w:sz w:val="44"/>
            <w:sz w:val="44"/>
            <w:szCs w:val="44"/>
            <w:rtl w:val="true"/>
          </w:rPr>
          <w:t xml:space="preserve"> </w:t>
        </w:r>
        <w:r>
          <w:rPr>
            <w:rStyle w:val="InternetLink"/>
            <w:rFonts w:cs="Traditional Arabic"/>
            <w:b/>
            <w:bCs/>
            <w:sz w:val="44"/>
            <w:szCs w:val="44"/>
            <w:rtl w:val="true"/>
          </w:rPr>
          <w:t xml:space="preserve">: </w:t>
        </w:r>
        <w:r>
          <w:rPr>
            <w:rStyle w:val="InternetLink"/>
            <w:rFonts w:cs="Traditional Arabic"/>
            <w:b/>
            <w:b/>
            <w:bCs/>
            <w:sz w:val="44"/>
            <w:sz w:val="44"/>
            <w:szCs w:val="44"/>
            <w:rtl w:val="true"/>
          </w:rPr>
          <w:t>من</w:t>
        </w:r>
        <w:r>
          <w:rPr>
            <w:rStyle w:val="InternetLink"/>
            <w:rFonts w:eastAsia="Zurich Win95BT;Arial" w:cs="Zurich Win95BT;Arial"/>
            <w:b/>
            <w:b/>
            <w:bCs/>
            <w:sz w:val="44"/>
            <w:sz w:val="44"/>
            <w:szCs w:val="4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44"/>
            <w:sz w:val="44"/>
            <w:szCs w:val="44"/>
            <w:rtl w:val="true"/>
          </w:rPr>
          <w:t>ص</w:t>
        </w:r>
        <w:r>
          <w:rPr>
            <w:rStyle w:val="InternetLink"/>
            <w:rFonts w:eastAsia="Zurich Win95BT;Arial" w:cs="Zurich Win95BT;Arial"/>
            <w:b/>
            <w:b/>
            <w:bCs/>
            <w:sz w:val="44"/>
            <w:sz w:val="44"/>
            <w:szCs w:val="44"/>
            <w:rtl w:val="true"/>
          </w:rPr>
          <w:t xml:space="preserve"> </w:t>
        </w:r>
        <w:r>
          <w:rPr>
            <w:rStyle w:val="InternetLink"/>
            <w:rFonts w:cs="Traditional Arabic"/>
            <w:b/>
            <w:bCs/>
            <w:sz w:val="44"/>
            <w:szCs w:val="44"/>
          </w:rPr>
          <w:t>36</w:t>
        </w:r>
        <w:r>
          <w:rPr>
            <w:rStyle w:val="InternetLink"/>
            <w:rFonts w:cs="Traditional Arabic"/>
            <w:b/>
            <w:bCs/>
            <w:sz w:val="44"/>
            <w:szCs w:val="4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44"/>
            <w:sz w:val="44"/>
            <w:szCs w:val="44"/>
            <w:rtl w:val="true"/>
          </w:rPr>
          <w:t>إلى</w:t>
        </w:r>
        <w:r>
          <w:rPr>
            <w:rStyle w:val="InternetLink"/>
            <w:rFonts w:eastAsia="Zurich Win95BT;Arial" w:cs="Zurich Win95BT;Arial"/>
            <w:b/>
            <w:b/>
            <w:bCs/>
            <w:sz w:val="44"/>
            <w:sz w:val="44"/>
            <w:szCs w:val="4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44"/>
            <w:sz w:val="44"/>
            <w:szCs w:val="44"/>
            <w:rtl w:val="true"/>
          </w:rPr>
          <w:t>ص</w:t>
        </w:r>
        <w:r>
          <w:rPr>
            <w:rStyle w:val="InternetLink"/>
            <w:rFonts w:eastAsia="Zurich Win95BT;Arial" w:cs="Zurich Win95BT;Arial"/>
            <w:b/>
            <w:b/>
            <w:bCs/>
            <w:sz w:val="44"/>
            <w:sz w:val="44"/>
            <w:szCs w:val="44"/>
            <w:rtl w:val="true"/>
          </w:rPr>
          <w:t xml:space="preserve"> </w:t>
        </w:r>
        <w:r>
          <w:rPr>
            <w:rStyle w:val="InternetLink"/>
            <w:rFonts w:cs="Traditional Arabic"/>
            <w:b/>
            <w:bCs/>
            <w:sz w:val="44"/>
            <w:szCs w:val="44"/>
          </w:rPr>
          <w:t>37</w:t>
        </w:r>
      </w:hyperlink>
      <w:r>
        <w:rPr>
          <w:rFonts w:cs="Traditional Arabic"/>
          <w:b/>
          <w:bCs/>
          <w:sz w:val="44"/>
          <w:szCs w:val="44"/>
          <w:rtl w:val="true"/>
        </w:rPr>
        <w:br/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غلق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ف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ا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خير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قرأ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ص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مع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عل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فع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تقدي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زي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Heading6"/>
        <w:ind w:left="0" w:right="0" w:hanging="0"/>
        <w:jc w:val="center"/>
        <w:rPr/>
      </w:pPr>
      <w:bookmarkStart w:id="0" w:name="_مقدمـة_وإهـداء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3511550</wp:posOffset>
                </wp:positionH>
                <wp:positionV relativeFrom="paragraph">
                  <wp:posOffset>-43180</wp:posOffset>
                </wp:positionV>
                <wp:extent cx="3200400" cy="571500"/>
                <wp:effectExtent l="90805" t="14605" r="15240" b="914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71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.5pt;margin-top:-3.4pt;width:251.95pt;height:44.95pt;mso-wrap-style:none;v-text-anchor:middle;mso-position-horizontal-relative:page" type="_x0000_t116">
                <v:fill o:detectmouseclick="t" type="solid" color2="black"/>
                <v:stroke color="black" weight="2844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>
          <w:sz w:val="52"/>
          <w:sz w:val="52"/>
          <w:szCs w:val="52"/>
          <w:rtl w:val="true"/>
        </w:rPr>
        <w:t>مقدمـة</w:t>
      </w:r>
      <w:r>
        <w:rPr>
          <w:rFonts w:eastAsia="Zurich Win95BT;Arial" w:cs="Zurich Win95BT;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إهـداء</w:t>
      </w:r>
    </w:p>
    <w:p>
      <w:pPr>
        <w:pStyle w:val="Normal"/>
        <w:ind w:left="0" w:right="0" w:hanging="0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إ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م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حمد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شكره،ونتو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ستغفره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ثن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ن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ه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عوذ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و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فسن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يئ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مالنا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هد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ض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ضل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ًّ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شداً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شه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د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شري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م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ان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عم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ر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ن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ظي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ن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ن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بادت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دعو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ي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هج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لّ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ئ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ما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َذِهِ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َبِيلِي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دْعُو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لَى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ِ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َصِيرَةٍ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نَا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مَنِ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َّبَعَنِي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سُبْحَانَ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ِ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مَا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نَا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َ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مُشْرِكِينَ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وب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ناس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لو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و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هج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ساس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واعدها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ك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نزيل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br/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دْعُ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لَى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َبِيـلِ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َبِّكَ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الْحِكْمَةِ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الْمَوْعِظَةِ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حَسَنَةِ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جَادِلْهُمْ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الَّتِي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ِيَ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حْسَنُ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ونشه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يدن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بين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وتن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ا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سوله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في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خليله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خيرت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قه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س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هد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د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ق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ظهر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ه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بلغ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ال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د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ان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صح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شف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م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اه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ق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هاد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تكو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م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يا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اع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ذي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راج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ير،دع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صير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ال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فيس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ي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ضا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به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تلهم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ز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ث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طب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ئل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raditional Arabic"/>
          <w:b/>
          <w:bCs/>
          <w:rtl w:val="true"/>
        </w:rPr>
        <w:t xml:space="preserve">: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ا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يُّهَا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َّبِيُّ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نَّا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رْسَلْنَاكَ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َاهِداً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مُبَشِّراً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نَذِيراً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Cs/>
          <w:sz w:val="40"/>
          <w:szCs w:val="40"/>
        </w:rPr>
        <w:t>45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دَاعِياً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لَى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ِ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إِذْنِهِ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سِرَاجاً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ُنِيراً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Cs/>
          <w:rtl w:val="true"/>
        </w:rPr>
        <w:t xml:space="preserve"> .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ذلك</w:t>
      </w:r>
      <w:r>
        <w:rPr>
          <w:rFonts w:cs="Traditional Arabic"/>
          <w:b/>
          <w:bCs/>
          <w:rtl w:val="true"/>
        </w:rPr>
        <w:t>:(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ادْعُ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لَى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َبِّكَ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نَّكَ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عَلَى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ُدىً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ُسْتَقِيمٍ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فقا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هم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و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ي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يام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دا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م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فض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ظام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ا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صحاب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رام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واصلو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ير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ملو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واء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ائر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هج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و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لام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جزا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ي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زاء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مو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د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ضح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فداء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ال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جيا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يل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ث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خر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رن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لو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را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ف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رفٍ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ارٍ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تف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ن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سقط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يان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ستغ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عد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اخ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ستفادو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كود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واصلو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جمات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ظمو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ضرب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إجهاز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ستئصا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أفتها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قض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زتها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تخدم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كانات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داع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افر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ن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و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لاعبو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ا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ستغلو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يراتنا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فسدو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ينن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خلاقنا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ضر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أس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طناب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و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مكان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تغي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ا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تبديل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ستمرأ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لَّ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جرعو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وان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ستسلمو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حلا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ز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ض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نو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يال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ش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لّ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رت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عا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بريائ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ح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بعث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ديد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د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منو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ب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زاد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دى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كان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و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بارك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يمون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يب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ج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مور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دع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ف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ا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ق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ل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فاق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ه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ف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ابق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اب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ابعين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تجهو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ينو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د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حذرون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ق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دى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هج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د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صطفى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سخرو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كان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ديد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وسائ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ديد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ي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ضيح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ق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ناس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إخراج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لم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ه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عص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و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طاع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دو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شرق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وع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ريم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ز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رسو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لمؤمنين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ز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البون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فإليك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با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وإليك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ا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وإليك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ابرو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تسبو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أهد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ال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واضع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عل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و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بن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اء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نخل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ق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َنّاء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حان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عا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صد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ص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بين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سولن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لى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آ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فض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زك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ليم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Fonts w:cs="Traditional Arabic"/>
          <w:b/>
          <w:b/>
          <w:bCs/>
          <w:rtl w:val="true"/>
        </w:rPr>
        <w:t>كتبــه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براهي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ثما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ارس</w:t>
      </w:r>
    </w:p>
    <w:p>
      <w:pPr>
        <w:pStyle w:val="Normal"/>
        <w:ind w:left="0" w:right="0" w:hanging="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18/6/1414</w:t>
      </w:r>
      <w:r>
        <w:rPr>
          <w:rFonts w:cs="Traditional Arabic"/>
          <w:b/>
          <w:b/>
          <w:bCs/>
          <w:rtl w:val="true"/>
        </w:rPr>
        <w:t>هـ</w:t>
      </w:r>
    </w:p>
    <w:p>
      <w:pPr>
        <w:pStyle w:val="Heading7"/>
        <w:ind w:left="0" w:right="0" w:hanging="0"/>
        <w:jc w:val="center"/>
        <w:rPr>
          <w:b w:val="false"/>
          <w:b w:val="false"/>
          <w:bCs w:val="false"/>
          <w:sz w:val="52"/>
          <w:szCs w:val="52"/>
        </w:rPr>
      </w:pPr>
      <w:bookmarkStart w:id="1" w:name="_وقفات_لا_بد"/>
      <w:bookmarkEnd w:id="1"/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3359150</wp:posOffset>
                </wp:positionH>
                <wp:positionV relativeFrom="paragraph">
                  <wp:posOffset>-43180</wp:posOffset>
                </wp:positionV>
                <wp:extent cx="3200400" cy="571500"/>
                <wp:effectExtent l="90805" t="14605" r="15240" b="914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71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4.5pt;margin-top:-3.4pt;width:251.95pt;height:44.95pt;mso-wrap-style:none;v-text-anchor:middle;mso-position-horizontal-relative:page" type="_x0000_t116">
                <v:fill o:detectmouseclick="t" type="solid" color2="black"/>
                <v:stroke color="black" weight="2844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>
          <w:sz w:val="52"/>
          <w:sz w:val="52"/>
          <w:szCs w:val="52"/>
          <w:rtl w:val="true"/>
        </w:rPr>
        <w:t>وقفات</w:t>
      </w:r>
      <w:r>
        <w:rPr>
          <w:rFonts w:eastAsia="Zurich Win95BT;Arial" w:cs="Zurich Win95BT;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ا</w:t>
      </w:r>
      <w:r>
        <w:rPr>
          <w:rFonts w:eastAsia="Zurich Win95BT;Arial" w:cs="Zurich Win95BT;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د</w:t>
      </w:r>
      <w:r>
        <w:rPr>
          <w:rFonts w:eastAsia="Zurich Win95BT;Arial" w:cs="Zurich Win95BT;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ها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eastAsia="Zurich Win95BT;Arial" w:cs="Zurich Win95BT;Arial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خو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وضو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ل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قف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ع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رأ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ي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ل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م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حيط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ً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ثاب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واع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ثواب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طلق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اع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تحقيق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داف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وصو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بتغاه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لم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قني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ياك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به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رضاه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قوا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عما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ظاهر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وا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د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وا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هدا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دّ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ظ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عما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شرف</w:t>
      </w:r>
      <w:r>
        <w:rPr>
          <w:rFonts w:eastAsia="Zurich Win95BT;Arial" w:cs="Zurich Win95BT;Arial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المهمات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ل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س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ز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ب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بلغو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ال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دو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ان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صحو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ممهم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عطو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ا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هم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واصلو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شوا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و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خرجو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د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با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د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بّ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با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يق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ني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ع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ني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آخر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اعية</w:t>
      </w:r>
      <w:r>
        <w:rPr>
          <w:rFonts w:eastAsia="Zurich Win95BT;Arial" w:cs="Zurich Win95BT;Arial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ي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مل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ا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نبي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ك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صفي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تز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طريق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ر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فرح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نهج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دع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ع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معن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نبي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صديق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شهد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صالح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ن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رض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مو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رض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د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متق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علم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فظك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جع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ص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يني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م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هدي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اً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حداً،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مر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َّعَ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)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أي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ي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ظيم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وع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ريم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جدي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ذ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س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ستفرغ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ه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ث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عم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ملو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ذهبن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هنك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ي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ختي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ة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ي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سائ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و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تمث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امل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سن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خلق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يل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ابتسام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شرق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عل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ذكر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و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صطفى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raditional Arabic"/>
          <w:b/>
          <w:bCs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إنما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ثت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تمم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ارم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خلاق</w:t>
      </w:r>
      <w:r>
        <w:rPr>
          <w:rFonts w:cs="Traditional Arabic"/>
          <w:b/>
          <w:bCs/>
          <w:rtl w:val="true"/>
        </w:rPr>
        <w:t>))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قوله</w:t>
      </w:r>
      <w:r>
        <w:rPr>
          <w:rFonts w:cs="Traditional Arabic"/>
          <w:b/>
          <w:bCs/>
          <w:rtl w:val="true"/>
        </w:rPr>
        <w:t xml:space="preserve">: 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خالق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خلق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سن</w:t>
      </w:r>
      <w:r>
        <w:rPr>
          <w:rFonts w:cs="Traditional Arabic"/>
          <w:b/>
          <w:bCs/>
          <w:rtl w:val="true"/>
        </w:rPr>
        <w:t>))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ظهر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س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رائح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يب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جمل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واك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ير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وام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اعد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ب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جود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اعي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ن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ل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يل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ب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ما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و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ن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لا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نا</w:t>
      </w:r>
      <w:r>
        <w:rPr>
          <w:rFonts w:cs="Traditional Arabic"/>
          <w:b/>
          <w:bCs/>
          <w:rtl w:val="true"/>
        </w:rPr>
        <w:t xml:space="preserve">: 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ملوا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وا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أنكم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مة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يون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)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sz w:val="40"/>
          <w:szCs w:val="40"/>
        </w:rPr>
        <w:t>5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ائل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ة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واتها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دو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تبد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تغي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تغي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ما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كان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آل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ر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زراع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كتاب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ق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حوها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sz w:val="40"/>
          <w:szCs w:val="40"/>
        </w:rPr>
        <w:t>6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ناء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ره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اؤنا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جلاء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ائ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و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قيف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جتهاد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بع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اب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دْعُ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لَى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َبِيلِ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َبِّكَ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الْحِكْمَةِ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الْمَوْعِظَةِ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حَسَنَةِ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جَادِلْهُمْ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الَّتِي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ِيَ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حْسَنُ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  <w:r>
        <w:rPr>
          <w:rFonts w:cs="Traditional Arabic"/>
          <w:b/>
          <w:bCs/>
          <w:rtl w:val="true"/>
        </w:rPr>
        <w:br/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sz w:val="40"/>
          <w:szCs w:val="40"/>
        </w:rPr>
        <w:t>7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سائل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ابر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طرق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وصو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هداف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شود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كم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دف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شو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و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بيل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و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سائ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ذلك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ح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يا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وسائ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رم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تحقيق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داف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بيل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فع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صار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ل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د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الغا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بر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سيلة</w:t>
      </w:r>
      <w:r>
        <w:rPr>
          <w:rFonts w:cs="Traditional Arabic"/>
          <w:b/>
          <w:bCs/>
          <w:rtl w:val="true"/>
        </w:rPr>
        <w:t>))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ث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تخدمو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ط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سائ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خس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ي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صو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داف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بيلة</w:t>
      </w:r>
      <w:r>
        <w:rPr>
          <w:rFonts w:cs="Traditional Arabic"/>
          <w:b/>
          <w:bCs/>
          <w:rtl w:val="true"/>
        </w:rPr>
        <w:t xml:space="preserve">_ </w:t>
      </w:r>
      <w:r>
        <w:rPr>
          <w:rFonts w:cs="Traditional Arabic"/>
          <w:b/>
          <w:b/>
          <w:bCs/>
          <w:rtl w:val="true"/>
        </w:rPr>
        <w:t>زعمو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_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دخا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صران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غ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سائ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رم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ينهم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sz w:val="40"/>
          <w:szCs w:val="40"/>
        </w:rPr>
        <w:t>8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علك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ي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ل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يز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اع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خلص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زام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ع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يفوتن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شي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ذير،</w:t>
      </w:r>
      <w:r>
        <w:rPr>
          <w:rFonts w:eastAsia="Zurich Win95BT;Arial" w:cs="Zurich Win95BT;Arial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raditional Arabic"/>
          <w:b/>
          <w:bCs/>
          <w:rtl w:val="true"/>
        </w:rPr>
        <w:t xml:space="preserve">: 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تى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رجل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امة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لقى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ر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ندلق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تاب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طنه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دور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ور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مار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ا،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جتمع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ر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قولون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ن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ك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م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مر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عروف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نهي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كر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قول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ى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نت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مر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عروف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تيه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هي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كر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آتي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)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أستم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د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يح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افع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ي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Traditional Arabic"/>
          <w:b/>
          <w:b/>
          <w:bCs/>
          <w:rtl w:val="true"/>
        </w:rPr>
        <w:t>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ه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Traditional Arabic"/>
          <w:b/>
          <w:b/>
          <w:bCs/>
          <w:rtl w:val="true"/>
        </w:rPr>
        <w:t>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Traditional Arabic"/>
          <w:b/>
          <w:b/>
          <w:bCs/>
          <w:rtl w:val="true"/>
        </w:rPr>
        <w:t>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ل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Traditional Arabic"/>
          <w:b/>
          <w:b/>
          <w:bCs/>
          <w:rtl w:val="true"/>
        </w:rPr>
        <w:t>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*** </w:t>
      </w:r>
      <w:r>
        <w:rPr>
          <w:rFonts w:cs="Traditional Arabic"/>
          <w:b/>
          <w:b/>
          <w:bCs/>
          <w:rtl w:val="true"/>
        </w:rPr>
        <w:t>ه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نفس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Traditional Arabic"/>
          <w:b/>
          <w:b/>
          <w:bCs/>
          <w:rtl w:val="true"/>
        </w:rPr>
        <w:t>ا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عليم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تصف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و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ذ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قا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ضن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*** 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ضن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س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قي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ق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أت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لــــ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*** 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ل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ظيــ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ابدأ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فس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نه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هـــ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*** 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ذ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تهي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ن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كيـم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فهنا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ب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و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تــد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*** 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قو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نف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عليــم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sz w:val="40"/>
          <w:szCs w:val="40"/>
        </w:rPr>
        <w:t>9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عرض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سائل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بعض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وارض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وقات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بيع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كر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ئم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ظر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صرا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ائ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ق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باطل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ذ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اع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كي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نتقا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ائ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ث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دائل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كم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بغ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صف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ا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اعا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ظروف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مان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كان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وسيل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ا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طبيقها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أخذو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ناس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سائل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ؤجلو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ص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sz w:val="40"/>
          <w:szCs w:val="40"/>
        </w:rPr>
        <w:t>10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علموا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ها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اة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الا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س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ستقرا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عو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ي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نسا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ل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كاس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فتور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ذ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لتجدي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طلو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فز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م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ذك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ح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نافس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إحساس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حيو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جددة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sz w:val="40"/>
          <w:szCs w:val="40"/>
        </w:rPr>
        <w:t>11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ل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ي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ظم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خطط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بق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د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قيق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جاح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سر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طف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مار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sz w:val="40"/>
          <w:szCs w:val="40"/>
        </w:rPr>
        <w:t>12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د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حدة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فق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روف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شهو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طبق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اع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سه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عم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اتف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عاو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آلف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ثم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م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قطف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تيج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sz w:val="40"/>
          <w:szCs w:val="40"/>
        </w:rPr>
        <w:t>13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بر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عامة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اسية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عام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و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ب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ا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ظفر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صب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فتاح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رج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يا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ُوَل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ب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صابر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أت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فرج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س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راً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غل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س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ر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sz w:val="40"/>
          <w:szCs w:val="40"/>
        </w:rPr>
        <w:t>14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لم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ها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اعية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ار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فظ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حفظه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سائ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و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ير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د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ي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و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ماذج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ط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sz w:val="40"/>
          <w:szCs w:val="40"/>
        </w:rPr>
        <w:t>15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ب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بر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يم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سائ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ا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دي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ا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خر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ديد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يم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sz w:val="40"/>
          <w:szCs w:val="40"/>
        </w:rPr>
        <w:t>16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رات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خاص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ا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ختلف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ا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دو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عين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سائ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ها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ذ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ج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ذرن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ي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جب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سائ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sz w:val="40"/>
          <w:szCs w:val="40"/>
        </w:rPr>
        <w:t>17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تيب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سائل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م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قد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خ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18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علم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قـك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سا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دي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ر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مكان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تاج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ق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ستغلا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تؤت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ار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انع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اع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مي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كتشف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ه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وظف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ال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و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حان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عا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sz w:val="40"/>
          <w:szCs w:val="40"/>
        </w:rPr>
        <w:t>19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رس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س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ذها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ي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غار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باراً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اء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جالاً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عم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ي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هوض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جتم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تسن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كز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ام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ط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عطا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غير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لعم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ذ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ئول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ي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_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sz w:val="40"/>
          <w:szCs w:val="40"/>
        </w:rPr>
        <w:t>20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اعية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ضع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م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اظري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ص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يني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ض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لم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صرن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عطي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ق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ب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ها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اك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تاج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عو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د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قر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هج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بواد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ير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تظ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اع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م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خر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تيان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استفاد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رس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اضر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طب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ق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ص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نا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اس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ذه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أتو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داً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ن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و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سن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رض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س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دعوت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جاج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اس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ج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ختلف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ا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ذه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تدي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عم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شي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جمعاتهم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ه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فس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يف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يد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طق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ائف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دعو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ها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ثل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ثير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ديد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ف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عد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زو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ان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ير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زون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مي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ث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باشر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/>
          <w:bCs/>
          <w:rtl w:val="true"/>
        </w:rPr>
        <w:t>الإذاع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نصيرية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/>
          <w:bCs/>
          <w:rtl w:val="true"/>
        </w:rPr>
        <w:t>الاستشراق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/>
          <w:bCs/>
          <w:rtl w:val="true"/>
        </w:rPr>
        <w:t>الإعلا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ف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خ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رساليت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تبع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ث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ذلك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ث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توغ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اه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ار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وغا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اب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وسط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بائ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وحش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حملو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دي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بر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ارص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مراض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تاك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حيا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دائية،</w:t>
      </w:r>
      <w:r>
        <w:rPr>
          <w:rFonts w:eastAsia="Zurich Win95BT;Arial" w:cs="Zurich Win95BT;Arial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ف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تعا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ل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اج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جز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ق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sz w:val="40"/>
          <w:szCs w:val="40"/>
        </w:rPr>
        <w:t>21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لم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ها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خ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ار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ا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طغ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ن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بي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جد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او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ضو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اضر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دروس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سم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شرط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شك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ثف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ك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ق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لق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عل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م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ج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خرين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كو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يجابي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تمع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أخذ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عطي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عل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علم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ع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دع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؟و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نف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ت؟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تر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جاب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sz w:val="40"/>
          <w:szCs w:val="40"/>
        </w:rPr>
        <w:t>22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صل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ها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اعي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فق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ر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طبيق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ح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ائ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و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بتل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لي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متحان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وط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س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ب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حمل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و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وي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شاقّ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فوف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كار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شاق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ّ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sz w:val="40"/>
          <w:szCs w:val="40"/>
        </w:rPr>
        <w:t>23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ه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فة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هم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ج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لاحظ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نتب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ا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لوسائ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كور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ي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واض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أفرا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ط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غل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راتها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ذل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بسط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هل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يسور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لجماع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ؤسس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و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بير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مكان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و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ضعاف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ر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يز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د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sz w:val="40"/>
          <w:szCs w:val="40"/>
        </w:rPr>
        <w:t>24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اعية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هما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غ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كز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ظي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ته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ح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دع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غي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كبير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نح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ذ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م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متح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بو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و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سق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ال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عل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ُذكر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ص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لم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رض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قر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اريخ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ير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اع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سو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ت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اص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بعض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صو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يب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ع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ن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ير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رج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هو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ي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رض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رض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سلم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/>
          <w:bCs/>
          <w:rtl w:val="true"/>
        </w:rPr>
        <w:t>وكا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ق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عو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عرض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/>
          <w:bCs/>
          <w:rtl w:val="true"/>
        </w:rPr>
        <w:t>إلخ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ص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فوتن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قا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طل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اج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فاسي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وجود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ديك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تطل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ل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زو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رة</w:t>
      </w:r>
      <w:r>
        <w:rPr>
          <w:rFonts w:cs="Traditional Arabic"/>
          <w:b/>
          <w:bCs/>
          <w:rtl w:val="true"/>
        </w:rPr>
        <w:t>((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س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و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)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sz w:val="40"/>
          <w:szCs w:val="40"/>
        </w:rPr>
        <w:t>25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لك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يق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ة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مل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و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نبي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ا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سل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قتدي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بع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آثار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لتزا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نهجهم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ي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ابهم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اتصاف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صفاتهم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صف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بغ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ح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اع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ير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ديد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س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قا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سط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فصل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ما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ذكرها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ها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ارك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جزة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تصرة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نها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</w:t>
      </w:r>
      <w:r>
        <w:rPr>
          <w:rFonts w:cs="Traditional Arabic"/>
          <w:b/>
          <w:bCs/>
          <w:sz w:val="38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خلاص</w:t>
      </w:r>
      <w:r>
        <w:rPr>
          <w:rFonts w:eastAsia="Zurich Win95BT;Arial" w:cs="Zurich Win95BT;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تجرد</w:t>
      </w:r>
      <w:r>
        <w:rPr>
          <w:rFonts w:eastAsia="Zurich Win95BT;Arial" w:cs="Zurich Win95BT;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إيمان</w:t>
      </w:r>
      <w:r>
        <w:rPr>
          <w:rFonts w:eastAsia="Zurich Win95BT;Arial" w:cs="Zurich Win95BT;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ما</w:t>
      </w:r>
      <w:r>
        <w:rPr>
          <w:rFonts w:eastAsia="Zurich Win95BT;Arial" w:cs="Zurich Win95BT;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دعو</w:t>
      </w:r>
      <w:r>
        <w:rPr>
          <w:rFonts w:eastAsia="Zurich Win95BT;Arial" w:cs="Zurich Win95BT;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يه</w:t>
      </w:r>
      <w:r>
        <w:rPr>
          <w:rFonts w:eastAsia="Zurich Win95BT;Arial" w:cs="Zurich Win95BT;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</w:t>
      </w:r>
      <w:r>
        <w:rPr>
          <w:rFonts w:cs="Traditional Arabic"/>
          <w:b/>
          <w:bCs/>
          <w:sz w:val="38"/>
          <w:szCs w:val="38"/>
          <w:rtl w:val="true"/>
        </w:rPr>
        <w:t>-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قتضاء</w:t>
      </w:r>
      <w:r>
        <w:rPr>
          <w:rFonts w:eastAsia="Zurich Win95BT;Arial" w:cs="Zurich Win95BT;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لم</w:t>
      </w:r>
      <w:r>
        <w:rPr>
          <w:rFonts w:eastAsia="Zurich Win95BT;Arial" w:cs="Zurich Win95BT;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مل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</w:t>
      </w:r>
      <w:r>
        <w:rPr>
          <w:rFonts w:cs="Traditional Arabic"/>
          <w:b/>
          <w:bCs/>
          <w:sz w:val="38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خطيط</w:t>
      </w:r>
      <w:r>
        <w:rPr>
          <w:rFonts w:eastAsia="Zurich Win95BT;Arial" w:cs="Zurich Win95BT;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تنظيم</w:t>
      </w:r>
      <w:r>
        <w:rPr>
          <w:rFonts w:eastAsia="Zurich Win95BT;Arial" w:cs="Zurich Win95BT;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تابعة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</w:t>
      </w:r>
      <w:r>
        <w:rPr>
          <w:rFonts w:cs="Traditional Arabic"/>
          <w:b/>
          <w:bCs/>
          <w:sz w:val="38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انضباط</w:t>
      </w:r>
      <w:r>
        <w:rPr>
          <w:rFonts w:eastAsia="Zurich Win95BT;Arial" w:cs="Zurich Win95BT;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تعقل</w:t>
      </w:r>
      <w:r>
        <w:rPr>
          <w:rFonts w:eastAsia="Zurich Win95BT;Arial" w:cs="Zurich Win95BT;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عد</w:t>
      </w:r>
      <w:r>
        <w:rPr>
          <w:rFonts w:eastAsia="Zurich Win95BT;Arial" w:cs="Zurich Win95BT;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ظر</w:t>
      </w:r>
      <w:r>
        <w:rPr>
          <w:rFonts w:eastAsia="Zurich Win95BT;Arial" w:cs="Zurich Win95BT;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ـ</w:t>
      </w:r>
      <w:r>
        <w:rPr>
          <w:rFonts w:cs="Traditional Arabic"/>
          <w:b/>
          <w:bCs/>
          <w:sz w:val="38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بر</w:t>
      </w:r>
      <w:r>
        <w:rPr>
          <w:rFonts w:eastAsia="Zurich Win95BT;Arial" w:cs="Zurich Win95BT;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تحمل</w:t>
      </w:r>
      <w:r>
        <w:rPr>
          <w:rFonts w:eastAsia="Zurich Win95BT;Arial" w:cs="Zurich Win95BT;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Zurich Win95BT;Arial" w:cs="Zurich Win95BT;Arial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raditional Arabic"/>
          <w:b/>
          <w:bCs/>
          <w:sz w:val="38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حاسبة</w:t>
      </w:r>
      <w:r>
        <w:rPr>
          <w:rFonts w:eastAsia="Zurich Win95BT;Arial" w:cs="Zurich Win95BT;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فس</w:t>
      </w:r>
      <w:r>
        <w:rPr>
          <w:rFonts w:eastAsia="Zurich Win95BT;Arial" w:cs="Zurich Win95BT;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ز</w:t>
      </w:r>
      <w:r>
        <w:rPr>
          <w:rFonts w:cs="Traditional Arabic"/>
          <w:b/>
          <w:bCs/>
          <w:sz w:val="38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ه</w:t>
      </w:r>
      <w:r>
        <w:rPr>
          <w:rFonts w:eastAsia="Zurich Win95BT;Arial" w:cs="Zurich Win95BT;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اقع</w:t>
      </w:r>
      <w:r>
        <w:rPr>
          <w:rFonts w:eastAsia="Zurich Win95BT;Arial" w:cs="Zurich Win95BT;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وعي</w:t>
      </w:r>
      <w:r>
        <w:rPr>
          <w:rFonts w:eastAsia="Zurich Win95BT;Arial" w:cs="Zurich Win95BT;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ام</w:t>
      </w:r>
      <w:r>
        <w:rPr>
          <w:rFonts w:eastAsia="Zurich Win95BT;Arial" w:cs="Zurich Win95BT;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حوال</w:t>
      </w:r>
      <w:r>
        <w:rPr>
          <w:rFonts w:eastAsia="Zurich Win95BT;Arial" w:cs="Zurich Win95BT;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اس</w:t>
      </w:r>
      <w:r>
        <w:rPr>
          <w:rFonts w:eastAsia="Zurich Win95BT;Arial" w:cs="Zurich Win95BT;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</w:t>
      </w:r>
      <w:r>
        <w:rPr>
          <w:rFonts w:cs="Traditional Arabic"/>
          <w:b/>
          <w:bCs/>
          <w:sz w:val="38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ارتباط</w:t>
      </w:r>
      <w:r>
        <w:rPr>
          <w:rFonts w:eastAsia="Zurich Win95BT;Arial" w:cs="Zurich Win95BT;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دروس</w:t>
      </w:r>
      <w:r>
        <w:rPr>
          <w:rFonts w:eastAsia="Zurich Win95BT;Arial" w:cs="Zurich Win95BT;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مية</w:t>
      </w:r>
      <w:r>
        <w:rPr>
          <w:rFonts w:eastAsia="Zurich Win95BT;Arial" w:cs="Zurich Win95BT;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امة</w:t>
      </w:r>
      <w:r>
        <w:rPr>
          <w:rFonts w:eastAsia="Zurich Win95BT;Arial" w:cs="Zurich Win95BT;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خاصة</w:t>
      </w:r>
      <w:r>
        <w:rPr>
          <w:rFonts w:eastAsia="Zurich Win95BT;Arial" w:cs="Zurich Win95BT;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ط</w:t>
      </w:r>
      <w:r>
        <w:rPr>
          <w:rFonts w:cs="Traditional Arabic"/>
          <w:b/>
          <w:bCs/>
          <w:sz w:val="38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درب</w:t>
      </w:r>
      <w:r>
        <w:rPr>
          <w:rFonts w:eastAsia="Zurich Win95BT;Arial" w:cs="Zurich Win95BT;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eastAsia="Zurich Win95BT;Arial" w:cs="Zurich Win95BT;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لقاء</w:t>
      </w:r>
      <w:r>
        <w:rPr>
          <w:rFonts w:eastAsia="Zurich Win95BT;Arial" w:cs="Zurich Win95BT;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واجهة</w:t>
      </w:r>
      <w:r>
        <w:rPr>
          <w:rFonts w:eastAsia="Zurich Win95BT;Arial" w:cs="Zurich Win95BT;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آخرين</w:t>
      </w:r>
      <w:r>
        <w:rPr>
          <w:rFonts w:eastAsia="Zurich Win95BT;Arial" w:cs="Zurich Win95BT;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sz w:val="40"/>
          <w:szCs w:val="40"/>
        </w:rPr>
        <w:t>26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ه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قرة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علقة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ابقت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بم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اع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تصاف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جمل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صاف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نو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لزم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ذل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أمين</w:t>
      </w:r>
      <w:r>
        <w:rPr>
          <w:rFonts w:eastAsia="Zurich Win95BT;Arial" w:cs="Zurich Win95BT;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جموعة</w:t>
      </w:r>
      <w:r>
        <w:rPr>
          <w:rFonts w:eastAsia="Zurich Win95BT;Arial" w:cs="Zurich Win95BT;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eastAsia="Zurich Win95BT;Arial" w:cs="Zurich Win95BT;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دوات</w:t>
      </w:r>
      <w:r>
        <w:rPr>
          <w:rFonts w:eastAsia="Zurich Win95BT;Arial" w:cs="Zurich Win95BT;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ادية</w:t>
      </w:r>
      <w:r>
        <w:rPr>
          <w:rFonts w:eastAsia="Zurich Win95BT;Arial" w:cs="Zurich Win95BT;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ساعدة</w:t>
      </w:r>
      <w:r>
        <w:rPr>
          <w:rFonts w:eastAsia="Zurich Win95BT;Arial" w:cs="Zurich Win95BT;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eastAsia="Zurich Win95BT;Arial" w:cs="Zurich Win95BT;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جال</w:t>
      </w:r>
      <w:r>
        <w:rPr>
          <w:rFonts w:eastAsia="Zurich Win95BT;Arial" w:cs="Zurich Win95BT;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عوة</w:t>
      </w:r>
      <w:r>
        <w:rPr>
          <w:rFonts w:eastAsia="Zurich Win95BT;Arial" w:cs="Zurich Win95BT;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حب</w:t>
      </w:r>
      <w:r>
        <w:rPr>
          <w:rFonts w:eastAsia="Zurich Win95BT;Arial" w:cs="Zurich Win95BT;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يدانها</w:t>
      </w:r>
      <w:r>
        <w:rPr>
          <w:rFonts w:eastAsia="Zurich Win95BT;Arial" w:cs="Zurich Win95BT;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فسيح،</w:t>
      </w:r>
      <w:r>
        <w:rPr>
          <w:rFonts w:eastAsia="Zurich Win95BT;Arial" w:cs="Zurich Win95BT;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عل</w:t>
      </w:r>
      <w:r>
        <w:rPr>
          <w:rFonts w:eastAsia="Zurich Win95BT;Arial" w:cs="Zurich Win95BT;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rFonts w:eastAsia="Zurich Win95BT;Arial" w:cs="Zurich Win95BT;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تمثل</w:t>
      </w:r>
      <w:r>
        <w:rPr>
          <w:rFonts w:eastAsia="Zurich Win95BT;Arial" w:cs="Zurich Win95BT;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eastAsia="Zurich Win95BT;Arial" w:cs="Zurich Win95BT;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شياء</w:t>
      </w:r>
      <w:r>
        <w:rPr>
          <w:rFonts w:eastAsia="Zurich Win95BT;Arial" w:cs="Zurich Win95BT;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دة</w:t>
      </w:r>
      <w:r>
        <w:rPr>
          <w:rFonts w:eastAsia="Zurich Win95BT;Arial" w:cs="Zurich Win95BT;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ا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ل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ارس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نشرات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فتاو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ناو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شرط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كتيب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حس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واضيع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رت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نظ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حفظ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لف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استيك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ه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و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استفاد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شتراك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لة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بوع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خر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هر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ثالث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ري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تابع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دي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جل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قصود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ج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سلام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ي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مين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لة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جهزة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لكترون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مساعد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قيق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ائ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و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هاز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بيوتر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آل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صوير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هاز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كس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هاز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خ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شرط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وتي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ير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جهزة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بذا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داعية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تبة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تقلة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زله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رؤة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سموع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خل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كتب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ت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رطاس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كاملة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بذا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صص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اعية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لغ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قطوع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قسط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هري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فع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صو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ا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ع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ير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و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sz w:val="40"/>
          <w:szCs w:val="40"/>
        </w:rPr>
        <w:t>27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دعوة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يادين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ة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اح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م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بير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تش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قع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سع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عا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سيح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اس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ي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درات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ستوع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كانات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رض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جز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ختص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بعض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ياد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ك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فر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ارس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شاط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و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لها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يط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ر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وج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ولا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قار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رحام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جد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جاو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ير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اج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درس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كل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كا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مل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فر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رج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زه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ر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طرق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ف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اطق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زه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شواطئ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صايف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جمعات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ر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م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خاصة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دية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ياض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حدائق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اك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ترفي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لعا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طفال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ى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هجر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بواد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اطق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ئ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خيم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جاج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خيم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بيع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يرها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اكز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ث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ع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لفاز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حاف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دو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ش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كتب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يرها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لات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جار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شت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خصصاتها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ائل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قل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مة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خاص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يار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طار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ف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طائرات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كن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اع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حي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جاورة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sz w:val="40"/>
          <w:szCs w:val="40"/>
        </w:rPr>
        <w:t>28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خيراً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ل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ي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اعي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ختي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اع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ضر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كلم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درس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دو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خطب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شر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كت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لف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كتيب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صنف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ب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رامج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و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طلاق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ال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ائ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و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ت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تق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متح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رامج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ف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داو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نه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و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بير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بدون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ضعف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ي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ه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ق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دفاعه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ف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يبس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ذ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ليك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ا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دو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فسك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ذ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هم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ليل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رتب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ظيم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تكونو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ي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ف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خي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ف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ال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ك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ث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لمو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Heading7"/>
        <w:ind w:left="0" w:right="0" w:hanging="0"/>
        <w:jc w:val="both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7"/>
        <w:ind w:left="0" w:right="0" w:hanging="0"/>
        <w:jc w:val="both"/>
        <w:rPr/>
      </w:pPr>
      <w:r>
        <w:rPr>
          <w:rtl w:val="true"/>
        </w:rPr>
      </w:r>
    </w:p>
    <w:p>
      <w:pPr>
        <w:pStyle w:val="Heading7"/>
        <w:ind w:left="0" w:right="0" w:hanging="0"/>
        <w:jc w:val="both"/>
        <w:rPr/>
      </w:pPr>
      <w:r>
        <w:rPr>
          <w:rtl w:val="true"/>
        </w:rPr>
      </w:r>
    </w:p>
    <w:p>
      <w:pPr>
        <w:pStyle w:val="Heading7"/>
        <w:ind w:left="0" w:right="0" w:hanging="0"/>
        <w:jc w:val="both"/>
        <w:rPr/>
      </w:pPr>
      <w:r>
        <w:rPr>
          <w:rtl w:val="true"/>
        </w:rPr>
      </w:r>
    </w:p>
    <w:p>
      <w:pPr>
        <w:pStyle w:val="Heading7"/>
        <w:ind w:left="0" w:right="0" w:hanging="0"/>
        <w:jc w:val="both"/>
        <w:rPr/>
      </w:pPr>
      <w:r>
        <w:rPr>
          <w:rtl w:val="true"/>
        </w:rPr>
      </w:r>
    </w:p>
    <w:p>
      <w:pPr>
        <w:pStyle w:val="Heading7"/>
        <w:ind w:left="0" w:right="0" w:hanging="0"/>
        <w:jc w:val="both"/>
        <w:rPr/>
      </w:pPr>
      <w:r>
        <w:rPr>
          <w:rtl w:val="true"/>
        </w:rPr>
      </w:r>
    </w:p>
    <w:p>
      <w:pPr>
        <w:pStyle w:val="Heading7"/>
        <w:ind w:left="0" w:right="0" w:hanging="0"/>
        <w:jc w:val="both"/>
        <w:rPr/>
      </w:pPr>
      <w:r>
        <w:rPr>
          <w:rtl w:val="true"/>
        </w:rPr>
      </w:r>
    </w:p>
    <w:p>
      <w:pPr>
        <w:pStyle w:val="Heading7"/>
        <w:ind w:left="0" w:right="0" w:hanging="0"/>
        <w:jc w:val="both"/>
        <w:rPr/>
      </w:pPr>
      <w:r>
        <w:rPr>
          <w:rtl w:val="true"/>
        </w:rPr>
      </w:r>
    </w:p>
    <w:p>
      <w:pPr>
        <w:pStyle w:val="Heading7"/>
        <w:ind w:left="0" w:right="0" w:hanging="0"/>
        <w:jc w:val="both"/>
        <w:rPr/>
      </w:pPr>
      <w:r>
        <w:rPr>
          <w:rtl w:val="true"/>
        </w:rPr>
      </w:r>
    </w:p>
    <w:p>
      <w:pPr>
        <w:pStyle w:val="Heading7"/>
        <w:ind w:left="0" w:right="0" w:hanging="0"/>
        <w:jc w:val="both"/>
        <w:rPr/>
      </w:pPr>
      <w:r>
        <w:rPr>
          <w:rtl w:val="true"/>
        </w:rPr>
      </w:r>
    </w:p>
    <w:p>
      <w:pPr>
        <w:pStyle w:val="Heading7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7"/>
        <w:ind w:left="0" w:right="0" w:hanging="0"/>
        <w:jc w:val="both"/>
        <w:rPr/>
      </w:pPr>
      <w:r>
        <w:rPr>
          <w:rtl w:val="true"/>
        </w:rPr>
      </w:r>
    </w:p>
    <w:p>
      <w:pPr>
        <w:pStyle w:val="Heading7"/>
        <w:ind w:left="0" w:right="0" w:hanging="0"/>
        <w:jc w:val="both"/>
        <w:rPr/>
      </w:pPr>
      <w:r>
        <w:rPr>
          <w:rtl w:val="true"/>
        </w:rPr>
      </w:r>
    </w:p>
    <w:p>
      <w:pPr>
        <w:pStyle w:val="Heading7"/>
        <w:ind w:left="0" w:right="0" w:hanging="0"/>
        <w:jc w:val="both"/>
        <w:rPr/>
      </w:pPr>
      <w:r>
        <w:rPr>
          <w:rtl w:val="true"/>
        </w:rPr>
      </w:r>
    </w:p>
    <w:p>
      <w:pPr>
        <w:pStyle w:val="Heading7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7"/>
        <w:ind w:left="0" w:right="0" w:hanging="0"/>
        <w:jc w:val="center"/>
        <w:rPr>
          <w:sz w:val="52"/>
          <w:szCs w:val="52"/>
        </w:rPr>
      </w:pPr>
      <w:bookmarkStart w:id="2" w:name="_وسائل_الدعوة"/>
      <w:bookmarkEnd w:id="2"/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3206750</wp:posOffset>
                </wp:positionH>
                <wp:positionV relativeFrom="paragraph">
                  <wp:posOffset>-43180</wp:posOffset>
                </wp:positionV>
                <wp:extent cx="3200400" cy="571500"/>
                <wp:effectExtent l="90805" t="14605" r="15240" b="914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71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.5pt;margin-top:-3.4pt;width:251.95pt;height:44.95pt;mso-wrap-style:none;v-text-anchor:middle;mso-position-horizontal-relative:page" type="_x0000_t116">
                <v:fill o:detectmouseclick="t" type="solid" color2="black"/>
                <v:stroke color="black" weight="2844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>
          <w:sz w:val="52"/>
          <w:sz w:val="52"/>
          <w:szCs w:val="52"/>
          <w:rtl w:val="true"/>
        </w:rPr>
        <w:t>وسائل</w:t>
      </w:r>
      <w:r>
        <w:rPr>
          <w:rFonts w:eastAsia="Zurich Win95BT;Arial" w:cs="Zurich Win95BT;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دعوة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sz w:val="44"/>
          <w:szCs w:val="44"/>
        </w:rPr>
        <w:t>1</w:t>
      </w:r>
      <w:r>
        <w:rPr>
          <w:rFonts w:cs="Traditional Arabic"/>
          <w:b/>
          <w:bCs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استفادة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واة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راسلة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بر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جلات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ربية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أجنبية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ذك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ماؤ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ذاع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ختلف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ثير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حاج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س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وجي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ناصح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ذل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اع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وض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لف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وان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س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صاحب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ال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قيق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شاع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ذب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سلوب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ضمن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ل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شر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و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كتيب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بوي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ع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أتي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دّ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ب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سال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ان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ثالث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كذا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ذ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ذ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ح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س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و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سل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عرض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مرس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ل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به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هو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ؤث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لق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ر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موع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ِخو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ريق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كان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تائج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ائع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غاي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وقع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ِطلاق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ليك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ي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اعية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ط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ال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جَّع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يش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ا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رب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لماني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تحاد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بر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أثر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دي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اء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اب</w:t>
      </w:r>
      <w:r>
        <w:rPr>
          <w:rFonts w:cs="Traditional Arabic"/>
          <w:b/>
          <w:bCs/>
          <w:rtl w:val="true"/>
        </w:rPr>
        <w:t>((</w:t>
      </w:r>
      <w:r>
        <w:rPr>
          <w:rFonts w:cs="Traditional Arabic"/>
          <w:b/>
          <w:b/>
          <w:bCs/>
          <w:rtl w:val="true"/>
        </w:rPr>
        <w:t>الز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ادم</w:t>
      </w:r>
      <w:r>
        <w:rPr>
          <w:rFonts w:cs="Traditional Arabic"/>
          <w:b/>
          <w:bCs/>
          <w:rtl w:val="true"/>
        </w:rPr>
        <w:t xml:space="preserve">)): </w:t>
      </w:r>
      <w:r>
        <w:rPr>
          <w:rFonts w:cs="Traditional Arabic"/>
          <w:b/>
          <w:b/>
          <w:bCs/>
          <w:rtl w:val="true"/>
        </w:rPr>
        <w:t>فقد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س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يت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خصيت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.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ب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كب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ُعد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م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لن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ري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ت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ك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م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صفح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فح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نوا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(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ي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وجد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س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ن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احلُ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جل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جل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فر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يف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ح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ا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طريق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ي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زا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يل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خوان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اعدون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قذون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زاك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ي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زاء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ك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سلو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ب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فيد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ك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ص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ك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لغ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لماني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ن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تع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دف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اليف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ب</w:t>
      </w:r>
      <w:r>
        <w:rPr>
          <w:rFonts w:cs="Traditional Arabic"/>
          <w:b/>
          <w:bCs/>
          <w:rtl w:val="true"/>
        </w:rPr>
        <w:t xml:space="preserve">..! </w:t>
      </w:r>
      <w:r>
        <w:rPr>
          <w:rFonts w:cs="Traditional Arabic"/>
          <w:b/>
          <w:b/>
          <w:bCs/>
          <w:rtl w:val="true"/>
        </w:rPr>
        <w:t>ولع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قطع</w:t>
      </w:r>
      <w:r>
        <w:rPr>
          <w:rFonts w:eastAsia="Zurich Win95BT;Arial" w:cs="Zurich Win95BT;Arial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تاج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ليق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ليك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ي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رئ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قط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ال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دم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ص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تبها</w:t>
      </w:r>
      <w:r>
        <w:rPr>
          <w:rFonts w:cs="Traditional Arabic"/>
          <w:b/>
          <w:bCs/>
          <w:rtl w:val="true"/>
        </w:rPr>
        <w:t>((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طي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ك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لا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ك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ذك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اب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الز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اد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محجوز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د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ه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قدماً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نا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و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صدق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جزو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ر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اء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ا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د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ه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قدم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)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ه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ريقة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خدمها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خوة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اسل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جل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ريك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وربي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قي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ريق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جاح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قط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ظي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م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ن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sz w:val="44"/>
          <w:szCs w:val="44"/>
        </w:rPr>
        <w:t>2</w:t>
      </w:r>
      <w:r>
        <w:rPr>
          <w:rFonts w:cs="Traditional Arabic"/>
          <w:b/>
          <w:bCs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صميم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روت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عوية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غيرة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ج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يل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خراج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شابه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ام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رو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فراح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كت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ر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عو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ق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عان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عبير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س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صم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طاب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ختصة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بإنتاج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رو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هان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فراح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كو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ك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موع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طرق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ل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خالف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ع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واحد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دخين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خر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ناء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ثالث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لق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حى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ابع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با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كذا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حم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اع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موع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نوع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يبه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دم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رسال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يق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ا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قع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خالف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sz w:val="44"/>
          <w:szCs w:val="44"/>
        </w:rPr>
        <w:t>3</w:t>
      </w:r>
      <w:r>
        <w:rPr>
          <w:rFonts w:cs="Traditional Arabic"/>
          <w:b/>
          <w:bCs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قصي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خبار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يرا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لاصق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جاور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داعي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م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ل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لوم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م؛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ذ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دي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هز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علامية،م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ضا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ناء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ناتهم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د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افظت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و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مس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.</w:t>
      </w:r>
      <w:r>
        <w:rPr>
          <w:rFonts w:cs="Traditional Arabic"/>
          <w:b/>
          <w:b/>
          <w:bCs/>
          <w:rtl w:val="true"/>
        </w:rPr>
        <w:t>إلخ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لف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عو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و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لس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لو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عوت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واحٍ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عدد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فصي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داي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سل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زيار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ص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و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دو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طلو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فرا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ئل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اه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ي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سائل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sz w:val="44"/>
          <w:szCs w:val="44"/>
        </w:rPr>
        <w:t>4</w:t>
      </w:r>
      <w:r>
        <w:rPr>
          <w:rFonts w:cs="Traditional Arabic"/>
          <w:b/>
          <w:bCs/>
          <w:sz w:val="44"/>
          <w:szCs w:val="44"/>
          <w:rtl w:val="true"/>
        </w:rPr>
        <w:t>-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صميم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لعاب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عرض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واسطة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جهزة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كمبيوتر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ا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مج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جهز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خصص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أخذ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لعا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تجاه</w:t>
      </w:r>
      <w:r>
        <w:rPr>
          <w:rFonts w:eastAsia="Zurich Win95BT;Arial" w:cs="Zurich Win95BT;Arial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الإسلام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قيق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ل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عتبارات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لتسل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رح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فائد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ربي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ع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ي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ل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د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اح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ثا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لعاب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ي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ي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لعا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تشر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لي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ا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خل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اذي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ع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وحبذ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ذل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ويت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كثا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لعا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رق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رتون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خيص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من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قق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سا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ثر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رنامج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بو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ع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sz w:val="44"/>
          <w:szCs w:val="44"/>
        </w:rPr>
        <w:t>5</w:t>
      </w:r>
      <w:r>
        <w:rPr>
          <w:rFonts w:cs="Traditional Arabic"/>
          <w:b/>
          <w:bCs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استفادة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جمع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جاج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مو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و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شهدو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اف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ذل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تصمي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قيب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غير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و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ل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سائ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وي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كو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غ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ختلف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راع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ثن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راس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وا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ل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توز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ه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ح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الج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خالف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ع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تشر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لد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ح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ر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كيات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و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صوف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تشا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ل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ل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ذاه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خالف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عقيد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ف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ر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مارس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لاق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كذ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sz w:val="44"/>
          <w:szCs w:val="44"/>
        </w:rPr>
        <w:t>6</w:t>
      </w:r>
      <w:r>
        <w:rPr>
          <w:rFonts w:cs="Traditional Arabic"/>
          <w:b/>
          <w:bCs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صميم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قيبة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طالب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ل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تقد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د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يق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طلا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تاج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يشو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تمع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حرفة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rtl w:val="true"/>
        </w:rPr>
        <w:t>ولعل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ذكر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اع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م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ؤسس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رم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صمي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ذا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قيب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راس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م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طلا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ل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لبانيا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حتو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قيب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جز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/>
          <w:bCs/>
          <w:rtl w:val="true"/>
        </w:rPr>
        <w:t>كتا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صو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لاث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/>
          <w:bCs/>
          <w:rtl w:val="true"/>
        </w:rPr>
        <w:t>كتا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لي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رجم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غ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لباني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قلم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ملة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/>
          <w:bCs/>
          <w:rtl w:val="true"/>
        </w:rPr>
        <w:t>علب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لوا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لب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ندس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بع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فات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طبو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عار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ية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/>
          <w:bCs/>
          <w:rtl w:val="true"/>
        </w:rPr>
        <w:t>قميص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عا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سلامي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صو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ك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كرم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دين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نور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إضاف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عا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سلام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قيب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سها</w:t>
      </w:r>
      <w:r>
        <w:rPr>
          <w:rFonts w:cs="Traditional Arabic"/>
          <w:b/>
          <w:bCs/>
          <w:rtl w:val="true"/>
        </w:rPr>
        <w:t>))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وق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ز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قيب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ر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لوف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م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ن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sz w:val="44"/>
          <w:szCs w:val="44"/>
        </w:rPr>
        <w:t>7</w:t>
      </w:r>
      <w:r>
        <w:rPr>
          <w:rFonts w:cs="Traditional Arabic"/>
          <w:b/>
          <w:bCs/>
          <w:sz w:val="44"/>
          <w:szCs w:val="44"/>
          <w:rtl w:val="true"/>
        </w:rPr>
        <w:t>-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د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نسيق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دوب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عوة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كن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بذ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ا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ئم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اج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عيا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احتف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ور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صحا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قال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موين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بي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خا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جل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اقط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ذل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إقام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ف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ظ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اج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أكي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عو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حا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قال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خالف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ضو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ف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ز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ل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وائز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مز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يع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من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لصق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يل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ك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و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ر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د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موين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بي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خا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جل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يئ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بذ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ئم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اج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حث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صل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عام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موين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لتز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ذل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بذ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اها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sz w:val="44"/>
          <w:szCs w:val="44"/>
        </w:rPr>
        <w:t>8</w:t>
      </w:r>
      <w:r>
        <w:rPr>
          <w:rFonts w:cs="Traditional Arabic"/>
          <w:b/>
          <w:bCs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ارتباط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أحد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لمين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ير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رب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كو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يط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عويًّ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لدته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نسيق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ام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ه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تابع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ما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تاج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شك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ظم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جز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غ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وام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عاق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م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وي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ع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سلو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لغ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ث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جز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ريح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اعي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مك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طبيق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كن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ياط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ائق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sz w:val="44"/>
          <w:szCs w:val="44"/>
        </w:rPr>
        <w:t>9</w:t>
      </w:r>
      <w:r>
        <w:rPr>
          <w:rFonts w:cs="Traditional Arabic"/>
          <w:b/>
          <w:bCs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صميم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ناديق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ميلة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كل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عرض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يب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جل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شرات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وز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ناديق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لاقين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/>
          <w:bCs/>
          <w:rtl w:val="true"/>
        </w:rPr>
        <w:t>المستوصفات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/>
          <w:bCs/>
          <w:rtl w:val="true"/>
        </w:rPr>
        <w:t>سيار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ق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اع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/>
          <w:bCs/>
          <w:rtl w:val="true"/>
        </w:rPr>
        <w:t>أماك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م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مراجع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أقسا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ور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/>
          <w:bCs/>
          <w:rtl w:val="true"/>
        </w:rPr>
        <w:t>الجوازات</w:t>
      </w:r>
      <w:r>
        <w:rPr>
          <w:rFonts w:cs="Traditional Arabic"/>
          <w:b/>
          <w:bCs/>
          <w:rtl w:val="true"/>
        </w:rPr>
        <w:t>..</w:t>
      </w:r>
      <w:r>
        <w:rPr>
          <w:rFonts w:cs="Traditional Arabic"/>
          <w:b/>
          <w:b/>
          <w:bCs/>
          <w:rtl w:val="true"/>
        </w:rPr>
        <w:t>الخ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تعاه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اع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ناديق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نشر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كتيب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فسوح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أذو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ع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تصمي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ندوق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ط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ابع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ستمرار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نتشر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ناديق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ا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sz w:val="44"/>
          <w:szCs w:val="44"/>
        </w:rPr>
        <w:t>10</w:t>
      </w:r>
      <w:r>
        <w:rPr>
          <w:rFonts w:cs="Traditional Arabic"/>
          <w:b/>
          <w:bCs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مل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لصقات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عوية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ميلة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ؤثر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ض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يار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قد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هداي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دارس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يرها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حو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كم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ات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عر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ح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sz w:val="44"/>
          <w:szCs w:val="44"/>
        </w:rPr>
        <w:t>11</w:t>
      </w:r>
      <w:r>
        <w:rPr>
          <w:rFonts w:cs="Traditional Arabic"/>
          <w:b/>
          <w:bCs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صميم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وحات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وقاية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شعة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مس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(</w:t>
      </w:r>
      <w:r>
        <w:rPr>
          <w:rFonts w:cs="Traditional Arabic"/>
          <w:b/>
          <w:b/>
          <w:bCs/>
          <w:rtl w:val="true"/>
        </w:rPr>
        <w:t>الشماسات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ض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جاج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يار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ام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اخل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تحو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ل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عو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فيد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ات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عر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ؤثر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sz w:val="44"/>
          <w:szCs w:val="44"/>
        </w:rPr>
        <w:t>12</w:t>
      </w:r>
      <w:r>
        <w:rPr>
          <w:rFonts w:cs="Traditional Arabic"/>
          <w:b/>
          <w:bCs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حاولة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استفادة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وحات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علان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ضيئ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جود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وار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هم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قاطع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جوا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شار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ور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ذل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م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عو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ؤثر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أخوذ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ا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مو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قتدر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دي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تبنا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دار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و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مي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شاب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وح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اي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وضوع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وان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يار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ق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اعي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ذ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واتي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هرب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ي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sz w:val="44"/>
          <w:szCs w:val="44"/>
        </w:rPr>
        <w:t>13</w:t>
      </w:r>
      <w:r>
        <w:rPr>
          <w:rFonts w:cs="Traditional Arabic"/>
          <w:b/>
          <w:bCs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ركيز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ظاريف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تخصصة،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طب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ظروف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صميم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كو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جه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حب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باشر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م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كو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وم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ل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خصّص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دعو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هذ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ظروف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طبيب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ثا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صيدلي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آخ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تاج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ا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ذائي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اب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لاق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عام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درس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وظف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كذا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كو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تو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اسب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ام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ذ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خص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قصو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هد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sz w:val="44"/>
          <w:szCs w:val="44"/>
        </w:rPr>
        <w:t>14</w:t>
      </w:r>
      <w:r>
        <w:rPr>
          <w:rFonts w:cs="Traditional Arabic"/>
          <w:b/>
          <w:bCs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استفادة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ناديق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ري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ذل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عو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سا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ين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ندوق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ل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خدا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سلو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و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باشر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sz w:val="44"/>
          <w:szCs w:val="44"/>
        </w:rPr>
        <w:t>15</w:t>
      </w:r>
      <w:r>
        <w:rPr>
          <w:rFonts w:cs="Traditional Arabic"/>
          <w:b/>
          <w:bCs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صميم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قائب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رصف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تكو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لوب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عوي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ديد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شبا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واجدو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رصف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شك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تمر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ث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ض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قيب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و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اك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م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باب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ابتاً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وم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اب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اع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كا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هابهم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د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ك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داي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كا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اب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sz w:val="44"/>
          <w:szCs w:val="44"/>
        </w:rPr>
        <w:t>16</w:t>
      </w:r>
      <w:r>
        <w:rPr>
          <w:rFonts w:cs="Traditional Arabic"/>
          <w:b/>
          <w:bCs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مل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لف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مخالفات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رع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ا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نسا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ائ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أثي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نوع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فع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د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ر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ا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ذل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صلاح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ل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عدي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ار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sz w:val="44"/>
          <w:szCs w:val="44"/>
        </w:rPr>
        <w:t>17</w:t>
      </w:r>
      <w:r>
        <w:rPr>
          <w:rFonts w:cs="Traditional Arabic"/>
          <w:b/>
          <w:bCs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شاء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جلة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سرية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ختصة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أسرة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قط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و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ل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وائ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وقف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بو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طرائف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وع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ركز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رض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با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سر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قو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إعداد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موع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با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سر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وز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قاء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سر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ور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سبوع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هري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بذ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م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سر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إعدا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ل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ائ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فر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ل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غير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ص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أطفال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دع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جل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دي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قتدر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سر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شترا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هري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شارك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اعي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ندوق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سر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ير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sz w:val="44"/>
          <w:szCs w:val="44"/>
        </w:rPr>
        <w:t>18</w:t>
      </w:r>
      <w:r>
        <w:rPr>
          <w:rFonts w:cs="Traditional Arabic"/>
          <w:b/>
          <w:bCs/>
          <w:sz w:val="44"/>
          <w:szCs w:val="44"/>
          <w:rtl w:val="true"/>
        </w:rPr>
        <w:t>-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اصلاحيات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سجو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كا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س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ِبَلِ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ا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يل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رض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سائ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تمن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ا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ثفو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يار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و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سجون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زل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اك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حاج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سَّ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توجي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ناصح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كونو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ض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لح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تج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روج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صلاحي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س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ائم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ِصلاحِيَّ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حبو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ش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حي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ث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يار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ثمر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sz w:val="44"/>
          <w:szCs w:val="44"/>
        </w:rPr>
        <w:t>19</w:t>
      </w:r>
      <w:r>
        <w:rPr>
          <w:rFonts w:cs="Traditional Arabic"/>
          <w:b/>
          <w:bCs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بني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كر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ين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وجود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ن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اس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شك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ّ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ركيز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ي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وانب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دراست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راس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ع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يجا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لو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اجع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ف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ذكر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د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قد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sz w:val="44"/>
          <w:szCs w:val="44"/>
        </w:rPr>
        <w:t>20</w:t>
      </w:r>
      <w:r>
        <w:rPr>
          <w:rFonts w:cs="Traditional Arabic"/>
          <w:b/>
          <w:bCs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خذ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طاع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ارة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دو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شوار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لوم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دراست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عوياً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ذل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حص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ي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اك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صد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خالف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عي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ب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ازم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علاج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تعاو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دار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ع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ر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يئ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عروف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ه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ك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ت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و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عاون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ها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sz w:val="44"/>
          <w:szCs w:val="44"/>
        </w:rPr>
        <w:t>21</w:t>
      </w:r>
      <w:r>
        <w:rPr>
          <w:rFonts w:cs="Traditional Arabic"/>
          <w:b/>
          <w:bCs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شاركة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جلات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اسلامي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ذل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عم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نوي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راسل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شجي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شارك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دي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إشترا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ث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خر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sz w:val="44"/>
          <w:szCs w:val="44"/>
        </w:rPr>
        <w:t>22</w:t>
      </w:r>
      <w:r>
        <w:rPr>
          <w:rFonts w:cs="Traditional Arabic"/>
          <w:b/>
          <w:bCs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يام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زيارات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تتابع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فر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يئ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عروف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ه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ك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ط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ذ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ت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و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عاوني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وثيق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دعم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وسائ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مكن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ضاف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سيق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هو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و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sz w:val="44"/>
          <w:szCs w:val="44"/>
        </w:rPr>
        <w:t>23</w:t>
      </w:r>
      <w:r>
        <w:rPr>
          <w:rFonts w:cs="Traditional Arabic"/>
          <w:b/>
          <w:bCs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مل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شتراك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جلة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سلام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بوع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هر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ترس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او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غ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عوت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يصا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ي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و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شعرو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ذ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م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sz w:val="44"/>
          <w:szCs w:val="44"/>
        </w:rPr>
        <w:t>24</w:t>
      </w:r>
      <w:r>
        <w:rPr>
          <w:rFonts w:cs="Traditional Arabic"/>
          <w:b/>
          <w:bCs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بط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لة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قوية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لاق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ؤسس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و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إغاث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عرف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هود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ؤازرت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لق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با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م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د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في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خبا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يح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وثوق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sz w:val="44"/>
          <w:szCs w:val="44"/>
        </w:rPr>
        <w:t>25</w:t>
      </w:r>
      <w:r>
        <w:rPr>
          <w:rFonts w:cs="Traditional Arabic"/>
          <w:b/>
          <w:bCs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ستخدام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مكانات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اسب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آل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خراج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شر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عوي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تاز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دق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لمس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ني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طرق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اضي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تى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صو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راق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لون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يل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ستفا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ياد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و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ختلف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sz w:val="44"/>
          <w:szCs w:val="44"/>
        </w:rPr>
        <w:t>26</w:t>
      </w:r>
      <w:r>
        <w:rPr>
          <w:rFonts w:cs="Traditional Arabic"/>
          <w:b/>
          <w:bCs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جهيز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وحة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ميلة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وضع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الة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نز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قو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سر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ي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ئ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إعدا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لصق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بو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عو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فيد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وع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ض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وح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تفي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ز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اً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زوا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انياً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sz w:val="44"/>
          <w:szCs w:val="44"/>
        </w:rPr>
        <w:t>27</w:t>
      </w:r>
      <w:r>
        <w:rPr>
          <w:rFonts w:cs="Traditional Arabic"/>
          <w:b/>
          <w:bCs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صميم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ولاب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رض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ميل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كل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اس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ديكو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ز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وض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لس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ا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ض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ل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يب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جل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شر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و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فيد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س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اع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ض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لاب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خ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لس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ثالث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ل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زل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تفي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ز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sz w:val="44"/>
          <w:szCs w:val="44"/>
        </w:rPr>
        <w:t>28</w:t>
      </w:r>
      <w:r>
        <w:rPr>
          <w:rFonts w:cs="Traditional Arabic"/>
          <w:b/>
          <w:bCs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داء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وجه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تب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ذه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سط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حا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سجيل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ي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ئو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اهمو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سي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ئر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ع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حان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ش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س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هول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أرخص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حس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دائ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مث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ت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ناك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ديد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اضرات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مة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كن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ة،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قيها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اء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لاء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طلبة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لاء،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ع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ظى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تسجيل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دوين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وتي،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اركين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رزين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شهورين،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غم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فائدة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ء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ثير،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ا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حاب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سجيلات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سيع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ئرة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يار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نسبة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شتركين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ستفيدين،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ساهمة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براز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موعة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اضرين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كفاء،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كونوا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ائل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دة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واصلة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مل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ية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شر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ير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)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sz w:val="44"/>
          <w:szCs w:val="44"/>
        </w:rPr>
        <w:t>29</w:t>
      </w:r>
      <w:r>
        <w:rPr>
          <w:rFonts w:cs="Traditional Arabic"/>
          <w:b/>
          <w:bCs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ناك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جموعة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باب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يذ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ق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عاكس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اتفي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ذ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زاما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طرح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رب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جح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ؤلاء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ج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عو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ائ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سلو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بو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ج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حدثن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ُزعج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اكس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جهز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قاط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ؤثر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اء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خ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المحس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بيكا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ندم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</w:t>
      </w:r>
      <w:r>
        <w:rPr>
          <w:rFonts w:cs="Traditional Arabic"/>
          <w:b/>
          <w:b/>
          <w:bCs/>
          <w:rtl w:val="true"/>
        </w:rPr>
        <w:t>تص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اكس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مع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اء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باشر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عد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فتر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يز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تص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اكس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أث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دّا</w:t>
      </w:r>
      <w:r>
        <w:rPr>
          <w:rFonts w:cs="Traditional Arabic"/>
          <w:b/>
          <w:b/>
          <w:bCs/>
          <w:color w:val="000000"/>
          <w:rtl w:val="true"/>
        </w:rPr>
        <w:t>ً</w:t>
      </w:r>
      <w:r>
        <w:rPr>
          <w:rFonts w:eastAsia="Zurich Win95BT;Arial" w:cs="Zurich Win95BT;Arial"/>
          <w:b/>
          <w:b/>
          <w:bCs/>
          <w:color w:val="FF00FF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م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م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عتذ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تعه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ل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كر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خطأ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ع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غير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sz w:val="44"/>
          <w:szCs w:val="44"/>
        </w:rPr>
        <w:t>30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ومرة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أخرى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مع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أصحاب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تسجيلات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بذ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مت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طب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مل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ناظ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طبيع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أخوذ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لادنا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كتاب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صد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المنظ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وقعه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خاص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ا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بي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أمطا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ث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صدي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ظ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صّ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رع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رآ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ن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دع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دب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لكو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يكو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ناسق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ظاهراً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ي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صّ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رع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نظ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صور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</w:rPr>
      </w:pPr>
      <w:r>
        <w:rPr>
          <w:rFonts w:cs="Traditional Arabic"/>
          <w:b/>
          <w:bCs/>
          <w:color w:val="000000"/>
        </w:rPr>
        <w:t>31</w:t>
      </w:r>
      <w:r>
        <w:rPr>
          <w:rFonts w:cs="Traditional Arabic"/>
          <w:b/>
          <w:bCs/>
          <w:color w:val="00000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rtl w:val="true"/>
        </w:rPr>
        <w:t>طب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قوا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أثور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ؤثر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فس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وق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قلا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ميدالي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نحوها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ث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هداؤه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آخرين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باع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سمائه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ه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مكن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وضعه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ض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ظروف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تيب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شرط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غيرها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ع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سلو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ؤث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علاً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sz w:val="44"/>
          <w:szCs w:val="44"/>
        </w:rPr>
        <w:t>32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عندما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تقوم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بنزهة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ب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ق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بي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غير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وقات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ض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عتبار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ثناء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عدا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دو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حل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تجهيزاتها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تم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مجموع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عا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لا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تى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خذ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لزم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شرط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كتيب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لغ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ختلف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سلو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اسب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قدمه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لي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ا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تس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ذل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ليلاً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وزه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فاقتهم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رشاده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فعه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صلاحهم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ه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مان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عناقن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وف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سئ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ه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و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يامة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كث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رطن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مان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و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و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ل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sz w:val="44"/>
          <w:szCs w:val="44"/>
        </w:rPr>
        <w:t>33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عندما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تسافر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بلد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إلى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خ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تم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خ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اع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ثناء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ريق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تجمع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أصحا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احن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تخصص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ق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قي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ؤل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حاج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س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دّا</w:t>
      </w:r>
      <w:r>
        <w:rPr>
          <w:rFonts w:cs="Traditional Arabic"/>
          <w:b/>
          <w:b/>
          <w:bCs/>
          <w:color w:val="000000"/>
          <w:rtl w:val="true"/>
        </w:rPr>
        <w:t>ً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لاحظ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تابع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سباب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عددة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عل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Zurich Win95BT;Arial" w:cs="Zurich Win95BT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رزها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*</w:t>
      </w:r>
      <w:r>
        <w:rPr>
          <w:rtl w:val="true"/>
        </w:rPr>
        <w:t>إن</w:t>
      </w:r>
      <w:r>
        <w:rPr>
          <w:rFonts w:eastAsia="Zurich Win95BT;Arial" w:cs="Zurich Win95BT;Arial"/>
          <w:rtl w:val="true"/>
        </w:rPr>
        <w:t xml:space="preserve"> </w:t>
      </w:r>
      <w:r>
        <w:rPr>
          <w:rtl w:val="true"/>
        </w:rPr>
        <w:t>كثرة</w:t>
      </w:r>
      <w:r>
        <w:rPr>
          <w:rFonts w:eastAsia="Zurich Win95BT;Arial" w:cs="Zurich Win95BT;Arial"/>
          <w:rtl w:val="true"/>
        </w:rPr>
        <w:t xml:space="preserve"> </w:t>
      </w:r>
      <w:r>
        <w:rPr>
          <w:rtl w:val="true"/>
        </w:rPr>
        <w:t>التردد</w:t>
      </w:r>
      <w:r>
        <w:rPr>
          <w:rFonts w:eastAsia="Zurich Win95BT;Arial" w:cs="Zurich Win95BT;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Zurich Win95BT;Arial" w:cs="Zurich Win95BT;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Zurich Win95BT;Arial" w:cs="Zurich Win95BT;Arial"/>
          <w:rtl w:val="true"/>
        </w:rPr>
        <w:t xml:space="preserve"> </w:t>
      </w:r>
      <w:r>
        <w:rPr>
          <w:rtl w:val="true"/>
        </w:rPr>
        <w:t>الطرقات</w:t>
      </w:r>
      <w:r>
        <w:rPr>
          <w:rFonts w:eastAsia="Zurich Win95BT;Arial" w:cs="Zurich Win95BT;Arial"/>
          <w:rtl w:val="true"/>
        </w:rPr>
        <w:t xml:space="preserve"> </w:t>
      </w:r>
      <w:r>
        <w:rPr>
          <w:rtl w:val="true"/>
        </w:rPr>
        <w:t>يورث</w:t>
      </w:r>
      <w:r>
        <w:rPr>
          <w:rFonts w:eastAsia="Zurich Win95BT;Arial" w:cs="Zurich Win95BT;Arial"/>
          <w:rtl w:val="true"/>
        </w:rPr>
        <w:t xml:space="preserve"> </w:t>
      </w:r>
      <w:r>
        <w:rPr>
          <w:rtl w:val="true"/>
        </w:rPr>
        <w:t>الملل</w:t>
      </w:r>
      <w:r>
        <w:rPr>
          <w:rFonts w:eastAsia="Zurich Win95BT;Arial" w:cs="Zurich Win95BT;Arial"/>
          <w:rtl w:val="true"/>
        </w:rPr>
        <w:t xml:space="preserve"> </w:t>
      </w:r>
      <w:r>
        <w:rPr>
          <w:rtl w:val="true"/>
        </w:rPr>
        <w:t>والقلق،</w:t>
      </w:r>
      <w:r>
        <w:rPr>
          <w:rFonts w:eastAsia="Zurich Win95BT;Arial" w:cs="Zurich Win95BT;Arial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Zurich Win95BT;Arial" w:cs="Zurich Win95BT;Arial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Zurich Win95BT;Arial" w:cs="Zurich Win95BT;Arial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Zurich Win95BT;Arial" w:cs="Zurich Win95BT;Arial"/>
          <w:rtl w:val="true"/>
        </w:rPr>
        <w:t xml:space="preserve"> </w:t>
      </w:r>
      <w:r>
        <w:rPr>
          <w:rtl w:val="true"/>
        </w:rPr>
        <w:t>يبحثون</w:t>
      </w:r>
      <w:r>
        <w:rPr>
          <w:rFonts w:eastAsia="Zurich Win95BT;Arial" w:cs="Zurich Win95BT;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Zurich Win95BT;Arial" w:cs="Zurich Win95BT;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Zurich Win95BT;Arial" w:cs="Zurich Win95BT;Arial"/>
          <w:rtl w:val="true"/>
        </w:rPr>
        <w:t xml:space="preserve"> </w:t>
      </w:r>
      <w:r>
        <w:rPr>
          <w:rtl w:val="true"/>
        </w:rPr>
        <w:t>وسيلة</w:t>
      </w:r>
      <w:r>
        <w:rPr>
          <w:rFonts w:eastAsia="Zurich Win95BT;Arial" w:cs="Zurich Win95BT;Arial"/>
          <w:rtl w:val="true"/>
        </w:rPr>
        <w:t xml:space="preserve"> </w:t>
      </w:r>
      <w:r>
        <w:rPr>
          <w:rtl w:val="true"/>
        </w:rPr>
        <w:t>مهما</w:t>
      </w:r>
      <w:r>
        <w:rPr>
          <w:rFonts w:eastAsia="Zurich Win95BT;Arial" w:cs="Zurich Win95BT;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Zurich Win95BT;Arial" w:cs="Zurich Win95BT;Arial"/>
          <w:rtl w:val="true"/>
        </w:rPr>
        <w:t xml:space="preserve"> </w:t>
      </w:r>
      <w:r>
        <w:rPr>
          <w:rtl w:val="true"/>
        </w:rPr>
        <w:t>تطرد</w:t>
      </w:r>
      <w:r>
        <w:rPr>
          <w:rFonts w:eastAsia="Zurich Win95BT;Arial" w:cs="Zurich Win95BT;Arial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Zurich Win95BT;Arial" w:cs="Zurich Win95BT;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Zurich Win95BT;Arial" w:cs="Zurich Win95BT;Arial"/>
          <w:rtl w:val="true"/>
        </w:rPr>
        <w:t xml:space="preserve"> </w:t>
      </w:r>
      <w:r>
        <w:rPr>
          <w:rtl w:val="true"/>
        </w:rPr>
        <w:t>الملل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rFonts w:cs="Traditional Arabic"/>
          <w:b/>
          <w:bCs/>
          <w:rtl w:val="true"/>
        </w:rPr>
        <w:t>*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الب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ظم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يشو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تو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قر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rtl w:val="true"/>
        </w:rPr>
        <w:t>*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ساد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ث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شك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ّن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ث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و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وام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اعد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ق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هري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ي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رويج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ائ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ما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نوع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rtl w:val="true"/>
        </w:rPr>
        <w:t>لذ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هد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يطً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موع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شرط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يكو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ث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يسي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فرحو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دًّ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د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طلبو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زي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sz w:val="44"/>
          <w:szCs w:val="44"/>
        </w:rPr>
        <w:t>34</w:t>
      </w:r>
      <w:r>
        <w:rPr>
          <w:rFonts w:cs="Traditional Arabic"/>
          <w:b/>
          <w:bCs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استفادة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ض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ادات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تقاليد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وروثة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د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س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ستثمار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جا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و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ح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تش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ص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يامه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زيار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زق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ولود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زوج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ًا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ادم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ف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ي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قدي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د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حبذ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َمَّنْتَ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د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د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موع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شرط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كتيب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شر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و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ير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sz w:val="44"/>
          <w:szCs w:val="44"/>
        </w:rPr>
        <w:t>35</w:t>
      </w:r>
      <w:r>
        <w:rPr>
          <w:rFonts w:cs="Traditional Arabic"/>
          <w:b/>
          <w:bCs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ضع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ض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فاسير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وجزة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عروفة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وثوقة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الي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صاحف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اج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ذ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ض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خ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عدد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يب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م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سي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يان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خبا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صل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ذل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شافه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وض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شر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وح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ج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دع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استفاد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كان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sz w:val="44"/>
          <w:szCs w:val="44"/>
        </w:rPr>
        <w:t>36</w:t>
      </w:r>
      <w:r>
        <w:rPr>
          <w:rFonts w:cs="Traditional Arabic"/>
          <w:b/>
          <w:bCs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وزيع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شرطة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رآن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كريم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صو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روف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تازو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حس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و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و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أثي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حا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يار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جر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ليموز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ق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اع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يره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sz w:val="44"/>
          <w:szCs w:val="44"/>
        </w:rPr>
        <w:t>37</w:t>
      </w:r>
      <w:r>
        <w:rPr>
          <w:rFonts w:cs="Traditional Arabic"/>
          <w:b/>
          <w:bCs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صميم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ليل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اتف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ي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عبئ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فح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جموع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ك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صائح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فح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تب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جائيً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وض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س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فح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تً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عريًّ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ؤثرً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فيدً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شعا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ه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حكم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حك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يرها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كو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نا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اسق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تي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حرف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ائ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بي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صفحات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sz w:val="44"/>
          <w:szCs w:val="44"/>
        </w:rPr>
        <w:t>38</w:t>
      </w:r>
      <w:r>
        <w:rPr>
          <w:rFonts w:cs="Traditional Arabic"/>
          <w:b/>
          <w:bCs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حاولة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غيير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تجدي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عاد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ياغ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ابتكا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وح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اج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شك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تابع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ض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لف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ص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ذ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ابع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sz w:val="44"/>
          <w:szCs w:val="44"/>
        </w:rPr>
        <w:t>39</w:t>
      </w:r>
      <w:r>
        <w:rPr>
          <w:rFonts w:cs="Traditional Arabic"/>
          <w:b/>
          <w:bCs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كثيف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شر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ناديق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حب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شرطة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كت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ائد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هلك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عاد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ستفاد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ى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م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توزيع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اك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ئي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سخ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ا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ديد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ا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ج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ستفاد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</w:rPr>
        <w:t>40</w:t>
      </w:r>
      <w:r>
        <w:rPr>
          <w:rFonts w:cs="Traditional Arabic"/>
          <w:b/>
          <w:bCs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صميم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قيبة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غيرة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ميلة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حتوي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sz w:val="44"/>
          <w:szCs w:val="44"/>
          <w:rtl w:val="true"/>
        </w:rPr>
        <w:t>*</w:t>
      </w:r>
      <w:r>
        <w:rPr>
          <w:rFonts w:cs="Traditional Arabic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جاب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تكام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عباءة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/>
          <w:bCs/>
          <w:rtl w:val="true"/>
        </w:rPr>
        <w:t>غط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ه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/>
          <w:bCs/>
          <w:rtl w:val="true"/>
        </w:rPr>
        <w:t>قفازين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/>
          <w:bCs/>
          <w:rtl w:val="true"/>
        </w:rPr>
        <w:t>جوارب</w:t>
      </w:r>
      <w:r>
        <w:rPr>
          <w:rFonts w:cs="Traditional Arabic"/>
          <w:b/>
          <w:bCs/>
          <w:rtl w:val="true"/>
        </w:rPr>
        <w:t>))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sz w:val="44"/>
          <w:szCs w:val="44"/>
          <w:rtl w:val="true"/>
        </w:rPr>
        <w:t>*</w:t>
      </w:r>
      <w:r>
        <w:rPr>
          <w:rFonts w:cs="Traditional Arabic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جموعة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شرطة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كتيب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ص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رأ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دور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جتم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و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زيع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ائق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م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هتمو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حجا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sz w:val="44"/>
          <w:szCs w:val="44"/>
        </w:rPr>
        <w:t>41</w:t>
      </w:r>
      <w:r>
        <w:rPr>
          <w:rFonts w:cs="Traditional Arabic"/>
          <w:b/>
          <w:bCs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ركز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خ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اعية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دم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لو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يارته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جموعة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اسب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شرط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كتيب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شرات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ستخدام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ج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فاجئ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تاج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ليها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م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شار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ور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سواق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sz w:val="44"/>
          <w:szCs w:val="44"/>
        </w:rPr>
        <w:t>42</w:t>
      </w:r>
      <w:r>
        <w:rPr>
          <w:rFonts w:cs="Traditional Arabic"/>
          <w:b/>
          <w:bCs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تبنى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جد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ابق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ر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صلي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خصص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وائز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يم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قس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ئ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فاوت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حس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س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ن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عل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تائج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حتفا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صغر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رج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حتفال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تا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شط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لق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فيظ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ل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اسبة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sz w:val="44"/>
          <w:szCs w:val="44"/>
        </w:rPr>
        <w:t>43</w:t>
      </w:r>
      <w:r>
        <w:rPr>
          <w:rFonts w:cs="Traditional Arabic"/>
          <w:b/>
          <w:bCs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يام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زيارات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مخيمات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استراح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و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قدي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د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ه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خي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ستراح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م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وضع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باشر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رس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ؤو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sz w:val="44"/>
          <w:szCs w:val="44"/>
        </w:rPr>
        <w:t>44</w:t>
      </w:r>
      <w:r>
        <w:rPr>
          <w:rFonts w:cs="Traditional Arabic"/>
          <w:b/>
          <w:bCs/>
          <w:sz w:val="44"/>
          <w:szCs w:val="44"/>
          <w:rtl w:val="true"/>
        </w:rPr>
        <w:t>-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زيارة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كاتب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عوة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اليات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شر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موع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شرات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يا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جول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رش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صان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شركات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وزي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شر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مال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وجود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نا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لتقا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سئو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شأ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حاول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تي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قاء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ال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شأ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ي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ظ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ات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عو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اليات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sz w:val="44"/>
          <w:szCs w:val="44"/>
        </w:rPr>
        <w:t>45</w:t>
      </w:r>
      <w:r>
        <w:rPr>
          <w:rFonts w:cs="Traditional Arabic"/>
          <w:b/>
          <w:bCs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وزيع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تيبات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عوية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رشاد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مال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ادم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ارج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ضع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فف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يل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ات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واز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طار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ئيس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sz w:val="44"/>
          <w:szCs w:val="44"/>
        </w:rPr>
        <w:t>46</w:t>
      </w:r>
      <w:r>
        <w:rPr>
          <w:rFonts w:cs="Traditional Arabic"/>
          <w:b/>
          <w:bCs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زرع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سّ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عو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د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ع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ه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لابس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ائ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علق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نساء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ض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ل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سائ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و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اول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جاجية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تأخذ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يد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ض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ضاع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باعة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sz w:val="44"/>
          <w:szCs w:val="44"/>
        </w:rPr>
        <w:t>47</w:t>
      </w:r>
      <w:r>
        <w:rPr>
          <w:rFonts w:cs="Traditional Arabic"/>
          <w:b/>
          <w:bCs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ثناء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فر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ارج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ظروف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ين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بذ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و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اع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قل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ك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ف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لك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ار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لم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بار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كتيب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شر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شريط،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نش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ك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ر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تطيع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sz w:val="44"/>
          <w:szCs w:val="44"/>
        </w:rPr>
        <w:t>48</w:t>
      </w:r>
      <w:r>
        <w:rPr>
          <w:rFonts w:cs="Traditional Arabic"/>
          <w:b/>
          <w:bCs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صميم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لصقات</w:t>
      </w:r>
      <w:r>
        <w:rPr>
          <w:rFonts w:eastAsia="Zurich Win95BT;Arial" w:cs="Zurich Win95BT;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ميل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لوان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اهية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وي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رات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هتما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نع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قدير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ث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كر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ترام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وزيعها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طاعم</w:t>
      </w:r>
      <w:r>
        <w:rPr>
          <w:rFonts w:eastAsia="Zurich Win95BT;Arial" w:cs="Zurich Win95BT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بوفي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غيرها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sz w:val="44"/>
          <w:szCs w:val="44"/>
        </w:rPr>
        <w:t>49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تصميم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ملصق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جميل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شك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ث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د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سبا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يا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تحذي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لا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رض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وجز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بعض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صوص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رع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ث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وزي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لصق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ل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لابس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جال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sz w:val="44"/>
          <w:szCs w:val="44"/>
        </w:rPr>
        <w:t>50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استفادة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مواسم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خير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رمضا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ج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عياد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توزي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جموع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هداي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يم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يران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تضمي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مل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تيب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أشرط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sz w:val="44"/>
          <w:szCs w:val="44"/>
        </w:rPr>
        <w:t>51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عندما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تشتري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أحد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باعة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شيئاً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ما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جع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راء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سيل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عو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أ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بش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ج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ائ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تلاين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تلاطف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قص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خفيض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ع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ك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قص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ق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اطمئنا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يك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بع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د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د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اسب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sz w:val="44"/>
          <w:szCs w:val="44"/>
        </w:rPr>
        <w:t>52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عمل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درس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أسري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أسبوع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صف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هر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شار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مي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فرا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سر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غارا</w:t>
      </w:r>
      <w:r>
        <w:rPr>
          <w:rFonts w:cs="Traditional Arabic"/>
          <w:b/>
          <w:b/>
          <w:bCs/>
          <w:color w:val="000000"/>
          <w:rtl w:val="true"/>
        </w:rPr>
        <w:t>ً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كباراً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يحتو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مل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قر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ه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رس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آ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_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قف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ير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_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ص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واق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_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عالج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ض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ضاي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سرية</w:t>
      </w:r>
      <w:r>
        <w:rPr>
          <w:rFonts w:cs="Traditional Arabic"/>
          <w:b/>
          <w:bCs/>
          <w:color w:val="000000"/>
          <w:rtl w:val="true"/>
        </w:rPr>
        <w:t>..</w:t>
      </w:r>
      <w:r>
        <w:rPr>
          <w:rFonts w:cs="Traditional Arabic"/>
          <w:b/>
          <w:b/>
          <w:bCs/>
          <w:color w:val="000000"/>
          <w:rtl w:val="true"/>
        </w:rPr>
        <w:t>إلخ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ث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قد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رس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جب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ا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فيف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بب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صغا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اصة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يكو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دع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حرص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ضو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رس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مواظب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مطالب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ستمرار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sz w:val="44"/>
          <w:szCs w:val="44"/>
        </w:rPr>
        <w:t>53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استفادة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تجمعات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عائلية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كبيرة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حد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ناسب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قاء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فتوح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غيرها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عرض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سأل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بر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قاء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مبلغ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سيط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يك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مس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شر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يالات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صرف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أ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ؤو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سر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جموع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بر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دع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شرو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ير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اخل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ارجي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sz w:val="44"/>
          <w:szCs w:val="44"/>
        </w:rPr>
        <w:t>54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إنشاء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مكتبات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علمية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صغير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حو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مل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ت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دعو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تربوية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توز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ض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ماك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بير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المؤس</w:t>
      </w:r>
      <w:r>
        <w:rPr>
          <w:rFonts w:cs="Traditional Arabic"/>
          <w:b/>
          <w:b/>
          <w:bCs/>
          <w:color w:val="000000"/>
          <w:rtl w:val="true"/>
        </w:rPr>
        <w:t>س</w:t>
      </w:r>
      <w:r>
        <w:rPr>
          <w:rFonts w:cs="Traditional Arabic"/>
          <w:b/>
          <w:b/>
          <w:bCs/>
          <w:color w:val="000000"/>
          <w:rtl w:val="true"/>
        </w:rPr>
        <w:t>ات</w:t>
      </w:r>
      <w:r>
        <w:rPr>
          <w:rFonts w:eastAsia="Zurich Win95BT;Arial" w:cs="Zurich Win95BT;Arial"/>
          <w:b/>
          <w:b/>
          <w:bCs/>
          <w:color w:val="FF00FF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شرك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إدار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كوم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إمداده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مزي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ت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ريق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املي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ه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تكو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كتب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بير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ناس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ج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نشأ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sz w:val="44"/>
          <w:szCs w:val="44"/>
        </w:rPr>
        <w:t>55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اتفاق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مع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تجار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قرطاسية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والمواد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مكتب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ذي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ستوردو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يصنعون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باع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رامج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ربوية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شعار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عو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فات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_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لوا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_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هندس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_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افظ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قلام</w:t>
      </w:r>
      <w:r>
        <w:rPr>
          <w:rFonts w:cs="Traditional Arabic"/>
          <w:b/>
          <w:bCs/>
          <w:color w:val="000000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rtl w:val="true"/>
        </w:rPr>
        <w:t>إلخ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rtl w:val="true"/>
        </w:rPr>
        <w:t>لم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م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ائد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رجو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طلا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طالب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sz w:val="44"/>
          <w:szCs w:val="44"/>
        </w:rPr>
        <w:t>56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استفادة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إمكانات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حاسبات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آل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صمي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رامج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عو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تخصص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نشره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ي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عاة؛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هذ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رنامج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اصّ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طلا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آخ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نساء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ثالث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أطباء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راب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عما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هكذا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يشم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رنامج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مل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وجيه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عوية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عرضاً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أسماء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تيب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ناسب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كذ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شرط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غي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sz w:val="44"/>
          <w:szCs w:val="44"/>
        </w:rPr>
        <w:t>57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طباعة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خطب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جمعة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على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أوراق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صغير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و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مع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شابه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م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وجو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وق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ح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سم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((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لعا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علوم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)) </w:t>
      </w:r>
      <w:r>
        <w:rPr>
          <w:rFonts w:cs="Traditional Arabic"/>
          <w:b/>
          <w:b/>
          <w:bCs/>
          <w:color w:val="000000"/>
          <w:rtl w:val="true"/>
        </w:rPr>
        <w:t>وتؤخذ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خط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ت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خط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شهور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خط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سجل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ارز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تصنف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جموع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جموع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ستقل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طرق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وضوعاً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حداً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هذ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صلا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تل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ها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ثالث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م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معروف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نه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نكر</w:t>
      </w:r>
      <w:r>
        <w:rPr>
          <w:rFonts w:cs="Traditional Arabic"/>
          <w:b/>
          <w:bCs/>
          <w:color w:val="000000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rtl w:val="true"/>
        </w:rPr>
        <w:t>وهكذ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rtl w:val="true"/>
        </w:rPr>
        <w:t>ولع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صور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بسط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خط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تفي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ثيراً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عمي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ف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ط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مع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اص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ناطق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ائ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هج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قر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sz w:val="44"/>
          <w:szCs w:val="44"/>
        </w:rPr>
        <w:t>58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استفادة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صناديق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جرائد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والمجلات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وجود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ما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ض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ناز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عوي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ً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ذل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تموينه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شك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تتاب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م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ج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وق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تيب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شرط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غيره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sz w:val="44"/>
          <w:szCs w:val="44"/>
        </w:rPr>
        <w:t>59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وضع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صناديق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صغير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جميل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أشرط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كتيب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نشر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داخ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مائ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كن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بيرة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اتفاق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ح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كا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مار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لاحظتها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مداده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ي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ين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أخر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م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ستج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اح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ت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شرطة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تكو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إِعار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قط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sz w:val="44"/>
          <w:szCs w:val="44"/>
        </w:rPr>
        <w:t>60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محاولة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تزويد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غرف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فنادق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ضه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جمل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وسائ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عو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ثمر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sz w:val="44"/>
          <w:szCs w:val="44"/>
        </w:rPr>
        <w:t>61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تكثيف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نشر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أرفف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مساج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حم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وا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((</w:t>
      </w:r>
      <w:r>
        <w:rPr>
          <w:rFonts w:cs="Traditional Arabic"/>
          <w:b/>
          <w:b/>
          <w:bCs/>
          <w:color w:val="000000"/>
          <w:rtl w:val="true"/>
        </w:rPr>
        <w:t>أخ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سل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ذ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سختك</w:t>
      </w:r>
      <w:r>
        <w:rPr>
          <w:rFonts w:cs="Traditional Arabic"/>
          <w:b/>
          <w:bCs/>
          <w:color w:val="000000"/>
          <w:rtl w:val="true"/>
        </w:rPr>
        <w:t xml:space="preserve">)) </w:t>
      </w:r>
      <w:r>
        <w:rPr>
          <w:rFonts w:cs="Traditional Arabic"/>
          <w:b/>
          <w:b/>
          <w:bCs/>
          <w:color w:val="000000"/>
          <w:rtl w:val="true"/>
        </w:rPr>
        <w:t>تعهده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وماً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إهداء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تنوع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sz w:val="44"/>
          <w:szCs w:val="44"/>
        </w:rPr>
        <w:t>62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تصميم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دولاب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كبير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حج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تعد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غراض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وض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سج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متاز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تناسق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أناق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حيث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حتو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كتب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ام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إعار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رك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أشرطة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رفّ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ذ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سختك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وح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سج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قس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م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تيب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أشرط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ائد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هكذ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sz w:val="44"/>
          <w:szCs w:val="44"/>
        </w:rPr>
        <w:t>63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إن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مهمات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داع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كي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ك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اه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ع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عو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ثناء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ذ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خ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اع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هاتف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راس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برق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مس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م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شجي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دف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واصل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طاء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بذ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زي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sz w:val="44"/>
          <w:szCs w:val="44"/>
        </w:rPr>
        <w:t>64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تطوير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برامج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حلقات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تحفيظ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قرآن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كري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تشم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مل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رامج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عو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تعدد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ح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رحلات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خلوية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صير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شم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رامج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ياض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كلم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وجيه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تكو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ر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سبو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زيارات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بعض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طلبة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علم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سب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طلا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ميزين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دريب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طلاب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إلقاء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تحدث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ما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آخرين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د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كثيف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فلات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تكريم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لمبدعي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حفز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هم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اقين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sz w:val="44"/>
          <w:szCs w:val="44"/>
        </w:rPr>
        <w:t>65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وضع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صندوق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مسجد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للفتاو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حث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ماع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استفاد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ه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ض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وح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غير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جوار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كت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ه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جاب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تاو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حثها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ؤا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ه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ها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sz w:val="44"/>
          <w:szCs w:val="44"/>
        </w:rPr>
        <w:t>66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أن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يقوم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أحد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أئمة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مساجد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بعقد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لقاء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دوري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ي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ئم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ساج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يدع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ذ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قاء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دو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عو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ي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بعض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لب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اطني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فس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ي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يت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دريس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مل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رامج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عو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اخ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ساج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تشمل</w:t>
      </w:r>
      <w:r>
        <w:rPr>
          <w:rFonts w:cs="Traditional Arabic"/>
          <w:b/>
          <w:bCs/>
          <w:color w:val="000000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رتيب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حاضر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دو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صف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هر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قا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ساج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شك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تتاب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Zurich Win95BT;Arial" w:cs="Zurich Win95BT;Arial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نظيم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لمات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عظ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وجز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لا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غرب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نظيم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رامج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لقات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حفيظ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قرآن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كريم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د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طرح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ملة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برامج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دعو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ارج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طاق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سج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توزي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م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ي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ئم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ـ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رض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شاكل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عوائق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حاول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يجا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لو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ناسب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ا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sz w:val="44"/>
          <w:szCs w:val="44"/>
        </w:rPr>
        <w:t>67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تركيز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على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بعض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مستشفيات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متخصصة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مستشف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م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خاص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لاج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دمن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خدر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كذ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ستشف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صح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فس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غيرها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تعاو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عه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ب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صلاح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واء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ريق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قام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روس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محاضر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عو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بسط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رامج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وع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وعظ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ريق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هداي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غي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sz w:val="44"/>
          <w:szCs w:val="44"/>
        </w:rPr>
        <w:t>68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استفادة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حملات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حج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قا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نة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تنظي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مل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رامج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عو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علم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ثقاف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مشاركي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ملات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واء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طريق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هاباً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إياباً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ثناء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قام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شاعر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نق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ينها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كذ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نظي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ث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رامج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حل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مرة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sz w:val="44"/>
          <w:szCs w:val="44"/>
        </w:rPr>
        <w:t>69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محاولة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كسب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بعض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أعيان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بل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دع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رامج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عو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ديًّا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صدق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تبرع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مشاركات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عنويّا</w:t>
      </w:r>
      <w:r>
        <w:rPr>
          <w:rFonts w:cs="Traditional Arabic"/>
          <w:b/>
          <w:b/>
          <w:bCs/>
          <w:color w:val="000000"/>
          <w:rtl w:val="true"/>
        </w:rPr>
        <w:t>ً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وقوف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عا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ؤازر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تشجيع</w:t>
      </w:r>
      <w:r>
        <w:rPr>
          <w:rFonts w:cs="Traditional Arabic"/>
          <w:b/>
          <w:b/>
          <w:bCs/>
          <w:color w:val="000000"/>
          <w:rtl w:val="true"/>
        </w:rPr>
        <w:t>اً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sz w:val="44"/>
          <w:szCs w:val="44"/>
        </w:rPr>
        <w:t>70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محاولة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ستغلال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تجمع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ق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جاز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صايف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واطئ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عق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مل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رامج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عو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ح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شراف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كات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عو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ذل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إقام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خيم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ربو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قا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ه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فل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مر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مسابق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قاف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محاضر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عو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غيرها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sz w:val="44"/>
          <w:szCs w:val="44"/>
        </w:rPr>
        <w:t>71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على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كل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إمام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مسج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ض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رنامجً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عليميًّ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رتبً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جماع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سجد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يعل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وح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سجد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مثلاً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سبو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و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ه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راء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فسي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ب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ثير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أسبو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ان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اص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فتاو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ثالث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راء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تا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ياض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صالحي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هكذا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غي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طرق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sz w:val="44"/>
          <w:szCs w:val="44"/>
        </w:rPr>
        <w:t>72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ترتيب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كلمات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تلقى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خلال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شهر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رمضا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ثناء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لا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راويح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يا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تعل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وح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سج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ك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دو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ي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ضح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sz w:val="44"/>
          <w:szCs w:val="44"/>
        </w:rPr>
        <w:t>73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أن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يتعاهد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إمام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مسجد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بين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فينة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والأخرى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مصلين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داي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وز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ه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نتهاء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حد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صلوات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شم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مل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تيب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نشر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شرطة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ر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ركز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ما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وضو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عين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مر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لا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جر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خر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ع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شاري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خيرية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ثالث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ل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ح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هكذ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sz w:val="44"/>
          <w:szCs w:val="44"/>
        </w:rPr>
        <w:t>74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على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إمام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مسجد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أن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يج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ع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ل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مسجده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مدرسة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تربو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حقق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ه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سال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ظيم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مسج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غف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ه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ثي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لأسف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دي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م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جاهلاً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غفل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د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بالا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ك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نجح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شك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قاء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وريًّ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سبوعيًّ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ماع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سج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ينتق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قاء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ي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ماع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سج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شك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تتابع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تطرح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مل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ضاي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ه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مي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ح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ضا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سجد</w:t>
      </w:r>
      <w:r>
        <w:rPr>
          <w:rFonts w:cs="Traditional Arabic"/>
          <w:b/>
          <w:bCs/>
          <w:color w:val="000000"/>
          <w:rtl w:val="true"/>
        </w:rPr>
        <w:t>_</w:t>
      </w:r>
      <w:r>
        <w:rPr>
          <w:rFonts w:cs="Traditional Arabic"/>
          <w:b/>
          <w:b/>
          <w:bCs/>
          <w:color w:val="000000"/>
          <w:rtl w:val="true"/>
        </w:rPr>
        <w:t>المحل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جاور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_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تخلفي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صلا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_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لق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حفيظ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آن</w:t>
      </w:r>
      <w:r>
        <w:rPr>
          <w:rFonts w:cs="Traditional Arabic"/>
          <w:b/>
          <w:bCs/>
          <w:color w:val="000000"/>
          <w:rtl w:val="true"/>
        </w:rPr>
        <w:t>..</w:t>
      </w:r>
      <w:r>
        <w:rPr>
          <w:rFonts w:cs="Traditional Arabic"/>
          <w:b/>
          <w:b/>
          <w:bCs/>
          <w:color w:val="000000"/>
          <w:rtl w:val="true"/>
        </w:rPr>
        <w:t>إلخ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sz w:val="44"/>
          <w:szCs w:val="44"/>
        </w:rPr>
        <w:t>75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على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أئمة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مساجد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كبيرة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والمشهورة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ركيز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قام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اضر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م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ب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قتصاد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جتماع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غيرها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ربط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قضاي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يمان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rtl w:val="true"/>
        </w:rPr>
        <w:t>فمثلاً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قا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اضر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دو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مراض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يون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يتطرق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لاله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طباء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مراض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س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عين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ذري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ثي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جهز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ضارة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م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طرقو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لا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مل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مراض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عنو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ؤث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س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ريق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ي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ومثا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خ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قا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اضر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لك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لقيه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ح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تخصصي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انب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يتبي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لاله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ظم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خالق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ظي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نعه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sz w:val="44"/>
          <w:szCs w:val="44"/>
        </w:rPr>
        <w:t>76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إن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وسائل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دعو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عرف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سبا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نحراف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دعو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ق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ت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سه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اج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علي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خ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اع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ل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أسبا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وقو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هو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بهات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كو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دي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ض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ض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ناهج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عو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ضاد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منهج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لف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صالح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عرف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ضً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قائ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فكا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آخري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شك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وجز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ركز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تأخذ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ذ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تحذ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غيرك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ع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نا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مل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ؤلف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أشرط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ساعد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sz w:val="44"/>
          <w:szCs w:val="44"/>
        </w:rPr>
        <w:t>77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على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صاحب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أسر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سع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تصمي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زل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عويًّ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ذل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م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مل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مو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ها</w:t>
      </w:r>
      <w:r>
        <w:rPr>
          <w:rFonts w:cs="Traditional Arabic"/>
          <w:b/>
          <w:bCs/>
          <w:color w:val="00000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كون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ريبًا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سج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إ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دع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محافظ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صلاة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إستما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سر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م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لق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سج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روس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حاضر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كلم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غيره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-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جعله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توراً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نظ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اخل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ح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يرا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نظ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ح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فرا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سر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از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يرا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س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سر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نافذ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سب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ؤد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جعل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حدة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غرف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بي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مك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ص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ستخد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ذلك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د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جعل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حدة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غرف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نزل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كتبة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ام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حو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واعً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تب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ه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صغا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كبا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ساء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رجال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يدرج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ضمنه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كتب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وت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املة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ـ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أمين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ملة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سائل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تثقيف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مرح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لع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ريء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فائد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بسطة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تكو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تنفسً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أطفا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تح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ض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وسائ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حرمة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تحفظه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وارع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انتباه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جهاز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هاتف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جعل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تناو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ميع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سمع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مي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يعل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بّ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سر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يطا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ريص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ضلا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ب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د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ك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ب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وسائ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مكن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غي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وسائ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sz w:val="44"/>
          <w:szCs w:val="44"/>
        </w:rPr>
        <w:t>78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حبذا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لو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يقوم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إمام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مسجد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مع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مجموعة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مصلي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إصدا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شر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ور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س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ماع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سجد</w:t>
      </w:r>
      <w:r>
        <w:rPr>
          <w:rFonts w:cs="Traditional Arabic"/>
          <w:b/>
          <w:bCs/>
          <w:color w:val="000000"/>
          <w:rtl w:val="true"/>
        </w:rPr>
        <w:t>_</w:t>
      </w:r>
      <w:r>
        <w:rPr>
          <w:rFonts w:cs="Traditional Arabic"/>
          <w:b/>
          <w:b/>
          <w:bCs/>
          <w:color w:val="000000"/>
          <w:rtl w:val="true"/>
        </w:rPr>
        <w:t>خاص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ساج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بيرة</w:t>
      </w:r>
      <w:r>
        <w:rPr>
          <w:rFonts w:cs="Traditional Arabic"/>
          <w:b/>
          <w:bCs/>
          <w:color w:val="000000"/>
          <w:rtl w:val="true"/>
        </w:rPr>
        <w:t>_</w:t>
      </w:r>
      <w:r>
        <w:rPr>
          <w:rFonts w:cs="Traditional Arabic"/>
          <w:b/>
          <w:b/>
          <w:bCs/>
          <w:color w:val="000000"/>
          <w:rtl w:val="true"/>
        </w:rPr>
        <w:t>ولتك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ربع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شه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ثلاً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تطب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تخرج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شك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يق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جميل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تحو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مل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وضوع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برزها</w:t>
      </w:r>
      <w:r>
        <w:rPr>
          <w:rFonts w:cs="Traditional Arabic"/>
          <w:b/>
          <w:bCs/>
          <w:color w:val="00000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رض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أنشطة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سجد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علم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تحفيظ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حلق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مبرزي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.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خ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لخيص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بعض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حاضرات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لقا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سج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لا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تر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عينة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خبار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خر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رتبط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مساج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جاور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د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مواضيع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تربوية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ودعوية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ومسابقات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ثقافية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rtl w:val="true"/>
        </w:rPr>
        <w:t>وغيره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نشطة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توز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شر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لا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معة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اسب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امة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ح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حاضر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غي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sz w:val="44"/>
          <w:szCs w:val="44"/>
        </w:rPr>
        <w:t>79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عمل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لوحة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مضيئة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بجوار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مسجد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جام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غرا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وح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ِعلان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وجود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قاطع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رور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تكو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جالاً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عويًّ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اصًّ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مسج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ت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لاله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علا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روس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محاضر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يت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لاله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رض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مل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آي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مواعظ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أحكا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خلافه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sz w:val="44"/>
          <w:szCs w:val="44"/>
        </w:rPr>
        <w:t>80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قيام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بزيارات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مباشرة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لشباب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أرصف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يحبذ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رافق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ائ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خص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شهو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ؤلاء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با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ّ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هدا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أح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شاهي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اعبي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غني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مثلي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غيرهم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ث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جالسته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تبسط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عه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بع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عوته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موعظ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سن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قدي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جموع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هداي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فيد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sz w:val="44"/>
          <w:szCs w:val="44"/>
        </w:rPr>
        <w:t>81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وهذه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وسيلة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خاصة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موجهة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لفئة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خاصة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قادرة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ملم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ذل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أ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قو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ستخدا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سلو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استنزاف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ض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ِذاع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نصير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مراسل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ائم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ا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إكثا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طل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ها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ذ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أث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ستماعً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راسل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sz w:val="44"/>
          <w:szCs w:val="44"/>
        </w:rPr>
        <w:t>82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أن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يؤمن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إمام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مسجد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سبورة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بلاستيك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يضاء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يجعله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سط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سج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اح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خلفية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ث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تفق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ح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ذي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جيدو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خط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ه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ي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يكت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خط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ريض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جمي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كبي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كم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ي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عر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غي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يتغي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عروض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سبو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sz w:val="44"/>
          <w:szCs w:val="44"/>
        </w:rPr>
        <w:t>83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يقوم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مجموعة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موظفين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ذي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تمث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ه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سّ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عو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إنشاء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قاء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ور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ي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زملاء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وظيف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ارج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طاق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م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ت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لال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زياد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لف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صل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ي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ملاء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يستثم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قاء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عو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فائد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ميع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اقش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ثمرة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ستضاف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أح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لب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يت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لال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وزي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مل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وسائ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عو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sz w:val="44"/>
          <w:szCs w:val="44"/>
        </w:rPr>
        <w:t>84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حبذا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لو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يستفيد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دعاة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اخوة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وافدين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مي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نسي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ذي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ريدو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ود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ياره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جاز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روج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هائ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غي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إهدائه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مل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وسائ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عو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يت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ش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خي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كا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sz w:val="44"/>
          <w:szCs w:val="44"/>
        </w:rPr>
        <w:t>85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قيام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بزيارة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مرضى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مستشفيات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تشجيعه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حثه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صب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احتسا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استفاد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ال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ضعف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عيشونها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تذكيره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لجوء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عالى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إهدائه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جموع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هداي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عو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فيدة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خذ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بر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دروس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ربو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لا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يار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يعرف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اع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ظي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ع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sz w:val="44"/>
          <w:szCs w:val="44"/>
        </w:rPr>
        <w:t>86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أن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يقوم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إمام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مسج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تعاو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ض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صلين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وض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ندوق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تلق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برعات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شع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ام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صلي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صندوق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فرغ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وميًّا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خصص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رنامج</w:t>
      </w:r>
      <w:r>
        <w:rPr>
          <w:rFonts w:cs="Traditional Arabic"/>
          <w:b/>
          <w:b/>
          <w:bCs/>
          <w:color w:val="000000"/>
          <w:rtl w:val="true"/>
        </w:rPr>
        <w:t>اً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ظم</w:t>
      </w:r>
      <w:r>
        <w:rPr>
          <w:rFonts w:cs="Traditional Arabic"/>
          <w:b/>
          <w:b/>
          <w:bCs/>
          <w:color w:val="000000"/>
          <w:rtl w:val="true"/>
        </w:rPr>
        <w:t>اً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تلق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برعات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يخب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ماع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ذل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ه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ر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ثلاً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بوسن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شه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ف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صوما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شه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الث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جماع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حفيظ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آ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هكذ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ستخد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رنامج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ذ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را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اسب</w:t>
      </w:r>
      <w:r>
        <w:rPr>
          <w:rFonts w:cs="Traditional Arabic"/>
          <w:b/>
          <w:b/>
          <w:bCs/>
          <w:color w:val="000000"/>
          <w:rtl w:val="true"/>
        </w:rPr>
        <w:t>اً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sz w:val="44"/>
          <w:szCs w:val="44"/>
        </w:rPr>
        <w:t>87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أن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يتعلم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داعية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جملة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علوم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مساندة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ستطي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كس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ثق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مي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خاص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با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ن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ُيُلِمّ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ثلاً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معلوم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ل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ناز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مر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خر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واس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مطار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ثالث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اريخ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سر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مام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تاريخ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طقت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ي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رابع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نسا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غيره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وم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يجع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و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دخلاً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عويًّ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ربويًّ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اسبًا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sz w:val="44"/>
          <w:szCs w:val="44"/>
        </w:rPr>
        <w:t>88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نشر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أشرطة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فيديو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اسلامية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متوفر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ثي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ل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سجيل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ي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س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بتلي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ذ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هاز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إمداده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ذ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شرط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شك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تتابع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تركيز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آس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سلمي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جراحه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رجاء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عمور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sz w:val="44"/>
          <w:szCs w:val="44"/>
        </w:rPr>
        <w:t>89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أن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يقوم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إمام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مسجد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وبعض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مصلين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بإخراج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مطو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عاد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ياغ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طو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طروح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وق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توز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ساج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جاورة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ع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ماع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ي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تذي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س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ماع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سج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ذا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م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ذكاء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وح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نافس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إعلاء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هم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ي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ئم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ساج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يراع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ما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سج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واس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تتابع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إفاد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اس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ريق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طوي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sz w:val="44"/>
          <w:szCs w:val="44"/>
        </w:rPr>
        <w:t>90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معلوم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أن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هناك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كثيراً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عوائل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أس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جتم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وريً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ر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ه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ق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كث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بعض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قاء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ض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ه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شر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ني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ازال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ستمر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هذ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يء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س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م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لف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محب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توطي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اص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ود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تحقيق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ل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ح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ي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حبة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استفاد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جمع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كثري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دود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بعضه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عد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لي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ردود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حبذ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ض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رنامج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و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ستثما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قاء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م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عو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فائد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نف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متع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مي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باراً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صغاراً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يشار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رنامج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ضور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اص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با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ذي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رو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بار</w:t>
      </w:r>
      <w:r>
        <w:rPr>
          <w:rFonts w:cs="Traditional Arabic"/>
          <w:b/>
          <w:b/>
          <w:bCs/>
          <w:color w:val="FF00FF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تيحو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رص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انطلاق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تعبي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كنون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ؤا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تعو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لا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جرأ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خاطب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بار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كرهو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قاء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حرصو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ه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إ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ضرو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إ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ديث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همه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ري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يد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أن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طرق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واضي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كرر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عاد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لو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ماعه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إنص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يها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فن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عدود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با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ذي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مسكو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زما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حدث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كلام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إ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حدث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غيره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إ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يونه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قذف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عب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ها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لؤه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احتقا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ازدراء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ملام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هذ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ض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لأسف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دي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جر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علو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شاه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علم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مي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وإليك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أخي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داعية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هذا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نموذج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مقترح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لاستثمار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هذا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لقاء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تكفل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جموعة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شباب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سر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متابع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رنامج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تنفيذ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دق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وض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لف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اص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مل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معية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عاونية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ال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شترا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هر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نو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سم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((</w:t>
      </w:r>
      <w:r>
        <w:rPr>
          <w:rFonts w:cs="Traditional Arabic"/>
          <w:b/>
          <w:b/>
          <w:bCs/>
          <w:color w:val="000000"/>
          <w:rtl w:val="true"/>
        </w:rPr>
        <w:t>صندوق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سر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)) </w:t>
      </w:r>
      <w:r>
        <w:rPr>
          <w:rFonts w:cs="Traditional Arabic"/>
          <w:b/>
          <w:b/>
          <w:bCs/>
          <w:color w:val="000000"/>
          <w:rtl w:val="true"/>
        </w:rPr>
        <w:t>يستخد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ع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شاري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خير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خاص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أسرة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دعوة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عض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علماء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لب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إفاد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اضري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همه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مو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ينه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دنياهم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د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دعوة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حد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ختصين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Zurich Win95BT;Arial" w:cs="Zurich Win95BT;Arial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د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-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ع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عب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فصيح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-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اريخ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حل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-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ل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نجو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ناز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مر</w:t>
      </w:r>
      <w:r>
        <w:rPr>
          <w:rFonts w:cs="Traditional Arabic"/>
          <w:b/>
          <w:bCs/>
          <w:color w:val="000000"/>
          <w:rtl w:val="true"/>
        </w:rPr>
        <w:t>-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غرافي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حل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-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واس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أمطا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-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بات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حل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زواحف</w:t>
      </w:r>
      <w:r>
        <w:rPr>
          <w:rFonts w:cs="Traditional Arabic"/>
          <w:b/>
          <w:bCs/>
          <w:color w:val="000000"/>
          <w:rtl w:val="true"/>
        </w:rPr>
        <w:t>..</w:t>
      </w:r>
      <w:r>
        <w:rPr>
          <w:rFonts w:cs="Traditional Arabic"/>
          <w:b/>
          <w:b/>
          <w:bCs/>
          <w:color w:val="000000"/>
          <w:rtl w:val="true"/>
        </w:rPr>
        <w:t>إلخ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ذل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رف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ستو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قا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حضو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مو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بب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ـ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مل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ابقات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وع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قو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با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سر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ؤخذ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وائزه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ندوق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سر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قتراح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وضوع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ربوي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م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ثقا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و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غي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م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في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ميع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طل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اقشت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قاء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ادم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يطل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ض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ضو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عدا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مشارك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ه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ز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راءة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قاطع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تخبة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بقً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ت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رع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اريخ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دب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لاف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ناقش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تعليق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تعقي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قرأ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رض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جموعة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فلام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فيديو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إسلامية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توجه</w:t>
      </w:r>
      <w:r>
        <w:rPr>
          <w:rFonts w:eastAsia="Zurich Win95BT;Arial" w:cs="Zurich Win95BT;Arial"/>
          <w:b/>
          <w:b/>
          <w:bCs/>
          <w:color w:val="FF00FF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هدف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زر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حساس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مآس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سلمي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عايشته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لبا</w:t>
      </w:r>
      <w:r>
        <w:rPr>
          <w:rFonts w:cs="Traditional Arabic"/>
          <w:b/>
          <w:b/>
          <w:bCs/>
          <w:color w:val="000000"/>
          <w:rtl w:val="true"/>
        </w:rPr>
        <w:t>ً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قالب</w:t>
      </w:r>
      <w:r>
        <w:rPr>
          <w:rFonts w:cs="Traditional Arabic"/>
          <w:b/>
          <w:b/>
          <w:bCs/>
          <w:color w:val="000000"/>
          <w:rtl w:val="true"/>
        </w:rPr>
        <w:t>اً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م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ض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برع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دع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ض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شاري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غاث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المن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سلام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ط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يام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شرفين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صندوق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تأمين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ظاريف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حو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مل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شرط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كتيب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ربو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ه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مو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سر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وز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فرا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ثناء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قاء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شراك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غار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سن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ذه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طروح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خذ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رائه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ي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ين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أخرى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تحم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طأ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قصي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حص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ه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حدهم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تشجي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حس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مج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ثناء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عنو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جوائز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ادية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م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عويده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تدريبه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سالي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لا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آدا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حدث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آخري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نشاء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قر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دائم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لقاءات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سر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س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رجا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آخ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نساء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يؤك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مي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ستغ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كا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مو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ظور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رعًا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يام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سرة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إنشاء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جلة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سرية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مل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رحلات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خلوية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مخيمات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ربيعية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ظمة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مرتب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ها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بقًا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وفي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ختا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م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حاو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با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ادي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سر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ضفاء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اب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يو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ائم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شبا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ستم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قاء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كو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رامج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قدم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تنوع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شك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ثي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ل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سأم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أخذ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رامج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طروح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كث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صف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د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قرر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اجتماع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بق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وق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ع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قتً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فتوحً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ل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وفق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sz w:val="44"/>
          <w:szCs w:val="44"/>
        </w:rPr>
        <w:t>91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اهتمام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بمسائل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وقف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خير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غرس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ب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د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جا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صحا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ؤوس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موا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حثه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ه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بيا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ضله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تذكيره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نصوص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رع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ال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ظي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جر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ذل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وقف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ص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ثاب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ستثما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تاج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فوائد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رباح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ع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رامج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عو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تنوعة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حلق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حفيظ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آ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ريم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مساجد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دع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خارج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غي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sz w:val="44"/>
          <w:szCs w:val="44"/>
        </w:rPr>
        <w:t>92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وهذه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وسيلة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دعوية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موجهة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لمدرسي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مراحل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ابتدائية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والمتوسطة</w:t>
      </w:r>
      <w:r>
        <w:rPr>
          <w:rFonts w:eastAsia="Zurich Win95BT;Arial" w:cs="Zurich Win95BT;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rtl w:val="true"/>
        </w:rPr>
        <w:t>تعلمو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فقن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إياك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رضات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-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لو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طف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درس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عكس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ثي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حيا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ض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يت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ذ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ستاذ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لاحظ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لاحظ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قيق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يحاو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جع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طف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فيراً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عويّا</w:t>
      </w:r>
      <w:r>
        <w:rPr>
          <w:rFonts w:cs="Traditional Arabic"/>
          <w:b/>
          <w:b/>
          <w:bCs/>
          <w:color w:val="000000"/>
          <w:rtl w:val="true"/>
        </w:rPr>
        <w:t>ً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طريق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ناسب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ين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بي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سر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eastAsia="Zurich Win95BT;Arial" w:cs="Zurich Win95BT;Arial"/>
          <w:b/>
          <w:bCs/>
          <w:color w:val="00000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eastAsia="Zurich Win95BT;Arial" w:cs="Zurich Win95BT;Arial"/>
          <w:b/>
          <w:bCs/>
          <w:color w:val="000000"/>
          <w:rtl w:val="true"/>
        </w:rPr>
        <w:t xml:space="preserve">         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Heading6"/>
        <w:ind w:left="0" w:right="0" w:hanging="0"/>
        <w:jc w:val="center"/>
        <w:rPr>
          <w:sz w:val="52"/>
          <w:szCs w:val="52"/>
        </w:rPr>
      </w:pPr>
      <w:bookmarkStart w:id="3" w:name="_وصية_أخيرة"/>
      <w:bookmarkEnd w:id="3"/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3440430</wp:posOffset>
                </wp:positionH>
                <wp:positionV relativeFrom="paragraph">
                  <wp:posOffset>-43180</wp:posOffset>
                </wp:positionV>
                <wp:extent cx="3200400" cy="571500"/>
                <wp:effectExtent l="90805" t="14605" r="15240" b="914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71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.9pt;margin-top:-3.4pt;width:251.95pt;height:44.95pt;mso-wrap-style:none;v-text-anchor:middle;mso-position-horizontal-relative:page" type="_x0000_t116">
                <v:fill o:detectmouseclick="t" type="solid" color2="black"/>
                <v:stroke color="black" weight="2844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>
          <w:sz w:val="52"/>
          <w:sz w:val="52"/>
          <w:szCs w:val="52"/>
          <w:rtl w:val="true"/>
        </w:rPr>
        <w:t>وصية</w:t>
      </w:r>
      <w:r>
        <w:rPr>
          <w:rFonts w:eastAsia="Zurich Win95BT;Arial" w:cs="Zurich Win95BT;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خيرة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color w:val="000000"/>
          <w:sz w:val="52"/>
          <w:szCs w:val="52"/>
        </w:rPr>
      </w:pPr>
      <w:r>
        <w:rPr>
          <w:rFonts w:cs="Traditional Arabic"/>
          <w:b/>
          <w:bCs/>
          <w:color w:val="000000"/>
          <w:sz w:val="52"/>
          <w:szCs w:val="52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الحم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ذ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عمت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ت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صالحات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شك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زي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ع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عطي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ص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سل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بين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م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اع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كرمات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ع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ل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صحب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صفياء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ادات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ا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هج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قتف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ثر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صالحي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دعا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rtl w:val="true"/>
        </w:rPr>
        <w:t>أم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أخي</w:t>
      </w:r>
      <w:r>
        <w:rPr>
          <w:rFonts w:eastAsia="Zurich Win95BT;Arial" w:cs="Zurich Win95BT;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داعية</w:t>
      </w:r>
      <w:r>
        <w:rPr>
          <w:rFonts w:eastAsia="Zurich Win95BT;Arial" w:cs="Zurich Win95BT;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rtl w:val="true"/>
        </w:rPr>
        <w:t>إ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بق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كر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رض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بيان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ع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ماذج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وجز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بعض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وسائ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عو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ادر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ه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كدو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فك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اص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إ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فكي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تواص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عم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ؤو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نبثق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هم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سالي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ثير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وسائ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ديد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فوق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بق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كر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مراح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عليك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خي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سل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بذ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ه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تستفرغ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وس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بي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بتكا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سائ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ديد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مجابه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صنع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عداء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سائ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عملو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سالي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ه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غ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مكان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هائل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ملكونه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موا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ائل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إعلا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ؤث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طاق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شر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بير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ق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عل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ع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ه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نتص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ها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طاف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ل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غال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مر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ك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كث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اس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علمو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هذ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صرا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تواص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ي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ق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باط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تطل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خ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اع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عا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ميعً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جعلو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عو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همّه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ص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عينه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جر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مائه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تسر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روقه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ل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عطونه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قاي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زمن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فضو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وق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فت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قائق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ساعات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أخي</w:t>
      </w:r>
      <w:r>
        <w:rPr>
          <w:rFonts w:eastAsia="Zurich Win95BT;Arial" w:cs="Zurich Win95BT;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داعية</w:t>
      </w:r>
      <w:r>
        <w:rPr>
          <w:rFonts w:eastAsia="Zurich Win95BT;Arial" w:cs="Zurich Win95BT;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rtl w:val="true"/>
        </w:rPr>
        <w:t>إ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ماس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تواص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بذل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تتاب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بي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علاء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ا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ق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تكو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لم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ي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كلم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ذي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فرو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ف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جاب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قو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تغلق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جه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نافذ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أبوا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توص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ون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بً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ث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اصب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يأس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إ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صب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وا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ظف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كلم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غلق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س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خي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بوا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rtl w:val="true"/>
        </w:rPr>
        <w:t>(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َمَنْ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َتَّقِ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َّهَ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َجْعَلْ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َهُ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َخْرَجاً،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َيَرْزُقْهُ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ِنْ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َيْثُ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َحْتَسِبُ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َمَنْ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َتَوَكَّلْ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َلَى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َّهِ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َهُوَ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َسْبُهُ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ِنَّ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َّهَ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َالِغُ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َمْرِهِ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َدْ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َعَلَ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َّهُ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ِكُلِّ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شَيْءٍ</w:t>
      </w:r>
      <w:r>
        <w:rPr>
          <w:rFonts w:eastAsia="Zurich Win95BT;Arial" w:cs="Zurich Win95BT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َدْراً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) 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eastAsia="Zurich Win95BT;Arial" w:cs="Zurich Win95BT;Arial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ص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سل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بار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بين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م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ع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ل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صحب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ا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هج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قتف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ثره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و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ي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>كتـبـه</w:t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>إبراهيم</w:t>
      </w:r>
      <w:r>
        <w:rPr>
          <w:rFonts w:eastAsia="Zurich Win95BT;Arial" w:cs="Zurich Win95BT;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Zurich Win95BT;Arial" w:cs="Zurich Win95BT;Arial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Zurich Win95BT;Arial" w:cs="Zurich Win95BT;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Zurich Win95BT;Arial" w:cs="Zurich Win95BT;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Zurich Win95BT;Arial" w:cs="Zurich Win95BT;Arial"/>
          <w:rtl w:val="true"/>
        </w:rPr>
        <w:t xml:space="preserve"> </w:t>
      </w:r>
      <w:r>
        <w:rPr>
          <w:rtl w:val="true"/>
        </w:rPr>
        <w:t>الفارس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eastAsia="Zurich Win95BT;Arial" w:cs="Zurich Win95BT;Arial"/>
          <w:b/>
          <w:bCs/>
          <w:color w:val="00000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Heading9"/>
        <w:ind w:left="0" w:right="0" w:hanging="0"/>
        <w:jc w:val="center"/>
        <w:rPr/>
      </w:pPr>
      <w:r>
        <w:rPr>
          <w:rtl w:val="true"/>
        </w:rPr>
        <w:t>ملحوظة</w:t>
      </w:r>
      <w:r>
        <w:rPr>
          <w:rFonts w:eastAsia="Zurich Win95BT;Arial" w:cs="Zurich Win95BT;Arial"/>
          <w:rtl w:val="true"/>
        </w:rPr>
        <w:t xml:space="preserve"> </w:t>
      </w:r>
      <w:r>
        <w:rPr>
          <w:rtl w:val="true"/>
        </w:rPr>
        <w:t>هامة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rtl w:val="true"/>
        </w:rPr>
        <w:t>أخ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سل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rtl w:val="true"/>
        </w:rPr>
        <w:t>ق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طبع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تا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ر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خر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إ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ا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ناك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زي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وسائ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عوية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أرجو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بلغن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ا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نوا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ا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</w:t>
      </w:r>
      <w:r>
        <w:rPr>
          <w:rFonts w:cs="Traditional Arabic"/>
          <w:b/>
          <w:bCs/>
          <w:color w:val="000000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إبراهي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ثما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مد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ارس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rtl w:val="true"/>
        </w:rPr>
        <w:t>ب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25217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مز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1466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ياض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rtl w:val="true"/>
        </w:rPr>
        <w:t>ولكم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ي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زيل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ك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وافر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ناء</w:t>
      </w:r>
      <w:r>
        <w:rPr>
          <w:rFonts w:eastAsia="Zurich Win95BT;Arial" w:cs="Zurich Win95BT;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 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sectPr>
      <w:headerReference w:type="default" r:id="rId2"/>
      <w:type w:val="nextPage"/>
      <w:pgSz w:w="11906" w:h="16838"/>
      <w:pgMar w:left="1985" w:right="1985" w:gutter="0" w:header="72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urich Win95B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6580505</wp:posOffset>
              </wp:positionH>
              <wp:positionV relativeFrom="paragraph">
                <wp:posOffset>2540</wp:posOffset>
              </wp:positionV>
              <wp:extent cx="685800" cy="571500"/>
              <wp:effectExtent l="5080" t="5080" r="5715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571680"/>
                      </a:xfrm>
                      <a:prstGeom prst="octagon">
                        <a:avLst>
                          <a:gd name="adj" fmla="val 2928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Zurich Win95BT;Arial" w:hAnsi="Zurich Win95BT;Arial" w:eastAsia="Times New Roman" w:cs="Simplified Arabic"/>
                              <w:color w:val="auto"/>
                              <w:lang w:val="en-US" w:eastAsia="en-US" w:bidi="ar-SA"/>
                            </w:rPr>
                            <w:t>3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0" coordsize="21600,21600" o:spt="10" adj="6326" path="m0@0l@0,l@1,l21600@0l21600@2l@1,21600l@0,21600l0@2xe">
              <v:stroke joinstyle="miter"/>
              <v:formulas>
                <v:f eqn="val #0"/>
                <v:f eqn="sum width 0 @0"/>
                <v:f eqn="sum height 0 @0"/>
                <v:f eqn="prod @0 1 2"/>
                <v:f eqn="sum width 0 @3"/>
                <v:f eqn="sum height 0 @3"/>
              </v:formulas>
              <v:path gradientshapeok="t" o:connecttype="rect" textboxrect="@3,@3,@4,@5"/>
              <v:handles>
                <v:h position="@0,0"/>
              </v:handles>
            </v:shapetype>
            <v:shape id="shape_0" fillcolor="white" stroked="t" o:allowincell="f" style="position:absolute;margin-left:518.15pt;margin-top:0.2pt;width:53.95pt;height:44.95pt;mso-wrap-style:square;v-text-anchor:top;mso-position-horizontal-relative:page" type="_x0000_t10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szCs w:val="36"/>
                        <w:rFonts w:ascii="Zurich Win95BT;Arial" w:hAnsi="Zurich Win95BT;Arial" w:eastAsia="Times New Roman" w:cs="Simplified Arabic"/>
                        <w:color w:val="auto"/>
                        <w:lang w:val="en-US" w:eastAsia="en-US" w:bidi="ar-SA"/>
                      </w:rPr>
                      <w:t>36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w:rPr>
        <w:rFonts w:cs="Traditional Arabic"/>
      </w:rPr>
      <w:t>92</w:t>
    </w:r>
    <w:r>
      <w:rPr>
        <w:rFonts w:cs="Traditional Arabic"/>
        <w:rtl w:val="true"/>
      </w:rPr>
      <w:t xml:space="preserve"> </w:t>
    </w:r>
    <w:r>
      <w:rPr>
        <w:rFonts w:cs="Traditional Arabic"/>
        <w:rtl w:val="true"/>
      </w:rPr>
      <w:t>وسيلة</w:t>
    </w:r>
    <w:r>
      <w:rPr>
        <w:rFonts w:eastAsia="Zurich Win95BT;Arial" w:cs="Zurich Win95BT;Arial"/>
        <w:rtl w:val="true"/>
      </w:rPr>
      <w:t xml:space="preserve"> </w:t>
    </w:r>
    <w:r>
      <w:rPr>
        <w:rFonts w:cs="Traditional Arabic"/>
        <w:rtl w:val="true"/>
      </w:rPr>
      <w:t>دعوية</w:t>
    </w:r>
  </w:p>
  <w:p>
    <w:pPr>
      <w:pStyle w:val="Header"/>
      <w:pBdr>
        <w:top w:val="thinThickMediumGap" w:sz="36" w:space="1" w:color="000000"/>
      </w:pBdr>
      <w:jc w:val="left"/>
      <w:rPr>
        <w:rFonts w:cs="Traditional Arabic"/>
      </w:rPr>
    </w:pPr>
    <w:r>
      <w:rPr>
        <w:rFonts w:cs="Traditional Arabic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Zurich Win95BT;Arial" w:hAnsi="Zurich Win95BT;Arial" w:eastAsia="Times New Roman" w:cs="Simplified Arabic"/>
      <w:color w:val="auto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sz w:val="144"/>
      <w:szCs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Traditional Arabic"/>
      <w:sz w:val="144"/>
      <w:szCs w:val="1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sz w:val="222"/>
      <w:szCs w:val="2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Traditional Arabic"/>
      <w:b/>
      <w:bCs/>
      <w:sz w:val="52"/>
      <w:szCs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raditional Arabic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Traditional Arabic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Traditional Arabic"/>
      <w:b/>
      <w:bCs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Traditional Arabic"/>
      <w:b/>
      <w:bCs/>
      <w:color w:val="000000"/>
      <w:sz w:val="52"/>
      <w:szCs w:val="52"/>
    </w:rPr>
  </w:style>
  <w:style w:type="character" w:styleId="WW8Num1z0">
    <w:name w:val="WW8Num1z0"/>
    <w:qFormat/>
    <w:rPr>
      <w:color w:val="000000"/>
      <w:sz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44"/>
    </w:rPr>
  </w:style>
  <w:style w:type="character" w:styleId="WW8Num4z0">
    <w:name w:val="WW8Num4z0"/>
    <w:qFormat/>
    <w:rPr>
      <w:color w:val="000000"/>
      <w:sz w:val="52"/>
    </w:rPr>
  </w:style>
  <w:style w:type="character" w:styleId="WW8Num5z0">
    <w:name w:val="WW8Num5z0"/>
    <w:qFormat/>
    <w:rPr>
      <w:sz w:val="48"/>
    </w:rPr>
  </w:style>
  <w:style w:type="character" w:styleId="WW8Num6z0">
    <w:name w:val="WW8Num6z0"/>
    <w:qFormat/>
    <w:rPr>
      <w:sz w:val="40"/>
    </w:rPr>
  </w:style>
  <w:style w:type="character" w:styleId="WW8Num7z0">
    <w:name w:val="WW8Num7z0"/>
    <w:qFormat/>
    <w:rPr>
      <w:color w:val="000000"/>
      <w:sz w:val="40"/>
    </w:rPr>
  </w:style>
  <w:style w:type="character" w:styleId="WW8Num8z0">
    <w:name w:val="WW8Num8z0"/>
    <w:qFormat/>
    <w:rPr>
      <w:sz w:val="40"/>
    </w:rPr>
  </w:style>
  <w:style w:type="character" w:styleId="WW8Num9z0">
    <w:name w:val="WW8Num9z0"/>
    <w:qFormat/>
    <w:rPr>
      <w:sz w:val="40"/>
    </w:rPr>
  </w:style>
  <w:style w:type="character" w:styleId="WW8Num10z0">
    <w:name w:val="WW8Num10z0"/>
    <w:qFormat/>
    <w:rPr>
      <w:color w:val="000000"/>
      <w:sz w:val="44"/>
    </w:rPr>
  </w:style>
  <w:style w:type="character" w:styleId="WW8Num11z0">
    <w:name w:val="WW8Num11z0"/>
    <w:qFormat/>
    <w:rPr>
      <w:color w:val="000000"/>
      <w:sz w:val="40"/>
    </w:rPr>
  </w:style>
  <w:style w:type="character" w:styleId="WW8Num12z0">
    <w:name w:val="WW8Num12z0"/>
    <w:qFormat/>
    <w:rPr>
      <w:color w:val="000000"/>
      <w:sz w:val="44"/>
    </w:rPr>
  </w:style>
  <w:style w:type="character" w:styleId="WW8Num13z0">
    <w:name w:val="WW8Num13z0"/>
    <w:qFormat/>
    <w:rPr>
      <w:color w:val="000000"/>
      <w:sz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right"/>
    </w:pPr>
    <w:rPr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22:29:00Z</dcterms:created>
  <dc:creator>***</dc:creator>
  <dc:description/>
  <dc:language>en-US</dc:language>
  <cp:lastModifiedBy>***</cp:lastModifiedBy>
  <dcterms:modified xsi:type="dcterms:W3CDTF">2001-07-28T15:03:00Z</dcterms:modified>
  <cp:revision>68</cp:revision>
  <dc:subject/>
  <dc:title>92 </dc:title>
</cp:coreProperties>
</file>