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ascii="Times New Roman" w:hAnsi="Times New Roman" w:cs="Traditional Arabic"/>
          <w:sz w:val="72"/>
          <w:sz w:val="72"/>
          <w:szCs w:val="72"/>
          <w:rtl w:val="true"/>
        </w:rPr>
        <w:t>أعذار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raditional Arabic"/>
          <w:sz w:val="72"/>
          <w:sz w:val="72"/>
          <w:szCs w:val="72"/>
          <w:rtl w:val="true"/>
        </w:rPr>
        <w:t>المتقاعسين</w:t>
      </w:r>
      <w:r>
        <w:rPr>
          <w:rFonts w:ascii="Times New Roman" w:hAnsi="Times New Roman" w:cs="Times New Roman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Times New Roman" w:hAnsi="Times New Roman" w:cs="Traditional Arabic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  <w:rtl w:val="true"/>
        </w:rPr>
        <w:t xml:space="preserve"> </w:t>
      </w:r>
      <w:r>
        <w:rPr>
          <w:rFonts w:ascii="Times New Roman" w:hAnsi="Times New Roman" w:cs="Traditional Arabic"/>
          <w:sz w:val="56"/>
          <w:sz w:val="56"/>
          <w:szCs w:val="56"/>
          <w:rtl w:val="true"/>
        </w:rPr>
        <w:t>تصنيف</w:t>
      </w:r>
      <w:r>
        <w:rPr>
          <w:rFonts w:ascii="Times New Roman" w:hAnsi="Times New Roman" w:cs="Times New Roman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raditional Arabic"/>
          <w:sz w:val="56"/>
          <w:sz w:val="56"/>
          <w:szCs w:val="56"/>
          <w:rtl w:val="true"/>
        </w:rPr>
        <w:t>د</w:t>
      </w:r>
      <w:r>
        <w:rPr>
          <w:rFonts w:cs="Traditional Arabic" w:ascii="Times New Roman" w:hAnsi="Times New Roman"/>
          <w:sz w:val="56"/>
          <w:szCs w:val="56"/>
          <w:rtl w:val="true"/>
        </w:rPr>
        <w:t xml:space="preserve">. </w:t>
      </w:r>
      <w:r>
        <w:rPr>
          <w:rFonts w:ascii="Times New Roman" w:hAnsi="Times New Roman" w:cs="Traditional Arabic"/>
          <w:sz w:val="56"/>
          <w:sz w:val="56"/>
          <w:szCs w:val="56"/>
          <w:rtl w:val="true"/>
        </w:rPr>
        <w:t>يحي</w:t>
      </w:r>
      <w:r>
        <w:rPr>
          <w:rFonts w:ascii="Times New Roman" w:hAnsi="Times New Roman" w:cs="Times New Roman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raditional Arabic"/>
          <w:sz w:val="56"/>
          <w:sz w:val="56"/>
          <w:szCs w:val="56"/>
          <w:rtl w:val="true"/>
        </w:rPr>
        <w:t>بن</w:t>
      </w:r>
      <w:r>
        <w:rPr>
          <w:rFonts w:ascii="Times New Roman" w:hAnsi="Times New Roman" w:cs="Times New Roman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raditional Arabic"/>
          <w:sz w:val="56"/>
          <w:sz w:val="56"/>
          <w:szCs w:val="56"/>
          <w:rtl w:val="true"/>
        </w:rPr>
        <w:t>إبراهيم</w:t>
      </w:r>
      <w:r>
        <w:rPr>
          <w:rFonts w:ascii="Times New Roman" w:hAnsi="Times New Roman" w:cs="Times New Roman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raditional Arabic"/>
          <w:sz w:val="56"/>
          <w:sz w:val="56"/>
          <w:szCs w:val="56"/>
          <w:rtl w:val="true"/>
        </w:rPr>
        <w:t>اليحي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32"/>
          <w:szCs w:val="56"/>
        </w:rPr>
      </w:pPr>
      <w:r>
        <w:rPr>
          <w:rFonts w:cs="Traditional Arabic"/>
          <w:b/>
          <w:bCs/>
          <w:sz w:val="32"/>
          <w:szCs w:val="56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لم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س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عد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ض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و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بواب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ط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و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بحث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نا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و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لاحظ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تويات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ك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ع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ص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يق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اهر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ي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دلي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زيينِ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حد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قاع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ت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قسيما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رو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فظ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و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ل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ب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تو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سبا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اج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يث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تابع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لاحظ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ساقط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نا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شارك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عيش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ط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بر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نفس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ذا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يه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قبو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ذ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ل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عذ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ع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بني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ا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د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ت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ل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ف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يق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ص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يث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ف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ُج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دو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عم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اسب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فس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قف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ج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ف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ض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قف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2"/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رَّة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ر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ْرَة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حِب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دّ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ر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رْجُو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شِي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أَصَابِ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ُدّ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يسَ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دِيث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سَ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حِيح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رِي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جْهِ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ْرٍ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َ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رَّة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ِر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ْرَة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ْرَ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نّ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لَح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لَكَ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"/>
      </w:r>
      <w:r>
        <w:br w:type="page"/>
      </w:r>
    </w:p>
    <w:p>
      <w:pPr>
        <w:pStyle w:val="Heading2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أعذ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متقاعس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قاعدين</w:t>
      </w:r>
      <w:r>
        <w:rPr>
          <w:rFonts w:cs="Traditional Arabic" w:ascii="Times New Roman" w:hAnsi="Times New Roman"/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و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تقاع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تقاع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لف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لقاع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قاعس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ذ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ف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بل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ح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رزها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تعل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ه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ظ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ك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ص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تر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قاع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حال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ش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فل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ري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ها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ا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تف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ّ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دد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ا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ت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قي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b/>
          <w:bCs/>
          <w:sz w:val="32"/>
          <w:rtl w:val="true"/>
        </w:rPr>
        <w:t>}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صر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ت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دْرِكْني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ُ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صر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ؤز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ذه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ص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ذ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ع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ب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ثر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ثرَ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ر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اء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ة</w:t>
      </w:r>
      <w:r>
        <w:rPr>
          <w:b/>
          <w:bCs/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ْفِ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ِفَا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ثِقَالاً</w:t>
      </w:r>
      <w:r>
        <w:rPr>
          <w:b/>
          <w:bCs/>
          <w:sz w:val="32"/>
          <w:rtl w:val="true"/>
        </w:rPr>
        <w:t xml:space="preserve">}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َّ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ستنفر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وخ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شباب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هزو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و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رحم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زو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غز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ب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جهز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د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زير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فن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ع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دفن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فع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طل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وء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َ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ز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با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ان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ف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ل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ح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عط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ه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عة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"/>
      </w:r>
    </w:p>
    <w:p>
      <w:pPr>
        <w:pStyle w:val="Normal"/>
        <w:jc w:val="both"/>
        <w:rPr>
          <w:b/>
          <w:b/>
          <w:bCs/>
          <w:color w:val="000080"/>
          <w:sz w:val="32"/>
        </w:rPr>
      </w:pPr>
      <w:r>
        <w:rPr>
          <w:b/>
          <w:b/>
          <w:bCs/>
          <w:sz w:val="32"/>
          <w:sz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ع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حة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ع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ة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0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نظ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عث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بع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و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قط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واص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رح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ثع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م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خت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و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ا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اء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زيا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بال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ذ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س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لب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1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والبعض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شغ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ُذهِ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عل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اد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ز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فو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اب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ساه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صلاح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ُو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و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تكم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زقَ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جم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ل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مل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بط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لب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ع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طاع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ب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بز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ذيف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عو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امة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2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جم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لب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ال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عيمِ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ذاتِ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ا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بد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ر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ع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ن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ق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إج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ل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ذ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عيم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ر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ك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موم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عان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3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مع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ث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ي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ـلك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جامع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م</w:t>
      </w:r>
      <w:r>
        <w:rPr>
          <w:b/>
          <w:b/>
          <w:bCs/>
          <w:sz w:val="32"/>
          <w:sz w:val="32"/>
          <w:rtl w:val="true"/>
        </w:rPr>
        <w:t>ـــ</w:t>
      </w:r>
      <w:r>
        <w:rPr>
          <w:b/>
          <w:b/>
          <w:bCs/>
          <w:sz w:val="32"/>
          <w:sz w:val="32"/>
          <w:rtl w:val="true"/>
        </w:rPr>
        <w:t>ع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ائد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فر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ب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ض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شروط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فريغ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و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ع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عتقا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اد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تل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با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قا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ح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عتقا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حبت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ع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شتغ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تك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ف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باط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وا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شتغ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غلُ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ط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غ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د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غ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ح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راد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غ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ح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راد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ا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فريغ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ل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ير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4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ز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ب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ز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آخ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بك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5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ُو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ذ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رْف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ذْك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م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سَبِّ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غُدُو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آص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ِا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لْهِي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ِجَار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ِك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قَا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يت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َّك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خَا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تَقَلَّ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ُلُو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بْصَارُ</w:t>
      </w:r>
      <w:r>
        <w:rPr>
          <w:b/>
          <w:bCs/>
          <w:sz w:val="32"/>
          <w:rtl w:val="true"/>
        </w:rPr>
        <w:t>}</w:t>
      </w:r>
      <w:r>
        <w:rPr>
          <w:b/>
          <w:bCs/>
          <w:sz w:val="32"/>
          <w:rtl w:val="true"/>
          <w:lang w:bidi="ar-MA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انشغ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وظ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ذه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َهر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ت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ار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كذ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ظيفت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سبُ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خاد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ذل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ش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ظ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غ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ظف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ين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ص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آخ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نيا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طب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يادا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صرا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دينك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ريض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ؤ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عاص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اهرة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اف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راد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في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ارز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اصي؟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ك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ت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فل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إمك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سا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ساطة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طار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جد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ائ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مان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روف</w:t>
      </w:r>
      <w:r>
        <w:rPr>
          <w:b/>
          <w:bCs/>
          <w:sz w:val="32"/>
          <w:rtl w:val="true"/>
        </w:rPr>
        <w:t>!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ضع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عو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سؤولية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بل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حسا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جم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ماس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د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غ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د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ج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غ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جو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وم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نظ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وم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م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غ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آخ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إفس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آخري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ل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قاعس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زدحام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ب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س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ز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وظ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ارات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ظ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ظيفت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شغر</w:t>
      </w:r>
      <w:r>
        <w:rPr>
          <w:b/>
          <w:bCs/>
          <w:sz w:val="32"/>
          <w:rtl w:val="true"/>
        </w:rPr>
        <w:t>!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ْيَتَنَافَ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ُتَنَافِسُونَ</w:t>
      </w:r>
      <w:r>
        <w:rPr>
          <w:b/>
          <w:bCs/>
          <w:sz w:val="32"/>
          <w:rtl w:val="true"/>
        </w:rPr>
        <w:t>}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حانه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سَارِ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غْفِر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ن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رْض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وَا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رْض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عِدّ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مُتَّقِينَ</w:t>
      </w:r>
      <w:r>
        <w:rPr>
          <w:b/>
          <w:bCs/>
          <w:sz w:val="32"/>
          <w:rtl w:val="true"/>
        </w:rPr>
        <w:t>}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ين</w:t>
      </w:r>
      <w:r>
        <w:rPr>
          <w:b/>
          <w:bCs/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أُوْ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سَارِ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َيْر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ابِقُونَ</w:t>
      </w:r>
      <w:r>
        <w:rPr>
          <w:b/>
          <w:bCs/>
          <w:sz w:val="32"/>
          <w:rtl w:val="true"/>
        </w:rPr>
        <w:t>}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ا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ه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م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مجمو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تِ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تقو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مَ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جماعُ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ج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طعة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مت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تم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لال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از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د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از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ه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ك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ح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ُ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جز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سط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ج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ط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ج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نو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ى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ض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ا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ي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بليغ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و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جها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رآن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سَ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هي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ال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تدع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تض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أمو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دعاء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دعاء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ي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ي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بيل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ديق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بر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اع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8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تع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ام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خُطط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لق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شا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ت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فك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نامج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يط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غي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ايش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ظيف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زعم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طط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ري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ص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ي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جالس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ت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و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و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ه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حل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يش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ستيقظ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وي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ك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مستأجرة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7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انشغ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س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ذ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ل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ل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b/>
          <w:bCs/>
          <w:sz w:val="32"/>
          <w:rtl w:val="true"/>
        </w:rPr>
        <w:t xml:space="preserve">... </w:t>
      </w:r>
      <w:r>
        <w:rPr>
          <w:b/>
          <w:b/>
          <w:bCs/>
          <w:sz w:val="32"/>
          <w:sz w:val="32"/>
          <w:rtl w:val="true"/>
        </w:rPr>
        <w:t>الخ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د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حدثو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جد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ل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ه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عُ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حدثو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زيد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يل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م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اف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كل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م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يلاً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9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اب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كر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رؤب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جاج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وءة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تخبرن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وء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ترو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ذاعو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0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نج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غدادي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يمش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غ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يو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</w:t>
      </w:r>
      <w:r>
        <w:rPr>
          <w:b/>
          <w:bCs/>
          <w:sz w:val="32"/>
          <w:rtl w:val="true"/>
        </w:rPr>
        <w:tab/>
        <w:tab/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شر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طب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فو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  <w:tab/>
      </w:r>
      <w:r>
        <w:rPr>
          <w:b/>
          <w:b/>
          <w:bCs/>
          <w:sz w:val="32"/>
          <w:sz w:val="32"/>
          <w:rtl w:val="true"/>
        </w:rPr>
        <w:t>شر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ذاع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بوا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1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ر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اً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تهوي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بالغة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دس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كبر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فتي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غائ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َير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2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ب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ُ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ذا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ذ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ذ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3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تع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</w:t>
      </w:r>
      <w:r>
        <w:rPr>
          <w:b/>
          <w:b/>
          <w:bCs/>
          <w:sz w:val="32"/>
          <w:sz w:val="32"/>
          <w:rtl w:val="true"/>
        </w:rPr>
        <w:t>ــــ</w:t>
      </w:r>
      <w:r>
        <w:rPr>
          <w:b/>
          <w:b/>
          <w:bCs/>
          <w:sz w:val="32"/>
          <w:sz w:val="32"/>
          <w:rtl w:val="true"/>
        </w:rPr>
        <w:t>أ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غي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</w:t>
      </w:r>
      <w:r>
        <w:rPr>
          <w:b/>
          <w:b/>
          <w:bCs/>
          <w:sz w:val="32"/>
          <w:sz w:val="32"/>
          <w:rtl w:val="true"/>
        </w:rPr>
        <w:t>ــ</w:t>
      </w:r>
      <w:r>
        <w:rPr>
          <w:b/>
          <w:b/>
          <w:bCs/>
          <w:sz w:val="32"/>
          <w:sz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</w:t>
      </w:r>
      <w:r>
        <w:rPr>
          <w:b/>
          <w:b/>
          <w:bCs/>
          <w:sz w:val="32"/>
          <w:sz w:val="32"/>
          <w:rtl w:val="true"/>
        </w:rPr>
        <w:t>ـــــ</w:t>
      </w:r>
      <w:r>
        <w:rPr>
          <w:b/>
          <w:b/>
          <w:bCs/>
          <w:sz w:val="32"/>
          <w:sz w:val="32"/>
          <w:rtl w:val="true"/>
        </w:rPr>
        <w:t>ذر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تب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</w:t>
      </w:r>
      <w:r>
        <w:rPr>
          <w:b/>
          <w:b/>
          <w:bCs/>
          <w:sz w:val="32"/>
          <w:sz w:val="32"/>
          <w:rtl w:val="true"/>
        </w:rPr>
        <w:t>ـــــ</w:t>
      </w:r>
      <w:r>
        <w:rPr>
          <w:b/>
          <w:b/>
          <w:bCs/>
          <w:sz w:val="32"/>
          <w:sz w:val="32"/>
          <w:rtl w:val="true"/>
        </w:rPr>
        <w:t>ذى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ي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ذ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ص</w:t>
      </w:r>
      <w:r>
        <w:rPr>
          <w:b/>
          <w:b/>
          <w:bCs/>
          <w:sz w:val="32"/>
          <w:sz w:val="32"/>
          <w:rtl w:val="true"/>
        </w:rPr>
        <w:t>ــــ</w:t>
      </w:r>
      <w:r>
        <w:rPr>
          <w:b/>
          <w:b/>
          <w:bCs/>
          <w:sz w:val="32"/>
          <w:sz w:val="32"/>
          <w:rtl w:val="true"/>
        </w:rPr>
        <w:t>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حب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ذى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يخ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ظ</w:t>
      </w:r>
      <w:r>
        <w:rPr>
          <w:b/>
          <w:b/>
          <w:bCs/>
          <w:sz w:val="32"/>
          <w:sz w:val="32"/>
          <w:rtl w:val="true"/>
        </w:rPr>
        <w:t>ـــ</w:t>
      </w:r>
      <w:r>
        <w:rPr>
          <w:b/>
          <w:b/>
          <w:bCs/>
          <w:sz w:val="32"/>
          <w:sz w:val="32"/>
          <w:rtl w:val="true"/>
        </w:rPr>
        <w:t>يم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8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إبراز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خصي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قاعس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علي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حي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ال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ف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َ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بع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يق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ومئذ</w:t>
      </w:r>
      <w:r>
        <w:rPr>
          <w:b/>
          <w:bCs/>
          <w:sz w:val="32"/>
          <w:rtl w:val="true"/>
        </w:rPr>
        <w:t>: {</w:t>
      </w:r>
      <w:r>
        <w:rPr>
          <w:b/>
          <w:b/>
          <w:bCs/>
          <w:sz w:val="32"/>
          <w:sz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فَ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ْذِرَتُهُمْ</w:t>
      </w:r>
      <w:r>
        <w:rPr>
          <w:b/>
          <w:bCs/>
          <w:sz w:val="32"/>
          <w:rtl w:val="true"/>
        </w:rPr>
        <w:t xml:space="preserve">} </w:t>
      </w:r>
      <w:r>
        <w:rPr>
          <w:b/>
          <w:b/>
          <w:bCs/>
          <w:sz w:val="32"/>
          <w:sz w:val="32"/>
          <w:rtl w:val="true"/>
        </w:rPr>
        <w:t>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ضم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بقة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ع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حانه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رض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وا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وبهم</w:t>
      </w:r>
      <w:r>
        <w:rPr>
          <w:b/>
          <w:bCs/>
          <w:sz w:val="32"/>
          <w:rtl w:val="true"/>
        </w:rPr>
        <w:t>}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ي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شت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ر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ها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ائ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أمس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4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م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طا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دن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يع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ع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دن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لي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ع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دن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وضئ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ئ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يض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شي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ـجَنَاز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ع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5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ميد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ع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د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ي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كعتين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حساسي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هف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ق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وم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ي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اسب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قد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ث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نقط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شع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إحباط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ن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قد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جه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تقدُهُ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أ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رء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وبنا</w:t>
      </w:r>
      <w:r>
        <w:rPr>
          <w:b/>
          <w:bCs/>
          <w:sz w:val="32"/>
          <w:rtl w:val="true"/>
        </w:rPr>
        <w:t>!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ش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اب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ل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ا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ق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ش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ول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زاح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لا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ي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و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ع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م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ربأ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بُّ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ظ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نه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2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صاحب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آ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تري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ً؟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28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را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و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ر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ص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ف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ق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ي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ر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جم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كم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ر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ذ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لّ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ل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0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سا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س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ذك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ُ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م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َ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ا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و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تاج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ر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ز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ازلَهم</w:t>
      </w:r>
      <w:r>
        <w:rPr>
          <w:b/>
          <w:bCs/>
          <w:sz w:val="32"/>
          <w:rtl w:val="true"/>
        </w:rPr>
        <w:t>!!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ضمحل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9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وز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الصدق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ا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ث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لص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0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يل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لا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ق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ط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طوة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ي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ب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1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طْعِم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وَج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رِي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زَ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ُكُو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ت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ينة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ت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ف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ذب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اً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2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1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تفريغ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ناج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اج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خص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َ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ؤهل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َ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امج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ك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طو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دي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ف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حب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ت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حدث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طرحُ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امج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ترح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آم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ظهو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قط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ف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ق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غداد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بط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أعما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س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قلو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ر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و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أحز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ر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ق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ز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ح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ي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فس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ظر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3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تن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ال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لت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فو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غتف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نّ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وهم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ع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ات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ظم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ثي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اهر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غي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بث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ث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ي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بث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مر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عم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ئ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ف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س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رت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ي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خ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وبت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ئم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ت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ثر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يم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وق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ق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غتف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دق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يم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ثم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طل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أط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ه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خر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و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1/176</w:t>
      </w:r>
      <w:r>
        <w:rPr>
          <w:b/>
          <w:bCs/>
          <w:sz w:val="32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حس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ا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حس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ض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جاي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ُّ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ب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يب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2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تنق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ذوا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ج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ريقة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د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د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ي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ي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ض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اس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فض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هاه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فط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يَّ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فس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م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بذ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دقت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يثار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فل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ج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ه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دو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طوتَهُ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قوف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ع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اد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دا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طوع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عال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ر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رق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ر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خالط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عليمُ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ح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زا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ري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راء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سب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ول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اد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جلوس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ع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ظ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صا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ظلو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ا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قام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ق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م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ب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ل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هو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و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ف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فض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ت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4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ا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ض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فاو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ق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دراتِ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كن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ل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ظ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كن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د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ثم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كن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ظ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معاني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5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طو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ئ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به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ف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كن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جد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تادة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3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تن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ا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فك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خص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ن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تر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ا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كو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ضطر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را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وجها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ص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وله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لثبا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د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غي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نق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يرة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تمسك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بيه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تبع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ه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يضي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خالف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ك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عف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ي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نة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يوقفُ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تلاء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4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هل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لوقين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تت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اقب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وف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جاؤ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وس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رك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ؤاخذ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ؤد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م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تطب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ع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داً</w:t>
      </w:r>
      <w:r>
        <w:rPr>
          <w:b/>
          <w:bCs/>
          <w:sz w:val="32"/>
          <w:rtl w:val="true"/>
        </w:rPr>
        <w:t>!!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خَوِّ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لِيَاء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خَافُو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خَاف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ؤْم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صيتَ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وا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ِّ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رف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ف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ج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ز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لك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هو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بوب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صر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ا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د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ُ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ر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ضرو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ز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فتق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جاء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ست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حـيد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وك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بوديتُ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ومـه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وَكَّل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بّ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اب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ِذ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نَاصِيَت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ِرَاط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سْتَقِيمٍ</w:t>
      </w:r>
      <w:r>
        <w:rPr>
          <w:b/>
          <w:bCs/>
          <w:sz w:val="32"/>
          <w:rtl w:val="true"/>
        </w:rPr>
        <w:t>}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فلت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عراضِ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خط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تجاوز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م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عاً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8"/>
      </w:r>
    </w:p>
    <w:p>
      <w:pPr>
        <w:pStyle w:val="Style13"/>
        <w:bidi w:val="1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د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ود</w:t>
      </w:r>
    </w:p>
    <w:p>
      <w:pPr>
        <w:pStyle w:val="Style13"/>
        <w:bidi w:val="1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ش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اجـ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ـد</w:t>
      </w:r>
    </w:p>
    <w:p>
      <w:pPr>
        <w:pStyle w:val="Style13"/>
        <w:bidi w:val="1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ــ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ئيـد</w:t>
      </w:r>
    </w:p>
    <w:p>
      <w:pPr>
        <w:pStyle w:val="Style13"/>
        <w:bidi w:val="1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ـ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ـ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ــ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ـ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ود</w:t>
      </w:r>
    </w:p>
    <w:p>
      <w:pPr>
        <w:pStyle w:val="Style13"/>
        <w:bidi w:val="1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ة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ك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</w:t>
      </w:r>
    </w:p>
    <w:p>
      <w:pPr>
        <w:pStyle w:val="Style13"/>
        <w:bidi w:val="1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ــذ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ـالمتـــ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ـ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لــذذ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ـالرقـود</w:t>
      </w:r>
    </w:p>
    <w:p>
      <w:pPr>
        <w:pStyle w:val="Style13"/>
        <w:bidi w:val="1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ذ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ض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ود؟</w:t>
      </w:r>
    </w:p>
    <w:p>
      <w:pPr>
        <w:pStyle w:val="Style13"/>
        <w:bidi w:val="1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َ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5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ضع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يق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يب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اف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دق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اد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نت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و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ر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ز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عات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لا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ل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خبر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ف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ديَ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ل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م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فاض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ف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9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ي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حجج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مس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ئ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ضطج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ه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ل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تب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0"/>
      </w:r>
    </w:p>
    <w:p>
      <w:pPr>
        <w:pStyle w:val="Normal"/>
        <w:jc w:val="both"/>
        <w:rPr>
          <w:b/>
          <w:b/>
          <w:bCs/>
          <w:sz w:val="32"/>
          <w:lang w:bidi="ar-MA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وهر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م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شوع</w:t>
      </w:r>
      <w:r>
        <w:rPr>
          <w:b/>
          <w:bCs/>
          <w:sz w:val="32"/>
          <w:rtl w:val="true"/>
          <w:lang w:bidi="ar-MA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  <w:lang w:bidi="ar-MA"/>
        </w:rPr>
        <w:footnoteReference w:id="41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ي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رآ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ك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زلَ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تفق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لا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ج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ط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مو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يل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2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در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د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ولُن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صب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ب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ض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ي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3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ريج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صح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ط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ان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ضع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قر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ئ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ز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حرك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4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عل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حيت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مو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قول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نو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صوصاً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5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6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زواج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ث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د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و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ؤذ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نشغ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ذ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هو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تز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باج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باج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م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ت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رأ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و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ا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فو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بد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تزوج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ل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ا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يدين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خما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يدين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ذ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تمر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ر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د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زو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يم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عيف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كسو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ؤجر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7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واز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اد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عط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َّ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فس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أه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زو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ع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نشغ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وا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رق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غف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همل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ا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فجأ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رط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ح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فرط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ه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ربي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طلو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حمٍ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شغا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فت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ركها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ز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ستحب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عط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يبَ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هملَهُ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8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دخو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لاء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خص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كو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اقا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را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فش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ص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إحب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د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ا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غيير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يم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باي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ا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در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ؤ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ط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خا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و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قرؤ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بَ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علم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ح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بل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ث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ل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ف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إما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ب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9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وا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خيلا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قع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بيقه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تت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ظرا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واطر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ال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ال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ت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ا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صلاح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عود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د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ؤا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ّ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فع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ك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آ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ق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داً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8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0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ستعج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بط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يق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ذ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ا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بو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جه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كائ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تغ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ط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وجَ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َ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أمو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ه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فر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وائ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يلت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9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امىلعمر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فرغ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أ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اغ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ا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0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باه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از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ادة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م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ائ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ج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غ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قا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b/>
          <w:bCs/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>صل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ص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خو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سا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1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اف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ذ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ع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ك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اذ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ري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سماً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راح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يد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2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ج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وا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تماد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ت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ع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ق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اع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b/>
          <w:b/>
          <w:bCs/>
          <w:sz w:val="32"/>
          <w:sz w:val="32"/>
          <w:rtl w:val="true"/>
        </w:rPr>
        <w:t>ــ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b/>
          <w:bCs/>
          <w:sz w:val="32"/>
          <w:rtl w:val="true"/>
        </w:rPr>
        <w:tab/>
        <w:tab/>
      </w:r>
      <w:r>
        <w:rPr>
          <w:b/>
          <w:b/>
          <w:bCs/>
          <w:sz w:val="32"/>
          <w:sz w:val="32"/>
          <w:rtl w:val="true"/>
        </w:rPr>
        <w:t>ستب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ب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خص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م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ل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أ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م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سأب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ثم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ـ</w:t>
      </w:r>
      <w:r>
        <w:rPr>
          <w:b/>
          <w:b/>
          <w:bCs/>
          <w:sz w:val="32"/>
          <w:sz w:val="32"/>
          <w:rtl w:val="true"/>
        </w:rPr>
        <w:t>ر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ه</w:t>
      </w:r>
      <w:r>
        <w:rPr>
          <w:b/>
          <w:b/>
          <w:bCs/>
          <w:sz w:val="32"/>
          <w:sz w:val="32"/>
          <w:rtl w:val="true"/>
        </w:rPr>
        <w:t>ـــ</w:t>
      </w:r>
      <w:r>
        <w:rPr>
          <w:b/>
          <w:b/>
          <w:bCs/>
          <w:sz w:val="32"/>
          <w:sz w:val="32"/>
          <w:rtl w:val="true"/>
        </w:rPr>
        <w:t>دا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نبي؟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1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انفص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ي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لي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يبق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ا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جت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ف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ار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س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يط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غلبو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ئ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سائي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اه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خوا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رنو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ظمها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ذ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ق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خوان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3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صر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ي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ٌ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خ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غ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م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فاف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ع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ا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ك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هوَ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ستو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رَها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54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آة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جب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د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و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وجه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ط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لانية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5"/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</w:rPr>
        <w:t>فال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أى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رآة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صي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نيا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ج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ه</w:t>
      </w:r>
      <w:r>
        <w:rPr>
          <w:b/>
          <w:bCs/>
          <w:sz w:val="32"/>
          <w:rtl w:val="true"/>
        </w:rPr>
        <w:t>..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ح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ب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عتق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دتَّ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د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ص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فض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ي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غب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ص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حِبّ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صِح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ء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المر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ح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2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تفك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دود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د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غل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ُّ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ن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فت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ا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فكي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سالي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ديدة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صع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تركها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خلوق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ئ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غ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اف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و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يُرِي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ُطْفِؤُ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و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فْوَاه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أْب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تِ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ور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رِ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َافِر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دال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دال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و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وز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ف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و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قظ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مو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ك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فو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م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عو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قّ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قص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ستغفروا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ب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ر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قي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فت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ر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ض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جز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ف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لف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عنِّي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ِ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ي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راج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ق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ب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بِّ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رف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و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نيا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8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يط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فكي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ص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اضر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رو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تا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قد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ل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يب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وجيه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ح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لط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مل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3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تن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ل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اصط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ا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رف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ط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ط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دي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هن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اسب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صطد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رف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صيرِ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ظمتِ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د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قالي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ص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إحب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د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لق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ب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ستم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س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حق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لو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ثا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داع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ض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ل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خراج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ل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و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ض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فض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يا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يثية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رير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اب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م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ض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ط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سو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ختل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وا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فض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ط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خش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خض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ضو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ما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ه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دسة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فكت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ما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د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ل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59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4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ستثم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ر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دْعُ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م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ذ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ع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ط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ض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ص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و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ذه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يئات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5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مناف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قرا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ظ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خت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ل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س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6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لو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بو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كز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اظ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ب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ف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ف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بر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عْ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نْصَارِ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ِئْب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ئِع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رْس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نَ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فْس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ِرْص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رْ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شَّرَ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دِينِهِ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0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اض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نقائ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ي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تم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كما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ك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ذك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خي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ي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ودِّ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اح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1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نبر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ن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ح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س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اطل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2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لف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ت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قوال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7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التفر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ب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و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خم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اسُ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ضع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اوب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فكا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ست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ما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حوال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عظ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ف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ي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ضوا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أ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انزواء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سْل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مْر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ُجِيبِ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دِين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خْرَج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فّ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ظِيم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م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خَرَج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سْل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ل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ث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ص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قْب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مِ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مَاع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ضَال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بَيْد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حَم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سْل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ف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صَا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لُوا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ُبْح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لْق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َد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هْلُكَة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ُو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نْصَار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تَأَوّ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أْوِيل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ْزِل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ْش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نْصَار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َز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سْل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ثُ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صِر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ض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بَعْض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رّ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وَا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اعَتْ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َز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سْل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ثُ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صِرُو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َم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وَال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صْلَح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ا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َ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نْز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بِي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ُد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نَا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أَنْفِ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لْق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يْدِي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هْلُك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b/>
          <w:b/>
          <w:bCs/>
          <w:sz w:val="32"/>
          <w:sz w:val="32"/>
          <w:rtl w:val="true"/>
        </w:rPr>
        <w:t>فَكَان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هْلُك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قَا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مْو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صْلاح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تَرْك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غَزْوَ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ُّو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اخِص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ف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ُومِ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3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8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ارئ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ح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صيب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ليت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رق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ج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أ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رب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ج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ر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أ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ك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خم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و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ف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شف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غر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تظ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شف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م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شفوها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م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ز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ل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صائ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ص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و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ث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سنو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ق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قو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ي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ذنو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صب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ستغ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ذن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س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ش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بكار</w:t>
      </w:r>
      <w:r>
        <w:rPr>
          <w:b/>
          <w:bCs/>
          <w:sz w:val="32"/>
          <w:rtl w:val="true"/>
        </w:rPr>
        <w:t>..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ري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ر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رت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اخ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ْتَد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ين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سَو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أْ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ق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ِبّ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حِبُّون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ذِل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ُؤْم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ِزّ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َافِر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جَاهِ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خَا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ئِ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b/>
          <w:b/>
          <w:bCs/>
          <w:sz w:val="32"/>
          <w:sz w:val="32"/>
          <w:rtl w:val="true"/>
        </w:rPr>
        <w:t>فهؤ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يم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رت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لئك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ري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تش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ك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غ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ك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زم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يمَ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غ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م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ظ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ريباً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4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و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ضع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يمانه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صد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ض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قيص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ما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ضا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قص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قف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ف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اء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ب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بت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اح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ط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س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بط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ت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ق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ت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خالف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ر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بطء،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>: ((</w:t>
      </w:r>
      <w:r>
        <w:rPr>
          <w:b/>
          <w:b/>
          <w:bCs/>
          <w:sz w:val="32"/>
          <w:sz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إح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ذير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ب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) </w:t>
      </w:r>
      <w:r>
        <w:rPr>
          <w:b/>
          <w:b/>
          <w:bCs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قف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ا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ت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ال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أع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يئة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5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9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خش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ظيفتِ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هِ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ركزِ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فض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ع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وَّ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صيرة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ي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فكير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م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افظ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كز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كان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عِي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ُدْرِ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مْنَع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هْب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حَق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آ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هِدَ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قَرِّ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جَ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بَاعِ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ِزْق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حَق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ذَكّ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َظِيمٍ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0</w:t>
      </w:r>
      <w:r>
        <w:rPr>
          <w:b/>
          <w:bCs/>
          <w:sz w:val="32"/>
          <w:rtl w:val="true"/>
        </w:rPr>
        <w:t xml:space="preserve"> -  </w:t>
      </w:r>
      <w:r>
        <w:rPr>
          <w:b/>
          <w:b/>
          <w:bCs/>
          <w:sz w:val="32"/>
          <w:sz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ت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بد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ابا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قوي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غر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قظ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اس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ب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ناع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د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ريح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ش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ذي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وصن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لال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لال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ر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نك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رف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ل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حد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ز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رف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ك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نك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رفو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لم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ئف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8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خ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69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ض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ن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0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1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كا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ا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تع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د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ق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ا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</w:t>
      </w:r>
      <w:r>
        <w:rPr>
          <w:b/>
          <w:bCs/>
          <w:sz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سلام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{ </w:t>
      </w:r>
      <w:r>
        <w:rPr>
          <w:b/>
          <w:b/>
          <w:bCs/>
          <w:sz w:val="32"/>
          <w:sz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سَل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وح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بِ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ن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مْس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م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خَذَ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ُوف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َالِ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فو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ن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ئاس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أس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ت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جا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دام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ك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م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هو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لط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خي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اه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و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شق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ر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طر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اط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د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م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اب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أش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ثن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و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ئ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ذ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ذ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كو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ئ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د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ون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تفز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رضات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ع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ب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اح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1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در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اب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قامت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2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اب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نعم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3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ن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ث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ل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ع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صح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ب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4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ك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ف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5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زيد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افراً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b/>
          <w:bCs/>
          <w:sz w:val="32"/>
          <w:rtl w:val="true"/>
        </w:rPr>
        <w:t xml:space="preserve">: ( </w:t>
      </w:r>
      <w:r>
        <w:rPr>
          <w:b/>
          <w:b/>
          <w:bCs/>
          <w:sz w:val="32"/>
          <w:sz w:val="32"/>
          <w:rtl w:val="true"/>
        </w:rPr>
        <w:t>الص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ص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مس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م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ه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ت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م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8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ح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يف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شتا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ر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ها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ق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أمس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9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ي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ر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مان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خن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طري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د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ج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ح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م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ي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ضطج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ذ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ماعي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س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ث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خ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ب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ج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ض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ن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نش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كري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ذب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ي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صو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ي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ر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و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ك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و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ح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س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ال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و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ز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لعب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0"/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2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يا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ص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اة</w:t>
      </w:r>
      <w:r>
        <w:rPr>
          <w:b/>
          <w:bCs/>
          <w:sz w:val="32"/>
          <w:rtl w:val="true"/>
        </w:rPr>
        <w:t>!!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زك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فس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ه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قص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صي</w:t>
      </w:r>
      <w:r>
        <w:rPr>
          <w:b/>
          <w:bCs/>
          <w:sz w:val="32"/>
          <w:rtl w:val="true"/>
        </w:rPr>
        <w:t>!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ج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اهر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ق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أوا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بو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كث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ّان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بأ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ارك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و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ا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صي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باد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تا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خط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با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يد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ض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فعلو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ق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مق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ات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ه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ِ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م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م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غض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حرما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بذ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ض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صحا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ؤلاء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1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ضُرّ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هْتَدَي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مي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هتد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غيرهم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ظيم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حدها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ا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م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نافق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ر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تدياً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ثان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ز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ز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اصيَ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ض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هتد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حز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ث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ن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ذكور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اصْب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بْر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ز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يْق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مْكُر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ثالث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تو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شهو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قوله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مُدّ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يْن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تَّع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زْوَاج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ز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نه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ز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غ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ه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ز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ه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أل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اغ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اهباً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رابع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ت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زي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ض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م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ه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جر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قوبت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د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ضرُّ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هتدي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جْرِمَن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نَآ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} </w:t>
      </w:r>
      <w:r>
        <w:rPr>
          <w:b/>
          <w:b/>
          <w:bCs/>
          <w:sz w:val="32"/>
          <w:sz w:val="32"/>
          <w:rtl w:val="true"/>
        </w:rPr>
        <w:t>الآي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b/>
          <w:bCs/>
          <w:sz w:val="32"/>
          <w:rtl w:val="true"/>
        </w:rPr>
        <w:t>: {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ات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قَاتِلُون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تَد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ُعْتَد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b/>
          <w:bCs/>
          <w:sz w:val="32"/>
          <w:rtl w:val="true"/>
        </w:rPr>
        <w:t xml:space="preserve">:{ </w:t>
      </w:r>
      <w:r>
        <w:rPr>
          <w:b/>
          <w:b/>
          <w:bCs/>
          <w:sz w:val="32"/>
          <w:sz w:val="32"/>
          <w:rtl w:val="true"/>
        </w:rPr>
        <w:t>فَإِ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ْته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دْو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م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ه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ت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ظل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ث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و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كا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نافق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اسق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اصين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خام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روع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رف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ب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ص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و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ص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هْتَدَي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تف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سادس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قب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ملا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عراض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ي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ن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ض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ر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دنيا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س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ك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ح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ئاسة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صاح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ت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الم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فيه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بث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ص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ج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دوان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تأم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مرء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مل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علماؤ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با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مراؤ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ؤساؤ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كث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غ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أو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وي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قرآ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غي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عدد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ص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غ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زه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غ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بتد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زي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را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هم</w:t>
      </w:r>
      <w:r>
        <w:rPr>
          <w:b/>
          <w:bCs/>
          <w:sz w:val="32"/>
          <w:rtl w:val="true"/>
        </w:rPr>
        <w:t xml:space="preserve">: { </w:t>
      </w:r>
      <w:r>
        <w:rPr>
          <w:b/>
          <w:b/>
          <w:bCs/>
          <w:sz w:val="32"/>
          <w:sz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ُنُوب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سْرَاف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رِ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}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إز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د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ص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ف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م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ي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فر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غلو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صير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لمع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د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إزا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ر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ع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قو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زياد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ي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إزا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رك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ع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أم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هد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ر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2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3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ك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ي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فش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ص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إحب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أ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س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جمو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ط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ينها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ه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ي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ت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ق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آ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نحسا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يز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حتوائ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مع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وظي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اقات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ص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م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الم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خاطب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وظ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ص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هيئ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شكال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ر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بر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ة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تَضَعّف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ب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بر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ر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تُ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ّا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ت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3"/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يز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و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4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شع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دفوع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أبو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بر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5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ه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عْ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اعِدِ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ر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رَجُ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لِ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ْي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شْرَا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رِيّ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ط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نْك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ف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شَفّ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سَكَ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َل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ر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َل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ْي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ُقَر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سْل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رِيّ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ط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نْك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ف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شَفّ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سْ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قَوْ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لْ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ثْ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6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طب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قال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جوز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يا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صل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وب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ل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بعض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باق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ر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دري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و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إقامت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قام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جبارُ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ق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إق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د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و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إقام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7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lang w:bidi="ar-MA"/>
        </w:rPr>
        <w:t>34</w:t>
      </w:r>
      <w:r>
        <w:rPr>
          <w:b/>
          <w:bCs/>
          <w:sz w:val="32"/>
          <w:rtl w:val="true"/>
          <w:lang w:bidi="ar-MA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نتش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حك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فض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ز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كُهم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س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ز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بعة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اب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وف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عب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ج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وف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ز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بدو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عو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تا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فر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جي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م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مل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نعتم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وا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بب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م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تعبد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ا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دو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با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جعوا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8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وزي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ه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فافيش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ف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عز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ن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ي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تب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ناز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ي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ريض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ال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بناء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جع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عل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علمو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ا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9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حسب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زل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ا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استمرء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ر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ذكارا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ج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را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بعض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أ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بعض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را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ائضاً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نوافـ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غف</w:t>
      </w:r>
      <w:r>
        <w:rPr>
          <w:b/>
          <w:b/>
          <w:bCs/>
          <w:sz w:val="32"/>
          <w:sz w:val="32"/>
          <w:rtl w:val="true"/>
        </w:rPr>
        <w:t>ـــ</w:t>
      </w:r>
      <w:r>
        <w:rPr>
          <w:b/>
          <w:b/>
          <w:bCs/>
          <w:sz w:val="32"/>
          <w:sz w:val="32"/>
          <w:rtl w:val="true"/>
        </w:rPr>
        <w:t>ارا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مص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ر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ـ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شـرارا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بالعـ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هتارا</w:t>
      </w:r>
      <w:r>
        <w:br w:type="page"/>
      </w:r>
    </w:p>
    <w:p>
      <w:pPr>
        <w:pStyle w:val="Heading2"/>
        <w:ind w:left="0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الخاتمة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عد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ل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احتس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صناف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بقا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هز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داراته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ئو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سب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ا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صو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اه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ع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ذ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ياضه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أ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قص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راح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يراق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اسب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ي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ظ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ح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ك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ق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عر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غلب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روج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ساد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خاذل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كاسل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لبو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ي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ولادك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(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ون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ل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ل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أل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رج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ج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نظ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صيد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صيب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حتساب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هم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ف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قو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رس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ط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ال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ن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ض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ؤ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م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يق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فريط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همالك</w:t>
      </w:r>
      <w:r>
        <w:rPr>
          <w:b/>
          <w:bCs/>
          <w:sz w:val="32"/>
          <w:rtl w:val="true"/>
        </w:rPr>
        <w:t>!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ق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فري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ل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م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بلاغ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يصال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ف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د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طرق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همك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ب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واد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عظ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رشاد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هج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شك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ح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الصح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جل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خل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حجة</w:t>
      </w:r>
      <w:r>
        <w:rPr>
          <w:b/>
          <w:bCs/>
          <w:sz w:val="32"/>
          <w:rtl w:val="true"/>
        </w:rPr>
        <w:t>!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ك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س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ك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و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ناسب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دودة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و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د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ق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نف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ط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وعظ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ؤث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ج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نش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شر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وزع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ي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هدى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ذك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فظ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ف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ش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هي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ر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ح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جيران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عوزين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لب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مسا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اب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ناف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ناف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ق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ادِ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أَع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تَن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قِطَ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ظْلِ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صْبِ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ج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ؤْمِن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مْس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فِ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مْس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ؤْمِن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صْبِ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فِر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بِي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ِين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َرَض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b/>
          <w:bCs/>
          <w:sz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0"/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سما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فا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ص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عل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صار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م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شيد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اع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ذ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صيت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ؤ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نه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كر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حمد</w:t>
      </w:r>
      <w:r>
        <w:rPr>
          <w:b/>
          <w:bCs/>
          <w:sz w:val="32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267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453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473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/319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6/177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57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0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0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1/293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97</w:t>
      </w:r>
      <w:r>
        <w:rPr>
          <w:szCs w:val="32"/>
          <w:rtl w:val="true"/>
        </w:rPr>
        <w:t>)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0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51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5/165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\</w:t>
      </w:r>
      <w:r>
        <w:rPr/>
        <w:t>178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50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\</w:t>
      </w:r>
      <w:r>
        <w:rPr/>
        <w:t>198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\</w:t>
      </w:r>
      <w:r>
        <w:rPr/>
        <w:t>199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85</w:t>
      </w:r>
      <w:r>
        <w:rPr>
          <w:rtl w:val="true"/>
        </w:rPr>
        <w:t>.</w:t>
      </w:r>
      <w:r>
        <w:rPr>
          <w:szCs w:val="32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186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1</w:t>
      </w:r>
      <w:r>
        <w:rPr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3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33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1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1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1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2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8</w:t>
      </w:r>
      <w:r>
        <w:rPr>
          <w:rtl w:val="true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69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9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19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6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5/397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\</w:t>
      </w:r>
      <w:r>
        <w:rPr/>
        <w:t>361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2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40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99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</w:t>
      </w:r>
      <w:r>
        <w:rPr>
          <w:rtl w:val="true"/>
        </w:rPr>
        <w:t xml:space="preserve"> </w:t>
      </w:r>
      <w:r>
        <w:rPr/>
        <w:t>572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55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\ </w:t>
      </w:r>
      <w:r>
        <w:rPr/>
        <w:t>74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/ </w:t>
      </w:r>
      <w:r>
        <w:rPr/>
        <w:t>283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5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614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8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7/7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8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151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295</w:t>
      </w:r>
      <w:r>
        <w:rPr>
          <w:rtl w:val="true"/>
        </w:rPr>
        <w:t xml:space="preserve"> –</w:t>
      </w:r>
      <w:r>
        <w:rPr/>
        <w:t>297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267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048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90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9</w:t>
      </w:r>
      <w:r>
        <w:rPr/>
        <w:t>1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05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05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5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24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\ </w:t>
      </w:r>
      <w:r>
        <w:rPr/>
        <w:t>259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/447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\</w:t>
      </w:r>
      <w:r>
        <w:rPr/>
        <w:t>424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21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/>
        <w:t>480</w:t>
      </w:r>
      <w:r>
        <w:rPr>
          <w:rtl w:val="true"/>
        </w:rPr>
        <w:t>-</w:t>
      </w:r>
      <w:r>
        <w:rPr/>
        <w:t>483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092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991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754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966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>ـ</w:t>
      </w:r>
      <w:r>
        <w:rPr/>
        <w:t>179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90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4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52"/>
        <w:szCs w:val="5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760210</wp:posOffset>
              </wp:positionH>
              <wp:positionV relativeFrom="paragraph">
                <wp:posOffset>204470</wp:posOffset>
              </wp:positionV>
              <wp:extent cx="571500" cy="457200"/>
              <wp:effectExtent l="5080" t="5080" r="5715" b="838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6.1pt;width:44.95pt;height:35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32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sz w:val="52"/>
        <w:sz w:val="52"/>
        <w:szCs w:val="52"/>
        <w:rtl w:val="true"/>
      </w:rPr>
      <w:t>أعذار</w:t>
    </w:r>
    <w:r>
      <w:rPr>
        <w:rFonts w:cs="Times New Roman"/>
        <w:sz w:val="52"/>
        <w:sz w:val="52"/>
        <w:szCs w:val="52"/>
        <w:rtl w:val="true"/>
      </w:rPr>
      <w:t xml:space="preserve"> </w:t>
    </w:r>
    <w:r>
      <w:rPr>
        <w:sz w:val="52"/>
        <w:sz w:val="52"/>
        <w:szCs w:val="52"/>
        <w:rtl w:val="true"/>
      </w:rPr>
      <w:t>المتقاعسين</w:t>
    </w:r>
    <w:r>
      <w:rPr>
        <w:rFonts w:cs="Times New Roman"/>
        <w:sz w:val="52"/>
        <w:sz w:val="52"/>
        <w:szCs w:val="52"/>
        <w:rtl w:val="true"/>
      </w:rPr>
      <w:t xml:space="preserve">  </w:t>
    </w:r>
    <w:r>
      <w:rPr>
        <w:sz w:val="52"/>
        <w:sz w:val="52"/>
        <w:szCs w:val="52"/>
        <w:rtl w:val="true"/>
      </w:rPr>
      <w:t>تصنيف</w:t>
    </w:r>
    <w:r>
      <w:rPr>
        <w:rFonts w:cs="Times New Roman"/>
        <w:sz w:val="52"/>
        <w:sz w:val="52"/>
        <w:szCs w:val="52"/>
        <w:rtl w:val="true"/>
      </w:rPr>
      <w:t xml:space="preserve"> </w:t>
    </w:r>
    <w:r>
      <w:rPr>
        <w:sz w:val="52"/>
        <w:sz w:val="52"/>
        <w:szCs w:val="52"/>
        <w:rtl w:val="true"/>
      </w:rPr>
      <w:t>د</w:t>
    </w:r>
    <w:r>
      <w:rPr>
        <w:sz w:val="52"/>
        <w:szCs w:val="52"/>
        <w:rtl w:val="true"/>
      </w:rPr>
      <w:t xml:space="preserve">. </w:t>
    </w:r>
    <w:r>
      <w:rPr>
        <w:sz w:val="52"/>
        <w:sz w:val="52"/>
        <w:szCs w:val="52"/>
        <w:rtl w:val="true"/>
      </w:rPr>
      <w:t>يحي</w:t>
    </w:r>
    <w:r>
      <w:rPr>
        <w:rFonts w:cs="Times New Roman"/>
        <w:sz w:val="52"/>
        <w:sz w:val="52"/>
        <w:szCs w:val="52"/>
        <w:rtl w:val="true"/>
      </w:rPr>
      <w:t xml:space="preserve"> </w:t>
    </w:r>
    <w:r>
      <w:rPr>
        <w:sz w:val="52"/>
        <w:sz w:val="52"/>
        <w:szCs w:val="52"/>
        <w:rtl w:val="true"/>
      </w:rPr>
      <w:t>بن</w:t>
    </w:r>
    <w:r>
      <w:rPr>
        <w:rFonts w:cs="Times New Roman"/>
        <w:sz w:val="52"/>
        <w:sz w:val="52"/>
        <w:szCs w:val="52"/>
        <w:rtl w:val="true"/>
      </w:rPr>
      <w:t xml:space="preserve"> </w:t>
    </w:r>
    <w:r>
      <w:rPr>
        <w:sz w:val="52"/>
        <w:sz w:val="52"/>
        <w:szCs w:val="52"/>
        <w:rtl w:val="true"/>
      </w:rPr>
      <w:t>إبراهيم</w:t>
    </w:r>
    <w:r>
      <w:rPr>
        <w:rFonts w:cs="Times New Roman"/>
        <w:sz w:val="52"/>
        <w:sz w:val="52"/>
        <w:szCs w:val="52"/>
        <w:rtl w:val="true"/>
      </w:rPr>
      <w:t xml:space="preserve"> </w:t>
    </w:r>
    <w:r>
      <w:rPr>
        <w:sz w:val="52"/>
        <w:sz w:val="52"/>
        <w:szCs w:val="52"/>
        <w:rtl w:val="true"/>
      </w:rPr>
      <w:t>اليحي</w:t>
    </w:r>
  </w:p>
  <w:p>
    <w:pPr>
      <w:pStyle w:val="Header"/>
      <w:pBdr>
        <w:top w:val="thickThinSmallGap" w:sz="24" w:space="1" w:color="000000"/>
      </w:pBdr>
      <w:jc w:val="both"/>
      <w:rPr>
        <w:color w:val="FF0000"/>
        <w:sz w:val="52"/>
        <w:szCs w:val="52"/>
      </w:rPr>
    </w:pPr>
    <w:r>
      <w:rPr>
        <w:color w:val="FF0000"/>
        <w:sz w:val="52"/>
        <w:szCs w:val="5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DecoType Naskh"/>
      <w:color w:val="0000FF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DecoType Naskh"/>
      <w:color w:val="0000FF"/>
      <w:sz w:val="32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8:59:00Z</dcterms:created>
  <dc:creator>---</dc:creator>
  <dc:description/>
  <dc:language>en-US</dc:language>
  <cp:lastModifiedBy>***</cp:lastModifiedBy>
  <dcterms:modified xsi:type="dcterms:W3CDTF">2001-10-08T11:44:00Z</dcterms:modified>
  <cp:revision>7</cp:revision>
  <dc:subject/>
  <dc:title>أعذار المتقاعسين</dc:title>
</cp:coreProperties>
</file>