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>
          <w:rFonts w:cs="DecoType Thuluth"/>
          <w:shadow/>
          <w:szCs w:val="200"/>
        </w:rPr>
      </w:pPr>
      <w:r>
        <w:rPr>
          <w:rFonts w:cs="DecoType Thuluth"/>
          <w:shadow/>
          <w:sz w:val="68"/>
          <w:sz w:val="68"/>
          <w:szCs w:val="240"/>
          <w:rtl w:val="true"/>
        </w:rPr>
        <w:t>حديث</w:t>
      </w:r>
      <w:r>
        <w:rPr>
          <w:rFonts w:cs="Times New Roman"/>
          <w:shadow/>
          <w:sz w:val="68"/>
          <w:sz w:val="68"/>
          <w:szCs w:val="240"/>
          <w:rtl w:val="true"/>
        </w:rPr>
        <w:t xml:space="preserve"> </w:t>
      </w:r>
      <w:r>
        <w:rPr>
          <w:rFonts w:cs="DecoType Thuluth"/>
          <w:shadow/>
          <w:sz w:val="68"/>
          <w:sz w:val="68"/>
          <w:szCs w:val="240"/>
          <w:rtl w:val="true"/>
        </w:rPr>
        <w:t>الشيخ</w:t>
      </w:r>
    </w:p>
    <w:p>
      <w:pPr>
        <w:pStyle w:val="Normal"/>
        <w:widowControl w:val="false"/>
        <w:jc w:val="center"/>
        <w:rPr>
          <w:rFonts w:cs="Monotype Koufi"/>
        </w:rPr>
      </w:pPr>
      <w:r>
        <w:rPr>
          <w:rFonts w:cs="Monotype Koufi"/>
          <w:sz w:val="74"/>
          <w:szCs w:val="82"/>
          <w:rtl w:val="true"/>
        </w:rPr>
        <w:t xml:space="preserve">( </w:t>
      </w:r>
      <w:r>
        <w:rPr>
          <w:rFonts w:cs="Monotype Koufi"/>
          <w:sz w:val="74"/>
          <w:sz w:val="74"/>
          <w:szCs w:val="82"/>
          <w:rtl w:val="true"/>
        </w:rPr>
        <w:t>قـصَّـــة</w:t>
      </w:r>
      <w:r>
        <w:rPr>
          <w:rFonts w:cs="Times New Roman"/>
          <w:sz w:val="74"/>
          <w:sz w:val="74"/>
          <w:szCs w:val="82"/>
          <w:rtl w:val="true"/>
        </w:rPr>
        <w:t xml:space="preserve"> </w:t>
      </w:r>
      <w:r>
        <w:rPr>
          <w:rFonts w:cs="Monotype Koufi"/>
          <w:sz w:val="74"/>
          <w:szCs w:val="82"/>
          <w:rtl w:val="true"/>
        </w:rPr>
        <w:t>)</w:t>
      </w:r>
    </w:p>
    <w:p>
      <w:pPr>
        <w:pStyle w:val="Normal"/>
        <w:widowControl w:val="false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widowControl w:val="false"/>
        <w:rPr/>
      </w:pPr>
      <w:r>
        <w:rPr>
          <w:rtl w:val="true"/>
        </w:rPr>
      </w:r>
    </w:p>
    <w:p>
      <w:pPr>
        <w:pStyle w:val="Normal"/>
        <w:widowControl w:val="false"/>
        <w:rPr/>
      </w:pPr>
      <w:r>
        <w:rPr>
          <w:rtl w:val="true"/>
        </w:rPr>
      </w:r>
    </w:p>
    <w:p>
      <w:pPr>
        <w:pStyle w:val="Normal"/>
        <w:widowControl w:val="false"/>
        <w:rPr/>
      </w:pPr>
      <w:r>
        <w:rPr>
          <w:rtl w:val="true"/>
        </w:rPr>
      </w:r>
    </w:p>
    <w:p>
      <w:pPr>
        <w:pStyle w:val="Normal"/>
        <w:widowControl w:val="false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>
          <w:rFonts w:cs="DecoType Naskh Extensions"/>
        </w:rPr>
      </w:pPr>
      <w:r>
        <w:rPr>
          <w:rFonts w:cs="DecoType Naskh Extensions"/>
          <w:sz w:val="44"/>
          <w:sz w:val="44"/>
          <w:szCs w:val="52"/>
          <w:rtl w:val="true"/>
        </w:rPr>
        <w:t>داود</w:t>
      </w:r>
      <w:r>
        <w:rPr>
          <w:rFonts w:cs="Times New Roman"/>
          <w:sz w:val="44"/>
          <w:sz w:val="44"/>
          <w:szCs w:val="52"/>
          <w:rtl w:val="true"/>
        </w:rPr>
        <w:t xml:space="preserve"> </w:t>
      </w:r>
      <w:r>
        <w:rPr>
          <w:rFonts w:cs="DecoType Naskh Extensions"/>
          <w:sz w:val="44"/>
          <w:sz w:val="44"/>
          <w:szCs w:val="52"/>
          <w:rtl w:val="true"/>
        </w:rPr>
        <w:t>بن</w:t>
      </w:r>
      <w:r>
        <w:rPr>
          <w:rFonts w:cs="Times New Roman"/>
          <w:sz w:val="44"/>
          <w:sz w:val="44"/>
          <w:szCs w:val="52"/>
          <w:rtl w:val="true"/>
        </w:rPr>
        <w:t xml:space="preserve"> </w:t>
      </w:r>
      <w:r>
        <w:rPr>
          <w:rFonts w:cs="DecoType Naskh Extensions"/>
          <w:sz w:val="44"/>
          <w:sz w:val="44"/>
          <w:szCs w:val="52"/>
          <w:rtl w:val="true"/>
        </w:rPr>
        <w:t>سليمان</w:t>
      </w:r>
      <w:r>
        <w:rPr>
          <w:rFonts w:cs="Times New Roman"/>
          <w:sz w:val="44"/>
          <w:sz w:val="44"/>
          <w:szCs w:val="52"/>
          <w:rtl w:val="true"/>
        </w:rPr>
        <w:t xml:space="preserve"> </w:t>
      </w:r>
      <w:r>
        <w:rPr>
          <w:rFonts w:cs="DecoType Naskh Extensions"/>
          <w:sz w:val="44"/>
          <w:sz w:val="44"/>
          <w:szCs w:val="52"/>
          <w:rtl w:val="true"/>
        </w:rPr>
        <w:t>العبيدي</w:t>
      </w:r>
      <w:r>
        <w:br w:type="page"/>
      </w:r>
    </w:p>
    <w:p>
      <w:pPr>
        <w:pStyle w:val="Normal"/>
        <w:widowControl w:val="false"/>
        <w:jc w:val="center"/>
        <w:rPr>
          <w:rFonts w:cs="DecoType Naskh Extensions"/>
        </w:rPr>
      </w:pPr>
      <w:r>
        <w:rPr>
          <w:rFonts w:cs="DecoType Naskh Extensions"/>
          <w:rtl w:val="true"/>
        </w:rPr>
      </w:r>
    </w:p>
    <w:p>
      <w:pPr>
        <w:pStyle w:val="Normal"/>
        <w:widowControl w:val="false"/>
        <w:rPr>
          <w:rFonts w:cs="DecoType Naskh Extensions"/>
        </w:rPr>
      </w:pPr>
      <w:r>
        <w:rPr>
          <w:rFonts w:cs="DecoType Naskh Extensions"/>
          <w:rtl w:val="true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2850515</wp:posOffset>
            </wp:positionH>
            <wp:positionV relativeFrom="paragraph">
              <wp:posOffset>-417830</wp:posOffset>
            </wp:positionV>
            <wp:extent cx="1863090" cy="570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م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ني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ب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س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ل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ر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ذ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ف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س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!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آ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شت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ر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ا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مَّ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szCs w:val="20"/>
          <w:rtl w:val="true"/>
        </w:rPr>
        <w:t>((</w:t>
      </w:r>
      <w:r>
        <w:rPr>
          <w:b w:val="false"/>
          <w:bCs w:val="false"/>
          <w:rtl w:val="true"/>
        </w:rPr>
        <w:t> </w:t>
      </w:r>
      <w:r>
        <w:rPr>
          <w:b w:val="false"/>
          <w:b w:val="false"/>
          <w:bCs w:val="false"/>
          <w:rtl w:val="true"/>
        </w:rPr>
        <w:t>حم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سبح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ه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غ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ف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ي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ظ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ف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او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و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سي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!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دَّ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دَّ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س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ا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لا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ت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د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حادي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از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َّ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ن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س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حادي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س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م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ق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ذ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ل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شغ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غ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ا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ج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ي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م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ه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ؤ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ر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ا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ر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ح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ست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س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ولك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د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ك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و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(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قعت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))</w:t>
      </w:r>
      <w:r>
        <w:rPr>
          <w:b w:val="false"/>
          <w:bCs w:val="false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عو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فا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ث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أ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طَّ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سن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و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 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أ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َّ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ن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خ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ين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فر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دّ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ذ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مع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و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ا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ص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م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ر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نص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ح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ر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اء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غ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ط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Style14"/>
        <w:widowControl w:val="false"/>
        <w:rPr/>
      </w:pPr>
      <w:r>
        <w:rPr>
          <w:rtl w:val="true"/>
        </w:rPr>
        <w:t>الأ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َّ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ع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اح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ح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ح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ص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جز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!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وخ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ظ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ر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ق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ك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ج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ذ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ج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سته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ي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َّ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رث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يت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50"/>
        </w:rPr>
        <w:t>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</w:rPr>
        <w:t>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د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.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ط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ض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اء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نعو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س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ض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َّا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ظ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أجا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خف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اب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التق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س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زَّ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ون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ظ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وزيتين 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ر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جب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أ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أج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دث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ر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ه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اض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لا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ذ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ط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نظ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ستيع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ت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م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نهَّ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أنص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ت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ذ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ز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ظ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ق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رو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ج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ق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ت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ض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خل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نا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د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ما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نا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ئ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أ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أ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ز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ستط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ك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ي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ق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ك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ج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رل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وا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كرها 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ض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ستط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تف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حدِّ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س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سك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ا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ض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نه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ض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جع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ص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ات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ترك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ست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احك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س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سأسق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رف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حسَّ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ؤل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ا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ح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و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ن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ئ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فَّ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دي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طَّ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أج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رأ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جه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نه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ت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ح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ف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س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سرّ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د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و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ع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َّ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ه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نا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فو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أخرج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ل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ط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فز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ثو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ف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ع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ع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ه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ع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عَّ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ي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ضراو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ص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سأسق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ن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ب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ض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َّ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ستح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َّ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م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فرا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نظ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ل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ض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ساب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طِّل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Style14"/>
        <w:widowControl w:val="false"/>
        <w:rPr/>
      </w:pP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ط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أ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خ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نا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هش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ف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ذ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ي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ه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َّ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ستحث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خبر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خبر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ر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لهِّ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زِّ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ه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أش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م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هز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ل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ك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ان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غ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قطَّ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جبَيْ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ظ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لاو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ستنط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تنهَّ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ن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م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ك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ضر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ج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ْنَتيْ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د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ه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أ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يد 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ظ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ي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ف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ت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بت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أطر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ز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ا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ذك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هَّ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هَّ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خ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ف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تبسَّ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ظ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ط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ن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سلَّ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د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وا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حدث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خبر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ج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ز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توقف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ب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ف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نتظ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توس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ز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ر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ذَّ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يف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ل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و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د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ند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ل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آ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ف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ع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نَّ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عُ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اج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ات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ح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ش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هتز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ب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ن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ل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ح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ثِّ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و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ك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هت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ح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ص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اع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يَّ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لَك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ح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و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بدأ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شع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ك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عر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ج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ت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ال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ت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ت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بد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َسِي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َسِي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ي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ظ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د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نح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ت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زَّ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ب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ف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ر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ه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بَعْ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أ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صرا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رأيت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خاذ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تنا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ل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نغيَّ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ع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ع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ك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ي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من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ش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تلعت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لك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ر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ل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شكل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َّلِ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ُرِّي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ت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كل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َّ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كتب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ل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َّ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صف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ا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هز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 ح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قهقه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ف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 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ت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سا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ا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ف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ضا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سا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ت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ت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سأدع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( </w:t>
      </w:r>
      <w:r>
        <w:rPr>
          <w:b w:val="false"/>
          <w:b w:val="false"/>
          <w:bCs w:val="false"/>
          <w:rtl w:val="true"/>
        </w:rPr>
        <w:t>مُ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 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َّ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س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شر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رت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تنهَّ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سر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وج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Style14"/>
        <w:rPr/>
      </w:pP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ا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ف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ر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ز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مزِّ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يِّ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ط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ئ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م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نطف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وان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ا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س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ره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ِّ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آ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ِّ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آ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ز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ق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باء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وَّ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بي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ك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ك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وا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ل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را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رق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دا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غ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ين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جا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داؤ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ش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szCs w:val="20"/>
          <w:rtl w:val="true"/>
        </w:rPr>
        <w:t>(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ب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((</w:t>
      </w:r>
      <w:r>
        <w:rPr>
          <w:b w:val="false"/>
          <w:bCs w:val="false"/>
          <w:rtl w:val="true"/>
        </w:rPr>
        <w:t xml:space="preserve"> ... </w:t>
      </w:r>
      <w:r>
        <w:rPr>
          <w:b w:val="false"/>
          <w:b w:val="false"/>
          <w:bCs w:val="false"/>
          <w:rtl w:val="true"/>
        </w:rPr>
        <w:t>ذ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))</w:t>
      </w:r>
      <w:r>
        <w:rPr>
          <w:b w:val="false"/>
          <w:bCs w:val="false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ُضمَّ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ف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جَّ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هض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رتش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و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و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ل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50"/>
        </w:rPr>
        <w:t>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</w:rPr>
        <w:t>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ه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ز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ذكَّ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ر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آ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طَّ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دث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ذ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تز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ر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ثره 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ش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ه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واط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ك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ق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دو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لؤ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دئ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دي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غ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ا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عَّا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ج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ف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ما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غ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ك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َّث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ا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متل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شط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ضاؤ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زد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ع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خ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م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ض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ه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رسِّ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ع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نا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فت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فئ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د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ي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ع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م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ر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ئ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50"/>
        </w:rPr>
        <w:t>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</w:rPr>
        <w:t>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َّ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د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ش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َلْ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ِفَّ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ش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اق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بُّ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صوُّ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ي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ر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وي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ا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س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يَّ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ي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ط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ب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ق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شار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تم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ؤ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ج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تت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صا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ا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ث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ش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ف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َّا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ج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ؤم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ه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جم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ه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ف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س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َّا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مت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ن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ظ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كا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ناس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ه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ظه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مصاب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ا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َّ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فه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ع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34"/>
          <w:rtl w:val="true"/>
        </w:rPr>
        <w:t xml:space="preserve">- </w:t>
      </w:r>
      <w:r>
        <w:rPr>
          <w:rFonts w:eastAsia="AGA Arabesque" w:cs="AGA Arabesque" w:ascii="AGA Arabesque" w:hAnsi="AGA Arabesque"/>
          <w:b w:val="false"/>
          <w:bCs w:val="false"/>
          <w:sz w:val="34"/>
        </w:rPr>
        <w:t></w:t>
      </w:r>
      <w:r>
        <w:rPr>
          <w:b w:val="false"/>
          <w:bCs w:val="false"/>
          <w:sz w:val="34"/>
          <w:rtl w:val="true"/>
        </w:rPr>
        <w:t xml:space="preserve"> -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بو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ب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فه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ي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ين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ض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ي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وا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َنَيْ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ب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ق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َّ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ر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حت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َّ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ماذ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ف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ت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َّ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ع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ل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اط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َّ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لو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رك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هز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تد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ض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را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نت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َّ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ِلْ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 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َّث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جا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نحن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َّ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انتظ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ظ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ك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سأج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م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نص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غ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ب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ق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ن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ج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يع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التف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أس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ب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ف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ا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أس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ت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ك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ي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تكلَّ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ز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َّ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س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ف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عذ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نهَّ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سأ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َّ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أ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َّ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ع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ج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َّ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هج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َّ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 لا 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غ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غل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ن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يف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غ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غ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ك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طيَّ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ت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ل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اش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ش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اس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سل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حفظ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ض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س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َّ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ر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ك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س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وا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نت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50"/>
        </w:rPr>
        <w:t>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</w:rPr>
        <w:t>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به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تدحرج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بع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َّ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د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Style14"/>
        <w:rPr/>
      </w:pPr>
      <w:r>
        <w:rPr>
          <w:rtl w:val="true"/>
        </w:rPr>
        <w:t>الرسالة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َّا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ق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ط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ت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شَّ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ي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ث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بغ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ض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ك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ط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ه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تس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ا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م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و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تضن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احت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َّ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لت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ين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ئي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غرق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و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رب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ض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ح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ح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س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فرة ح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كالط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بوح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م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ب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ا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ت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رل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بَّ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تيق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توض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رو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كيم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نك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بغ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و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انق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ك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سل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ورد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ت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تن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دار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ح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َّ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أ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ث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ر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ضى 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ل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يا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ظ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أ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جه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ال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ح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غ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تل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ي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50"/>
        </w:rPr>
        <w:t>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ك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</w:rPr>
        <w:t>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بغ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ه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ظ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آذ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ض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ح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تز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ق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يف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ص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ا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ا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ت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ا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نس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ا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ي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ض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َّ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ع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غ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قاو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ش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ي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ص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ب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كوَّ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ت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ّ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د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ه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ع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ت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عمل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ه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هدَّ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خ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ت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غ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ط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ب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نظ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فه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تقابل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شه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ج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ث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ستقابل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صرخ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ترا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ستح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ك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ص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أصرّ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را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ب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أب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ب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ط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اسأ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سر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يد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ت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غ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ب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ك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صع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ث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اعرض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ا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ز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ي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ك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أف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ال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ابل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ق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كل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سأ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جب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قاط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قاب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قاب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غا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حي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غ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ي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في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ب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حدث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بو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امي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غا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أ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َ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ث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ه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سأ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وا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ـا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خـم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ا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حاته 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رق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رس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و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((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امي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تب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عذ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يز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سأ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ه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غ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بل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تب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يت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وا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لي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وا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َّ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د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تم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اب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ث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ي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حيل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غ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ه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ط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ظ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د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سَّط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ت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عي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سول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لاو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حي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غض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ت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جل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ّ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ف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ؤلؤ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ض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صميها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غ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ميها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نّ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ظر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َّاذ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ق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ش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آ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نس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س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س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س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نت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ع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ك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د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د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ث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ي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كل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ت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نظ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سائ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ظ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ف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لة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ستحثَّ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تكلَّ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فج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ك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تض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فَّ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ر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ك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ك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نت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َّ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نا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ك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ح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مت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ك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بسَّ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ص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ك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أ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ر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ي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نه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سأع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و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ر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ب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ي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و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َّ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ك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زن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لم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عل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ستح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ور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ور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وع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تن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فه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ر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 لعذ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غم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د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يَّ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ذ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س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تح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نظ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في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تسام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ط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اد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سأ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حتض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ستن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نف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دَّ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س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ض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Style14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َّ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َرْ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حاو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وا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ـ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ـ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ـ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مـ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ث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34"/>
          <w:rtl w:val="true"/>
        </w:rPr>
        <w:t xml:space="preserve">- </w:t>
      </w:r>
      <w:r>
        <w:rPr>
          <w:rFonts w:eastAsia="AGA Arabesque" w:cs="AGA Arabesque" w:ascii="AGA Arabesque" w:hAnsi="AGA Arabesque"/>
          <w:b w:val="false"/>
          <w:bCs w:val="false"/>
          <w:sz w:val="34"/>
        </w:rPr>
        <w:t></w:t>
      </w:r>
      <w:r>
        <w:rPr>
          <w:b w:val="false"/>
          <w:bCs w:val="false"/>
          <w:sz w:val="34"/>
          <w:rtl w:val="true"/>
        </w:rPr>
        <w:t xml:space="preserve"> -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سط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نتظ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ط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ع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طو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ف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ش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اح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فائ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خ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ا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د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ي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ِطَّ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ار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ب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ظ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ار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ب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ط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ساع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اج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ت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ف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ف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ّ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ت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د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ش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ق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ين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ياء 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بع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ط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شغ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ده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د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ور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قطا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ج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ف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خ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ده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غ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اذ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َّ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ذه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ّ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س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س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غض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ِّ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ع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ط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وانت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ت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قظ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ت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كثي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لاب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د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ؤ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ج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ذ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ا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ال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غ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قل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عمَّ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حظ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ث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ط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ر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تر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ؤ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ز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ت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ا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افذ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رو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ال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و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لِّ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لِّ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ا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عت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يئ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ا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ي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 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ما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تاج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حا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ان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ال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د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ذ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طئ 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ي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ص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ت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ز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اب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زع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بر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ل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رض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زو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ك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بر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ز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ا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ز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ح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ت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ت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را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هز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ك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ري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ع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صر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او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ه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س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كان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لق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فع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ك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ر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ر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قتلو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سج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كان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سج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ل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ر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رآ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تس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ورِّ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ي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َّ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واظ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العذ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.. </w:t>
      </w:r>
      <w:r>
        <w:rPr>
          <w:b w:val="false"/>
          <w:b w:val="false"/>
          <w:bCs w:val="false"/>
          <w:rtl w:val="true"/>
        </w:rPr>
        <w:t>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ف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خ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ل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غ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ط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َّ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ك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كت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دا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غ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ف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ظ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وا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لَّ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دَّ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اء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و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 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و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قدا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ل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سي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سي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د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ز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د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ف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ط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ف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ر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وان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ر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سبح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سبح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ذ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ذوب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تا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سبح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سبح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ف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غرق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ق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و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صت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ت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تا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غ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ف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ت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ل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ف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ن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جد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اد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ض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Style14"/>
        <w:rPr/>
      </w:pP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ين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يق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دي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يق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ك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ظ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ا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اش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ذ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ئم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ر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س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اد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ف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ن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س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س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تغ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م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ي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ش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ذ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م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س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وض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اب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لَّ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م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ئ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س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ضي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ري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ه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ض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َّ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ت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ص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غ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ائ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لَّ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ها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ي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د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د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ع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ي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صغ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م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ض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س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ن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ر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ر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ح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فيف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ب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سك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ام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ام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ك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َّاع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َّاف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ا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ال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شغ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وُّ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تص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ل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ن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ترض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س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ه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ح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مستغ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ض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ي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قص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يان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ات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ف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آ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د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ب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هض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ا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رح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د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امي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خ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د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يخ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ثا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ر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ي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رز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شَّ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خذ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ج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اب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ساق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سو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ائ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اد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و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رز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يؤن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فتر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يخد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ئ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َّ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 الفت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ت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ته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تق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رد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ب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مّ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ء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ب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خ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ضا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سك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ش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َّ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ش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ار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غ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د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ل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لس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ط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صف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هو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ّ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ض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حس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س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ع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حوَّ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تس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ّ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لحا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ي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ك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ضر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لعق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نين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فئ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تز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غ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حك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ط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رز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ح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ؤلؤ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ص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بط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لب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سترس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حك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سلو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ف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ع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ر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ستن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قل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نه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أ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قف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فير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سآت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ع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مس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ل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هم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عي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د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ص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ضح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ح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أ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ل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بر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ار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ق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م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نشاط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تر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ج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زق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ذ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Style14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ج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س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ك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و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ك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م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ف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ف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ف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ا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ت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ل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ز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ج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د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ذ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هي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ستق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ال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صو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ظر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وق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لهفًا 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س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َّ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و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طيفة 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ا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دله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غ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ذ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ذاذ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س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ز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ط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وس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د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م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ام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ل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ئي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ت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د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ذكِّ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جذ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ل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ا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ت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وي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ر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ا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ي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أ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ه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أرسلت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ع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عج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تغر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ر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رُّ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ت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ر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ث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ت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خل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ف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أ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آ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كت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ث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ر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ّ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ت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خوذ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ز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ك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الأع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ستو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و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ظ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طأ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نُم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ر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غمَ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ن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ف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ا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ذ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ر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فت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ذ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قاذ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ت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ت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ت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ف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ظ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ذ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ف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ط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مه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ا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ا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وان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ذ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ئف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خ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رق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س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ر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رك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أ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ح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ئ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ث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ط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د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اج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ق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د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ي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ص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رت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ئ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تأ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تل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م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م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د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ضرع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ؤ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ج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مسح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فت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سر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جا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لح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د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ط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ه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ر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ن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بس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أ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ش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ا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هت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مأخو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سر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جا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حرج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بتس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ت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نت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غ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ل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يا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ر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و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تأوَّه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ل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اش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ذ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ين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ح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ل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م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بو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راج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دل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ي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نق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ف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ّ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طلَّ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فت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مزي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ب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ي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ب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ت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وا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ه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ا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نه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دا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تم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ظ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ظ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تس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ّ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ع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ض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ف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ذ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م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خذ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م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ريق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ط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ط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فت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مزي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أ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نت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شب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ت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عاف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مئ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َّع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يد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ر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وال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يد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أ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ولك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ق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ذن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هت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تو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سأ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نظ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ر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ع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فت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ز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دا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س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دِّ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ط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ا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ت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مج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سر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ضرع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كفك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وع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يز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رح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تف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ولّ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ك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ل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ر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ب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ح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أس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ن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عتد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م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ق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د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ت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أخ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خ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وتناو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ظ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ق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ئ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مد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ح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ه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ين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فت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تو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س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ن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أ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نا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ف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ن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و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و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ه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ن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ع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ن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ر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نه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ط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سأعو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Style14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سا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ط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ن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لق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ي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ه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ا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َّ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عي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س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عي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ز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ض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ـالم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ض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ز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و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ا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ج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طَّ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ز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الس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ظ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ز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يق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ب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م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د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ر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تأ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آ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ل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تتسا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د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مث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يد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ا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س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ت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ع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د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ش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ت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م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تدع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نب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ي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يس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ق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د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ي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د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50"/>
        </w:rPr>
        <w:t>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</w:rPr>
        <w:t>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صر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ز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خل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ب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ص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ش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ذ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تتو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تتو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تتمر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م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م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ت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لأ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د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صد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ل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ي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ي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ق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ن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نهَّ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فت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50"/>
        </w:rPr>
        <w:t>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</w:rPr>
        <w:t>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مت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غ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ج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آ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يغ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ر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ي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م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اع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س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ي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أج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نهَّ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مستشه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ي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ي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لفت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لفت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لمري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أ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و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ع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ي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ل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غ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وس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حرج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ذ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سا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س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ق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د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عمل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نا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أل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قد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و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از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رب 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خذ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د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ق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  <w:tab/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بط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ق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مه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خ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عتز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َّ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دائ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يـ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 يرهـا من 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ع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قاذ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رج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ص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و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ز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ت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ض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ط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ف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ط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ي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رج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س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ه اللع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ي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ب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  <w:tab/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لبي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لاص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ز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د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ط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ك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قظ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اع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زد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غ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ل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ا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هوف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ت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ي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ألق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ظر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عبد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ب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ك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م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ا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ئ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ائ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ت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ع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ر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ره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س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خل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س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نت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نت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م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قش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ا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خ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س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اوز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فا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ط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م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خبر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ص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ظ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نص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ع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س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ين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حيل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جه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كس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رح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تس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م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ضائ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ه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ت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آ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توح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تقد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ق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دع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ل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َّ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د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ح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ح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ت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ا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فت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مسح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انت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ع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د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ب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ن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هتز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بفض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ؤلؤ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تس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ل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ولت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مت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ظ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ق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قَّ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ت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وله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جا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ا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ا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  <w:tab/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ن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ج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ط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م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ض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قل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ت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د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س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ا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ن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ت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ق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قتر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قص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رت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أل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د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ذ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نه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م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َّ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من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يَّ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ل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ط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ز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س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ا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Style14"/>
        <w:rPr/>
      </w:pP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ق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ي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تز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سر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ت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طال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ش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ع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ف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و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خ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خبر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ف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غ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ب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غ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ف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َّ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هتز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جئ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ت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ب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ل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ري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د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ام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يف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س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ون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ي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وحش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ل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اج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ر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خ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ض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ق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راع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ح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ط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ص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ت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ب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د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َّ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ث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ق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ت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ع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ر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اش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ت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جائ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ام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ح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ست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د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م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يان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ق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ز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ذ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جر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ت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ث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ي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تب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ئع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و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ب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فع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ي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ط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د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ل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ك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ل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خص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ث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ن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أ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غيض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ت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و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ث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شا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ل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ق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كس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و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أج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ي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أج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م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ؤ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ممل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ئ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أ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و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ق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ن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غ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طان 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ي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اس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ر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ظوظ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د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ت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ستط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ع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ه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رتا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ي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ي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لص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ق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َّ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ا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د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ما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ن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ث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داء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ج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ج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ا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م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ستط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ص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ر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ل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ا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ك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د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رو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بعو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ك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نتظ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شع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ر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صرخ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جَّ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دَّ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ب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صا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ا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و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ت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ج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هل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ثا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ج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ع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ل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يف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يط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ن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ث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ه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ه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ّ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حتف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ع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م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وا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ت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تط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 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طل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ه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أقا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ا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ق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ر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نقط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ج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الح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ص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د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ق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نتق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أشا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ت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أوم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جرً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يق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ال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داو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نبسط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ر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نس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صط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ط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ج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آ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ي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حث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َّ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 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ت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َّ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د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علَّ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تص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ج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مل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هت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ل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ف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أسر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م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رتا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سأغ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وتترك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أ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صرخ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ذي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ه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ي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ئع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س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د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أ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ه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س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نع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أ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ط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سة وه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ستعطف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ظر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ن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تنهَّ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ثُّ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إن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طَّ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غ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ه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ا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ذ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نع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ع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من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ح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ي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ف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شف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ن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ر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ت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ت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غ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وِّ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ر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وله 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ع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ن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بت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حلِّ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ا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ف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تك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ي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ظ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ه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بر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أج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ذ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قاط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ت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ع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اط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م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ع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عي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ر ال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صا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سم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أغ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صرخ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ر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اسم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سم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ست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وء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ه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ت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هز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ص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ب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طَّ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حث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أتفه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م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ت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ك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انت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غا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ست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ائج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س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ظ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 ي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ل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 سيد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د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تع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ي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وث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فه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ب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ي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ظر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ح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ت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ه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نت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شع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يز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ز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ش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ار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لا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اس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َّ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رَّ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حظ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تر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نهَّ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ف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وز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ب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ك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ا 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ف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ط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  <w:tab/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د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زو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نطف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س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ا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ي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خيِّ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س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ي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غ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سج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.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س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ت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تته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Style14"/>
        <w:rPr/>
      </w:pP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م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ّ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ئي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ين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ر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ع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يست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ص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ع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ستقب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تحدَّث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هم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قل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حم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حم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بنف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نت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! </w:t>
      </w:r>
      <w:r>
        <w:rPr>
          <w:b w:val="false"/>
          <w:b w:val="false"/>
          <w:bCs w:val="false"/>
          <w:rtl w:val="true"/>
        </w:rPr>
        <w:t>و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ل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خ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س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د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غ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يان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ي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نهَّ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ظه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شتدّ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طف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وان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ح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ت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ز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أس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ف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ه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فَّ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50"/>
        </w:rPr>
        <w:t>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</w:rPr>
        <w:t>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ط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ؤ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ك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د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غس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ي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ا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َّ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تأ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ت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ك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ط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ل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ك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ك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ك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!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بّ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شا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ا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بُّ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جمُّ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م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و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ر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ذ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غ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 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ع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وء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ح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ط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د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تأ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 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م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نه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ف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نف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ه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ا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غلغ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غ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ج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جذ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خذ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ه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ضطر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ش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غي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ح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ت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ط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مأن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ل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مان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ين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لوّ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ل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ج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ص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ع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ا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صب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ذ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ب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أج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ط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نغم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قا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تك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ج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ش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د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ي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ع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ئ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ر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ق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م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مأن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تك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ك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ط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لي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ه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ئ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خ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لساد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بث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ك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تو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ع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له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رؤ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ت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صو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ك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حك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ؤ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Style14"/>
        <w:rPr/>
      </w:pP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ن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يُّ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َّ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سق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ز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ك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ف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سو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ج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ط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ص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يَّ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دَّ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عا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ترعر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ك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ع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يتذاك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ب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ئم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 وتض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ج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حك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اس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رس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اوز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ض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ر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ت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ض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ه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نيف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ن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ت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ا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قاذ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دث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ك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ح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حك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خ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ئ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ذ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يه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ب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ه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تب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ك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س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فائ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را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و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ش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ذ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ي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هث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و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شام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تح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وس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جهِّ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ظ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خ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َّف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ل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ر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فو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يق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غد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ف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قزق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ف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وج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س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و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ستزو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حظ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ط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ب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ساها أب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ر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ئم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ع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ه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شب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تقي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ح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ق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ق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ّ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ها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و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فت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ئ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ر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حتب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هت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ز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قد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شاب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نهم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ن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سع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حيل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ز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ه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و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و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ك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ت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ض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م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ف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ورَّ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دو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و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ع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ليل 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ق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ا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سأ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ه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ستب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هزّ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ست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سب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تر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زيج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و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فو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عتنق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خذ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ث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م ت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خ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بكي 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ع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ست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ست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ا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ت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ة الف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ح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ا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لهَّ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ج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فع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ز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م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َّ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ف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ح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م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م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ق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فع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ف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نحن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ستتز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ج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زو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عا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تس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د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ؤ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ط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ؤ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يق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ت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ب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َّ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يفة مسر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تس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تس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ظ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ني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بتس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ل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غ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ك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واس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صبِّ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ظ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ار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سل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و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ب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ز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ج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رآ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ض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ف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دَّ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اس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ب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غ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Style14"/>
        <w:rPr/>
      </w:pPr>
      <w:r>
        <w:rPr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ش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َّ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عي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دي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ض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ا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لق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ن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ز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ذ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لك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م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س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ت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ك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قاط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صر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ه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ض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غِّ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ل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ه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د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ك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دو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أ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دم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غر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ض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هت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ي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نع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ك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رأ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توقف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أ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أجا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ر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و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ض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تخف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س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س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أج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ب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ك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س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ح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د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ِّ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أ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ف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مت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ض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وِّ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ي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س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ت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ئ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ظ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مت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م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ن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صب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 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هي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ك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رِّ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صب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ن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ي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ض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حدي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زم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ث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ِّ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ز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ننت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نفع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ر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ض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نهَّ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نا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اء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ط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ض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هكُّ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ك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ز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ص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صنَّ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ا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باد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ه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نهَّ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و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ا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ر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ط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ن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ه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م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أ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ط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رك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أ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وث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ض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ك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ق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يف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بسط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ه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زهو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لق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ف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تس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ئ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ل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سب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ئ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ت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قدِّ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يف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شه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ه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حـ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ا 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ي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تس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رق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جلا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ض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ك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ض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تس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فت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ر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قعه 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تاح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ق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ش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نح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أ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و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ض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نه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خف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ستر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ر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تجّ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آ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ك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قل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ّ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د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ت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ذ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صر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نه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ج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و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نهَّ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مت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ق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ح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ك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ق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يف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لَّ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ظ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ز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ت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سر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ر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فس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دث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تفضَّ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سك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يث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ت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ا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رِّ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أ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جئ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ع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جُّ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فه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جمعت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ف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َّ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خبر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قاط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عج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خبر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الح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َّ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ش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ث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ج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لك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د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تب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ت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دق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أ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ك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بر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داو 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لاك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ست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ر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ذ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دث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ذكرت 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ر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سأ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أ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غ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باح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ن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مر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ف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م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م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ي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س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باح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أخ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رضاء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أ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رتي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ح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َّ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ر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غ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باح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لوَّ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سأ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ظ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ق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غ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ع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لو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خ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د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خيَّ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س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ر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ص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َّ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نف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غ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باه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ج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د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رس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أ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د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ا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ض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خل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ردّ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ن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ض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Style14"/>
        <w:rPr/>
      </w:pP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ط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و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كتم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ن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ل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ض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سمَّ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جئ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ـ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ي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حو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ض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ف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قدَّ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َّ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ح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ترام 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جل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سي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ضو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سًا 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َّ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ز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غ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شا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ن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ض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ا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س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حظ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خ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اترك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يل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مث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ا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خ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طال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ز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أ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ش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لح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رَّ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ا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ح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صر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 الف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علي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سأسق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ظ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َّ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ذ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دث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خذ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عا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خ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ع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دو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تسا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ف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ط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ماء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تخيَّ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ت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ت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ت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س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ق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حق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لب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ق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وَّ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زّ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د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د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س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راع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سلّ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ّ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كت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رح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م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ز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ت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دِّ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- </w:t>
      </w:r>
      <w:r>
        <w:rPr>
          <w:b w:val="false"/>
          <w:b w:val="false"/>
          <w:bCs w:val="false"/>
          <w:rtl w:val="true"/>
        </w:rPr>
        <w:t>من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ه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ت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ح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َّ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ث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حوَّ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س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ف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م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س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خر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ضَّ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  <w:szCs w:val="20"/>
          <w:rtl w:val="true"/>
        </w:rPr>
        <w:t xml:space="preserve">(( </w:t>
      </w:r>
      <w:r>
        <w:rPr>
          <w:b w:val="false"/>
          <w:b w:val="false"/>
          <w:bCs w:val="false"/>
          <w:sz w:val="44"/>
          <w:sz w:val="44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ذكِّرك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سوف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بوا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شت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رأسه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فاعتص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ذك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دائ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بغض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نظرك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تلاو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جمي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صائ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جيف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قذر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قتت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دو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حو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تستح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نه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طالع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szCs w:val="20"/>
          <w:rtl w:val="true"/>
        </w:rPr>
        <w:t>))</w:t>
      </w:r>
      <w:r>
        <w:rPr>
          <w:b w:val="false"/>
          <w:bCs w:val="false"/>
          <w:sz w:val="44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رقع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خط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نس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هجر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خي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هاهو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ذكِّر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يحذِّر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حمو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ستمر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ضحك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ستمر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إغرائ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شر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كأس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احظ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تغي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طرأ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جه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سح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قليلاً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قليلاً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لاذ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قر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حسَّا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 </w:t>
      </w:r>
      <w:r>
        <w:rPr>
          <w:b w:val="false"/>
          <w:b w:val="false"/>
          <w:bCs w:val="false"/>
          <w:sz w:val="44"/>
          <w:sz w:val="44"/>
          <w:rtl w:val="true"/>
        </w:rPr>
        <w:t>وأخذ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نصو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قنادي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دأ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نوره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سطع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مض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حمو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حثُّ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يغري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  <w:t xml:space="preserve">- </w:t>
      </w:r>
      <w:r>
        <w:rPr>
          <w:b w:val="false"/>
          <w:b w:val="false"/>
          <w:bCs w:val="false"/>
          <w:sz w:val="44"/>
          <w:sz w:val="44"/>
          <w:rtl w:val="true"/>
        </w:rPr>
        <w:t>اشر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تشر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جئ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خرجتك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خرجتك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متِّع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انس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فغد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نمو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نمو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نترك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غيرن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زاد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لما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حكي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قظت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غد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نمو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ونقف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د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لحسا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سيحاسبن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خطو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عصي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سوف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هتف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50"/>
        </w:rPr>
        <w:t></w:t>
      </w:r>
      <w:r>
        <w:rPr>
          <w:b w:val="false"/>
          <w:bCs w:val="false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يتن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نر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ل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نكذب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آيات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</w:rPr>
        <w:t>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 w:val="false"/>
          <w:bCs w:val="false"/>
          <w:szCs w:val="20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نكس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رقع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خي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أن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سمع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صو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حدِّث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يحذِّر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يطرق أذني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: </w:t>
      </w:r>
      <w:r>
        <w:rPr>
          <w:b w:val="false"/>
          <w:bCs w:val="false"/>
          <w:szCs w:val="20"/>
          <w:rtl w:val="true"/>
        </w:rPr>
        <w:t xml:space="preserve">(( </w:t>
      </w:r>
      <w:r>
        <w:rPr>
          <w:b w:val="false"/>
          <w:b w:val="false"/>
          <w:bCs w:val="false"/>
          <w:sz w:val="44"/>
          <w:sz w:val="44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ذكِّرك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سوف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بوا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شت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رأسه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فاعتص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ذك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دائ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. </w:t>
      </w:r>
      <w:r>
        <w:rPr>
          <w:b w:val="false"/>
          <w:bCs w:val="false"/>
          <w:sz w:val="44"/>
          <w:szCs w:val="20"/>
          <w:rtl w:val="true"/>
        </w:rPr>
        <w:t>))</w:t>
      </w:r>
      <w:r>
        <w:rPr>
          <w:b w:val="false"/>
          <w:bCs w:val="false"/>
          <w:sz w:val="44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قبض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حمو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سا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كأس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أرا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رفعه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م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  <w:t xml:space="preserve">- </w:t>
      </w:r>
      <w:r>
        <w:rPr>
          <w:b w:val="false"/>
          <w:b w:val="false"/>
          <w:bCs w:val="false"/>
          <w:sz w:val="44"/>
          <w:sz w:val="44"/>
          <w:rtl w:val="true"/>
        </w:rPr>
        <w:t>اشر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اشر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سا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عا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حبي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صرخ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كان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حذِّر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  <w:t xml:space="preserve">- </w:t>
      </w:r>
      <w:r>
        <w:rPr>
          <w:b w:val="false"/>
          <w:b w:val="false"/>
          <w:bCs w:val="false"/>
          <w:sz w:val="44"/>
          <w:sz w:val="4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تشر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سا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تشر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س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حمو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رؤي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حبي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أرا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ري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سقي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يد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وراح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لح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سا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قبض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رفعه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الكأس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م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رح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زهو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أن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ستحق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ثناء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التقدي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!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هتف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خاط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حبيب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  <w:t xml:space="preserve">- </w:t>
      </w:r>
      <w:r>
        <w:rPr>
          <w:b w:val="false"/>
          <w:b w:val="false"/>
          <w:bCs w:val="false"/>
          <w:sz w:val="44"/>
          <w:sz w:val="44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سقي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يد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أل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ق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سا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حدٍّ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طيق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صب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فانفج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غاضب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نهض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ثائر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رم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كأس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حكي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رك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قدم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فتحطَّ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انها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حكي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ضرب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أظلم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يني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انقلب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هرب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صابته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شظاي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أس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تحط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القر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جرح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ساقه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قف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سا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قذف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را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تراك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كوَّر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ألق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حكي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وفرح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حبي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تنهَّ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حسَّا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عيقي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جلس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صامت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بتسم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عجب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شه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حاو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نصو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قل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هياج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سا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خرج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سا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وصو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ر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ذني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Cs w:val="false"/>
          <w:sz w:val="44"/>
          <w:szCs w:val="20"/>
          <w:rtl w:val="true"/>
        </w:rPr>
        <w:t xml:space="preserve">(( </w:t>
      </w:r>
      <w:r>
        <w:rPr>
          <w:b w:val="false"/>
          <w:b w:val="false"/>
          <w:bCs w:val="false"/>
          <w:sz w:val="60"/>
          <w:sz w:val="6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60"/>
          <w:sz w:val="60"/>
          <w:rtl w:val="true"/>
        </w:rPr>
        <w:t xml:space="preserve"> </w:t>
      </w:r>
      <w:r>
        <w:rPr>
          <w:b w:val="false"/>
          <w:b w:val="false"/>
          <w:bCs w:val="false"/>
          <w:sz w:val="60"/>
          <w:sz w:val="60"/>
          <w:rtl w:val="true"/>
        </w:rPr>
        <w:t>وجـه</w:t>
      </w:r>
      <w:r>
        <w:rPr>
          <w:rFonts w:cs="Times New Roman"/>
          <w:b w:val="false"/>
          <w:b w:val="false"/>
          <w:bCs w:val="false"/>
          <w:sz w:val="60"/>
          <w:sz w:val="60"/>
          <w:rtl w:val="true"/>
        </w:rPr>
        <w:t xml:space="preserve"> </w:t>
      </w:r>
      <w:r>
        <w:rPr>
          <w:b w:val="false"/>
          <w:b w:val="false"/>
          <w:bCs w:val="false"/>
          <w:sz w:val="60"/>
          <w:sz w:val="6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60"/>
          <w:sz w:val="60"/>
          <w:rtl w:val="true"/>
        </w:rPr>
        <w:t xml:space="preserve"> </w:t>
      </w:r>
      <w:r>
        <w:rPr>
          <w:b w:val="false"/>
          <w:b w:val="false"/>
          <w:bCs w:val="false"/>
          <w:sz w:val="60"/>
          <w:sz w:val="60"/>
          <w:rtl w:val="true"/>
        </w:rPr>
        <w:t>الجميل</w:t>
      </w:r>
      <w:r>
        <w:rPr>
          <w:rFonts w:cs="Times New Roman"/>
          <w:b w:val="false"/>
          <w:b w:val="false"/>
          <w:bCs w:val="false"/>
          <w:sz w:val="60"/>
          <w:sz w:val="60"/>
          <w:rtl w:val="true"/>
        </w:rPr>
        <w:t xml:space="preserve"> </w:t>
      </w:r>
      <w:r>
        <w:rPr>
          <w:b w:val="false"/>
          <w:b w:val="false"/>
          <w:bCs w:val="false"/>
          <w:sz w:val="60"/>
          <w:sz w:val="6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60"/>
          <w:sz w:val="60"/>
          <w:rtl w:val="true"/>
        </w:rPr>
        <w:t xml:space="preserve"> </w:t>
      </w:r>
      <w:r>
        <w:rPr>
          <w:b w:val="false"/>
          <w:b w:val="false"/>
          <w:bCs w:val="false"/>
          <w:sz w:val="60"/>
          <w:sz w:val="6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60"/>
          <w:sz w:val="60"/>
          <w:rtl w:val="true"/>
        </w:rPr>
        <w:t xml:space="preserve"> </w:t>
      </w:r>
      <w:r>
        <w:rPr>
          <w:b w:val="false"/>
          <w:b w:val="false"/>
          <w:bCs w:val="false"/>
          <w:sz w:val="60"/>
          <w:sz w:val="60"/>
          <w:rtl w:val="true"/>
        </w:rPr>
        <w:t>صائر</w:t>
      </w:r>
      <w:r>
        <w:rPr>
          <w:rFonts w:cs="Times New Roman"/>
          <w:b w:val="false"/>
          <w:b w:val="false"/>
          <w:bCs w:val="false"/>
          <w:sz w:val="60"/>
          <w:sz w:val="60"/>
          <w:rtl w:val="true"/>
        </w:rPr>
        <w:t xml:space="preserve"> </w:t>
      </w:r>
      <w:r>
        <w:rPr>
          <w:b w:val="false"/>
          <w:b w:val="false"/>
          <w:bCs w:val="false"/>
          <w:sz w:val="60"/>
          <w:sz w:val="6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60"/>
          <w:sz w:val="60"/>
          <w:rtl w:val="true"/>
        </w:rPr>
        <w:t xml:space="preserve"> </w:t>
      </w:r>
      <w:r>
        <w:rPr>
          <w:b w:val="false"/>
          <w:b w:val="false"/>
          <w:bCs w:val="false"/>
          <w:sz w:val="60"/>
          <w:sz w:val="60"/>
          <w:rtl w:val="true"/>
        </w:rPr>
        <w:t>جيفة</w:t>
      </w:r>
      <w:r>
        <w:rPr>
          <w:rFonts w:cs="Times New Roman"/>
          <w:b w:val="false"/>
          <w:b w:val="false"/>
          <w:bCs w:val="false"/>
          <w:sz w:val="60"/>
          <w:sz w:val="60"/>
          <w:rtl w:val="true"/>
        </w:rPr>
        <w:t xml:space="preserve"> </w:t>
      </w:r>
      <w:r>
        <w:rPr>
          <w:b w:val="false"/>
          <w:b w:val="false"/>
          <w:bCs w:val="false"/>
          <w:sz w:val="60"/>
          <w:sz w:val="60"/>
          <w:rtl w:val="true"/>
        </w:rPr>
        <w:t>قذرة</w:t>
      </w:r>
      <w:r>
        <w:rPr>
          <w:rFonts w:cs="Times New Roman"/>
          <w:b w:val="false"/>
          <w:b w:val="false"/>
          <w:bCs w:val="false"/>
          <w:sz w:val="60"/>
          <w:sz w:val="60"/>
          <w:rtl w:val="true"/>
        </w:rPr>
        <w:t xml:space="preserve"> </w:t>
      </w:r>
      <w:r>
        <w:rPr>
          <w:b w:val="false"/>
          <w:b w:val="false"/>
          <w:bCs w:val="false"/>
          <w:sz w:val="60"/>
          <w:sz w:val="60"/>
          <w:rtl w:val="true"/>
        </w:rPr>
        <w:t>يقتتل</w:t>
      </w:r>
      <w:r>
        <w:rPr>
          <w:rFonts w:cs="Times New Roman"/>
          <w:b w:val="false"/>
          <w:b w:val="false"/>
          <w:bCs w:val="false"/>
          <w:sz w:val="60"/>
          <w:sz w:val="60"/>
          <w:rtl w:val="true"/>
        </w:rPr>
        <w:t xml:space="preserve"> </w:t>
      </w:r>
      <w:r>
        <w:rPr>
          <w:b w:val="false"/>
          <w:b w:val="false"/>
          <w:bCs w:val="false"/>
          <w:sz w:val="60"/>
          <w:sz w:val="60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60"/>
          <w:sz w:val="60"/>
          <w:rtl w:val="true"/>
        </w:rPr>
        <w:t xml:space="preserve"> </w:t>
      </w:r>
      <w:r>
        <w:rPr>
          <w:b w:val="false"/>
          <w:b w:val="false"/>
          <w:bCs w:val="false"/>
          <w:sz w:val="60"/>
          <w:sz w:val="60"/>
          <w:rtl w:val="true"/>
        </w:rPr>
        <w:t>الدود</w:t>
      </w:r>
      <w:r>
        <w:rPr>
          <w:rFonts w:cs="Times New Roman"/>
          <w:b w:val="false"/>
          <w:b w:val="false"/>
          <w:bCs w:val="false"/>
          <w:sz w:val="60"/>
          <w:sz w:val="60"/>
          <w:rtl w:val="true"/>
        </w:rPr>
        <w:t xml:space="preserve"> </w:t>
      </w:r>
      <w:r>
        <w:rPr>
          <w:b w:val="false"/>
          <w:b w:val="false"/>
          <w:bCs w:val="false"/>
          <w:sz w:val="60"/>
          <w:sz w:val="6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60"/>
          <w:sz w:val="60"/>
          <w:rtl w:val="true"/>
        </w:rPr>
        <w:t xml:space="preserve"> </w:t>
      </w:r>
      <w:r>
        <w:rPr>
          <w:b w:val="false"/>
          <w:b w:val="false"/>
          <w:bCs w:val="false"/>
          <w:sz w:val="60"/>
          <w:sz w:val="6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60"/>
          <w:sz w:val="60"/>
          <w:rtl w:val="true"/>
        </w:rPr>
        <w:t xml:space="preserve"> </w:t>
      </w:r>
      <w:r>
        <w:rPr>
          <w:b w:val="false"/>
          <w:b w:val="false"/>
          <w:bCs w:val="false"/>
          <w:sz w:val="60"/>
          <w:sz w:val="6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60"/>
          <w:sz w:val="60"/>
          <w:rtl w:val="true"/>
        </w:rPr>
        <w:t xml:space="preserve"> </w:t>
      </w:r>
      <w:r>
        <w:rPr>
          <w:b w:val="false"/>
          <w:b w:val="false"/>
          <w:bCs w:val="false"/>
          <w:sz w:val="60"/>
          <w:sz w:val="60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60"/>
          <w:sz w:val="60"/>
          <w:rtl w:val="true"/>
        </w:rPr>
        <w:t xml:space="preserve"> </w:t>
      </w:r>
      <w:r>
        <w:rPr>
          <w:b w:val="false"/>
          <w:b w:val="false"/>
          <w:bCs w:val="false"/>
          <w:sz w:val="60"/>
          <w:sz w:val="6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60"/>
          <w:sz w:val="60"/>
          <w:rtl w:val="true"/>
        </w:rPr>
        <w:t xml:space="preserve"> </w:t>
      </w:r>
      <w:r>
        <w:rPr>
          <w:b w:val="false"/>
          <w:b w:val="false"/>
          <w:bCs w:val="false"/>
          <w:sz w:val="60"/>
          <w:sz w:val="60"/>
          <w:rtl w:val="true"/>
        </w:rPr>
        <w:t>الحور</w:t>
      </w:r>
      <w:r>
        <w:rPr>
          <w:rFonts w:cs="Times New Roman"/>
          <w:b w:val="false"/>
          <w:b w:val="false"/>
          <w:bCs w:val="false"/>
          <w:sz w:val="60"/>
          <w:sz w:val="60"/>
          <w:rtl w:val="true"/>
        </w:rPr>
        <w:t xml:space="preserve"> </w:t>
      </w:r>
      <w:r>
        <w:rPr>
          <w:b w:val="false"/>
          <w:b w:val="false"/>
          <w:bCs w:val="false"/>
          <w:sz w:val="60"/>
          <w:sz w:val="6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60"/>
          <w:sz w:val="60"/>
          <w:rtl w:val="true"/>
        </w:rPr>
        <w:t xml:space="preserve"> </w:t>
      </w:r>
      <w:r>
        <w:rPr>
          <w:b w:val="false"/>
          <w:b w:val="false"/>
          <w:bCs w:val="false"/>
          <w:sz w:val="60"/>
          <w:sz w:val="60"/>
          <w:rtl w:val="true"/>
        </w:rPr>
        <w:t>تستحي</w:t>
      </w:r>
      <w:r>
        <w:rPr>
          <w:rFonts w:cs="Times New Roman"/>
          <w:b w:val="false"/>
          <w:b w:val="false"/>
          <w:bCs w:val="false"/>
          <w:sz w:val="60"/>
          <w:sz w:val="60"/>
          <w:rtl w:val="true"/>
        </w:rPr>
        <w:t xml:space="preserve"> </w:t>
      </w:r>
      <w:r>
        <w:rPr>
          <w:b w:val="false"/>
          <w:b w:val="false"/>
          <w:bCs w:val="false"/>
          <w:sz w:val="60"/>
          <w:sz w:val="60"/>
          <w:rtl w:val="true"/>
        </w:rPr>
        <w:t>منهن</w:t>
      </w:r>
      <w:r>
        <w:rPr>
          <w:rFonts w:cs="Times New Roman"/>
          <w:b w:val="false"/>
          <w:b w:val="false"/>
          <w:bCs w:val="false"/>
          <w:sz w:val="60"/>
          <w:sz w:val="60"/>
          <w:rtl w:val="true"/>
        </w:rPr>
        <w:t xml:space="preserve"> </w:t>
      </w:r>
      <w:r>
        <w:rPr>
          <w:b w:val="false"/>
          <w:b w:val="false"/>
          <w:bCs w:val="false"/>
          <w:sz w:val="60"/>
          <w:sz w:val="60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60"/>
          <w:sz w:val="60"/>
          <w:rtl w:val="true"/>
        </w:rPr>
        <w:t xml:space="preserve"> </w:t>
      </w:r>
      <w:r>
        <w:rPr>
          <w:b w:val="false"/>
          <w:b w:val="false"/>
          <w:bCs w:val="false"/>
          <w:sz w:val="60"/>
          <w:sz w:val="60"/>
          <w:rtl w:val="true"/>
        </w:rPr>
        <w:t>الطالعة</w:t>
      </w:r>
      <w:r>
        <w:rPr>
          <w:rFonts w:cs="Times New Roman"/>
          <w:b w:val="false"/>
          <w:b w:val="false"/>
          <w:bCs w:val="false"/>
          <w:sz w:val="60"/>
          <w:sz w:val="60"/>
          <w:rtl w:val="true"/>
        </w:rPr>
        <w:t xml:space="preserve"> </w:t>
      </w:r>
      <w:r>
        <w:rPr>
          <w:b w:val="false"/>
          <w:bCs w:val="false"/>
          <w:sz w:val="60"/>
          <w:szCs w:val="20"/>
          <w:rtl w:val="true"/>
        </w:rPr>
        <w:t>))</w:t>
      </w:r>
      <w:r>
        <w:rPr>
          <w:b w:val="false"/>
          <w:bCs w:val="false"/>
          <w:sz w:val="60"/>
          <w:rtl w:val="true"/>
        </w:rPr>
        <w:t xml:space="preserve"> 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60"/>
        </w:rPr>
      </w:pPr>
      <w:r>
        <w:rPr>
          <w:b w:val="false"/>
          <w:bCs w:val="false"/>
          <w:sz w:val="60"/>
          <w:rtl w:val="true"/>
        </w:rPr>
        <w:tab/>
      </w:r>
      <w:r>
        <w:rPr>
          <w:b w:val="false"/>
          <w:b w:val="false"/>
          <w:bCs w:val="false"/>
          <w:sz w:val="60"/>
          <w:sz w:val="60"/>
          <w:rtl w:val="true"/>
        </w:rPr>
        <w:t>واهتزَّت</w:t>
      </w:r>
      <w:r>
        <w:rPr>
          <w:rFonts w:cs="Times New Roman"/>
          <w:b w:val="false"/>
          <w:b w:val="false"/>
          <w:bCs w:val="false"/>
          <w:sz w:val="60"/>
          <w:sz w:val="60"/>
          <w:rtl w:val="true"/>
        </w:rPr>
        <w:t xml:space="preserve"> </w:t>
      </w:r>
      <w:r>
        <w:rPr>
          <w:b w:val="false"/>
          <w:b w:val="false"/>
          <w:bCs w:val="false"/>
          <w:sz w:val="60"/>
          <w:sz w:val="60"/>
          <w:rtl w:val="true"/>
        </w:rPr>
        <w:t>النخلة</w:t>
      </w:r>
      <w:r>
        <w:rPr>
          <w:rFonts w:cs="Times New Roman"/>
          <w:b w:val="false"/>
          <w:b w:val="false"/>
          <w:bCs w:val="false"/>
          <w:sz w:val="60"/>
          <w:sz w:val="60"/>
          <w:rtl w:val="true"/>
        </w:rPr>
        <w:t xml:space="preserve"> </w:t>
      </w:r>
      <w:r>
        <w:rPr>
          <w:b w:val="false"/>
          <w:b w:val="false"/>
          <w:bCs w:val="false"/>
          <w:sz w:val="60"/>
          <w:sz w:val="60"/>
          <w:rtl w:val="true"/>
        </w:rPr>
        <w:t>طربًا</w:t>
      </w:r>
      <w:r>
        <w:rPr>
          <w:rFonts w:cs="Times New Roman"/>
          <w:b w:val="false"/>
          <w:b w:val="false"/>
          <w:bCs w:val="false"/>
          <w:sz w:val="60"/>
          <w:sz w:val="60"/>
          <w:rtl w:val="true"/>
        </w:rPr>
        <w:t xml:space="preserve"> </w:t>
      </w:r>
      <w:r>
        <w:rPr>
          <w:b w:val="false"/>
          <w:b w:val="false"/>
          <w:bCs w:val="false"/>
          <w:sz w:val="60"/>
          <w:sz w:val="6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60"/>
          <w:sz w:val="60"/>
          <w:rtl w:val="true"/>
        </w:rPr>
        <w:t xml:space="preserve"> </w:t>
      </w:r>
      <w:r>
        <w:rPr>
          <w:b w:val="false"/>
          <w:b w:val="false"/>
          <w:bCs w:val="false"/>
          <w:sz w:val="60"/>
          <w:sz w:val="60"/>
          <w:rtl w:val="true"/>
        </w:rPr>
        <w:t>تشيع</w:t>
      </w:r>
      <w:r>
        <w:rPr>
          <w:rFonts w:cs="Times New Roman"/>
          <w:b w:val="false"/>
          <w:b w:val="false"/>
          <w:bCs w:val="false"/>
          <w:sz w:val="60"/>
          <w:sz w:val="60"/>
          <w:rtl w:val="true"/>
        </w:rPr>
        <w:t xml:space="preserve"> </w:t>
      </w:r>
      <w:r>
        <w:rPr>
          <w:b w:val="false"/>
          <w:b w:val="false"/>
          <w:bCs w:val="false"/>
          <w:sz w:val="60"/>
          <w:sz w:val="60"/>
          <w:rtl w:val="true"/>
        </w:rPr>
        <w:t>يسارًا</w:t>
      </w:r>
      <w:r>
        <w:rPr>
          <w:rFonts w:cs="Times New Roman"/>
          <w:b w:val="false"/>
          <w:b w:val="false"/>
          <w:bCs w:val="false"/>
          <w:sz w:val="60"/>
          <w:sz w:val="60"/>
          <w:rtl w:val="true"/>
        </w:rPr>
        <w:t xml:space="preserve"> </w:t>
      </w:r>
      <w:r>
        <w:rPr>
          <w:b w:val="false"/>
          <w:bCs w:val="false"/>
          <w:sz w:val="60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لمع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فوانيس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نو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جمي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شع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أ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جدرا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البيو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الدني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ترح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مض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طريق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جلس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عترف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تقصير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طويلاً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المنعطفا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البيو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تقف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جانبي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سمع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صوا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فقي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سأل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صدق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حد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سابق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هد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قل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تائ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خاشع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ني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ظ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فارق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حد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ظ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بتع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بتع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رحل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خطر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المحظوظ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سالم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صغير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دأ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عتا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صغير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ترد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ذه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طرق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يوقظ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قود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طريق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 </w:t>
      </w:r>
      <w:r>
        <w:rPr>
          <w:b w:val="false"/>
          <w:b w:val="false"/>
          <w:bCs w:val="false"/>
          <w:sz w:val="44"/>
          <w:sz w:val="4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حنو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حنو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أخ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صغي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تذك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أيا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تلك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لحظا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لء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سمع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ملء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بص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عبو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الفت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طوي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أسم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مض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سنوا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ديد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حاو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عثو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تا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ك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خطبه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 </w:t>
      </w:r>
      <w:r>
        <w:rPr>
          <w:b w:val="false"/>
          <w:b w:val="false"/>
          <w:bCs w:val="false"/>
          <w:sz w:val="44"/>
          <w:sz w:val="4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وفق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ج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فتا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تناسب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تناس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م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خو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!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عبدالل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فت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اللطيف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وديع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درس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را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ذرع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ساح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ذهاب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إياب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حاو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توب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وخلاصات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تنته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دعابات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روح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رح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مشاريع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كثير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بنيه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هواء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حكايات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م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ك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تخطئ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ع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حسي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وسمت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هادئ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لطيف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دروس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تعلمه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درس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ستنصري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وصاحب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جاس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فارق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ذهاب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إياب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قصت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شا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سخ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صلات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رأ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شا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أتي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نا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ينها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ظهر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ضرب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السياط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ستيقظ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أث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سياط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ظاه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ظهر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!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حيطو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يحبون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را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قدو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ويتمن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بلغ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أيستبد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دن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الذ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؟</w:t>
      </w:r>
      <w:r>
        <w:rPr>
          <w:b w:val="false"/>
          <w:bCs w:val="false"/>
          <w:sz w:val="44"/>
          <w:rtl w:val="true"/>
        </w:rPr>
        <w:t>!!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مض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سا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نفضاض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عشاء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طرق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يت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تعو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زور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تمنَّ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ستطاع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طي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تذك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ع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( </w:t>
      </w:r>
      <w:r>
        <w:rPr>
          <w:b w:val="false"/>
          <w:b w:val="false"/>
          <w:bCs w:val="false"/>
          <w:sz w:val="44"/>
          <w:sz w:val="4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) .. </w:t>
      </w:r>
      <w:r>
        <w:rPr>
          <w:b w:val="false"/>
          <w:b w:val="false"/>
          <w:bCs w:val="false"/>
          <w:sz w:val="44"/>
          <w:sz w:val="4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تجاوز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ائ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عم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خاطبه ويقو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  <w:t xml:space="preserve">- </w:t>
      </w:r>
      <w:r>
        <w:rPr>
          <w:b w:val="false"/>
          <w:b w:val="false"/>
          <w:bCs w:val="false"/>
          <w:sz w:val="44"/>
          <w:sz w:val="44"/>
          <w:rtl w:val="true"/>
        </w:rPr>
        <w:t>ليتن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نشأ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نشأ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سا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فهنيئ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ندي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سمح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دمع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ترقرق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ين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  <w:t xml:space="preserve">- </w:t>
      </w:r>
      <w:r>
        <w:rPr>
          <w:b w:val="false"/>
          <w:b w:val="false"/>
          <w:bCs w:val="false"/>
          <w:sz w:val="44"/>
          <w:sz w:val="44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طا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جل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قلَّ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مل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نس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نس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الد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تمت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قو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  <w:t xml:space="preserve">- </w:t>
      </w:r>
      <w:r>
        <w:rPr>
          <w:b w:val="false"/>
          <w:b w:val="false"/>
          <w:bCs w:val="false"/>
          <w:sz w:val="44"/>
          <w:sz w:val="44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رزقن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لد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صالح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تص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دعوات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قبر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أم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حزين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سكين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تنظ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تبك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صم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سمعه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أبي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صو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خاف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  <w:t xml:space="preserve">- </w:t>
      </w:r>
      <w:r>
        <w:rPr>
          <w:b w:val="false"/>
          <w:b w:val="false"/>
          <w:bCs w:val="false"/>
          <w:sz w:val="44"/>
          <w:sz w:val="4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در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جر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يسا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كلم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كلم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عل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حدثك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أخت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صغير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سناء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داعبه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سأله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قطته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شك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أمه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قال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  <w:t xml:space="preserve">- </w:t>
      </w:r>
      <w:r>
        <w:rPr>
          <w:b w:val="false"/>
          <w:b w:val="false"/>
          <w:bCs w:val="false"/>
          <w:sz w:val="44"/>
          <w:sz w:val="44"/>
          <w:rtl w:val="true"/>
        </w:rPr>
        <w:t>لماذ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كلمن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سا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؟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ريض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الشيخ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حب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ثير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م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سماع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حديث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 </w:t>
      </w:r>
      <w:r>
        <w:rPr>
          <w:b w:val="false"/>
          <w:b w:val="false"/>
          <w:bCs w:val="false"/>
          <w:sz w:val="44"/>
          <w:sz w:val="4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رغ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المزي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زي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نافع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في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؟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تحدث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كأن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غرف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ح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ساح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طريق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سيقص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جر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سيقو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ماذ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  <w:r>
        <w:rPr>
          <w:b w:val="false"/>
          <w:b w:val="false"/>
          <w:bCs w:val="false"/>
          <w:sz w:val="44"/>
          <w:sz w:val="44"/>
          <w:rtl w:val="true"/>
        </w:rPr>
        <w:t>؟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رأ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مام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ببنائ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قدي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جدران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خي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لناظ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توشك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تداع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مئذنت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تواضع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تقد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خطوا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طيئ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تردد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أ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حجار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تنظ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عتا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كأ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جدران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تتطلع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صم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رح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قدوم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عرف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حجار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تعرف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ك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حض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حض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إنسا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ك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قض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ساعا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طوا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قائم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صلي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قارئ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لقرآ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ذاكر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كان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صف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تكبير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تعد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رجل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يمن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  <w:t xml:space="preserve">- </w:t>
      </w:r>
      <w:r>
        <w:rPr>
          <w:b w:val="false"/>
          <w:b w:val="false"/>
          <w:bCs w:val="false"/>
          <w:sz w:val="44"/>
          <w:sz w:val="44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فتح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بوا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رحمتك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بوا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فتوح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دائم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تغلق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ساع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ي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نها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تائبو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الآيبو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النادمو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شجر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كبير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ساح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كانه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تتحرك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الفوانيس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ضيئ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زي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خاد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حمي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سلو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رقاق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تقدَّ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سا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صلو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خرجو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لكن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يأس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فلع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تخلَّف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 </w:t>
      </w:r>
      <w:r>
        <w:rPr>
          <w:b w:val="false"/>
          <w:b w:val="false"/>
          <w:bCs w:val="false"/>
          <w:sz w:val="44"/>
          <w:sz w:val="4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عشاء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صدق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ظن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اقف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ستند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ظهر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دعام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وسط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سا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عي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وال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رفيق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رحي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تقد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سا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خجلاً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تردد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أن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وزا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اقترب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فسلَّ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هيئ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أن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شع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يد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توضع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تف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سمع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صوت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ضمخ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عبي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تلو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: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 w:val="false"/>
          <w:bCs w:val="false"/>
          <w:sz w:val="44"/>
          <w:rtl w:val="true"/>
        </w:rPr>
        <w:tab/>
      </w:r>
      <w:r>
        <w:rPr>
          <w:rFonts w:eastAsia="AGA Arabesque" w:cs="AGA Arabesque" w:ascii="AGA Arabesque" w:hAnsi="AGA Arabesque"/>
          <w:b w:val="false"/>
          <w:bCs w:val="false"/>
          <w:sz w:val="34"/>
          <w:szCs w:val="50"/>
        </w:rPr>
        <w:t></w:t>
      </w:r>
      <w:r>
        <w:rPr>
          <w:b w:val="false"/>
          <w:bCs w:val="false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باد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ذي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سرفو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نفسه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قنطو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رحم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ل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rtl w:val="true"/>
        </w:rPr>
        <w:t xml:space="preserve">. </w:t>
      </w:r>
      <w:r>
        <w:rPr>
          <w:sz w:val="44"/>
          <w:sz w:val="44"/>
          <w:rtl w:val="true"/>
        </w:rPr>
        <w:t>إ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ل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غف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ذنوب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جميعً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rtl w:val="true"/>
        </w:rPr>
        <w:t xml:space="preserve">. </w:t>
      </w:r>
      <w:r>
        <w:rPr>
          <w:sz w:val="44"/>
          <w:sz w:val="44"/>
          <w:rtl w:val="true"/>
        </w:rPr>
        <w:t>إن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هو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غفو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رحي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</w:rPr>
        <w:t>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هشَّ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آية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وشع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أن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سمعه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أو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رة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تحمله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لائكة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ويهتف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مسجد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شع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أ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فوانيس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كبير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حت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نخل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واقف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بناء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طاه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استقبل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فرح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س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بعودت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</w:r>
      <w:r>
        <w:rPr>
          <w:b w:val="false"/>
          <w:b w:val="false"/>
          <w:bCs w:val="false"/>
          <w:sz w:val="44"/>
          <w:sz w:val="44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ذراعي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أرا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سا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تكل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قص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جر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لكن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ستطع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تحوَّل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كلمات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دموع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 w:val="44"/>
          <w:rtl w:val="true"/>
        </w:rPr>
        <w:tab/>
      </w:r>
      <w:r>
        <w:rPr>
          <w:b w:val="false"/>
          <w:b w:val="false"/>
          <w:bCs w:val="false"/>
          <w:sz w:val="44"/>
          <w:sz w:val="44"/>
          <w:rtl w:val="true"/>
        </w:rPr>
        <w:t>وعا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صوت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هادئ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وقو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تلو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.. </w:t>
        <w:tab/>
      </w:r>
      <w:r>
        <w:rPr>
          <w:b w:val="false"/>
          <w:b w:val="false"/>
          <w:bCs w:val="false"/>
          <w:sz w:val="44"/>
          <w:sz w:val="4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يسار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شفاء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أملاً 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رحم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ورغب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عودة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50"/>
        </w:rPr>
        <w:t></w:t>
      </w:r>
      <w:r>
        <w:rPr>
          <w:b w:val="false"/>
          <w:bCs w:val="false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إن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غفَّار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م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اب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آم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عم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صالحً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ث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هتدى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</w:rPr>
        <w:t>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b w:val="false"/>
          <w:bCs w:val="false"/>
          <w:sz w:val="44"/>
          <w:rtl w:val="true"/>
        </w:rPr>
        <w:t>.</w:t>
      </w:r>
    </w:p>
    <w:p>
      <w:pPr>
        <w:pStyle w:val="Normal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2" w:bottom="1134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240030</wp:posOffset>
              </wp:positionV>
              <wp:extent cx="485140" cy="253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8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2"/>
                            </w:rPr>
                            <w:t>11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32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pt;height:19.95pt;mso-wrap-distance-left:0pt;mso-wrap-distance-right:0pt;mso-wrap-distance-top:0pt;mso-wrap-distance-bottom:0pt;margin-top:18.9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32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 w:val="28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32"/>
                      </w:rPr>
                      <w:t>112</w:t>
                    </w:r>
                    <w:r>
                      <w:rPr>
                        <w:rtl w:val="true"/>
                        <w:rStyle w:val="PageNumber"/>
                        <w:sz w:val="28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32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32"/>
    </w:rPr>
  </w:style>
  <w:style w:type="paragraph" w:styleId="Footnote">
    <w:name w:val="Footnote Text"/>
    <w:basedOn w:val="Normal"/>
    <w:pPr>
      <w:jc w:val="both"/>
    </w:pPr>
    <w:rPr>
      <w:sz w:val="20"/>
      <w:szCs w:val="24"/>
    </w:rPr>
  </w:style>
  <w:style w:type="paragraph" w:styleId="Style14">
    <w:name w:val="عنوان رئيس"/>
    <w:basedOn w:val="Normal"/>
    <w:qFormat/>
    <w:pPr>
      <w:pBdr>
        <w:bottom w:val="thickThinSmallGap" w:sz="24" w:space="1" w:color="000000"/>
      </w:pBdr>
      <w:spacing w:before="240" w:after="0"/>
      <w:jc w:val="both"/>
    </w:pPr>
    <w:rPr>
      <w:rFonts w:cs="DecoType Thuluth"/>
      <w:shadow/>
      <w:sz w:val="44"/>
      <w:szCs w:val="6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21:59:00Z</dcterms:created>
  <dc:creator>1</dc:creator>
  <dc:description/>
  <dc:language>en-US</dc:language>
  <cp:lastModifiedBy>1</cp:lastModifiedBy>
  <dcterms:modified xsi:type="dcterms:W3CDTF">2002-06-01T21:59:00Z</dcterms:modified>
  <cp:revision>1</cp:revision>
  <dc:subject/>
  <dc:title>حديث الشيخ</dc:title>
</cp:coreProperties>
</file>