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Arial" w:hAnsi="Arial" w:cs="Akhbar MT"/>
          <w:b/>
          <w:b/>
          <w:bCs/>
          <w:color w:val="00008B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mc:AlternateContent>
          <mc:Choice Requires="wps">
            <w:drawing>
              <wp:inline distT="0" distB="0" distL="0" distR="0">
                <wp:extent cx="1914525" cy="732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480" cy="73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red" stroked="t" o:allowincell="f" style="position:absolute;margin-left:0pt;margin-top:-57.75pt;width:150.7pt;height:57.6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Impact&quot;;font-size:20pt"/>
                <v:fill o:detectmouseclick="t" type="solid" color2="aqua"/>
                <v:stroke color="#3366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Arial" w:hAnsi="Arial" w:cs="Traditional Arabic;Times New Roman"/>
          <w:b/>
          <w:b/>
          <w:bCs/>
          <w:color w:val="000000"/>
        </w:rPr>
      </w:pPr>
      <w:r>
        <w:rPr>
          <w:rFonts w:cs="Traditional Arabic;Times New Roman" w:ascii="Arial" w:hAnsi="Arial"/>
          <w:b/>
          <w:bCs/>
          <w:color w:val="0000FF"/>
          <w:rtl w:val="true"/>
        </w:rPr>
        <w:drawing>
          <wp:inline distT="0" distB="0" distL="0" distR="0">
            <wp:extent cx="2856865" cy="523240"/>
            <wp:effectExtent l="0" t="0" r="0" b="0"/>
            <wp:docPr id="2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Arial" w:hAnsi="Arial" w:cs="PT Bold Heading"/>
          <w:b/>
          <w:b/>
          <w:bCs/>
          <w:color w:val="006400"/>
          <w:sz w:val="36"/>
          <w:szCs w:val="36"/>
        </w:rPr>
      </w:pPr>
      <w:r>
        <w:rPr>
          <w:rFonts w:cs="PT Bold Heading" w:ascii="Arial" w:hAnsi="Arial"/>
          <w:b/>
          <w:bCs/>
          <w:color w:val="000080"/>
          <w:sz w:val="36"/>
          <w:szCs w:val="36"/>
          <w:rtl w:val="true"/>
        </w:rPr>
        <w:br/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أشرف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والمرسلي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PT Bold Heading" w:ascii="Arial" w:hAnsi="Arial"/>
          <w:b/>
          <w:bCs/>
          <w:color w:val="000080"/>
          <w:sz w:val="36"/>
          <w:szCs w:val="36"/>
          <w:rtl w:val="true"/>
        </w:rPr>
        <w:br/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جمعاً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للفائد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وتسهيلا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طلا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وطالبات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PT Bold Heading" w:ascii="Arial" w:hAnsi="Arial"/>
          <w:b/>
          <w:bCs/>
          <w:color w:val="006400"/>
          <w:sz w:val="36"/>
          <w:szCs w:val="36"/>
          <w:rtl w:val="true"/>
        </w:rPr>
        <w:br/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طالب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يرغب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ماتم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دراست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الأول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للفرائض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>
          <w:rFonts w:ascii="Arial" w:hAnsi="Arial" w:cs="Traditional Arabic;Times New Roman"/>
          <w:b/>
          <w:b/>
          <w:bCs/>
          <w:color w:val="000000"/>
          <w:lang w:bidi="ar-EG"/>
        </w:rPr>
      </w:pP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وللمراجع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شارك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6400"/>
          <w:sz w:val="36"/>
          <w:sz w:val="36"/>
          <w:szCs w:val="36"/>
          <w:rtl w:val="true"/>
        </w:rPr>
        <w:t>الدورة</w:t>
      </w:r>
      <w:r>
        <w:rPr>
          <w:rFonts w:cs="PT Bold Heading" w:ascii="Arial" w:hAnsi="Arial"/>
          <w:b/>
          <w:bCs/>
          <w:color w:val="006400"/>
          <w:sz w:val="36"/>
          <w:szCs w:val="36"/>
          <w:rtl w:val="true"/>
        </w:rPr>
        <w:t>..</w:t>
      </w:r>
      <w:r>
        <w:rPr>
          <w:rFonts w:cs="PT Bold Heading" w:ascii="Arial" w:hAnsi="Arial"/>
          <w:b/>
          <w:bCs/>
          <w:color w:val="006400"/>
          <w:sz w:val="36"/>
          <w:szCs w:val="36"/>
          <w:rtl w:val="true"/>
        </w:rPr>
        <w:br/>
      </w:r>
      <w:r>
        <w:rPr>
          <w:rFonts w:cs="PT Bold Heading" w:ascii="Arial" w:hAnsi="Arial"/>
          <w:b/>
          <w:bCs/>
          <w:color w:val="000080"/>
          <w:sz w:val="36"/>
          <w:szCs w:val="36"/>
          <w:rtl w:val="true"/>
        </w:rPr>
        <w:br/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نسأ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نعم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خالصا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لوجه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يطرح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القبول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8B0000"/>
          <w:sz w:val="36"/>
          <w:sz w:val="36"/>
          <w:szCs w:val="36"/>
          <w:rtl w:val="true"/>
        </w:rPr>
        <w:t>الرضا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jc w:val="center"/>
        <w:rPr/>
      </w:pPr>
      <w:r>
        <w:rPr>
          <w:rFonts w:cs="Traditional Arabic;Times New Roman" w:ascii="Arial" w:hAnsi="Arial"/>
          <w:b/>
          <w:bCs/>
          <w:color w:val="000000"/>
          <w:rtl w:val="true"/>
          <w:lang w:bidi="ar-EG"/>
        </w:rPr>
        <w:t>-----------------------------------</w:t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Traditional Arabic;Times New Roman"/>
        </w:rPr>
      </w:pPr>
      <w:r>
        <w:rPr>
          <w:rFonts w:ascii="Arial" w:hAnsi="Arial" w:cs="Traditional Arabic;Times New Roman"/>
          <w:b/>
          <w:b/>
          <w:bCs/>
          <w:color w:val="000000"/>
          <w:sz w:val="96"/>
          <w:sz w:val="96"/>
          <w:szCs w:val="96"/>
          <w:rtl w:val="true"/>
          <w:lang w:bidi="ar-EG"/>
        </w:rPr>
        <w:t>مقدمه</w:t>
      </w:r>
      <w:r>
        <w:rPr>
          <w:rFonts w:ascii="Arial" w:hAnsi="Arial" w:eastAsia="Arial" w:cs="Arial"/>
          <w:b/>
          <w:b/>
          <w:bCs/>
          <w:color w:val="000000"/>
          <w:sz w:val="96"/>
          <w:sz w:val="96"/>
          <w:szCs w:val="9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EG"/>
        </w:rPr>
      </w:pP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نش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ت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د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لمبتدئ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فرائ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يس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مبا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اجته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شارك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حرص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سهو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خ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ت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صعوب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ع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ه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دري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خص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اح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فه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لذ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جم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أ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ل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b/>
          <w:bCs/>
          <w:color w:val="000000"/>
          <w:sz w:val="36"/>
          <w:szCs w:val="36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ascii="Arial" w:hAnsi="Arial" w:cs="Traditional Arabic;Times New Roman"/>
          <w:b/>
          <w:b/>
          <w:bCs/>
          <w:color w:val="000000"/>
          <w:sz w:val="36"/>
          <w:szCs w:val="36"/>
          <w:lang w:bidi="ar-EG"/>
        </w:rPr>
      </w:pP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ا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أخ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كر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رتي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تنسي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س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لمشارك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المشا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المراج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ن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غ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ستفيــ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b/>
          <w:bCs/>
          <w:color w:val="000000"/>
          <w:sz w:val="36"/>
          <w:szCs w:val="36"/>
          <w:rtl w:val="true"/>
          <w:lang w:bidi="ar-EG"/>
        </w:rPr>
        <w:t xml:space="preserve">..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ت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راجع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اعتما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b/>
          <w:bCs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Arial" w:hAnsi="Arial" w:cs="Traditional Arabic;Times New Roman"/>
          <w:b/>
          <w:b/>
          <w:bCs/>
          <w:color w:val="000000"/>
          <w:sz w:val="36"/>
          <w:szCs w:val="36"/>
          <w:lang w:bidi="ar-EG"/>
        </w:rPr>
      </w:pP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سائ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بذ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جم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خ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تعل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رع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واز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حسن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b/>
          <w:bCs/>
          <w:color w:val="000000"/>
          <w:sz w:val="36"/>
          <w:szCs w:val="36"/>
          <w:rtl w:val="true"/>
          <w:lang w:bidi="ar-EG"/>
        </w:rPr>
        <w:t xml:space="preserve">..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قب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أحس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ب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b/>
          <w:bCs/>
          <w:color w:val="000000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>
          <w:rFonts w:cs="Traditional Arabic;Times New Roman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rtl w:val="true"/>
          <w:lang w:bidi="ar-EG"/>
        </w:rPr>
        <w:t xml:space="preserve">                                      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حفظ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يرعا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Arial" w:hAnsi="Arial" w:cs="Traditional Arabic;Times New Roman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right"/>
        <w:rPr>
          <w:rFonts w:cs="Traditional Arabic;Times New Roman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4036695</wp:posOffset>
            </wp:positionH>
            <wp:positionV relativeFrom="paragraph">
              <wp:posOffset>188595</wp:posOffset>
            </wp:positionV>
            <wp:extent cx="1189355" cy="9347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21334" t="10710" r="17352" b="25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فق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ف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ascii="Arial" w:hAnsi="Arial" w:cs="Traditional Arabic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Traditional Arabic;Times New Roman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                                                                                    </w:t>
      </w:r>
    </w:p>
    <w:p>
      <w:pPr>
        <w:pStyle w:val="Normal"/>
        <w:ind w:left="5760" w:right="0" w:firstLine="720"/>
        <w:jc w:val="center"/>
        <w:rPr>
          <w:rFonts w:ascii="Arial" w:hAnsi="Arial" w:cs="Traditional Arabic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5760" w:right="0" w:firstLine="720"/>
        <w:jc w:val="center"/>
        <w:rPr>
          <w:rFonts w:ascii="Arial" w:hAnsi="Arial"/>
          <w:b/>
          <w:b/>
          <w:bCs/>
          <w:color w:val="000000"/>
          <w:sz w:val="32"/>
          <w:szCs w:val="32"/>
          <w:lang w:bidi="ar-EG"/>
        </w:rPr>
      </w:pPr>
      <w:r>
        <w:rPr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ؤ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لغيث</w:t>
      </w:r>
    </w:p>
    <w:p>
      <w:pPr>
        <w:pStyle w:val="Normal"/>
        <w:jc w:val="left"/>
        <w:rPr>
          <w:rFonts w:ascii="Arial" w:hAnsi="Arial" w:cs="Traditional Arabic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Traditional Arabic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Traditional Arabic;Times New Roman"/>
          <w:b/>
          <w:b/>
          <w:bCs/>
          <w:color w:val="000000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rtl w:val="true"/>
          <w:lang w:bidi="ar-EG"/>
        </w:rPr>
      </w:r>
    </w:p>
    <w:p>
      <w:pPr>
        <w:pStyle w:val="Normal"/>
        <w:jc w:val="left"/>
        <w:rPr>
          <w:rFonts w:ascii="Arial" w:hAnsi="Arial" w:cs="Traditional Arabic;Times New Roman"/>
          <w:b/>
          <w:b/>
          <w:bCs/>
          <w:color w:val="000000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Tahoma" w:hAnsi="Tahoma"/>
          <w:b/>
          <w:bCs/>
          <w:color w:val="000000"/>
          <w:sz w:val="40"/>
          <w:szCs w:val="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3.5pt;width:313.85pt;height:33.4pt;mso-wrap-style:none;v-text-anchor:middle;mso-position-vertical:top" type="_x0000_t136">
            <v:path textpathok="t"/>
            <v:textpath on="t" fitshape="t" string="حياكم الله مع الدورة العلمية الأولى - دورة الفرائض 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4a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4a71" stroked="f" o:allowincell="f" style="position:absolute;margin-left:0pt;margin-top:-0.8pt;width:415.25pt;height:0.7pt;mso-wrap-style:none;v-text-anchor:middle;mso-position-vertical:top">
                <v:fill o:detectmouseclick="t" type="solid" color2="#ffb58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mc:AlternateContent>
          <mc:Choice Requires="wps">
            <w:drawing>
              <wp:inline distT="0" distB="0" distL="0" distR="0">
                <wp:extent cx="4819650" cy="431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8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الدورة العلمية الأولى بمنتديات الصفوة التابعة لقناة المجد 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34.05pt;width:379.45pt;height:3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الدورة العلمية الأولى بمنتديات الصفوة التابعة لقناة المجد .</w:t>
                      </w:r>
                    </w:p>
                  </w:txbxContent>
                </v:textbox>
                <v:path textpathok="t"/>
                <v:textpath on="t" fitshape="t" string="الدورة العلمية الأولى بمنتديات الصفوة التابعة لقناة المجد .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(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-</w:t>
      </w:r>
    </w:p>
    <w:p>
      <w:pPr>
        <w:pStyle w:val="Normal"/>
        <w:jc w:val="center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4/7/1428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ـ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mc:AlternateContent>
          <mc:Choice Requires="wps">
            <w:drawing>
              <wp:inline distT="0" distB="0" distL="0" distR="0">
                <wp:extent cx="2190750" cy="8394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83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 xml:space="preserve">قال الناظم رحمه الله :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t" o:allowincell="f" style="position:absolute;margin-left:0pt;margin-top:-66.15pt;width:172.45pt;height:66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 xml:space="preserve">قال الناظم رحمه الله : </w:t>
                      </w:r>
                    </w:p>
                  </w:txbxContent>
                </v:textbox>
                <v:path textpathok="t"/>
                <v:textpath on="t" fitshape="t" string="قال الناظم رحمه الله : " style="font-family:&quot;Impact&quot;;font-size:24pt"/>
                <v:fill o:detectmouseclick="t" type="solid" color2="yellow"/>
                <v:stroke color="maroon" weight="9360" joinstyle="miter" endcap="flat"/>
                <v:shadow on="t" obscured="f" color="#9999ff"/>
                <w10:wrap type="square"/>
              </v:rect>
            </w:pict>
          </mc:Fallback>
        </mc:AlternateConten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َوَّل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نَسْتفتِح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ْمَقـــــال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- 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ـــــــــــذِكر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حَمْد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رَبِّن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تَعالَى</w:t>
      </w:r>
      <w:r>
        <w:rPr>
          <w:b/>
          <w:b/>
          <w:bCs/>
          <w:color w:val="4169E1"/>
          <w:sz w:val="40"/>
          <w:sz w:val="40"/>
          <w:szCs w:val="40"/>
          <w:rtl w:val="true"/>
        </w:rPr>
        <w:t>ٰ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الحمد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ل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4169E1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نعَمَ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***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حَمْد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َجْلو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قَلب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عَمَى</w:t>
      </w:r>
      <w:r>
        <w:rPr>
          <w:b/>
          <w:b/>
          <w:bCs/>
          <w:color w:val="4169E1"/>
          <w:sz w:val="40"/>
          <w:sz w:val="40"/>
          <w:szCs w:val="40"/>
          <w:rtl w:val="true"/>
        </w:rPr>
        <w:t>ٰ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صَّلاة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َعد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سَّـــلام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ـــــلى</w:t>
      </w:r>
      <w:r>
        <w:rPr>
          <w:b/>
          <w:b/>
          <w:bCs/>
          <w:color w:val="4169E1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نَبِيٍّ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دينُه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إسلامُ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ُحمّدٍ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خاتَم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رُسْل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رَبِّـــــ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آلــــــ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َعدِ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صَحبهِ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نَســــأل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لهَ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َن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إعانَهْ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يمــــــ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توَخيْن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إِبانَهْ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َذهْب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إِمام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زَيد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فَرَضِيْ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***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إذْ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كان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ذاك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َهمّ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غَرَضِ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ِلمَاً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ِأنّ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عِلم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خير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سُعِ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****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ي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أوْلَى</w:t>
      </w:r>
      <w:r>
        <w:rPr>
          <w:b/>
          <w:b/>
          <w:bCs/>
          <w:color w:val="4169E1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ه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عَبد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دُعِي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أنّ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ه</w:t>
      </w:r>
      <w:r>
        <w:rPr>
          <w:b/>
          <w:b/>
          <w:bCs/>
          <w:color w:val="4169E1"/>
          <w:sz w:val="40"/>
          <w:sz w:val="40"/>
          <w:szCs w:val="40"/>
          <w:rtl w:val="true"/>
        </w:rPr>
        <w:t>ٰ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عِلم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َخصوصٌ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ِمَا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قَد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شاع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ِيــــ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ِند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عُلمَا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أنَّــــه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َوَّل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ِلمٍ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ُفقَد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أرض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color w:val="4169E1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َكاد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ُوجَدُ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أنّ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زَيداً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خُــــصّ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حالة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ِمَـــــــ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حَباه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خاتَم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رسالة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قَولِ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َضلِ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ُنبِّهــــــــ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*** (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فرَضُكُــــمْ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زَيدٌ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ناهيك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ِهَا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كــــــان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ولَى</w:t>
      </w:r>
      <w:r>
        <w:rPr>
          <w:b/>
          <w:b/>
          <w:bCs/>
          <w:color w:val="4169E1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إتباع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تَّابع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سِيَّمَ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قَد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نَحاه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شّافِعي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هَاك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يــــــــ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قَول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إيجاز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ُبَرَّأً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َصْمَة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ألغازِ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pict>
          <v:shape id="shape_0" fillcolor="#b2b2b2" stroked="t" o:allowincell="f" style="position:absolute;margin-left:0pt;margin-top:-76.85pt;width:76.75pt;height:76.75pt;mso-wrap-style:none;v-text-anchor:middle;mso-position-vertical:top" type="_x0000_t136">
            <v:path textpathok="t"/>
            <v:textpath on="t" fitshape="t" string="الشرح :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دأ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مقدم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سيعقب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يأت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أسب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يرا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تطر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قد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ب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قدم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موضو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ستمدا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حكم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رفت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و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حس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قد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سأجعل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جو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سهي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حفظ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مراجع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تعم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غب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ختصا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ينتف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نق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رف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غ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صطلاح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80008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0"/>
          <w:sz w:val="40"/>
          <w:szCs w:val="40"/>
          <w:rtl w:val="true"/>
        </w:rPr>
        <w:t>لغة</w:t>
      </w:r>
      <w:r>
        <w:rPr>
          <w:rFonts w:cs="Akhbar MT" w:ascii="Arial" w:hAnsi="Arial"/>
          <w:b/>
          <w:bCs/>
          <w:color w:val="800080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: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يض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طل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يض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غ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ان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ج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مقد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حز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تقد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نص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قد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فرو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80008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0"/>
          <w:sz w:val="40"/>
          <w:szCs w:val="40"/>
          <w:rtl w:val="true"/>
        </w:rPr>
        <w:t>اصطلاح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قس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واري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ق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حساب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ndalus"/>
          <w:b/>
          <w:b/>
          <w:bCs/>
          <w:color w:val="800000"/>
          <w:sz w:val="40"/>
          <w:sz w:val="40"/>
          <w:szCs w:val="40"/>
          <w:rtl w:val="true"/>
        </w:rPr>
        <w:t>موضوعه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رك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سمت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ثمر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عط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يرا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ض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لا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ستم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00FF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FF"/>
          <w:sz w:val="40"/>
          <w:sz w:val="40"/>
          <w:szCs w:val="40"/>
          <w:rtl w:val="true"/>
        </w:rPr>
        <w:t>استمداده</w:t>
      </w:r>
      <w:r>
        <w:rPr>
          <w:rFonts w:ascii="Arial" w:hAnsi="Arial" w:eastAsia="Arial" w:cs="Arial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40"/>
          <w:sz w:val="40"/>
          <w:szCs w:val="40"/>
          <w:rtl w:val="true"/>
        </w:rPr>
        <w:t>وإجماع</w:t>
      </w:r>
      <w:r>
        <w:rPr>
          <w:rFonts w:ascii="Arial" w:hAnsi="Arial" w:eastAsia="Arial" w:cs="Arial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FF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00"/>
          <w:sz w:val="40"/>
          <w:sz w:val="40"/>
          <w:szCs w:val="40"/>
          <w:rtl w:val="true"/>
        </w:rPr>
        <w:t>الكتاب</w:t>
      </w:r>
      <w:r>
        <w:rPr>
          <w:rFonts w:cs="Andalus" w:ascii="Arial" w:hAnsi="Arial"/>
          <w:b/>
          <w:bCs/>
          <w:color w:val="800000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 (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يُوصِيكُمُ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أَوْلادِكُم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لِلذَّكَرِ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مِثْلُ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حَظِّ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الأنْثَيَيْنِ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فَإِن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كُنَّ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نِسَاءً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فَوْقَ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اثْنَتَيْنِ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فَلَهُنَّ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ثُلُثَ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تَرَكَ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وَإِن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كَانَت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وَاحِدَةً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فَلَهَ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النِّصْفُ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وَلأبَوَيْهِ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لِكُلِّ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وَاحِدٍ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مِنْهُمَ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السُّدُسُ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تَرَكَ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وَلَدٌ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فَإِن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يَكُن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وَلَدٌ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وَوَرِثَهُ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أَبَوَاهُ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فَلأمِّهِ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الثُّلُثُ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فَإِن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إِخْوَةٌ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فَلأمِّهِ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السُّدُسُ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بَعْدِ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وَصِيَّةٍ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يُوصِي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دَيْنٍ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آبَاؤُكُم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وَأَبْنَاؤُكُم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تَدْرُونَ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أَيُّهُم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أَقْرَبُ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نَفْعً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فَرِيضَةً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عَلِيمً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حَكِيمً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ascii="Arial" w:hAnsi="Arial" w:cs="Andalus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00"/>
          <w:sz w:val="40"/>
          <w:sz w:val="40"/>
          <w:szCs w:val="40"/>
          <w:rtl w:val="true"/>
        </w:rPr>
        <w:t>السن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رفوع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cs="Akhbar MT" w:ascii="Arial" w:hAnsi="Arial"/>
          <w:b/>
          <w:bCs/>
          <w:color w:val="008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ألحقو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بأهله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بقي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فلأولى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8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8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ascii="Arial" w:hAnsi="Arial" w:cs="Andalus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00"/>
          <w:sz w:val="40"/>
          <w:sz w:val="40"/>
          <w:szCs w:val="40"/>
          <w:rtl w:val="true"/>
        </w:rPr>
        <w:t>الإجما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غل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ج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دخ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جتها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ضعيف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ascii="Arial" w:hAnsi="Arial" w:cs="Andalus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00"/>
          <w:sz w:val="40"/>
          <w:sz w:val="40"/>
          <w:szCs w:val="40"/>
          <w:rtl w:val="true"/>
        </w:rPr>
        <w:t>اجتهادات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جتها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خط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ريت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مش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ك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شرك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ض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ي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فت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ر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شدد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  <w:lang w:bidi="ar-EG"/>
        </w:rPr>
        <w:t>ح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فا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ك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ق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ث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*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ي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رائ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رك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قوق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مس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تب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رتيب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اص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نتق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تما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رف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ترك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-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جمهو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لف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ي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و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حقو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ابت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تعلق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الترك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خلف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ي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ndalus"/>
          <w:b/>
          <w:b/>
          <w:bCs/>
          <w:color w:val="800080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ndalus" w:ascii="Arial" w:hAnsi="Arial"/>
          <w:b/>
          <w:bCs/>
          <w:color w:val="800080"/>
          <w:sz w:val="40"/>
          <w:szCs w:val="40"/>
          <w:rtl w:val="true"/>
        </w:rPr>
        <w:t xml:space="preserve">: </w:t>
      </w:r>
      <w:r>
        <w:rPr>
          <w:rFonts w:ascii="Arial" w:hAnsi="Arial" w:cs="Andalus"/>
          <w:b/>
          <w:b/>
          <w:bCs/>
          <w:color w:val="800080"/>
          <w:sz w:val="40"/>
          <w:sz w:val="40"/>
          <w:szCs w:val="40"/>
          <w:rtl w:val="true"/>
        </w:rPr>
        <w:t>رتبها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80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80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8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8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80"/>
          <w:sz w:val="40"/>
          <w:sz w:val="40"/>
          <w:szCs w:val="40"/>
          <w:rtl w:val="true"/>
        </w:rPr>
        <w:t>النحو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80"/>
          <w:sz w:val="40"/>
          <w:sz w:val="40"/>
          <w:szCs w:val="40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80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80"/>
          <w:sz w:val="40"/>
          <w:sz w:val="40"/>
          <w:szCs w:val="40"/>
          <w:rtl w:val="true"/>
        </w:rPr>
        <w:t>خمس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مؤمن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تجهز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مي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ج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غسي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تكف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دف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منز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طعا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شر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سك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مفل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تق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متعلقة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بعين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ترك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لره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قدم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تعلق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ع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رك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ديون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مرس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تعل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ع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رك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لدي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ي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ق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حض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زكا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فا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آدم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لقرو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إجا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وصية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بالثلث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فأقل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لغير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3366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3366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3366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الوصية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للوارث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حرام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أعطى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الوصية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3366"/>
          <w:sz w:val="40"/>
          <w:szCs w:val="40"/>
        </w:rPr>
        <w:t>2</w:t>
      </w:r>
      <w:r>
        <w:rPr>
          <w:rFonts w:cs="Akhbar MT" w:ascii="Arial" w:hAnsi="Arial"/>
          <w:b/>
          <w:bCs/>
          <w:color w:val="003366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3366"/>
          <w:sz w:val="40"/>
          <w:szCs w:val="40"/>
          <w:rtl w:val="true"/>
        </w:rPr>
        <w:t>"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أمامة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الترمذي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وغيره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3366"/>
          <w:sz w:val="40"/>
          <w:szCs w:val="40"/>
          <w:rtl w:val="true"/>
        </w:rPr>
        <w:t xml:space="preserve">: (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أعطى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وصية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لوارث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3366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3366"/>
          <w:sz w:val="40"/>
          <w:sz w:val="40"/>
          <w:szCs w:val="40"/>
          <w:rtl w:val="true"/>
        </w:rPr>
        <w:t>الورثة</w:t>
      </w:r>
      <w:r>
        <w:rPr>
          <w:rFonts w:ascii="Arial" w:hAnsi="Arial" w:eastAsia="Arial" w:cs="Arial"/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3366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5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لإرث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قسي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قد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عا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eastAsia="Arial" w:cs="Arial" w:ascii="Arial" w:hAnsi="Arial"/>
          <w:b/>
          <w:bCs/>
          <w:color w:val="00008B"/>
          <w:sz w:val="40"/>
          <w:szCs w:val="40"/>
          <w:rtl w:val="true"/>
        </w:rPr>
        <w:t xml:space="preserve"> 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pict>
          <v:shape id="shape_0" fillcolor="#b2b2b2" stroked="t" o:allowincell="f" style="position:absolute;margin-left:0pt;margin-top:-76.85pt;width:76.75pt;height:76.75pt;mso-wrap-style:none;v-text-anchor:middle;mso-position-vertical:top" type="_x0000_t136">
            <v:path textpathok="t"/>
            <v:textpath on="t" fitshape="t" string="قال الناظم : " style="font-family:&quot;Arial Black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pict>
          <v:shape id="shape_0" fillcolor="#9400ed" stroked="t" o:allowincell="f" style="position:absolute;margin-left:0pt;margin-top:-39.4pt;width:212.6pt;height:39.3pt;mso-wrap-style:none;v-text-anchor:middle;mso-position-vertical:top" type="_x0000_t136">
            <v:path textpathok="t"/>
            <v:textpath on="t" fitshape="t" string=" باب أسباب الميراث&quot; 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سباب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ِيراث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وَرَى</w:t>
      </w:r>
      <w:r>
        <w:rPr>
          <w:b/>
          <w:b/>
          <w:bCs/>
          <w:color w:val="4169E1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كُـــــــــلٌّ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ُفيد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رَبَّه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وِراثَهْ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هْي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: (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نِكاحٌ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َلاءٌ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نَسَبْ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) 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َعدَهُنّ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لمَوَاريث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سَبَبْ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pict>
          <v:shape id="shape_0" fillcolor="#9400ed" stroked="t" o:allowincell="f" style="position:absolute;margin-left:0pt;margin-top:-51.05pt;width:80.95pt;height:50.95pt;mso-wrap-style:none;v-text-anchor:middle;mso-position-vertical:top" type="_x0000_t136">
            <v:path textpathok="t"/>
            <v:textpath on="t" fitshape="t" string="شرح 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اظ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يرا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ي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نحتا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يرا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رك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شروط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. 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رك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pict>
          <v:shape id="shape_0" fillcolor="#9400ed" stroked="t" o:allowincell="f" style="position:absolute;margin-left:0pt;margin-top:-51.05pt;width:236.2pt;height:50.95pt;mso-wrap-style:none;v-text-anchor:middle;mso-position-vertical:top" type="_x0000_t136">
            <v:path textpathok="t"/>
            <v:textpath on="t" fitshape="t" string="أركان الإرث ثلاثة :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ُورِّ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ي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يرا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ترك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ي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يسم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ورو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وط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8000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8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موت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مورث</w:t>
      </w:r>
      <w:r>
        <w:rPr>
          <w:rFonts w:cs="Akhbar MT" w:ascii="Arial" w:hAnsi="Arial"/>
          <w:b/>
          <w:bCs/>
          <w:color w:val="800000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8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كس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شدد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هلا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حق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يثب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معاين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ستفاض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نتش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ل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وله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ذ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فقو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بعده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بالسبب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مقتضي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للإ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تص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ــــ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مورث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ي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نكاح</w:t>
      </w:r>
      <w:r>
        <w:rPr>
          <w:rFonts w:cs="Akhbar MT" w:ascii="Arial" w:hAnsi="Arial"/>
          <w:b/>
          <w:bCs/>
          <w:color w:val="800000"/>
          <w:sz w:val="40"/>
          <w:szCs w:val="40"/>
          <w:rtl w:val="true"/>
        </w:rPr>
        <w:t>"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عريف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ضي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ق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ح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سي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ل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8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نس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ح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سان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ولاد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ريب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عيد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ولاء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ولاء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عتاق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صوب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بب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ع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عت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تيق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عت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</w:r>
      <w:r>
        <w:rPr>
          <w:rFonts w:ascii="Arial" w:hAnsi="Arial" w:cs="Akhbar MT"/>
          <w:b/>
          <w:b/>
          <w:bCs/>
          <w:color w:val="800080"/>
          <w:sz w:val="40"/>
          <w:sz w:val="40"/>
          <w:szCs w:val="40"/>
          <w:rtl w:val="true"/>
        </w:rPr>
        <w:t>وصورة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0"/>
          <w:sz w:val="40"/>
          <w:szCs w:val="40"/>
          <w:rtl w:val="true"/>
        </w:rPr>
        <w:t>الولاء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ز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بد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ً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عت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ت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صب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رث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ً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عب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عب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ح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ز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عت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أصب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مثاب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قر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ص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ناظم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ويَمْنَعُ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الشَّخصَ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الْمِيـــراث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4"/>
          <w:szCs w:val="44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واحِـــــــدَةٌ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عِلَلٍ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ثَلاثِ</w:t>
      </w:r>
      <w:r>
        <w:rPr>
          <w:rFonts w:cs="Akhbar MT" w:ascii="Arial" w:hAnsi="Arial"/>
          <w:b/>
          <w:bCs/>
          <w:color w:val="000000"/>
          <w:sz w:val="44"/>
          <w:szCs w:val="44"/>
          <w:rtl w:val="true"/>
        </w:rPr>
        <w:br/>
      </w:r>
      <w:r>
        <w:rPr>
          <w:rFonts w:cs="Akhbar MT" w:ascii="Arial" w:hAnsi="Arial"/>
          <w:b/>
          <w:bCs/>
          <w:color w:val="000000"/>
          <w:sz w:val="44"/>
          <w:szCs w:val="44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رِقٌّ</w:t>
      </w:r>
      <w:r>
        <w:rPr>
          <w:rFonts w:cs="Akhbar MT" w:ascii="Arial" w:hAnsi="Arial"/>
          <w:b/>
          <w:bCs/>
          <w:color w:val="000000"/>
          <w:sz w:val="44"/>
          <w:szCs w:val="44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cs="Akhbar MT" w:ascii="Arial" w:hAnsi="Arial"/>
          <w:b/>
          <w:bCs/>
          <w:color w:val="000000"/>
          <w:sz w:val="44"/>
          <w:szCs w:val="44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قَتلٌ</w:t>
      </w:r>
      <w:r>
        <w:rPr>
          <w:rFonts w:cs="Akhbar MT" w:ascii="Arial" w:hAnsi="Arial"/>
          <w:b/>
          <w:bCs/>
          <w:color w:val="000000"/>
          <w:sz w:val="44"/>
          <w:szCs w:val="44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cs="Akhbar MT" w:ascii="Arial" w:hAnsi="Arial"/>
          <w:b/>
          <w:bCs/>
          <w:color w:val="000000"/>
          <w:sz w:val="44"/>
          <w:szCs w:val="44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اختِلافُ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دِينِ</w:t>
      </w:r>
      <w:r>
        <w:rPr>
          <w:rFonts w:cs="Akhbar MT" w:ascii="Arial" w:hAnsi="Arial"/>
          <w:b/>
          <w:bCs/>
          <w:color w:val="000000"/>
          <w:sz w:val="44"/>
          <w:szCs w:val="44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4"/>
          <w:szCs w:val="44"/>
          <w:rtl w:val="true"/>
        </w:rPr>
        <w:t xml:space="preserve"> ***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فافهَمْ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فَلَيْسَ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الشَّكُّ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كَاليَقينِ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عد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اس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ق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موان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معن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حج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خص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يمنع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ستح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وان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إ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وان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لاث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cs="Andalus" w:ascii="Arial" w:hAnsi="Arial"/>
          <w:b/>
          <w:bCs/>
          <w:color w:val="800080"/>
          <w:sz w:val="52"/>
          <w:szCs w:val="52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80"/>
          <w:sz w:val="52"/>
          <w:sz w:val="52"/>
          <w:szCs w:val="52"/>
          <w:rtl w:val="true"/>
        </w:rPr>
        <w:t>الر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جز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كم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شخص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بب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800080"/>
          <w:sz w:val="40"/>
          <w:sz w:val="40"/>
          <w:szCs w:val="40"/>
          <w:rtl w:val="true"/>
        </w:rPr>
        <w:t>قولهم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0"/>
          <w:sz w:val="40"/>
          <w:szCs w:val="40"/>
          <w:rtl w:val="true"/>
        </w:rPr>
        <w:t>عجز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80"/>
          <w:sz w:val="40"/>
          <w:sz w:val="40"/>
          <w:szCs w:val="40"/>
          <w:rtl w:val="true"/>
        </w:rPr>
        <w:t>حكم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ا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خص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فاذ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صرفات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ع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قيق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كفر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يمن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انب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ق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ريب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قر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ق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ndalus" w:ascii="Arial" w:hAnsi="Arial"/>
          <w:b/>
          <w:bCs/>
          <w:color w:val="800080"/>
          <w:sz w:val="40"/>
          <w:szCs w:val="40"/>
          <w:rtl w:val="true"/>
        </w:rPr>
        <w:t>-</w:t>
      </w:r>
      <w:r>
        <w:rPr>
          <w:rFonts w:ascii="Arial" w:hAnsi="Arial" w:cs="Andalus"/>
          <w:b/>
          <w:b/>
          <w:bCs/>
          <w:color w:val="800080"/>
          <w:sz w:val="40"/>
          <w:sz w:val="40"/>
          <w:szCs w:val="40"/>
          <w:rtl w:val="true"/>
        </w:rPr>
        <w:t>القت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قات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ت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قي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صد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ndalus" w:ascii="Arial" w:hAnsi="Arial"/>
          <w:b/>
          <w:bCs/>
          <w:color w:val="800080"/>
          <w:sz w:val="40"/>
          <w:szCs w:val="40"/>
          <w:rtl w:val="true"/>
        </w:rPr>
        <w:t>-</w:t>
      </w:r>
      <w:r>
        <w:rPr>
          <w:rFonts w:cs="Andalus" w:ascii="Arial" w:hAnsi="Arial"/>
          <w:b/>
          <w:bCs/>
          <w:color w:val="80008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80"/>
          <w:sz w:val="40"/>
          <w:sz w:val="40"/>
          <w:szCs w:val="40"/>
          <w:rtl w:val="true"/>
        </w:rPr>
        <w:t>اختلاف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80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كاف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عك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ث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ته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ر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رك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يرا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28"/>
          <w:szCs w:val="28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___________________________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فق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يا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نيئ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ع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فض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سنبدأ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طب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غد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ظر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نته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نتق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عم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رر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ق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ف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به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لغيث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28"/>
          <w:sz w:val="28"/>
          <w:szCs w:val="28"/>
          <w:rtl w:val="true"/>
        </w:rPr>
        <w:t>ل</w:t>
      </w:r>
      <w:r>
        <w:rPr>
          <w:rFonts w:ascii="Arial" w:hAnsi="Arial" w:cs="Akhbar MT"/>
          <w:b/>
          <w:b/>
          <w:bCs/>
          <w:color w:val="FF0000"/>
          <w:sz w:val="28"/>
          <w:sz w:val="28"/>
          <w:szCs w:val="28"/>
          <w:rtl w:val="true"/>
        </w:rPr>
        <w:t>لتواصل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28"/>
          <w:sz w:val="28"/>
          <w:szCs w:val="28"/>
          <w:rtl w:val="true"/>
        </w:rPr>
        <w:t>بالأسئل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28"/>
          <w:sz w:val="28"/>
          <w:szCs w:val="28"/>
          <w:rtl w:val="true"/>
        </w:rPr>
        <w:t>المراسل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28"/>
          <w:sz w:val="28"/>
          <w:szCs w:val="28"/>
          <w:rtl w:val="true"/>
        </w:rPr>
        <w:t>بمنتدي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28"/>
          <w:sz w:val="28"/>
          <w:szCs w:val="28"/>
          <w:rtl w:val="true"/>
        </w:rPr>
        <w:t>الصفو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28"/>
          <w:szCs w:val="28"/>
        </w:rPr>
      </w:pPr>
      <w:r>
        <w:rPr>
          <w:rFonts w:ascii="Arial" w:hAnsi="Arial" w:cs="Akhbar MT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28"/>
          <w:sz w:val="28"/>
          <w:szCs w:val="28"/>
          <w:rtl w:val="true"/>
        </w:rPr>
        <w:t>الإيميل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Akhbar MT" w:ascii="Arial" w:hAnsi="Arial"/>
            <w:b/>
            <w:bCs/>
            <w:sz w:val="28"/>
            <w:szCs w:val="28"/>
          </w:rPr>
          <w:t>ade2006@hotmail.com</w:t>
        </w:r>
      </w:hyperlink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28"/>
          <w:szCs w:val="28"/>
        </w:rPr>
      </w:pPr>
      <w:r>
        <w:rPr>
          <w:rFonts w:cs="Akhbar MT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28"/>
          <w:szCs w:val="28"/>
        </w:rPr>
      </w:pPr>
      <w:r>
        <w:rPr>
          <w:rFonts w:cs="Akhbar MT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;Times New Roman"/>
          <w:b/>
          <w:b/>
          <w:bCs/>
          <w:color w:val="000000"/>
          <w:sz w:val="28"/>
          <w:szCs w:val="28"/>
        </w:rPr>
      </w:pPr>
      <w:r>
        <w:rPr>
          <w:rFonts w:cs="Traditional Arabic;Times New Roman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000000"/>
          <w:sz w:val="40"/>
          <w:szCs w:val="40"/>
        </w:rPr>
      </w:pPr>
      <w:r>
        <w:rPr>
          <w:rFonts w:eastAsia="Arial" w:cs="Arial" w:ascii="Arial" w:hAnsi="Arial"/>
          <w:b/>
          <w:bCs/>
          <w:color w:val="FF000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000080"/>
          <w:sz w:val="40"/>
          <w:szCs w:val="40"/>
        </w:rPr>
      </w:pPr>
      <w:r>
        <w:rPr>
          <w:rFonts w:cs="Akhbar MT" w:ascii="Tahoma" w:hAnsi="Tahoma"/>
          <w:b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000080"/>
          <w:sz w:val="40"/>
          <w:szCs w:val="40"/>
        </w:rPr>
      </w:pPr>
      <w:r>
        <w:rPr>
          <w:rFonts w:cs="Akhbar MT" w:ascii="Tahoma" w:hAnsi="Tahoma"/>
          <w:b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000080"/>
          <w:sz w:val="40"/>
          <w:szCs w:val="40"/>
        </w:rPr>
      </w:pPr>
      <w:r>
        <w:rPr>
          <w:rFonts w:cs="Akhbar MT" w:ascii="Tahoma" w:hAnsi="Tahoma"/>
          <w:b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000080"/>
          <w:sz w:val="40"/>
          <w:szCs w:val="40"/>
        </w:rPr>
      </w:pPr>
      <w:r>
        <w:rPr>
          <w:rFonts w:cs="Akhbar MT" w:ascii="Tahoma" w:hAnsi="Tahoma"/>
          <w:b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0"/>
          <w:sz w:val="40"/>
          <w:szCs w:val="40"/>
        </w:rPr>
      </w:pPr>
      <w:r>
        <w:rPr>
          <w:rFonts w:ascii="Tahoma" w:hAnsi="Tahoma" w:cs="Akhbar MT"/>
          <w:b/>
          <w:b/>
          <w:bCs/>
          <w:color w:val="000080"/>
          <w:sz w:val="40"/>
          <w:sz w:val="40"/>
          <w:szCs w:val="40"/>
          <w:rtl w:val="true"/>
        </w:rPr>
        <w:t>دورة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80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80"/>
          <w:sz w:val="40"/>
          <w:sz w:val="40"/>
          <w:szCs w:val="40"/>
          <w:rtl w:val="true"/>
        </w:rPr>
        <w:t>الفرائض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b/>
          <w:bCs/>
          <w:color w:val="000080"/>
          <w:sz w:val="40"/>
          <w:szCs w:val="40"/>
          <w:rtl w:val="true"/>
        </w:rPr>
        <w:t xml:space="preserve">( </w:t>
      </w:r>
      <w:r>
        <w:rPr>
          <w:rFonts w:ascii="Tahoma" w:hAnsi="Tahoma" w:cs="Akhbar MT"/>
          <w:b/>
          <w:b/>
          <w:bCs/>
          <w:color w:val="000080"/>
          <w:sz w:val="40"/>
          <w:sz w:val="40"/>
          <w:szCs w:val="40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80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b/>
          <w:bCs/>
          <w:color w:val="000080"/>
          <w:sz w:val="40"/>
          <w:szCs w:val="40"/>
          <w:rtl w:val="true"/>
        </w:rPr>
        <w:t xml:space="preserve">) </w:t>
      </w:r>
      <w:r>
        <w:rPr>
          <w:rFonts w:ascii="Tahoma" w:hAnsi="Tahoma" w:cs="Akhbar MT"/>
          <w:b/>
          <w:b/>
          <w:bCs/>
          <w:color w:val="000080"/>
          <w:sz w:val="40"/>
          <w:sz w:val="40"/>
          <w:szCs w:val="40"/>
          <w:rtl w:val="true"/>
        </w:rPr>
        <w:t>الوارثين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80"/>
          <w:sz w:val="40"/>
          <w:sz w:val="40"/>
          <w:szCs w:val="40"/>
          <w:rtl w:val="true"/>
        </w:rPr>
        <w:t>وأنواع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80"/>
          <w:sz w:val="40"/>
          <w:sz w:val="40"/>
          <w:szCs w:val="40"/>
          <w:rtl w:val="true"/>
        </w:rPr>
        <w:t>الإرث</w:t>
      </w:r>
      <w:r>
        <w:rPr>
          <w:rFonts w:ascii="Tahoma" w:hAnsi="Tahoma" w:eastAsia="Tahoma" w:cs="Tahoma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----------------------</w:t>
        <w:br/>
        <w:br/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pict>
          <v:shape id="shape_0" fillcolor="#0066cc" stroked="t" o:allowincell="f" style="position:absolute;margin-left:0pt;margin-top:-27.9pt;width:414.95pt;height:27.8pt;mso-wrap-style:none;v-text-anchor:middle;mso-position-vertical:top" type="_x0000_t136">
            <v:path textpathok="t"/>
            <v:textpath on="t" fitshape="t" string="الدورة العلمية الأولى بمنتديات الصفوة التابعة لقناة المجد 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رحبي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رحب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-</w:t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حــــ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5/7/1428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ـ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b/>
          <w:b/>
          <w:bCs/>
          <w:sz w:val="34"/>
          <w:sz w:val="34"/>
          <w:szCs w:val="34"/>
          <w:rtl w:val="true"/>
        </w:rPr>
        <w:t xml:space="preserve">قال الناظم </w:t>
      </w:r>
      <w:r>
        <w:rPr>
          <w:b/>
          <w:bCs/>
          <w:sz w:val="34"/>
          <w:szCs w:val="34"/>
          <w:rtl w:val="true"/>
        </w:rPr>
        <w:t>: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  <w:br/>
        <w:t xml:space="preserve"> </w:t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بابُ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  </w:t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الوارثين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الرِّجال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0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وَارثون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رِّجَال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َشَرَ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َسماؤُهُمْ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َعرُوفَةٌ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ُشْتهَرَ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ابْن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بن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ابن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َهمَــــ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نَزَل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أب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ْجَدّ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َـــه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إِنْ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َلا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أَخ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يّ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ْجِهات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كانــــــ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قَــــــــد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َنزَل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له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قُرآنا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بن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أخ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ْمُدْلِيْ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إِلَي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ِـــالأَب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ــاسْمَعْ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َقالاً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َيس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الْمُكَذَّبِ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ـــــــــعَمّ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بن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عَمّ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بي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اشكُرْ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ِذ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إيجاز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تَّنبيهِ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ــــزَّوج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ْمُعتَق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وَلاء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ـــــــــــجُملَة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ذُّكُور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ه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ؤلاءِ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ير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حفظ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ضرور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لوارثات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عد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موان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ترت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ستحقاق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ميرا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م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ك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بس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س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د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5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ترت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5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7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8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9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0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4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5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عتِ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الناظم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بابُ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الوارثاتِ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ِ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وارِثات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نَّســـاء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سَبع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َـم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ُعط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ُنْثَى</w:t>
      </w:r>
      <w:r>
        <w:rPr>
          <w:b/>
          <w:b/>
          <w:bCs/>
          <w:color w:val="4169E1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غَيْرَهُنّ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شَّرعُ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ِنتٌ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بِنت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بنٍ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أُمٌّ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ُشفِقَــــــة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زَوجَــــــــةٌ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جَدَّةٌ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مُعتَقَه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أُخت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َيّ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ْجِهَات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كانَت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ه</w:t>
      </w:r>
      <w:r>
        <w:rPr>
          <w:b/>
          <w:b/>
          <w:bCs/>
          <w:color w:val="4169E1"/>
          <w:sz w:val="40"/>
          <w:sz w:val="40"/>
          <w:szCs w:val="40"/>
          <w:rtl w:val="true"/>
        </w:rPr>
        <w:t>ٰ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ــــــــــــــذِ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ِدَّتُهُنّ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انَـت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بس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جم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ي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ب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س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0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رث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رت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د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5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د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قيق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7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8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9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</w:rPr>
        <w:t>10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عتق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لوارث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قراب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قسا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قراب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ضي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نقس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قراب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ضي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قسا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آب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أجدا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أمه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جد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تعري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اد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خص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و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أجدا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جد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رو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بناء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زلو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بن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بو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حواش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أعما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نو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زلو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ناظم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بابُ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الفرُوضِ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المُقدَّرَةِ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كتابِ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اللهِ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40"/>
          <w:sz w:val="40"/>
          <w:szCs w:val="40"/>
          <w:rtl w:val="true"/>
        </w:rPr>
        <w:t>تعالَ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ٰ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واعلَم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بأنَّ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الإرثَ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نوعانِ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هُمَا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4"/>
          <w:szCs w:val="44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فَرضٌ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وتَعصِيبٌ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4169E1"/>
          <w:sz w:val="44"/>
          <w:sz w:val="44"/>
          <w:szCs w:val="44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قُسِمَا</w:t>
      </w:r>
      <w:r>
        <w:rPr>
          <w:rFonts w:cs="Akhbar MT" w:ascii="Arial" w:hAnsi="Arial"/>
          <w:b/>
          <w:bCs/>
          <w:color w:val="4169E1"/>
          <w:sz w:val="44"/>
          <w:szCs w:val="44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فالفَرضُ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نَصِّ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الكِتابِ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سِتَّه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4"/>
          <w:szCs w:val="44"/>
          <w:rtl w:val="true"/>
        </w:rPr>
        <w:t>***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فرضَ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الإرثِ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سِواها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البَتَّه</w:t>
      </w:r>
      <w:r>
        <w:rPr>
          <w:rFonts w:cs="Akhbar MT" w:ascii="Arial" w:hAnsi="Arial"/>
          <w:b/>
          <w:bCs/>
          <w:color w:val="4169E1"/>
          <w:sz w:val="44"/>
          <w:szCs w:val="44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نِصفٌ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ورُبعٌ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نِصفُ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الــــرُّبعِ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4"/>
          <w:szCs w:val="44"/>
          <w:rtl w:val="true"/>
        </w:rPr>
        <w:t>***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والثُّلْثُ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والسُّدسُ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بِنَصِّ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الشَّرعِ</w:t>
      </w:r>
      <w:r>
        <w:rPr>
          <w:rFonts w:cs="Akhbar MT" w:ascii="Arial" w:hAnsi="Arial"/>
          <w:b/>
          <w:bCs/>
          <w:color w:val="4169E1"/>
          <w:sz w:val="44"/>
          <w:szCs w:val="44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والثُّلُثــــــــــــــــانِ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وهُما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التَّمامُ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4"/>
          <w:szCs w:val="44"/>
          <w:rtl w:val="true"/>
        </w:rPr>
        <w:t>***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فـــــــــــــاحفَظْ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فَكُلُّ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حافِظٍ</w:t>
      </w:r>
      <w:r>
        <w:rPr>
          <w:rFonts w:ascii="Arial" w:hAnsi="Arial" w:eastAsia="Arial" w:cs="Arial"/>
          <w:b/>
          <w:b/>
          <w:bCs/>
          <w:color w:val="4169E1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4"/>
          <w:sz w:val="44"/>
          <w:szCs w:val="44"/>
          <w:rtl w:val="true"/>
        </w:rPr>
        <w:t>إِمامُ</w:t>
      </w:r>
      <w:r>
        <w:rPr>
          <w:rFonts w:cs="Akhbar MT" w:ascii="Arial" w:hAnsi="Arial"/>
          <w:b/>
          <w:bCs/>
          <w:color w:val="00008B"/>
          <w:sz w:val="44"/>
          <w:szCs w:val="44"/>
          <w:rtl w:val="true"/>
        </w:rPr>
        <w:br/>
      </w:r>
      <w:r>
        <w:rPr>
          <w:rFonts w:ascii="Arial" w:hAnsi="Arial" w:cs="Akhbar MT"/>
          <w:b/>
          <w:b/>
          <w:bCs/>
          <w:color w:val="993300"/>
          <w:sz w:val="40"/>
          <w:sz w:val="40"/>
          <w:szCs w:val="40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9933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eastAsia="Arial" w:cs="Arial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عد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ر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نس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بي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و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قد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دو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ي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ت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رب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ثلث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اب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اب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اجتها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ل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ر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فر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نو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تعصيب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وع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-12065</wp:posOffset>
            </wp:positionH>
            <wp:positionV relativeFrom="paragraph">
              <wp:posOffset>5296535</wp:posOffset>
            </wp:positionV>
            <wp:extent cx="2876550" cy="3238500"/>
            <wp:effectExtent l="0" t="0" r="0" b="0"/>
            <wp:wrapNone/>
            <wp:docPr id="14" name="1185667049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856670497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2385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الفرض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قد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الفروض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مقدرة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ستة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الربع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الثمن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الثلث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الثلثان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السدس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سابع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ثابت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بالاجتهاد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ثلث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التعص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قد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بالفر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قد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بالتعص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ل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و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قد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قد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سيأت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يا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ي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ا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ؤل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ل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رث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خذنا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رج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لل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ل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قد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ح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ه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pict>
          <v:shape id="shape_0" fillcolor="#b2b2b2" stroked="t" o:allowincell="f" style="position:absolute;margin-left:0pt;margin-top:-37.85pt;width:415.05pt;height:37.75pt;mso-wrap-style:none;v-text-anchor:middle;mso-position-vertical:top" type="_x0000_t136">
            <v:path textpathok="t"/>
            <v:textpath on="t" fitshape="t" string="طريقة حل المسألة بالجدول مع تعليق مختصر ..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  <w:br/>
      </w:r>
      <w:hyperlink r:id="rId7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www.arab7.com/up/file/1185667049747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قول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بقت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و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قا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يتعل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كيف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جدو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ساعد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سيباشرو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عان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ارك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ن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ستثن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سيفاجأ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سأ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سدا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قا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بدأ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ي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فاعل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مي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يباشر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ست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وضح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فصيل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متع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أ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ك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بس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eastAsia="Arial" w:cs="Arial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حفظ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يرعا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ق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ف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به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لغي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993300"/>
          <w:sz w:val="46"/>
          <w:szCs w:val="46"/>
        </w:rPr>
      </w:pPr>
      <w:r>
        <w:rPr>
          <w:rFonts w:cs="Akhbar MT" w:ascii="Arial" w:hAnsi="Arial"/>
          <w:b/>
          <w:bCs/>
          <w:color w:val="993300"/>
          <w:sz w:val="46"/>
          <w:szCs w:val="46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993300"/>
          <w:sz w:val="46"/>
          <w:szCs w:val="46"/>
        </w:rPr>
      </w:pPr>
      <w:r>
        <w:rPr>
          <w:rFonts w:cs="Akhbar MT" w:ascii="Arial" w:hAnsi="Arial"/>
          <w:b/>
          <w:bCs/>
          <w:color w:val="993300"/>
          <w:sz w:val="46"/>
          <w:szCs w:val="46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993300"/>
          <w:sz w:val="46"/>
          <w:szCs w:val="46"/>
        </w:rPr>
      </w:pPr>
      <w:r>
        <w:rPr>
          <w:rFonts w:cs="Akhbar MT" w:ascii="Arial" w:hAnsi="Arial"/>
          <w:b/>
          <w:bCs/>
          <w:color w:val="993300"/>
          <w:sz w:val="46"/>
          <w:szCs w:val="46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993300"/>
          <w:sz w:val="46"/>
          <w:szCs w:val="46"/>
        </w:rPr>
      </w:pPr>
      <w:r>
        <w:rPr>
          <w:rFonts w:cs="Akhbar MT" w:ascii="Arial" w:hAnsi="Arial"/>
          <w:b/>
          <w:bCs/>
          <w:color w:val="993300"/>
          <w:sz w:val="46"/>
          <w:szCs w:val="46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993300"/>
          <w:sz w:val="46"/>
          <w:szCs w:val="46"/>
        </w:rPr>
      </w:pPr>
      <w:r>
        <w:rPr>
          <w:rFonts w:cs="Akhbar MT" w:ascii="Arial" w:hAnsi="Arial"/>
          <w:b/>
          <w:bCs/>
          <w:color w:val="993300"/>
          <w:sz w:val="46"/>
          <w:szCs w:val="46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993300"/>
          <w:sz w:val="46"/>
          <w:szCs w:val="46"/>
        </w:rPr>
      </w:pPr>
      <w:r>
        <w:rPr>
          <w:rFonts w:cs="Akhbar MT" w:ascii="Arial" w:hAnsi="Arial"/>
          <w:b/>
          <w:bCs/>
          <w:color w:val="993300"/>
          <w:sz w:val="46"/>
          <w:szCs w:val="46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993300"/>
          <w:sz w:val="46"/>
          <w:szCs w:val="46"/>
        </w:rPr>
      </w:pPr>
      <w:r>
        <w:rPr>
          <w:rFonts w:cs="Akhbar MT" w:ascii="Arial" w:hAnsi="Arial"/>
          <w:b/>
          <w:bCs/>
          <w:color w:val="993300"/>
          <w:sz w:val="46"/>
          <w:szCs w:val="46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52"/>
          <w:szCs w:val="52"/>
          <w:u w:val="single"/>
        </w:rPr>
      </w:pP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52"/>
          <w:szCs w:val="52"/>
          <w:u w:val="single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ثالث</w:t>
      </w:r>
      <w:r>
        <w:rPr>
          <w:rFonts w:cs="Akhbar MT" w:ascii="Arial" w:hAnsi="Arial"/>
          <w:b/>
          <w:bCs/>
          <w:color w:val="FF0000"/>
          <w:sz w:val="52"/>
          <w:szCs w:val="52"/>
          <w:u w:val="single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u w:val="single"/>
          <w:rtl w:val="true"/>
        </w:rPr>
        <w:t>كيفي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u w:val="single"/>
          <w:rtl w:val="true"/>
        </w:rPr>
        <w:t>تأصي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8B0000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منتدي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صفو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ابع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قنا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ج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-</w:t>
        <w:br/>
      </w:r>
      <w:r>
        <w:rPr>
          <w:rFonts w:ascii="Arial" w:hAnsi="Arial" w:cs="Akhbar MT"/>
          <w:b/>
          <w:b/>
          <w:bCs/>
          <w:color w:val="8B0000"/>
          <w:sz w:val="44"/>
          <w:sz w:val="44"/>
          <w:szCs w:val="44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8B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4"/>
          <w:sz w:val="44"/>
          <w:szCs w:val="44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8B000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4"/>
          <w:szCs w:val="44"/>
          <w:rtl w:val="true"/>
        </w:rPr>
        <w:t xml:space="preserve">" </w:t>
      </w:r>
      <w:r>
        <w:rPr>
          <w:rFonts w:ascii="Arial" w:hAnsi="Arial" w:cs="Akhbar MT"/>
          <w:b/>
          <w:b/>
          <w:bCs/>
          <w:color w:val="8B0000"/>
          <w:sz w:val="44"/>
          <w:sz w:val="44"/>
          <w:szCs w:val="44"/>
          <w:rtl w:val="true"/>
        </w:rPr>
        <w:t>العملي</w:t>
      </w:r>
      <w:r>
        <w:rPr>
          <w:rFonts w:cs="Akhbar MT" w:ascii="Arial" w:hAnsi="Arial"/>
          <w:b/>
          <w:bCs/>
          <w:color w:val="8B0000"/>
          <w:sz w:val="44"/>
          <w:szCs w:val="44"/>
          <w:rtl w:val="true"/>
        </w:rPr>
        <w:t>"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8B000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اثني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</w:rPr>
        <w:t>16/7/1428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هـ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يا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م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ستباشر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ط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993300"/>
          <w:sz w:val="40"/>
          <w:sz w:val="40"/>
          <w:szCs w:val="40"/>
          <w:rtl w:val="true"/>
        </w:rPr>
        <w:t>كيفية</w:t>
      </w:r>
      <w:r>
        <w:rPr>
          <w:rFonts w:ascii="Arial" w:hAnsi="Arial" w:eastAsia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993300"/>
          <w:sz w:val="40"/>
          <w:sz w:val="40"/>
          <w:szCs w:val="40"/>
          <w:rtl w:val="true"/>
        </w:rPr>
        <w:t>تأصيل</w:t>
      </w:r>
      <w:r>
        <w:rPr>
          <w:rFonts w:ascii="Arial" w:hAnsi="Arial" w:eastAsia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9933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9933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ش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و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قب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يف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أصي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علنا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ت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7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8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drawing>
          <wp:inline distT="0" distB="0" distL="0" distR="0">
            <wp:extent cx="2858135" cy="322008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  <w:br/>
      </w:r>
      <w:hyperlink r:id="rId9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www.arab7.com/up/file/1185667049747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ن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و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تأصي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نتكل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تأصي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حصي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خر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روض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س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جت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ض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أخر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ند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اص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الفرض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ستخرا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اس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خر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س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800000"/>
          <w:sz w:val="40"/>
          <w:sz w:val="40"/>
          <w:szCs w:val="40"/>
          <w:rtl w:val="true"/>
        </w:rPr>
        <w:t>مثا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ا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/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/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ق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/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/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ظر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ستطي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خر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يبه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لا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م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لا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ستطي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عط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نعطي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ت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قد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ت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نعط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هم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ت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تفق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: </w:t>
      </w:r>
      <w:r>
        <w:rPr>
          <w:rFonts w:cs="Akhbar MT" w:ascii="Arial" w:hAnsi="Arial"/>
          <w:b/>
          <w:bCs/>
          <w:color w:val="4169E1"/>
          <w:sz w:val="40"/>
          <w:szCs w:val="40"/>
        </w:rPr>
        <w:t>2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،</w:t>
      </w:r>
      <w:r>
        <w:rPr>
          <w:rFonts w:cs="Akhbar MT" w:ascii="Arial" w:hAnsi="Arial"/>
          <w:b/>
          <w:bCs/>
          <w:color w:val="4169E1"/>
          <w:sz w:val="40"/>
          <w:szCs w:val="40"/>
        </w:rPr>
        <w:t>3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</w:rPr>
        <w:t>4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</w:rPr>
        <w:t>6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</w:rPr>
        <w:t>8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</w:rPr>
        <w:t>12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</w:rPr>
        <w:t>24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 (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حفظ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م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قد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حفظنا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ننتق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لي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شم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اعدي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نفت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ذه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ام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عب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ياض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ه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8B"/>
          <w:sz w:val="50"/>
          <w:sz w:val="50"/>
          <w:szCs w:val="50"/>
          <w:u w:val="single"/>
          <w:rtl w:val="true"/>
        </w:rPr>
        <w:t>خطوات</w:t>
      </w:r>
      <w:r>
        <w:rPr>
          <w:rFonts w:ascii="Arial" w:hAnsi="Arial" w:eastAsia="Arial" w:cs="Arial"/>
          <w:b/>
          <w:b/>
          <w:bCs/>
          <w:color w:val="00008B"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50"/>
          <w:sz w:val="50"/>
          <w:szCs w:val="50"/>
          <w:u w:val="single"/>
          <w:rtl w:val="true"/>
        </w:rPr>
        <w:t>تأصيل</w:t>
      </w:r>
      <w:r>
        <w:rPr>
          <w:rFonts w:ascii="Arial" w:hAnsi="Arial" w:eastAsia="Arial" w:cs="Arial"/>
          <w:b/>
          <w:b/>
          <w:bCs/>
          <w:color w:val="00008B"/>
          <w:sz w:val="50"/>
          <w:sz w:val="50"/>
          <w:szCs w:val="5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50"/>
          <w:sz w:val="50"/>
          <w:szCs w:val="50"/>
          <w:u w:val="single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50"/>
          <w:szCs w:val="50"/>
          <w:u w:val="single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يخل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ستخرا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FF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 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قا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ض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eastAsia="Arial" w:cs="Arial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ثا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ال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قيق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الب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ع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قام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مقا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ثني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FF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FF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رض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هن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فصي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خفي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عب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خفيف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- :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‌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نقس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و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قدر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ست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درسن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جموعتي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‌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تك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رب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ث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مجموع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تك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ثلث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سد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 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راب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رياض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سه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حفظ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الترتي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نص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ص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رب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نص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رب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باق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‌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هو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  <w:br/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>•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عكس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) (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ثلثان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فأصل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 </w:t>
        <w:br/>
        <w:t>•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ربع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عكس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فأصل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12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br/>
        <w:t>•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عكس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فأصل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24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br/>
        <w:t>•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فرضان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فخذ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مقام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واجعله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ثاله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>:</w:t>
        <w:br/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فالزوج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ربع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والبنت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وال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إذا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والربع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وهما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وأكبر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مقام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: </w:t>
      </w:r>
      <w:r>
        <w:rPr>
          <w:rFonts w:cs="Akhbar MT" w:ascii="Arial" w:hAnsi="Arial"/>
          <w:b/>
          <w:bCs/>
          <w:color w:val="A0522D"/>
          <w:sz w:val="40"/>
          <w:szCs w:val="40"/>
        </w:rPr>
        <w:t>4</w:t>
      </w:r>
      <w:r>
        <w:rPr>
          <w:rFonts w:cs="Akhbar MT" w:ascii="Arial" w:hAnsi="Arial"/>
          <w:b/>
          <w:bCs/>
          <w:color w:val="A0522D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فنجعل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أكبر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A0522D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A0522D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تر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ه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تخي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نس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هاز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ستحتاج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  <w:br/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val="en-US" w:eastAsia="en-US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-10795</wp:posOffset>
            </wp:positionH>
            <wp:positionV relativeFrom="paragraph">
              <wp:posOffset>-739140</wp:posOffset>
            </wp:positionV>
            <wp:extent cx="4067175" cy="6686550"/>
            <wp:effectExtent l="0" t="0" r="0" b="0"/>
            <wp:wrapNone/>
            <wp:docPr id="17" name="1185758395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1857583954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68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hyperlink r:id="rId11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www.arab7.com/up/file/1185758395424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ض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ا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ال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+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=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عند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ض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هم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ومقامه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8000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8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8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والسدس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ومقامه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8000"/>
          <w:sz w:val="40"/>
          <w:szCs w:val="40"/>
          <w:rtl w:val="true"/>
        </w:rPr>
        <w:t xml:space="preserve">( </w:t>
      </w:r>
      <w:r>
        <w:rPr>
          <w:rFonts w:cs="Akhbar MT" w:ascii="Arial" w:hAnsi="Arial"/>
          <w:b/>
          <w:bCs/>
          <w:color w:val="008000"/>
          <w:sz w:val="40"/>
          <w:szCs w:val="40"/>
        </w:rPr>
        <w:t>6</w:t>
      </w:r>
      <w:r>
        <w:rPr>
          <w:rFonts w:cs="Akhbar MT" w:ascii="Arial" w:hAnsi="Arial"/>
          <w:b/>
          <w:bCs/>
          <w:color w:val="008000"/>
          <w:sz w:val="40"/>
          <w:szCs w:val="40"/>
          <w:rtl w:val="true"/>
        </w:rPr>
        <w:t xml:space="preserve"> )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وكلاهما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8000"/>
          <w:sz w:val="40"/>
          <w:szCs w:val="40"/>
          <w:rtl w:val="true"/>
        </w:rPr>
        <w:t xml:space="preserve">.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قلنا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( </w:t>
      </w:r>
      <w:r>
        <w:rPr>
          <w:rFonts w:cs="Akhbar MT" w:ascii="Arial" w:hAnsi="Arial"/>
          <w:b/>
          <w:bCs/>
          <w:color w:val="FF8C00"/>
          <w:sz w:val="40"/>
          <w:szCs w:val="40"/>
        </w:rPr>
        <w:t>6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 )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فجعلنا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ستة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.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ض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احظو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ث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ل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د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ضعت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جموعت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حفظ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ه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فظت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ا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طع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وط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سيبق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د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ي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ريع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ميع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بو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لمي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صغير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0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–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م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ختبرت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فس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مل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درس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غا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وع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خذ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جل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دأ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قس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صحح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فتر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قا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صلا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ش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ر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غا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بدا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علمو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س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قا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عل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فرائ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تمن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ج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رو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ئ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راجع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أكتب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تطرق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للتقسيم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..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ا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حبب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علي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ض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اكت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عد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تفق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قيق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ذك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)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ت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ه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لث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قيق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سأ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تو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ارف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جعل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ئ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هدا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هتد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رحمت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فض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رح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حم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ق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ف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ب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الغيث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FF0000"/>
          <w:sz w:val="40"/>
          <w:szCs w:val="40"/>
          <w:u w:val="single"/>
          <w:lang w:bidi="ar-EG"/>
        </w:rPr>
      </w:pP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حياكم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Tahoma" w:hAnsi="Tahoma"/>
          <w:b/>
          <w:bCs/>
          <w:color w:val="FF0000"/>
          <w:sz w:val="40"/>
          <w:szCs w:val="40"/>
          <w:u w:val="single"/>
          <w:rtl w:val="true"/>
        </w:rPr>
        <w:t xml:space="preserve">-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دور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فرائض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Tahoma" w:hAnsi="Tahoma"/>
          <w:b/>
          <w:bCs/>
          <w:color w:val="FF0000"/>
          <w:sz w:val="40"/>
          <w:szCs w:val="40"/>
          <w:u w:val="single"/>
          <w:rtl w:val="true"/>
        </w:rPr>
        <w:t xml:space="preserve">(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Tahoma" w:hAnsi="Tahoma"/>
          <w:b/>
          <w:bCs/>
          <w:color w:val="FF0000"/>
          <w:sz w:val="40"/>
          <w:szCs w:val="40"/>
          <w:u w:val="single"/>
          <w:rtl w:val="true"/>
        </w:rPr>
        <w:t xml:space="preserve">)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نصف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Tahoma" w:hAnsi="Tahoma"/>
          <w:b/>
          <w:bCs/>
          <w:color w:val="FF0000"/>
          <w:sz w:val="40"/>
          <w:szCs w:val="40"/>
          <w:u w:val="single"/>
          <w:rtl w:val="true"/>
        </w:rPr>
        <w:t>(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سددين</w:t>
      </w:r>
      <w:r>
        <w:rPr>
          <w:rFonts w:cs="Akhbar MT" w:ascii="Tahoma" w:hAnsi="Tahoma"/>
          <w:b/>
          <w:bCs/>
          <w:color w:val="FF0000"/>
          <w:sz w:val="40"/>
          <w:szCs w:val="40"/>
          <w:u w:val="single"/>
          <w:rtl w:val="true"/>
        </w:rPr>
        <w:t>)</w:t>
      </w:r>
      <w:r>
        <w:rPr>
          <w:rFonts w:cs="Akhbar MT" w:ascii="Tahoma" w:hAnsi="Tahoma"/>
          <w:b/>
          <w:bCs/>
          <w:color w:val="FF000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;Times New Roman"/>
          <w:b/>
          <w:b/>
          <w:bCs/>
          <w:color w:val="000000"/>
          <w:sz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ي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منتدي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صفو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ابع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قنا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ج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(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Traditional Arabic;Times New Roman"/>
          <w:b/>
          <w:b/>
          <w:bCs/>
          <w:color w:val="000000"/>
          <w:sz w:val="38"/>
          <w:sz w:val="38"/>
          <w:szCs w:val="3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8"/>
          <w:sz w:val="38"/>
          <w:szCs w:val="38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 w:ascii="Arial" w:hAnsi="Arial"/>
          <w:b/>
          <w:bCs/>
          <w:color w:val="000000"/>
          <w:sz w:val="38"/>
          <w:szCs w:val="38"/>
          <w:rtl w:val="true"/>
        </w:rPr>
        <w:t xml:space="preserve">" </w:t>
      </w:r>
      <w:r>
        <w:rPr>
          <w:rFonts w:ascii="Arial" w:hAnsi="Arial" w:cs="Traditional Arabic;Times New Roman"/>
          <w:b/>
          <w:b/>
          <w:bCs/>
          <w:color w:val="000000"/>
          <w:sz w:val="38"/>
          <w:sz w:val="38"/>
          <w:szCs w:val="38"/>
          <w:rtl w:val="true"/>
        </w:rPr>
        <w:t>العملي</w:t>
      </w:r>
      <w:r>
        <w:rPr>
          <w:rFonts w:cs="Traditional Arabic;Times New Roman" w:ascii="Arial" w:hAnsi="Arial"/>
          <w:b/>
          <w:bCs/>
          <w:color w:val="000000"/>
          <w:sz w:val="38"/>
          <w:szCs w:val="38"/>
          <w:rtl w:val="true"/>
        </w:rPr>
        <w:t>"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32"/>
          <w:szCs w:val="32"/>
        </w:rPr>
      </w:pPr>
      <w:r>
        <w:rPr>
          <w:rFonts w:eastAsia="Arial" w:cs="Arial" w:ascii="Arial" w:hAnsi="Arial"/>
          <w:b/>
          <w:bCs/>
          <w:color w:val="00008B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ثلاثاء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</w:rPr>
        <w:t>17/7/1428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هـ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br/>
        <w:br/>
        <w:t>---------------------------------------------------</w:t>
        <w:br/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ضبطن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نؤص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سنبدأ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فعلي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ونباشر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تقسي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فاستعينو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وهنيئ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أنت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مقبلو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أت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درس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يسر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سوا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أفه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فاسألو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بدأتمو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وأبدعت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فك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درس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يحضر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يحضره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برك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سألو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فضل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وباس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نصف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ناظ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br/>
      </w:r>
      <w:r>
        <w:rPr>
          <w:rFonts w:cs="Akhbar MT" w:ascii="Arial" w:hAnsi="Arial"/>
          <w:b/>
          <w:bCs/>
          <w:color w:val="4169E1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32"/>
          <w:sz w:val="32"/>
          <w:szCs w:val="32"/>
          <w:rtl w:val="true"/>
        </w:rPr>
        <w:t>بابُ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32"/>
          <w:sz w:val="32"/>
          <w:szCs w:val="32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32"/>
          <w:sz w:val="32"/>
          <w:szCs w:val="32"/>
          <w:rtl w:val="true"/>
        </w:rPr>
        <w:t>لهُ</w:t>
      </w:r>
      <w:r>
        <w:rPr>
          <w:rFonts w:ascii="Arial" w:hAnsi="Arial" w:eastAsia="Arial" w:cs="Arial"/>
          <w:b/>
          <w:b/>
          <w:bCs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32"/>
          <w:sz w:val="32"/>
          <w:szCs w:val="32"/>
          <w:rtl w:val="true"/>
        </w:rPr>
        <w:t>النِّصفُ</w:t>
      </w:r>
      <w:r>
        <w:rPr>
          <w:rFonts w:cs="Akhbar MT" w:ascii="Arial" w:hAnsi="Arial"/>
          <w:b/>
          <w:bCs/>
          <w:color w:val="4169E1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والنِّصف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فَرض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خَمسَة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أفراد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زَّوج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والأُنث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أولادِ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وبِنت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ابْن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عِند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فَقد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بِنتِ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>***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والأُخت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مَذهب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مُفتي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وبَعدَ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أُخت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َّ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لأبِ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t>***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عِند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انفِرادِهن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2"/>
          <w:sz w:val="32"/>
          <w:szCs w:val="32"/>
          <w:rtl w:val="true"/>
        </w:rPr>
        <w:t>مُعَصِّبِ</w:t>
      </w:r>
      <w:r>
        <w:rPr>
          <w:rFonts w:cs="Akhbar MT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بعدم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وارثي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فروض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مقدر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فروض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حد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مبتدأً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بأصحاب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الميراث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 xml:space="preserve">: </w:t>
        <w:br/>
      </w:r>
      <w:r>
        <w:rPr>
          <w:rFonts w:cs="Akhbar MT" w:ascii="Arial" w:hAnsi="Arial"/>
          <w:b/>
          <w:bCs/>
          <w:color w:val="FF0000"/>
          <w:sz w:val="32"/>
          <w:szCs w:val="32"/>
        </w:rPr>
        <w:t>1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>-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</w:rPr>
        <w:t>2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</w:rPr>
        <w:t>3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</w:rPr>
        <w:t>4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شقيق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</w:rPr>
        <w:t>5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وطا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نبدأ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>- 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م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فر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ب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u w:val="single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u w:val="single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u w:val="single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u w:val="single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u w:val="single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u w:val="single"/>
          <w:rtl w:val="true"/>
        </w:rPr>
        <w:t>أبوها</w:t>
      </w:r>
      <w:r>
        <w:rPr>
          <w:rFonts w:cs="Akhbar MT" w:ascii="Arial" w:hAnsi="Arial"/>
          <w:b/>
          <w:bCs/>
          <w:color w:val="0000FF"/>
          <w:sz w:val="40"/>
          <w:szCs w:val="40"/>
          <w:u w:val="single"/>
          <w:rtl w:val="true"/>
        </w:rPr>
        <w:t>(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معن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معن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بو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عتب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ع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رث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بو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زو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ا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ا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ق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أصي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تقسي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سألت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م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قلن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قام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ط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ه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يبق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عطي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مثلت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-12700</wp:posOffset>
            </wp:positionH>
            <wp:positionV relativeFrom="paragraph">
              <wp:posOffset>2399030</wp:posOffset>
            </wp:positionV>
            <wp:extent cx="4648200" cy="1924050"/>
            <wp:effectExtent l="0" t="0" r="0" b="0"/>
            <wp:wrapNone/>
            <wp:docPr id="18" name="1185824028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1858240289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924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hyperlink r:id="rId13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www.arab7.com/up/file/1185824028904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عطي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شرط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مي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شاب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درجت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درجت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ط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ول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شاب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رضه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تغي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جتمع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إنفرا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عط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ال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لل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باق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اني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درجت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رثون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صب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و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ؤوس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نث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رأ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رأس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هم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مثا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ثلاث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ه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حس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رأس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صب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×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ؤو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ت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صب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ج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ؤو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رؤو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ن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+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8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مان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صب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لاحظة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لاب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درجته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ؤثر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ؤثر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تأخذ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درجته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عصبه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عصبه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عصبه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درجته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.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val="en-US" w:eastAsia="en-US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-564515</wp:posOffset>
            </wp:positionH>
            <wp:positionV relativeFrom="paragraph">
              <wp:posOffset>185420</wp:posOffset>
            </wp:positionV>
            <wp:extent cx="6419850" cy="1924050"/>
            <wp:effectExtent l="0" t="0" r="0" b="0"/>
            <wp:wrapNone/>
            <wp:docPr id="19" name="118582433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1858243317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1924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hyperlink r:id="rId15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www.arab7.com/up/file/1185824331717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أربع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حجب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حج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حرم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. 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تغي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رض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يأت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شارك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درجت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درجت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بي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ط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ير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ab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-564515</wp:posOffset>
            </wp:positionH>
            <wp:positionV relativeFrom="paragraph">
              <wp:posOffset>138430</wp:posOffset>
            </wp:positionV>
            <wp:extent cx="6191250" cy="2114550"/>
            <wp:effectExtent l="0" t="0" r="0" b="0"/>
            <wp:wrapNone/>
            <wp:docPr id="20" name="1185826018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1858260181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114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-402590</wp:posOffset>
            </wp:positionH>
            <wp:positionV relativeFrom="paragraph">
              <wp:posOffset>3900805</wp:posOffset>
            </wp:positionV>
            <wp:extent cx="2486025" cy="2114550"/>
            <wp:effectExtent l="0" t="0" r="0" b="0"/>
            <wp:wrapNone/>
            <wp:docPr id="21" name="1185825514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18582551469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14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  <w:br/>
      </w:r>
      <w:hyperlink r:id="rId18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www.arab7.com/up/file/1185826018137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حجب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حج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حرم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ود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حريص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فر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ريح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ستقب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: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ال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حج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نازل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وضيح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  <w:br/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  <w:br/>
      </w:r>
      <w:hyperlink r:id="rId19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www.arab7.com/up/file/1185825514694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ب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ظ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خف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جب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ثال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نبغ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ش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قرأ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ود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م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بن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ع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تصور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نبن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صب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ر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لقائي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يز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ظ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ز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 !!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صب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ليق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نك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قادم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و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يق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ي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في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شك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جعلو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أح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فاتر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فعلو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لموجو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ل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ل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فت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خاص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فعلو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ض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راعا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موز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توف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سدا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قس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مسائ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ف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علمت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راعا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تأصي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تقسي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قيق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قيق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7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ذكاء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قات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قيق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8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9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10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معتق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عرف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اجعو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و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وق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تدي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صف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وا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شاري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أ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توح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حب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هب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فاتيح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جع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ب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حب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ر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ظمأ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جع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ج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ق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ف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ب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لغيث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bidi="ar-EG"/>
        </w:rPr>
        <w:br w:type="textWrapping" w:clear="all"/>
      </w:r>
    </w:p>
    <w:p>
      <w:pPr>
        <w:pStyle w:val="Normal"/>
        <w:jc w:val="left"/>
        <w:rPr>
          <w:rFonts w:ascii="Arial" w:hAnsi="Arial" w:cs="Traditional Arabic;Times New Roman"/>
          <w:b/>
          <w:b/>
          <w:bCs/>
          <w:color w:val="000000"/>
          <w:sz w:val="40"/>
          <w:szCs w:val="40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دور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فرائض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خامس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تتم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منتدي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صفو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ابع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قنا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ج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(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لي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eastAsia="Arial" w:cs="Arial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لاث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7/7/1428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ـ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t>-------------------------------</w:t>
        <w:br/>
        <w:br/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اب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ه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نِّصفُ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والنِّصفُ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فَرضُ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خَمسَةٍ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أفرادِ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8"/>
          <w:szCs w:val="48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الزَّوجُ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والأُنثَى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الأولادِ</w:t>
      </w:r>
      <w:r>
        <w:rPr>
          <w:rFonts w:cs="Akhbar MT" w:ascii="Arial" w:hAnsi="Arial"/>
          <w:b/>
          <w:bCs/>
          <w:color w:val="000000"/>
          <w:sz w:val="48"/>
          <w:szCs w:val="48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وبِنتُ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الابْنِ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عِندَ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فَقدِ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البِنتِ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8"/>
          <w:szCs w:val="48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والأُختُ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مَذهبِ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مُفتي</w:t>
      </w:r>
      <w:r>
        <w:rPr>
          <w:rFonts w:cs="Akhbar MT" w:ascii="Arial" w:hAnsi="Arial"/>
          <w:b/>
          <w:bCs/>
          <w:color w:val="000000"/>
          <w:sz w:val="48"/>
          <w:szCs w:val="48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وبَعدَها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الأُختُ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الَّتي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الأبِ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8"/>
          <w:szCs w:val="48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عِندَ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انفِرادِهنَّ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8"/>
          <w:sz w:val="48"/>
          <w:szCs w:val="48"/>
          <w:rtl w:val="true"/>
        </w:rPr>
        <w:t>مُعَصِّبِ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كم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شقيق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*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ت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خمس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مي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حواش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وه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لأخو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لأعما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وه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رثو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وع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ه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التعصي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أخذ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بن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رضه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لباق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لأخو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ذكر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لحواش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ج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لراجح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قوطه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راج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سهي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ثيم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5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شاب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لث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مث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يراث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قيق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قيق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ق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مث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اج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val="en-US" w:eastAsia="en-US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-564515</wp:posOffset>
            </wp:positionH>
            <wp:positionV relativeFrom="paragraph">
              <wp:posOffset>-539750</wp:posOffset>
            </wp:positionV>
            <wp:extent cx="6534150" cy="1485900"/>
            <wp:effectExtent l="0" t="0" r="0" b="0"/>
            <wp:wrapNone/>
            <wp:docPr id="22" name="fd8106cf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fd8106cfa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1485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hyperlink r:id="rId21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alejaaby.com/up/uploads/fd8106cfa8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br/>
        <w:br/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سبع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م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ز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شرط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: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بع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4"/>
          <w:sz w:val="44"/>
          <w:szCs w:val="44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4"/>
          <w:sz w:val="44"/>
          <w:szCs w:val="44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حواش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بنوه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أخو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أعما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بنوه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رثو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وع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4"/>
          <w:sz w:val="44"/>
          <w:szCs w:val="44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4"/>
          <w:sz w:val="44"/>
          <w:szCs w:val="44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4"/>
          <w:sz w:val="44"/>
          <w:szCs w:val="44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ه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تعصي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أخذ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ن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رضه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باق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أخو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4"/>
          <w:szCs w:val="44"/>
        </w:rPr>
        <w:t>3</w:t>
      </w:r>
      <w:r>
        <w:rPr>
          <w:rFonts w:cs="Akhbar MT" w:ascii="Arial" w:hAnsi="Arial"/>
          <w:b/>
          <w:bCs/>
          <w:color w:val="FF0000"/>
          <w:sz w:val="44"/>
          <w:szCs w:val="44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4"/>
          <w:sz w:val="44"/>
          <w:szCs w:val="44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4"/>
          <w:sz w:val="44"/>
          <w:szCs w:val="44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4"/>
          <w:sz w:val="44"/>
          <w:szCs w:val="44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4"/>
          <w:szCs w:val="44"/>
          <w:rtl w:val="true"/>
        </w:rPr>
        <w:t>(</w:t>
      </w:r>
      <w:r>
        <w:rPr>
          <w:rFonts w:ascii="Arial" w:hAnsi="Arial" w:cs="Akhbar MT"/>
          <w:b/>
          <w:b/>
          <w:bCs/>
          <w:color w:val="FF0000"/>
          <w:sz w:val="44"/>
          <w:sz w:val="44"/>
          <w:szCs w:val="44"/>
          <w:rtl w:val="true"/>
        </w:rPr>
        <w:t>الذكر</w:t>
      </w:r>
      <w:r>
        <w:rPr>
          <w:rFonts w:cs="Akhbar MT" w:ascii="Arial" w:hAnsi="Arial"/>
          <w:b/>
          <w:bCs/>
          <w:color w:val="FF0000"/>
          <w:sz w:val="44"/>
          <w:szCs w:val="44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حواش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ج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راجح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سقوطه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اج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سهي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ثيم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5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 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حجبه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ج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رما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يسقط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شقيق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تحج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سد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ان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شقيق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ثنت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سقط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عصب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شاب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ماثل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  <w:lang w:bidi="ar-EG"/>
        </w:rPr>
        <w:t>"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ت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ثلث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7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صور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يراث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ل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: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كو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ع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ع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قيق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ق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ح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قيق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ض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نعيد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أ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ض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-564515</wp:posOffset>
            </wp:positionH>
            <wp:positionV relativeFrom="paragraph">
              <wp:posOffset>479425</wp:posOffset>
            </wp:positionV>
            <wp:extent cx="6419850" cy="1355725"/>
            <wp:effectExtent l="0" t="0" r="0" b="0"/>
            <wp:wrapNone/>
            <wp:docPr id="23" name="10abaf7e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0abaf7eb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1355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أربع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ولى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  <w:br/>
        <w:br/>
        <w:br/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  <w:br/>
      </w:r>
      <w:hyperlink r:id="rId23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alejaaby.com/up/uploads/10abaf7eb6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val="en-US" w:eastAsia="en-US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-78740</wp:posOffset>
            </wp:positionH>
            <wp:positionV relativeFrom="paragraph">
              <wp:posOffset>-1059815</wp:posOffset>
            </wp:positionV>
            <wp:extent cx="5476875" cy="1431925"/>
            <wp:effectExtent l="0" t="0" r="0" b="0"/>
            <wp:wrapNone/>
            <wp:docPr id="24" name="919fb650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919fb650c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431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38"/>
          <w:szCs w:val="38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  <w:br/>
      </w:r>
      <w:hyperlink r:id="rId25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alejaaby.com/up/uploads/919fb650cb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نته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38"/>
          <w:szCs w:val="38"/>
        </w:rPr>
      </w:pP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مسائل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br/>
      </w:r>
      <w:r>
        <w:rPr>
          <w:rFonts w:cs="Akhbar MT" w:ascii="Arial" w:hAnsi="Arial"/>
          <w:b/>
          <w:bCs/>
          <w:color w:val="00008B"/>
          <w:sz w:val="38"/>
          <w:szCs w:val="38"/>
        </w:rPr>
        <w:t>1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- 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8"/>
          <w:szCs w:val="38"/>
        </w:rPr>
        <w:t>2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8"/>
          <w:szCs w:val="38"/>
        </w:rPr>
        <w:t>3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- 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ذكاء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>)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أخوات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2"/>
          <w:sz w:val="32"/>
          <w:szCs w:val="32"/>
          <w:rtl w:val="true"/>
        </w:rPr>
        <w:t>لأب</w:t>
      </w:r>
      <w:r>
        <w:rPr>
          <w:rFonts w:cs="Akhbar MT" w:ascii="Arial" w:hAnsi="Arial"/>
          <w:b/>
          <w:bCs/>
          <w:color w:val="00008B"/>
          <w:sz w:val="32"/>
          <w:szCs w:val="32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38"/>
          <w:szCs w:val="38"/>
        </w:rPr>
        <w:t>4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- </w:t>
      </w:r>
      <w:r>
        <w:rPr>
          <w:rFonts w:cs="Akhbar MT" w:ascii="Arial" w:hAnsi="Arial"/>
          <w:b/>
          <w:bCs/>
          <w:color w:val="00008B"/>
          <w:sz w:val="38"/>
          <w:szCs w:val="38"/>
        </w:rPr>
        <w:t>4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أخوات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</w:t>
      </w:r>
      <w:r>
        <w:rPr>
          <w:rFonts w:cs="Akhbar MT" w:ascii="Arial" w:hAnsi="Arial"/>
          <w:b/>
          <w:bCs/>
          <w:color w:val="00008B"/>
          <w:sz w:val="38"/>
          <w:szCs w:val="38"/>
        </w:rPr>
        <w:t>5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أخوات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أب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   </w:t>
      </w:r>
      <w:r>
        <w:rPr>
          <w:rFonts w:cs="Akhbar MT" w:ascii="Arial" w:hAnsi="Arial"/>
          <w:b/>
          <w:bCs/>
          <w:color w:val="00008B"/>
          <w:sz w:val="38"/>
          <w:szCs w:val="38"/>
        </w:rPr>
        <w:t>5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بنتين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</w:t>
      </w:r>
      <w:r>
        <w:rPr>
          <w:rFonts w:cs="Akhbar MT" w:ascii="Arial" w:hAnsi="Arial"/>
          <w:b/>
          <w:bCs/>
          <w:color w:val="00008B"/>
          <w:sz w:val="38"/>
          <w:szCs w:val="38"/>
        </w:rPr>
        <w:t>3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br/>
      </w:r>
      <w:r>
        <w:rPr>
          <w:rFonts w:cs="Akhbar MT" w:ascii="Arial" w:hAnsi="Arial"/>
          <w:b/>
          <w:bCs/>
          <w:color w:val="00008B"/>
          <w:sz w:val="38"/>
          <w:szCs w:val="38"/>
        </w:rPr>
        <w:t>6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- 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. </w:t>
      </w:r>
      <w:r>
        <w:rPr>
          <w:rFonts w:cs="Akhbar MT" w:ascii="Arial" w:hAnsi="Arial"/>
          <w:b/>
          <w:bCs/>
          <w:color w:val="00008B"/>
          <w:sz w:val="38"/>
          <w:szCs w:val="38"/>
        </w:rPr>
        <w:t>7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</w:t>
      </w:r>
      <w:r>
        <w:rPr>
          <w:rFonts w:cs="Akhbar MT" w:ascii="Arial" w:hAnsi="Arial"/>
          <w:b/>
          <w:bCs/>
          <w:color w:val="00008B"/>
          <w:sz w:val="38"/>
          <w:szCs w:val="38"/>
        </w:rPr>
        <w:t>3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إخوة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br/>
      </w:r>
      <w:r>
        <w:rPr>
          <w:rFonts w:cs="Akhbar MT" w:ascii="Arial" w:hAnsi="Arial"/>
          <w:b/>
          <w:bCs/>
          <w:color w:val="00008B"/>
          <w:sz w:val="38"/>
          <w:szCs w:val="38"/>
        </w:rPr>
        <w:t>8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- 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شقيقة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. </w:t>
      </w:r>
      <w:r>
        <w:rPr>
          <w:rFonts w:cs="Akhbar MT" w:ascii="Arial" w:hAnsi="Arial"/>
          <w:b/>
          <w:bCs/>
          <w:color w:val="00008B"/>
          <w:sz w:val="38"/>
          <w:szCs w:val="38"/>
        </w:rPr>
        <w:t>9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رقيق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38"/>
          <w:szCs w:val="38"/>
        </w:rPr>
        <w:t>10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 -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>.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38"/>
          <w:szCs w:val="38"/>
        </w:rPr>
      </w:pPr>
      <w:r>
        <w:rPr>
          <w:rFonts w:ascii="Arial" w:hAnsi="Arial" w:cs="Akhbar MT"/>
          <w:b/>
          <w:b/>
          <w:bCs/>
          <w:color w:val="FF0000"/>
          <w:sz w:val="38"/>
          <w:sz w:val="38"/>
          <w:szCs w:val="38"/>
          <w:rtl w:val="true"/>
        </w:rPr>
        <w:t>ملاحظة</w:t>
      </w:r>
      <w:r>
        <w:rPr>
          <w:rFonts w:ascii="Arial" w:hAnsi="Arial" w:eastAsia="Arial" w:cs="Arial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8"/>
          <w:sz w:val="38"/>
          <w:szCs w:val="38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8"/>
          <w:szCs w:val="38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38"/>
          <w:sz w:val="38"/>
          <w:szCs w:val="38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8"/>
          <w:szCs w:val="38"/>
          <w:rtl w:val="true"/>
        </w:rPr>
        <w:t xml:space="preserve">) = </w:t>
      </w:r>
      <w:r>
        <w:rPr>
          <w:rFonts w:ascii="Arial" w:hAnsi="Arial" w:cs="Akhbar MT"/>
          <w:b/>
          <w:b/>
          <w:bCs/>
          <w:color w:val="FF0000"/>
          <w:sz w:val="38"/>
          <w:sz w:val="38"/>
          <w:szCs w:val="38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8"/>
          <w:sz w:val="38"/>
          <w:szCs w:val="38"/>
          <w:rtl w:val="true"/>
        </w:rPr>
        <w:t>شقيق</w:t>
      </w:r>
      <w:r>
        <w:rPr>
          <w:rFonts w:cs="Akhbar MT" w:ascii="Arial" w:hAnsi="Arial"/>
          <w:b/>
          <w:bCs/>
          <w:color w:val="FF0000"/>
          <w:sz w:val="38"/>
          <w:szCs w:val="38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38"/>
          <w:sz w:val="38"/>
          <w:szCs w:val="38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8"/>
          <w:sz w:val="38"/>
          <w:szCs w:val="38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8"/>
          <w:szCs w:val="38"/>
          <w:rtl w:val="true"/>
        </w:rPr>
        <w:t xml:space="preserve">= </w:t>
      </w:r>
      <w:r>
        <w:rPr>
          <w:rFonts w:ascii="Arial" w:hAnsi="Arial" w:cs="Akhbar MT"/>
          <w:b/>
          <w:b/>
          <w:bCs/>
          <w:color w:val="FF0000"/>
          <w:sz w:val="38"/>
          <w:sz w:val="38"/>
          <w:szCs w:val="38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8"/>
          <w:sz w:val="38"/>
          <w:szCs w:val="38"/>
          <w:rtl w:val="true"/>
        </w:rPr>
        <w:t>شقيقة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38"/>
          <w:szCs w:val="38"/>
        </w:rPr>
      </w:pP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38"/>
          <w:szCs w:val="38"/>
        </w:rPr>
      </w:pP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أ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صدر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صدور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جعل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ا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وا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م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وا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ريم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حفظ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يرعا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لغيث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bidi="ar-EG"/>
        </w:rPr>
      </w:pP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نته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خام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س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000000"/>
          <w:sz w:val="40"/>
          <w:szCs w:val="40"/>
        </w:rPr>
      </w:pP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دور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فرائض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أسئل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مراجع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خاص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بدرس</w:t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FF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bidi="ar-EG"/>
        </w:rPr>
        <w:pict>
          <v:shape id="shape_0" fillcolor="#b2b2b2" stroked="t" o:allowincell="f" style="position:absolute;margin-left:0pt;margin-top:-51.05pt;width:175.45pt;height:50.95pt;mso-wrap-style:none;v-text-anchor:middle;mso-position-vertical:top" type="_x0000_t136">
            <v:path textpathok="t"/>
            <v:textpath on="t" fitshape="t" string="أصحاب النصف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منتدي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صف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ابع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قنا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حب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حب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ق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راجعــــــ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حباب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كرا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رج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شرو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انته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ض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خذناه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 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تمن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راع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علي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ل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ا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حي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= 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حجوب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كر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حواش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صول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  <w:br/>
        <w:t>)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لثين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حجوب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ستكم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ن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لث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t>)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ؤس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رأس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أنث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رأ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ك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با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br/>
        <w:t>------------</w:t>
        <w:br/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رج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ث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ضح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ض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كلمة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صح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صحيح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شقيق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 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عال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حج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دو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حواش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 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حج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شقيق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بنات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    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قس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راعا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تعصي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تقسي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علي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تعلي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مث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بتدئ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4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7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8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9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8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و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9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و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خو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7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خو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10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تق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معتق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7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8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أ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حرم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وفق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ح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آم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mc:AlternateContent>
          <mc:Choice Requires="wps">
            <w:drawing>
              <wp:inline distT="0" distB="0" distL="0" distR="0">
                <wp:extent cx="1914525" cy="73279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480" cy="73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57.75pt;width:150.7pt;height:57.6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Impact&quot;;font-size:20pt"/>
                <v:fill o:detectmouseclick="t" type="solid" color2="aqua"/>
                <v:stroke color="#3366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;Times New Roman"/>
          <w:b/>
          <w:b/>
          <w:bCs/>
          <w:color w:val="000000"/>
        </w:rPr>
      </w:pPr>
      <w:r>
        <w:rPr>
          <w:rFonts w:cs="Traditional Arabic;Times New Roman" w:ascii="Arial" w:hAnsi="Arial"/>
          <w:b/>
          <w:bCs/>
          <w:color w:val="0000FF"/>
          <w:rtl w:val="true"/>
        </w:rPr>
        <w:drawing>
          <wp:inline distT="0" distB="0" distL="0" distR="0">
            <wp:extent cx="2856865" cy="523240"/>
            <wp:effectExtent l="0" t="0" r="0" b="0"/>
            <wp:docPr id="27" name="Image5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Tahoma" w:hAnsi="Tahoma"/>
          <w:b/>
          <w:bCs/>
          <w:color w:val="000000"/>
          <w:sz w:val="40"/>
          <w:szCs w:val="40"/>
          <w:rtl w:val="true"/>
        </w:rPr>
        <w:pict>
          <v:shape id="shape_0" fillcolor="#b2b2b2" stroked="t" o:allowincell="f" style="position:absolute;margin-left:0pt;margin-top:-28.65pt;width:414.8pt;height:28.55pt;mso-wrap-style:none;v-text-anchor:middle;mso-position-vertical:top" type="_x0000_t136">
            <v:path textpathok="t"/>
            <v:textpath on="t" fitshape="t" string="الاستراحة الأولى) للدورة العلمية في الفرائض مع مقطع صوتي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4a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4a71" stroked="f" o:allowincell="f" style="position:absolute;margin-left:0pt;margin-top:-0.8pt;width:415.25pt;height:0.7pt;mso-wrap-style:none;v-text-anchor:middle;mso-position-vertical:top">
                <v:fill o:detectmouseclick="t" type="solid" color2="#ffb58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ستراح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ولى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د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قط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صوت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فاجأ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!!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رح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ركاته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حباب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كرا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عض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ضو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فظ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أ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ت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قبل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جعل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دا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هتد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فض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كرم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وا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ري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تد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يه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طر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ح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جال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ن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بدا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رك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لي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ع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أم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اه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ط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ق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يب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ق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ا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ثب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ليس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ع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؟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ستح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ستح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مرغ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باه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ر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كر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يأ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ذل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صعب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صدور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ننه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ئ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ذ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نستنش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بير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وا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جب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فعلو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طل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طالب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قا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ك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لسنت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ش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خر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سخ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لا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فت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س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طال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طالب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لا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قدس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ماؤ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لذ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ح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ط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ام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هل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غال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ولا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توف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فض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جيب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قسم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لا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رف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د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تهي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حل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عين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رب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ق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ع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حرمت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غال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لمتن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ر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لا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ض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حي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كا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لب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ط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د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ع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اح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طمأنين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تلق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مسائ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فوائ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ستشع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ظ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ئول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ن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بت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سؤ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بلغ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كف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ستشعا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سئول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تعلم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دفع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ض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ض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مد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جع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حلو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ام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ض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ض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يجع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و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قب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ه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سأ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طيف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زمي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طلا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فاض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رأي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مس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دفتر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يعم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طلاس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ورق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/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/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لزو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FF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لع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FF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را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شب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عم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سحر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فهو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تشي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حالك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ردد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وقت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عر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سم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عوذ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!!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خيف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سير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جدو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خي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عبار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ج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تدر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رائ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مح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بص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ستحي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تخي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ذيذ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تخي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ردد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ضحك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ساخر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جدو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أعدا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ت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 !!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ضح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بال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عا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تع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لذ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قسي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رد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ظر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را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شو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يومي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ح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مستمت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اء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عتد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جلو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حر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بو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اء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صدر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ر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ثوب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صدر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!!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زليبا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 !!</w:t>
        <w:br/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مل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ما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ؤ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الغيث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صب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درس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رائ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! 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طي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خبر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خطأ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سي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جئ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أصحح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دفت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رم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دفت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ق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جه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!!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ق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كشو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رس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خط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صدر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سأستر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الشماغ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!!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طي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رم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دفت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!</w:t>
        <w:br/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زميل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طلا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حر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درس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خري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جامع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رج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يئ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</w:rPr>
        <w:t>27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مر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شك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هي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حي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ث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يستح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فع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؟؟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!! 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غري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لذ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طاف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حرص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صب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د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ع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صدم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الخب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در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رائ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حر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لئ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ذهو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قو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!!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تحم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طر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رم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دفت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خصا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توبيخ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نس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حسا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خش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صي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تحد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أذه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غد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ليفع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فع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غاد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دم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آخذ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ام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ع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غد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ري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كان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قب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غ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صور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ذكر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شتري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دفت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لمسائ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نطلق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ستأذن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قب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جلس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ام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خلق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س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نظر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قرأ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س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حيان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تلث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ثم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ين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!!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رأي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هتز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سد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ساك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رأي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ر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ائ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يب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شد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ظر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ز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ري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ذكر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ق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رائ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!!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ذك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زد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ش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نظر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بار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طرد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!!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شا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أح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طلاب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جوار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شارة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أخذ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ذهب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!!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ث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زيمت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همت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رض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آخذ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طالب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جود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 !!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ق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أعو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غ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دع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حك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ي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بين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قبل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در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فع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غ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ئ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كان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بو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جل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صح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ئ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بك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ب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يد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!!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نطق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حفظ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در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حرص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عم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?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ش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بغ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ذحي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يخ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ابتس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شا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جل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ام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بفض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بل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!!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قرأ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نسا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طو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حيات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دايت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وم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نتهي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در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سع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ح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سجد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جوار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سجو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ك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فق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قم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تبدأ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رح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نستمت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إياك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ارب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.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رفن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مساعد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دري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بو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حلق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!!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حفظ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يرعا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لغيث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ascii="Arial" w:hAnsi="Arial" w:cs="Traditional Arabic;Times New Roman"/>
          <w:b/>
          <w:b/>
          <w:bCs/>
          <w:color w:val="000000"/>
          <w:sz w:val="40"/>
          <w:szCs w:val="40"/>
          <w:lang w:bidi="ar-EG"/>
        </w:rPr>
      </w:pPr>
      <w:r>
        <w:rPr>
          <w:rFonts w:cs="Traditional Arabic;Times New Roman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سئ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راجع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دور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ائض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eastAsia="Arial" w:cs="Arial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رحم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بركاته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أرج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عتما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إجاب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سأ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ك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سدا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ي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ض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طاب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جابات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يبلغن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خطأ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يصحح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اء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سأضع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سأ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وفقك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عتذ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تأخي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.</w:t>
        <w:br/>
        <w:t>______________________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جـــــــــابـــــــ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ض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كلمة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صح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صحيح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شقيق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درجت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عك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ال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حج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دون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لحواش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حج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شقيق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لبن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خطأ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حج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حواش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ولاده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نزلو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أعما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لو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بناءه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نزلو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خلا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ج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خلاف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روف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راجح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سقوطه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حجبه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بتدئ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قيق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  <w:t>)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/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  <w:t>)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/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  <w:t>----------------------------</w:t>
        <w:br/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ؤوسه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رأس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أنث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رأس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  <w:br/>
        <w:t>---------------------------</w:t>
        <w:br/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/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  <w:t>---------------------------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 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4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9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ؤوسه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رأس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أنث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رأ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  <w:t>---------------------------</w:t>
        <w:br/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نصف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/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/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  <w:t>------------------------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ؤوسه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رأس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أنث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رأ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  <w:br/>
        <w:t>-------------------------</w:t>
        <w:br/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7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/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-------------------------</w:t>
        <w:br/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8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 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حجوب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اشيء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قاعد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لفرو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حواش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/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  <w:t>--------------------------</w:t>
        <w:br/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8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9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و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9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و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خو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7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خو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رث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د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حجوبو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 /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قاعد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لفرو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حواش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=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  <w:t>----------------------------</w:t>
        <w:br/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–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10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حجوبو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قاع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ــــــــ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د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حج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دو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كور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ناث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__________________________</w:t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تق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رب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لنا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ات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0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ؤو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بن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حجوب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رأس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أنث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رأ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  <w:t>---------------------------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ثلثين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تا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/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وجو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 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حجوب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استكما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وق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ثلثا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لقاعد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حجو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حج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حرم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ود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كعدم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  <w:t>-----------------------------</w:t>
        <w:br/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تا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/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 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خي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تحج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رغ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استكما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فوق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أخوات</w:t>
      </w:r>
      <w:r>
        <w:rPr>
          <w:rFonts w:cs="Akhbar MT" w:ascii="Arial" w:hAnsi="Arial"/>
          <w:b/>
          <w:bCs/>
          <w:color w:val="000000"/>
          <w:sz w:val="40"/>
          <w:szCs w:val="40"/>
          <w:u w:val="single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ثلث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فعصب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فت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u w:val="single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---------------------------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ثلثا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ا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وجو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=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تحج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رغ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استكما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فوقها</w:t>
      </w:r>
      <w:r>
        <w:rPr>
          <w:rFonts w:cs="Akhbar MT" w:ascii="Arial" w:hAnsi="Arial"/>
          <w:b/>
          <w:bCs/>
          <w:color w:val="000000"/>
          <w:sz w:val="40"/>
          <w:szCs w:val="40"/>
          <w:u w:val="single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ثلث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فعصب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فت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u w:val="single"/>
          <w:rtl w:val="true"/>
        </w:rPr>
        <w:t>.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---------------------------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  <w:t>-----------------------------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معتق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  <w:t>)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نصف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/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عصب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  <w:t>)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تق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عصب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نف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سيأت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أنث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وحيد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صن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عصب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نف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--------------------</w:t>
        <w:br/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7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س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( 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رث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د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حجوبو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( 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  <w:t>-----------------------------</w:t>
        <w:br/>
        <w:br/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8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حجوب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قوت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سيأت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  <w:t>--------------------------</w:t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فقن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ياك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ي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ض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نس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جابات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يطابق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يعر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يت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نس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جهاز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خاص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راجع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ستقب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.. 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FF0000"/>
          <w:sz w:val="48"/>
          <w:szCs w:val="48"/>
        </w:rPr>
      </w:pPr>
      <w:r>
        <w:rPr>
          <w:rFonts w:ascii="Tahoma" w:hAnsi="Tahoma" w:cs="Akhbar MT"/>
          <w:b/>
          <w:b/>
          <w:bCs/>
          <w:color w:val="FF0000"/>
          <w:sz w:val="48"/>
          <w:sz w:val="48"/>
          <w:szCs w:val="48"/>
          <w:rtl w:val="true"/>
        </w:rPr>
        <w:t>الدورة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8"/>
          <w:sz w:val="48"/>
          <w:szCs w:val="48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8"/>
          <w:sz w:val="48"/>
          <w:szCs w:val="48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8"/>
          <w:sz w:val="48"/>
          <w:szCs w:val="48"/>
          <w:rtl w:val="true"/>
        </w:rPr>
        <w:t>الفرائض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8"/>
          <w:sz w:val="48"/>
          <w:szCs w:val="48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khbar MT" w:ascii="Tahoma" w:hAnsi="Tahoma"/>
          <w:b/>
          <w:bCs/>
          <w:color w:val="FF0000"/>
          <w:sz w:val="48"/>
          <w:szCs w:val="48"/>
          <w:rtl w:val="true"/>
        </w:rPr>
        <w:t xml:space="preserve">( </w:t>
      </w:r>
      <w:r>
        <w:rPr>
          <w:rFonts w:ascii="Tahoma" w:hAnsi="Tahoma" w:cs="Akhbar MT"/>
          <w:b/>
          <w:b/>
          <w:bCs/>
          <w:color w:val="FF0000"/>
          <w:sz w:val="48"/>
          <w:sz w:val="48"/>
          <w:szCs w:val="48"/>
          <w:rtl w:val="true"/>
        </w:rPr>
        <w:t>السادس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khbar MT" w:ascii="Tahoma" w:hAnsi="Tahoma"/>
          <w:b/>
          <w:bCs/>
          <w:color w:val="FF0000"/>
          <w:sz w:val="48"/>
          <w:szCs w:val="48"/>
          <w:rtl w:val="true"/>
        </w:rPr>
        <w:t xml:space="preserve">) </w:t>
      </w:r>
      <w:r>
        <w:rPr>
          <w:rFonts w:ascii="Tahoma" w:hAnsi="Tahoma" w:cs="Akhbar MT"/>
          <w:b/>
          <w:b/>
          <w:bCs/>
          <w:color w:val="FF0000"/>
          <w:sz w:val="48"/>
          <w:sz w:val="48"/>
          <w:szCs w:val="48"/>
          <w:rtl w:val="true"/>
        </w:rPr>
        <w:t>أصحاب</w:t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FF6347"/>
          <w:sz w:val="40"/>
          <w:szCs w:val="40"/>
        </w:rPr>
      </w:pPr>
      <w:r>
        <w:rPr>
          <w:rFonts w:ascii="Arial" w:hAnsi="Arial" w:cs="Akhbar MT"/>
          <w:b/>
          <w:b/>
          <w:bCs/>
          <w:color w:val="FF0000"/>
          <w:sz w:val="48"/>
          <w:sz w:val="48"/>
          <w:szCs w:val="48"/>
          <w:rtl w:val="true"/>
        </w:rPr>
        <w:t>الربع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8"/>
          <w:sz w:val="48"/>
          <w:szCs w:val="48"/>
          <w:rtl w:val="true"/>
        </w:rPr>
        <w:t>والثمن</w:t>
      </w:r>
      <w:r>
        <w:rPr>
          <w:rFonts w:cs="Akhbar MT" w:ascii="Arial" w:hAnsi="Arial"/>
          <w:b/>
          <w:bCs/>
          <w:color w:val="FF0000"/>
          <w:sz w:val="48"/>
          <w:szCs w:val="48"/>
          <w:rtl w:val="true"/>
        </w:rPr>
        <w:t xml:space="preserve">" </w:t>
      </w:r>
      <w:r>
        <w:rPr>
          <w:rFonts w:cs="Akhbar MT" w:ascii="Arial" w:hAnsi="Arial"/>
          <w:b/>
          <w:bCs/>
          <w:color w:val="FF0000"/>
          <w:sz w:val="48"/>
          <w:szCs w:val="48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004a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4a71" stroked="f" o:allowincell="f" style="position:absolute;margin-left:0pt;margin-top:-0.8pt;width:415.25pt;height:0.7pt;mso-wrap-style:none;v-text-anchor:middle;mso-position-vertical:top">
                <v:fill o:detectmouseclick="t" type="solid" color2="#ffb58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khbar MT" w:ascii="Arial" w:hAnsi="Arial"/>
          <w:b/>
          <w:bCs/>
          <w:color w:val="8B0000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منتدي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صفو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ابع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قنا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ج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(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-</w:t>
        <w:br/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سادس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"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ملي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) :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ح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</w:rPr>
        <w:t>21/7/1428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هـ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t>--------------------------------------------------------------</w:t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ناظم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ربع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رُّبع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َرض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زَّوج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ان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عَ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َلَد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زَّوجَة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قَ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نَعَـــــــه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َهْو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ِكُلّ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َوجة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َكثَـــــــــــــــرا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ع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ـــدَم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ولاد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قُـــــــدِّرا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ذِكْر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لاد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َنِين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ُعتمــــــــــــــــَد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***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يث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عتمَدن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قَول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ِكر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َلَد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ر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صاحب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ب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نته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ب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صنف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ما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"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زوج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  <w:br/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FF6347"/>
          <w:sz w:val="40"/>
          <w:szCs w:val="40"/>
        </w:rPr>
      </w:pP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-574040</wp:posOffset>
            </wp:positionH>
            <wp:positionV relativeFrom="paragraph">
              <wp:posOffset>4367530</wp:posOffset>
            </wp:positionV>
            <wp:extent cx="6429375" cy="1924050"/>
            <wp:effectExtent l="0" t="0" r="0" b="0"/>
            <wp:wrapNone/>
            <wp:docPr id="31" name="7f524c3a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7f524c3a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1924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صنف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: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ي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ود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ك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ط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بو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صنف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زوج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ب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م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–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ك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: 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بو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hyperlink r:id="rId29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alejaaby.com/up/uploads/7f524c3a78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اظ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بُ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ُ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مُنُ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ثُّمْن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زَّوجة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زَّوجات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نِين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نات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لاد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نين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اعلم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ظنّ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جمع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رطاً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افهَم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نتق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صح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وط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صن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ود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بو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val="en-US" w:eastAsia="en-US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-564515</wp:posOffset>
            </wp:positionH>
            <wp:positionV relativeFrom="paragraph">
              <wp:posOffset>-1163320</wp:posOffset>
            </wp:positionV>
            <wp:extent cx="6200775" cy="1762760"/>
            <wp:effectExtent l="0" t="0" r="0" b="0"/>
            <wp:wrapNone/>
            <wp:docPr id="32" name="c17d50ddf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c17d50ddfd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1762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bidi="ar-EG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  <w:br/>
      </w:r>
      <w:hyperlink r:id="rId31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alejaaby.com/up/uploads/c17d50ddfd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8B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زوج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7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8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  <w:lang w:bidi="ar-EG"/>
        </w:rPr>
        <w:t>أسئ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مراجع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و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و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ـأ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حرم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زيد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وفيقا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ascii="Arial" w:hAnsi="Arial" w:cs="Traditional Arabic;Times New Roman"/>
          <w:b/>
          <w:b/>
          <w:bCs/>
          <w:color w:val="000000"/>
          <w:sz w:val="40"/>
          <w:szCs w:val="40"/>
        </w:rPr>
      </w:pPr>
      <w:r>
        <w:rPr>
          <w:rFonts w:cs="Traditional Arabic;Times New Roman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FF0000"/>
          <w:sz w:val="40"/>
          <w:szCs w:val="40"/>
        </w:rPr>
      </w:pP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دور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فرائض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سابع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ثلثا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- (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رحبية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رحب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  <w:br/>
        <w:br/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عملي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</w:rPr>
        <w:t>23/7/1428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هـ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t>-------------------------------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ناظ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رحب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لث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ثُلثَا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لبنات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جَميعاً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زاد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َاحدَة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َسَمعَـــــــــا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هو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كذاك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بنات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َافهَم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َقَالِ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َهم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صَافِ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ذهْنِ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َهْو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لأخْتَيْ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َمَ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َزيد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قَضَى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أحرَار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َالعَبــــــــيدُ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لث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نا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م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6347"/>
          <w:sz w:val="40"/>
          <w:szCs w:val="40"/>
        </w:rPr>
        <w:t>1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نات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شقائق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شروطه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نصف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شار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نغير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يصبح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شار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-166370</wp:posOffset>
            </wp:positionH>
            <wp:positionV relativeFrom="paragraph">
              <wp:posOffset>636905</wp:posOffset>
            </wp:positionV>
            <wp:extent cx="5678805" cy="1499235"/>
            <wp:effectExtent l="0" t="0" r="0" b="0"/>
            <wp:wrapNone/>
            <wp:docPr id="33" name="9e7ac68f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9e7ac68fef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1499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صو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توضيح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  <w:br/>
        <w:br/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hyperlink r:id="rId33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alejaaby.com/up/uploads/9e7ac68fef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نبي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ترت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جتما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ن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بنات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لث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بد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حج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ا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ونه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ازل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صبه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عصب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ـ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حتاج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اص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بن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ن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عص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تحا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ج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عصب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حتاج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سق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ولا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تصو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رس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ق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حتاج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حتا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ناز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صب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أخذ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ض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ا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معص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از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30"/>
          <w:szCs w:val="30"/>
        </w:rPr>
        <w:t>6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جتمع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وسدس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ستة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>(</w:t>
        <w:br/>
        <w:t xml:space="preserve">)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30"/>
          <w:szCs w:val="30"/>
        </w:rPr>
        <w:t>3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>.</w:t>
        <w:br/>
        <w:t xml:space="preserve">)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30"/>
          <w:szCs w:val="30"/>
        </w:rPr>
        <w:t>1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 xml:space="preserve"> /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تكملة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لثلثين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لواحدة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ولعدم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درجتها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>.</w:t>
        <w:br/>
        <w:t>)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ب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30"/>
          <w:szCs w:val="30"/>
        </w:rPr>
        <w:t>2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0"/>
          <w:sz w:val="30"/>
          <w:szCs w:val="3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0"/>
          <w:szCs w:val="30"/>
          <w:rtl w:val="true"/>
        </w:rPr>
        <w:t>.</w:t>
        <w:br/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-450215</wp:posOffset>
            </wp:positionH>
            <wp:positionV relativeFrom="paragraph">
              <wp:posOffset>3079115</wp:posOffset>
            </wp:positionV>
            <wp:extent cx="6191250" cy="1616710"/>
            <wp:effectExtent l="0" t="0" r="0" b="0"/>
            <wp:wrapNone/>
            <wp:docPr id="34" name="0daf16a3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0daf16a35a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616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حتاج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- :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بنت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>.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نصي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32"/>
          <w:szCs w:val="32"/>
        </w:rPr>
        <w:t>3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>.</w:t>
        <w:br/>
        <w:t>)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ثلثا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بنت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32"/>
          <w:szCs w:val="32"/>
        </w:rPr>
        <w:t>2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مماث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>.</w:t>
        <w:br/>
        <w:t>)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) –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32"/>
          <w:szCs w:val="32"/>
        </w:rPr>
        <w:t>1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فعصب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لولا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لسقط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لاستغرا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فوق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ثلث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إشكا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تعصيب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  <w:br/>
      </w:r>
      <w:hyperlink r:id="rId35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alejaaby.com/up/uploads/0daf16a35a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النسب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أخو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ترت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ستغرا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ثلث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ج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ب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ج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رم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ص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تأخذ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مث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رث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أخو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خت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=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لث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أخت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/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/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وجود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لث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نسأ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وفق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قد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قب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ظروف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اض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8000"/>
          <w:sz w:val="40"/>
          <w:szCs w:val="40"/>
        </w:rPr>
      </w:pP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سئ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–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ذكاء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 (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ذك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فق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يا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فت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تو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ارف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جعل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ئ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هدا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هتد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8000"/>
          <w:sz w:val="40"/>
          <w:sz w:val="40"/>
          <w:szCs w:val="40"/>
          <w:rtl w:val="true"/>
        </w:rPr>
        <w:t>كالغيث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8000"/>
          <w:sz w:val="40"/>
          <w:szCs w:val="40"/>
        </w:rPr>
      </w:pPr>
      <w:r>
        <w:rPr>
          <w:rFonts w:cs="Akhbar MT" w:ascii="Arial" w:hAnsi="Arial"/>
          <w:b/>
          <w:bCs/>
          <w:color w:val="008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8000"/>
          <w:sz w:val="40"/>
          <w:szCs w:val="40"/>
        </w:rPr>
      </w:pPr>
      <w:r>
        <w:rPr>
          <w:rFonts w:cs="Akhbar MT" w:ascii="Arial" w:hAnsi="Arial"/>
          <w:b/>
          <w:bCs/>
          <w:color w:val="008000"/>
          <w:sz w:val="40"/>
          <w:szCs w:val="40"/>
          <w:rtl w:val="true"/>
        </w:rPr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امن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يم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منتدي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صفو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ابع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قنا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ج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ثا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لي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:</w:t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FF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4/7/1428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ـ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t>-------------------------</w:t>
        <w:br/>
        <w:br/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اب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رث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ثلثَ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ثُّلْث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رض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ُمّ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يث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َلَ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إخوَة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جمع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ُ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دَد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اثْنَيْن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ثِنْتَين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ثَــــــــلاث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كـــــم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ُّكو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ه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الإناث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بن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عَ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ــــــه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فرضُهَــــــ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ثُّلْث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مَ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َيَّنتهُ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ن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كـــــــــن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َوْج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مّ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ب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ثُلُث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اقــــــــــ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ُرَتَّبُ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ع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َوجــــــــة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صاعِد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َكُ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ن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عُلــــوم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قاعِدا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هو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اثنين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ثنتيـــــــــــ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د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ُمّ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غَيْر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يـــــــــــْن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َثُـــــــرُو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ادُو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هم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ســـــــواه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ادُ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يَستَ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إنــــــــاث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ذُّكور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ه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ضَح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َسطورُ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رث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صنف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cs="Akhbar MT" w:ascii="Arial" w:hAnsi="Arial"/>
          <w:b/>
          <w:bCs/>
          <w:color w:val="FF8C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م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ل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"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صنف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ثلاث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م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حجب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واء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شق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حجب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يفه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صنف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شق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كام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مريت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صورت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ل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ل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زوج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رث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ثلث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34"/>
          <w:szCs w:val="34"/>
        </w:rPr>
        <w:t>3</w:t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>(</w:t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للأم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34"/>
          <w:szCs w:val="34"/>
        </w:rPr>
        <w:t>1</w:t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 xml:space="preserve"> /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ولعدم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و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عمرية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>(</w:t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ش</w:t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 xml:space="preserve">= </w:t>
      </w:r>
      <w:r>
        <w:rPr>
          <w:rFonts w:cs="Akhbar MT" w:ascii="Arial" w:hAnsi="Arial"/>
          <w:b/>
          <w:bCs/>
          <w:color w:val="FF0000"/>
          <w:sz w:val="34"/>
          <w:szCs w:val="34"/>
        </w:rPr>
        <w:t>2</w:t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4"/>
          <w:sz w:val="34"/>
          <w:szCs w:val="34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4"/>
          <w:szCs w:val="34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ي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-11430</wp:posOffset>
            </wp:positionH>
            <wp:positionV relativeFrom="paragraph">
              <wp:posOffset>281940</wp:posOffset>
            </wp:positionV>
            <wp:extent cx="4629150" cy="1905000"/>
            <wp:effectExtent l="0" t="0" r="0" b="0"/>
            <wp:wrapNone/>
            <wp:docPr id="35" name="29287dcd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9287dcd0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905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  <w:br/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  <w:br/>
      </w:r>
      <w:hyperlink r:id="rId37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alejaaby.com/up/uploads/29287dcd02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mc:AlternateContent>
          <mc:Choice Requires="wps">
            <w:drawing>
              <wp:inline distT="0" distB="0" distL="0" distR="0">
                <wp:extent cx="2971800" cy="6477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لحل العمريتين بالصورة :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05pt;width:233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الحل العمريتين بالصورة : </w:t>
                      </w:r>
                    </w:p>
                  </w:txbxContent>
                </v:textbox>
                <v:path textpathok="t"/>
                <v:textpath on="t" fitshape="t" string="الحل العمريتين بالصورة :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-11430</wp:posOffset>
            </wp:positionH>
            <wp:positionV relativeFrom="paragraph">
              <wp:posOffset>991235</wp:posOffset>
            </wp:positionV>
            <wp:extent cx="4629150" cy="1905000"/>
            <wp:effectExtent l="0" t="0" r="0" b="0"/>
            <wp:wrapNone/>
            <wp:docPr id="37" name="351197fa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351197fa7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905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  <w:br/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  <w:br/>
      </w:r>
      <w:hyperlink r:id="rId39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alejaaby.com/up/uploads/351197fa70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صنف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ويرثو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بثلاث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شروط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4"/>
          <w:szCs w:val="44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اثنا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عدميا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وواحد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4"/>
          <w:sz w:val="44"/>
          <w:szCs w:val="44"/>
          <w:rtl w:val="true"/>
        </w:rPr>
        <w:t>وجودي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Akhbar MT" w:ascii="Arial" w:hAnsi="Arial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بو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)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سقطونه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. 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ج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سقطه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حجبه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حج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حرم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كونو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جمع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ثن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ح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انع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رث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ثل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خ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لث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سدس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أصي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إخ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ضي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  <w:br/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val="en-US" w:eastAsia="en-US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-509270</wp:posOffset>
            </wp:positionH>
            <wp:positionV relativeFrom="paragraph">
              <wp:posOffset>-1251585</wp:posOffset>
            </wp:positionV>
            <wp:extent cx="6250305" cy="1631950"/>
            <wp:effectExtent l="0" t="0" r="0" b="0"/>
            <wp:wrapNone/>
            <wp:docPr id="38" name="eb083039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eb083039b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8B0000"/>
          <w:sz w:val="38"/>
          <w:szCs w:val="38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  <w:br/>
        <w:br/>
      </w:r>
      <w:hyperlink r:id="rId41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alejaaby.com/up/uploads/eb083039b3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خمسة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بأولاد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مهمة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t xml:space="preserve">) : 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46"/>
          <w:sz w:val="46"/>
          <w:szCs w:val="46"/>
          <w:rtl w:val="true"/>
        </w:rPr>
        <w:t>الأول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ذكره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كأنثاه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انفراد،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نفرد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ذكرا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نثى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بخلاف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غيرهم،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نفرد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مال،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نفردت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أنثى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خذت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مال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t>.</w:t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ascii="Arial" w:hAnsi="Arial" w:cs="Akhbar MT"/>
          <w:b/>
          <w:b/>
          <w:bCs/>
          <w:color w:val="FF0000"/>
          <w:sz w:val="46"/>
          <w:sz w:val="46"/>
          <w:szCs w:val="46"/>
          <w:rtl w:val="true"/>
        </w:rPr>
        <w:t>الثاني</w:t>
      </w:r>
      <w:r>
        <w:rPr>
          <w:rFonts w:cs="Akhbar MT" w:ascii="Arial" w:hAnsi="Arial"/>
          <w:b/>
          <w:bCs/>
          <w:color w:val="FF0000"/>
          <w:sz w:val="46"/>
          <w:szCs w:val="46"/>
          <w:rtl w:val="true"/>
        </w:rPr>
        <w:t>: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ذكره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كأنثاه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يفضل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أنثى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FF0000"/>
          <w:sz w:val="46"/>
          <w:sz w:val="46"/>
          <w:szCs w:val="46"/>
          <w:rtl w:val="true"/>
        </w:rPr>
        <w:t>الثالث</w:t>
      </w:r>
      <w:r>
        <w:rPr>
          <w:rFonts w:cs="Akhbar MT" w:ascii="Arial" w:hAnsi="Arial"/>
          <w:b/>
          <w:bCs/>
          <w:color w:val="FF0000"/>
          <w:sz w:val="46"/>
          <w:szCs w:val="46"/>
          <w:rtl w:val="true"/>
        </w:rPr>
        <w:t>: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ذكره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يدلي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بأنثى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ويرث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بخلاف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غيرهم،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أقارب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دلى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بأنثى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كأبي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أم،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بنت،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أخت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FF0000"/>
          <w:sz w:val="46"/>
          <w:sz w:val="46"/>
          <w:szCs w:val="46"/>
          <w:rtl w:val="true"/>
        </w:rPr>
        <w:t>الرابع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يحجبو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دلوا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نقصانا،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فيحجبو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سدس،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دلوا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بها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FF0000"/>
          <w:sz w:val="46"/>
          <w:sz w:val="46"/>
          <w:szCs w:val="46"/>
          <w:rtl w:val="true"/>
        </w:rPr>
        <w:t>الخامس</w:t>
      </w:r>
      <w:r>
        <w:rPr>
          <w:rFonts w:cs="Akhbar MT" w:ascii="Arial" w:hAnsi="Arial"/>
          <w:b/>
          <w:bCs/>
          <w:color w:val="FF0000"/>
          <w:sz w:val="46"/>
          <w:szCs w:val="46"/>
          <w:rtl w:val="true"/>
        </w:rPr>
        <w:t>: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يرثو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دلوا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فيرثو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يدلو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بها،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غيره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فيحجبه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دلى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به،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تحجب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جدة،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والأب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يحجب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جد،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والابن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يحجب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ولده،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وهكذا،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وتشترك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جدة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بنها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أدلت</w:t>
      </w:r>
      <w:r>
        <w:rPr>
          <w:rFonts w:ascii="Arial" w:hAnsi="Arial" w:eastAsia="Arial" w:cs="Arial"/>
          <w:b/>
          <w:b/>
          <w:bCs/>
          <w:color w:val="8B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38"/>
          <w:sz w:val="38"/>
          <w:szCs w:val="38"/>
          <w:rtl w:val="true"/>
        </w:rPr>
        <w:t>به</w:t>
      </w:r>
      <w:r>
        <w:rPr>
          <w:rFonts w:cs="Akhbar MT" w:ascii="Arial" w:hAnsi="Arial"/>
          <w:b/>
          <w:bCs/>
          <w:color w:val="8B0000"/>
          <w:sz w:val="38"/>
          <w:szCs w:val="38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بهذا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درس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أسأل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يوفقنا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إياكم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خيري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أسأل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يعجل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ببشراكم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بالجنان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تقدمونه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الآخرة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يثقل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38"/>
          <w:sz w:val="38"/>
          <w:szCs w:val="38"/>
          <w:rtl w:val="true"/>
        </w:rPr>
        <w:t>موازينكم</w:t>
      </w:r>
      <w:r>
        <w:rPr>
          <w:rFonts w:ascii="Arial" w:hAnsi="Arial" w:eastAsia="Arial" w:cs="Arial"/>
          <w:b/>
          <w:b/>
          <w:bCs/>
          <w:color w:val="00008B"/>
          <w:sz w:val="38"/>
          <w:sz w:val="38"/>
          <w:szCs w:val="38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38"/>
          <w:szCs w:val="38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سئلة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ثا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8C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و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تا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7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خو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.</w:t>
      </w:r>
    </w:p>
    <w:p>
      <w:pPr>
        <w:pStyle w:val="Normal"/>
        <w:spacing w:before="0" w:after="36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أ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وفق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نف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لغيث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8C00"/>
          <w:sz w:val="40"/>
          <w:szCs w:val="40"/>
        </w:rPr>
      </w:pP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دور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فرائض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تاس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ع</w:t>
      </w:r>
      <w:r>
        <w:rPr>
          <w:rFonts w:cs="Akhbar MT" w:ascii="Tahoma" w:hAnsi="Tahoma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سدس</w:t>
      </w:r>
      <w:r>
        <w:rPr>
          <w:rFonts w:cs="Akhbar MT" w:ascii="Tahoma" w:hAnsi="Tahoma"/>
          <w:b/>
          <w:bCs/>
          <w:color w:val="FF00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منتدي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صفو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ابع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قنا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ج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(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-</w:t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تاسع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ملي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) :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</w:rPr>
        <w:t>25/7/1428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هـ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ناظم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اب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رث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سُّدُسَ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سُّدْس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َرض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سَبعة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عَدَد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ب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ُمّ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ثــــمّ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ُجِدْ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اُخـــــــت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ثمّ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جَدَّه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وَلَـــــــــد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ُمّ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َمَام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عِدَّهْ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الأب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سْتَحِقُّه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َلـــــــــــــَ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ُمّ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ِتَنْزيل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صَّمَد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ع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َلَد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إبن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ّــــــــــَذ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ـــ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ال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َقف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ثرَه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يَحتَذِي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هْو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َ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يَضاً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إثنيــــــــــ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خوَة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ْمَيْت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قِس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ذين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جدّ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ِثل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ب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ند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َقــــــــدِه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ـــــ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وْز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صِيبه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مُدِّه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لاّ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ان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ُناك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خـــــــــــــوَ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كونِه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قرْب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َهو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ُسوَه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َبوان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عْهُمَــــــ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َوْج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َرِ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ـــــالأُمّ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ثُّلْث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جدّ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َرِث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يس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َبيهـــــــــ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أب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ـــــ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زَوجة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َيْت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ُمّ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ب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حُكمُه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حكمُهُم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سَيَاتِـــــــــي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ُكمّــــــــــَل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يان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حالات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بنت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أخذ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سُّـــدْس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ـا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نت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ِثالاً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ُحتذ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ت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ت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تـــ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ـــــــــالأبوَين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ُخَيّ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دْلَت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سُّدْس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رْض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جَدَّة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َّسَب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حـــــــــــدَة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ُمّ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ب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ولد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ُمّ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َنال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سُّدْســـــــــــــ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شرْط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فرادِه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ُنسَ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ساوَ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نَسَب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ْجَدّات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كــــــــــــــــــنّ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ُلَّهُنّ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رِثات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السُّدْس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َيْنهُنّ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سَّوِيّـــَ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قِسْمـــة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عادِلة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شَّرْعِيَّه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ن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كُ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قرْبَ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ُمّ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َجَب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ــَ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ُمّ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ب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ُعــــــدَ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سُدْس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سَلبَت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ن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كُــ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عَكس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القَولا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ُتْب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هل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عِلم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نصُوصَان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سقط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ُعدَ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صَّحيح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تَّفَق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ْجُلّ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تَّصحيح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كُـــــــلّ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دْلَ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ِغَيْر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رث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مــــــ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َ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ظ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َوَارث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تسقط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عـــدَ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ذات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قرب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َذهب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َو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ق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سبي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ناه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قسمَــت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و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ِــــــــ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غير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شكال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غموض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---------------------------------------------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رث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صناف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8C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م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ب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م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ج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محض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و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جد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جد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و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م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قيق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و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7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قيق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وا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صنف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صناف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أم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ي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رث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ذكر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أ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شرط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وديين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: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 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ت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ه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حجبو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ض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 .</w:t>
        <w:br/>
        <w:t>)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t>)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t>)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صناف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ولد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للأم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يراث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إ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ل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روط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سقط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اني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و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سقطه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الث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فردا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أخذو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t>-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قدمنا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تعلق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رث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ضا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=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مر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=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انفراد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طلق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عم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=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صنف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>: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أب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شروط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إ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ود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-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رض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ي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نا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رض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باق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t>)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لوجو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اب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5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FF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( .</w:t>
        <w:br/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ض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رض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 +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=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فصي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ح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ئل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مباش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ض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لاختصا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سنض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+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b/>
          <w:bCs/>
          <w:color w:val="FF0000"/>
          <w:sz w:val="40"/>
          <w:szCs w:val="40"/>
          <w:rtl w:val="true"/>
        </w:rPr>
        <w:t>=</w:t>
      </w:r>
      <w:r>
        <w:rPr>
          <w:rFonts w:cs="Akhbar MT" w:ascii="Tahoma" w:hAnsi="Tahoma"/>
          <w:b/>
          <w:bCs/>
          <w:color w:val="FF0000"/>
          <w:sz w:val="40"/>
          <w:szCs w:val="40"/>
        </w:rPr>
        <w:t>3</w:t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ائد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عل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صل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)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عل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صح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صناف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جد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مام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روط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يزي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* 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حجب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يسقط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ndalus"/>
          <w:b/>
          <w:b/>
          <w:bCs/>
          <w:color w:val="FF0000"/>
          <w:sz w:val="44"/>
          <w:sz w:val="44"/>
          <w:szCs w:val="44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4"/>
          <w:sz w:val="44"/>
          <w:szCs w:val="44"/>
          <w:rtl w:val="true"/>
        </w:rPr>
        <w:t>إرث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ج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  <w:t>)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سدس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ج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  <w:t>)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-383540</wp:posOffset>
            </wp:positionH>
            <wp:positionV relativeFrom="paragraph">
              <wp:posOffset>561975</wp:posOffset>
            </wp:positionV>
            <wp:extent cx="6010275" cy="1905000"/>
            <wp:effectExtent l="0" t="0" r="0" b="0"/>
            <wp:wrapNone/>
            <wp:docPr id="39" name="cbe36587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cbe36587ac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905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توضيحي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  <w:br/>
        <w:br/>
        <w:br/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:</w:t>
        <w:br/>
      </w:r>
      <w:hyperlink r:id="rId43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alejaaby.com/up/uploads/cbe36587ac.jpg</w:t>
        </w:r>
      </w:hyperlink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صناف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جدة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يراث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إ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جد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دم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: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FF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-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جد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قر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سقط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القرب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جد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سق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بعد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فصي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سيأت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ndalus"/>
          <w:b/>
          <w:b/>
          <w:bCs/>
          <w:color w:val="FF0000"/>
          <w:sz w:val="48"/>
          <w:sz w:val="48"/>
          <w:szCs w:val="48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8"/>
          <w:sz w:val="48"/>
          <w:szCs w:val="48"/>
          <w:rtl w:val="true"/>
        </w:rPr>
        <w:t>إرث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ابن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ابن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جب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جد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جاء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كان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تفصي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بق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توضيحي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  <w:br/>
        <w:br/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-107315</wp:posOffset>
            </wp:positionH>
            <wp:positionV relativeFrom="paragraph">
              <wp:posOffset>-1376045</wp:posOffset>
            </wp:positionV>
            <wp:extent cx="5534025" cy="1905000"/>
            <wp:effectExtent l="0" t="0" r="0" b="0"/>
            <wp:wrapNone/>
            <wp:docPr id="40" name="d28fe65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28fe6550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905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FF8C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</w:t>
        <w:br/>
      </w:r>
      <w:hyperlink r:id="rId45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alejaaby.com/up/uploads/d28fe65506.jpg</w:t>
        </w:r>
      </w:hyperlink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سادس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صناف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ابن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شروط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يراث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: 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رث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نصف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بن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الي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سق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حته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عصبه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ال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سقط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.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أصناف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8C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FF8C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8C00"/>
          <w:sz w:val="40"/>
          <w:sz w:val="40"/>
          <w:szCs w:val="40"/>
          <w:rtl w:val="true"/>
        </w:rPr>
        <w:t>لأب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شروط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يراث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شقيق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رث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رض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شقيق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سق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حته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يعصبه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.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ض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يان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خو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شقاء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مثا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يراثه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ل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سد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كم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ثلث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وجود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صاحب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ع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  <w:br/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سد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كم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ثلثا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لوجد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شقيق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صاحب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رض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نبي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لاحظو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نذكر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علي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لبن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لأخ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إعطاءه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لأخ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رث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صبح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واحد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ه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حواش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ثلثا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بق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بن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قائق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تكمل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ثلثا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نصي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ستحق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يصبح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رض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واحد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كثر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زيادته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ته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نصيبه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-221615</wp:posOffset>
            </wp:positionH>
            <wp:positionV relativeFrom="paragraph">
              <wp:posOffset>3967480</wp:posOffset>
            </wp:positionV>
            <wp:extent cx="5810250" cy="1905000"/>
            <wp:effectExtent l="0" t="0" r="0" b="0"/>
            <wp:wrapNone/>
            <wp:docPr id="41" name="3ddc9227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3ddc9227f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905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ثا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بنت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لوجو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لسد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بنت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كمل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ثلثي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عد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وجود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صاحب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صف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ع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الفر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زياد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توضيحي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تنبي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ميراث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طبيع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  <w:br/>
        <w:br/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FF1493"/>
          <w:sz w:val="40"/>
          <w:szCs w:val="40"/>
        </w:rPr>
      </w:pP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رابط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: </w:t>
        <w:br/>
      </w:r>
      <w:hyperlink r:id="rId47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alejaaby.com/up/uploads/3ddc9227f4.jpg</w:t>
        </w:r>
      </w:hyperlink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00"/>
          <w:sz w:val="40"/>
          <w:szCs w:val="40"/>
        </w:rPr>
      </w:pP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وبهذا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درسنا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1493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ويبشركم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الناظم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الرحبي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ببشرى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1493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تناهت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قسمَــتُ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الفروض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1493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مِــــــــن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غيرِ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إشكالٍ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1493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1493"/>
          <w:sz w:val="40"/>
          <w:sz w:val="40"/>
          <w:szCs w:val="40"/>
          <w:rtl w:val="true"/>
        </w:rPr>
        <w:t>غموض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</w:p>
    <w:p>
      <w:pPr>
        <w:pStyle w:val="Normal"/>
        <w:spacing w:before="0" w:after="270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bidi="ar-EG"/>
        </w:rPr>
      </w:pP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اليو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فض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نتهين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و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قدر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لع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نك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در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نعم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.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عك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ج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لغ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ليحم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بالشك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زي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نع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نسأ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بارك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ك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يزيدك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وفيق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رحمت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فض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.. </w:t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سئ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در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FF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إخو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نتبهو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!!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6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ب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نتبهو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!!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7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</w:rPr>
        <w:t>8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أ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نسأ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8B0000"/>
          <w:sz w:val="40"/>
          <w:szCs w:val="40"/>
        </w:rPr>
      </w:pPr>
      <w:r>
        <w:rPr>
          <w:rFonts w:eastAsia="Arial" w:cs="Arial" w:ascii="Arial" w:hAnsi="Arial"/>
          <w:b/>
          <w:bCs/>
          <w:color w:val="8B0000"/>
          <w:sz w:val="40"/>
          <w:szCs w:val="40"/>
          <w:rtl w:val="true"/>
        </w:rPr>
        <w:t xml:space="preserve">                          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bidi="ar-EG"/>
        </w:rPr>
      </w:pP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دور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فرائض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عاشر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أحوال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جدات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منتدي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صفو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ابع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قنا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ج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"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bidi="ar-EG"/>
        </w:rPr>
        <w:t>(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  <w:lang w:bidi="ar-EG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  <w:lang w:bidi="ar-EG"/>
        </w:rPr>
        <w:t>العاش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  <w:lang w:bidi="ar-EG"/>
        </w:rPr>
        <w:t>العملي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bidi="ar-EG"/>
        </w:rPr>
        <w:t>) :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eastAsia="Arial" w:cs="Arial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6/7/1428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ـ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t>------------------------------------------------</w:t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ناظم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حوال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جدات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ساوَ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نَسَب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ْجَـــــــدّات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كــــــــــــــنّ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ُلَّهُــــنّ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رِثات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السُّدْس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َيْنهُنّ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سوي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قِسْمــــة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عادِلة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شرعية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ن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كُ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قرْبَ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أُمّ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َجَبَـــــــ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ُمّ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بٍ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ُعـــــــدَ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سُدْس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سَلبَت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إنْ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كُ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العَكس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القَـــــــولا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كُتْب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هل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عِلم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نصُوصَان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تسقط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ُعدَ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صَّحيح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تَّفَق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ْجُلّ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تَّصحيــــــح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كُلُّ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دْلَت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ِغَيْــــــــر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رث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َ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ظٌ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ـــــــــــَوَارثِ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تسقط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بعدَ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بذات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قـــــرب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مَذهبِ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َو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فق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حسبي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س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حتج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صو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وضيح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فصي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سير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نعل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وارث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د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وارث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د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قسمي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: </w:t>
        <w:br/>
      </w:r>
      <w:r>
        <w:rPr>
          <w:rFonts w:cs="Akhbar MT" w:ascii="Arial" w:hAnsi="Arial"/>
          <w:b/>
          <w:bCs/>
          <w:color w:val="8B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جد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رثة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) :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نسبته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ي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سبوق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أنث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8B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د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رث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) :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نسبته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ي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سبوق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أنث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كأ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قول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حد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الفاسد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دل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رث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ثا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أ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رث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ذو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رحا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كونه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دل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جعله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رث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لجد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حوا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ختص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حال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د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شيخن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زليبان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طا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عمر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متعن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رؤيت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ت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عاف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- :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FF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نفرد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جد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سواء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ل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ثال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  <w:br/>
      </w:r>
      <w:r>
        <w:rPr>
          <w:rFonts w:cs="Akhbar MT" w:ascii="Arial" w:hAnsi="Arial"/>
          <w:b/>
          <w:bCs/>
          <w:color w:val="0000FF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ساو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نس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جد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ك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له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رث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السد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ينه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السوي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ثال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FF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قرب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بعد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عط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لقرب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تسق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بعد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الأو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أخر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حج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FF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قرب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بعد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قول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أه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الأحنا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حناب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عط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قرب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يسقط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بعد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شافعي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مالكي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جعل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ينه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السوي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ب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FF"/>
          <w:sz w:val="40"/>
          <w:szCs w:val="40"/>
        </w:rPr>
        <w:t>5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د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د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رث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دل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رث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رث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FF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جد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عط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لقري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ه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تسق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بعيد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عط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مث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عط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اش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ز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يخن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جزاء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نف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سئ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اشر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  :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br/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-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خ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00"/>
          <w:sz w:val="40"/>
          <w:szCs w:val="40"/>
        </w:rPr>
        <w:t>5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أ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40"/>
          <w:szCs w:val="40"/>
          <w:rtl w:val="true"/>
        </w:rPr>
        <w:t>.</w:t>
        <w:br/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جزاك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ير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لغيث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Akhbar MT"/>
          <w:b/>
          <w:b/>
          <w:bCs/>
          <w:color w:val="000000"/>
          <w:sz w:val="40"/>
          <w:szCs w:val="40"/>
        </w:rPr>
      </w:pP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دور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فرائض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حادي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Akhbar MT" w:ascii="Tahoma" w:hAnsi="Tahoma"/>
          <w:b/>
          <w:bCs/>
          <w:color w:val="000000"/>
          <w:sz w:val="40"/>
          <w:szCs w:val="40"/>
          <w:rtl w:val="true"/>
        </w:rPr>
        <w:t>-</w:t>
      </w:r>
      <w:r>
        <w:rPr>
          <w:rFonts w:cs="Akhbar MT" w:ascii="Tahoma" w:hAnsi="Tahoma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0000"/>
          <w:sz w:val="40"/>
          <w:sz w:val="40"/>
          <w:szCs w:val="40"/>
          <w:rtl w:val="true"/>
        </w:rPr>
        <w:t>التعصيب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منتدي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صفو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ابع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قنا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ج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(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لإما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رحب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-</w:t>
      </w:r>
      <w:r>
        <w:rPr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حاد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م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اريخ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27/7/1428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ـ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t>----------------------------------------------</w:t>
        <w:br/>
      </w: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rtl w:val="true"/>
        </w:rPr>
        <w:t>الناظ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52"/>
          <w:szCs w:val="5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ndalus"/>
          <w:b/>
          <w:b/>
          <w:bCs/>
          <w:color w:val="FF0000"/>
          <w:sz w:val="40"/>
          <w:szCs w:val="40"/>
        </w:rPr>
      </w:pP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rtl w:val="true"/>
        </w:rPr>
        <w:t>بابُ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52"/>
          <w:sz w:val="52"/>
          <w:szCs w:val="52"/>
          <w:rtl w:val="true"/>
        </w:rPr>
        <w:t>التَّعصِيبِ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حقّ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نشرَع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تَّعصِيــــب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كلّ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ُوجَزٍ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ُصِــــــــيبِ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كلّ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حرَز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كلّ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مَـــــــــــــال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قَرابات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ْمَوالِــــــــي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كان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َفضُل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َعد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فرْض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َ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هْو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خو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عُصُوبة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ْمُفضَّله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كالأب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جدّ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جَدّ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ْــــــــــــــجَدّ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ابن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ــــــــند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قُربه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بُعدِ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أخ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بن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أخ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أعمـــــــــام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سَّيِّد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ْمــــُعتَق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ذِ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إنعامِ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ه</w:t>
      </w:r>
      <w:r>
        <w:rPr>
          <w:b/>
          <w:b/>
          <w:bCs/>
          <w:color w:val="4169E1"/>
          <w:sz w:val="40"/>
          <w:sz w:val="40"/>
          <w:szCs w:val="40"/>
          <w:rtl w:val="true"/>
        </w:rPr>
        <w:t>ٰ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َنوهم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جَميـــــــــــــــــــع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كُـــــــــ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ِمَ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ذكُرُه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سَميعا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ذِ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بعدَى</w:t>
      </w:r>
      <w:r>
        <w:rPr>
          <w:b/>
          <w:b/>
          <w:bCs/>
          <w:color w:val="4169E1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قريــــــب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ـ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إرْث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حَظٍّ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نصِيبِ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أخ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عـــــــــــــــــمّ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لأمٍّ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أب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أولَى</w:t>
      </w:r>
      <w:r>
        <w:rPr>
          <w:b/>
          <w:b/>
          <w:bCs/>
          <w:color w:val="4169E1"/>
          <w:sz w:val="40"/>
          <w:sz w:val="40"/>
          <w:szCs w:val="40"/>
          <w:rtl w:val="true"/>
        </w:rPr>
        <w:t>ٰ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ْمُدْلِ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شطر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نَّسَبِ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ابن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أخ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إنـــــــــــاث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يُعَصِّبانِــــــــــــهنّ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ْمِيراثِ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الأخوات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تكُن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َنـــــــــــــاتُ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هُــــــــــــــــنّ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َعهنّ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ُعَصَّباتُ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وليسَ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نساء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طراً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عَصَبـــــَه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169E1"/>
          <w:sz w:val="40"/>
          <w:szCs w:val="40"/>
          <w:rtl w:val="true"/>
        </w:rPr>
        <w:t xml:space="preserve">***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إلاّ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َّتـــــــي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مَنت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بعِتقِ</w:t>
      </w:r>
      <w:r>
        <w:rPr>
          <w:rFonts w:ascii="Arial" w:hAnsi="Arial" w:eastAsia="Arial" w:cs="Arial"/>
          <w:b/>
          <w:b/>
          <w:bCs/>
          <w:color w:val="4169E1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169E1"/>
          <w:sz w:val="40"/>
          <w:sz w:val="40"/>
          <w:szCs w:val="40"/>
          <w:rtl w:val="true"/>
        </w:rPr>
        <w:t>الرقب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درو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ليئ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التفريع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سنأخذ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مه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سنكم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اق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متقدم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عصيب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ndalus"/>
          <w:b/>
          <w:b/>
          <w:bCs/>
          <w:color w:val="FF0000"/>
          <w:sz w:val="48"/>
          <w:sz w:val="48"/>
          <w:szCs w:val="48"/>
          <w:rtl w:val="true"/>
        </w:rPr>
        <w:t>التعصيب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8"/>
          <w:sz w:val="48"/>
          <w:szCs w:val="48"/>
          <w:rtl w:val="true"/>
        </w:rPr>
        <w:t>اللغ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ص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عص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عصيبا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شتقاق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صب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تقوي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إحاطة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من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لعمائم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صائ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إحاطت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رأ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شد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ه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ndalus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8"/>
          <w:sz w:val="48"/>
          <w:szCs w:val="48"/>
          <w:rtl w:val="true"/>
        </w:rPr>
        <w:t>الاصطلاح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قدير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صب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ndalus"/>
          <w:b/>
          <w:b/>
          <w:bCs/>
          <w:color w:val="FF0000"/>
          <w:sz w:val="48"/>
          <w:sz w:val="48"/>
          <w:szCs w:val="48"/>
          <w:rtl w:val="true"/>
        </w:rPr>
        <w:t>العصبة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8"/>
          <w:sz w:val="48"/>
          <w:szCs w:val="48"/>
          <w:rtl w:val="true"/>
        </w:rPr>
        <w:t>اللغ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اصب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قراب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كور،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دل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ذكور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ndalus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8"/>
          <w:sz w:val="48"/>
          <w:szCs w:val="48"/>
          <w:rtl w:val="true"/>
        </w:rPr>
        <w:t>الاصطلاح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رثو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تقدير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ينقس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عصب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قسا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rFonts w:cs="Andalus" w:ascii="Arial" w:hAnsi="Arial"/>
          <w:b/>
          <w:bCs/>
          <w:color w:val="FF0000"/>
          <w:sz w:val="40"/>
          <w:szCs w:val="40"/>
          <w:rtl w:val="true"/>
        </w:rPr>
        <w:t xml:space="preserve">"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عصب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بالنفس</w:t>
      </w:r>
      <w:r>
        <w:rPr>
          <w:rFonts w:cs="Andalus" w:ascii="Arial" w:hAnsi="Arial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Andalus"/>
          <w:b/>
          <w:b/>
          <w:bCs/>
          <w:color w:val="800000"/>
          <w:sz w:val="40"/>
          <w:szCs w:val="40"/>
        </w:rPr>
      </w:pP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ذكو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د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أخ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</w:p>
    <w:p>
      <w:pPr>
        <w:pStyle w:val="Normal"/>
        <w:jc w:val="left"/>
        <w:rPr>
          <w:rFonts w:ascii="Arial" w:hAnsi="Arial" w:cs="Andalus"/>
          <w:b/>
          <w:b/>
          <w:bCs/>
          <w:color w:val="800000"/>
          <w:sz w:val="40"/>
          <w:szCs w:val="40"/>
        </w:rPr>
      </w:pPr>
      <w:r>
        <w:rPr>
          <w:rFonts w:cs="Andalus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ndalus"/>
          <w:b/>
          <w:b/>
          <w:bCs/>
          <w:color w:val="800000"/>
          <w:sz w:val="40"/>
          <w:szCs w:val="40"/>
        </w:rPr>
      </w:pPr>
      <w:r>
        <w:rPr>
          <w:rFonts w:cs="Andalus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ndalus"/>
          <w:b/>
          <w:b/>
          <w:bCs/>
          <w:color w:val="800000"/>
          <w:sz w:val="40"/>
          <w:szCs w:val="40"/>
        </w:rPr>
      </w:pPr>
      <w:r>
        <w:rPr>
          <w:rFonts w:cs="Andalus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FF"/>
          <w:sz w:val="40"/>
          <w:szCs w:val="40"/>
        </w:rPr>
      </w:pPr>
      <w:r>
        <w:rPr>
          <w:rFonts w:ascii="Arial" w:hAnsi="Arial" w:cs="Andalus"/>
          <w:b/>
          <w:b/>
          <w:bCs/>
          <w:color w:val="800000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00"/>
          <w:sz w:val="40"/>
          <w:sz w:val="40"/>
          <w:szCs w:val="40"/>
          <w:rtl w:val="true"/>
        </w:rPr>
        <w:t>العصبة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800000"/>
          <w:sz w:val="40"/>
          <w:sz w:val="40"/>
          <w:szCs w:val="40"/>
          <w:rtl w:val="true"/>
        </w:rPr>
        <w:t>بالنفس</w:t>
      </w:r>
      <w:r>
        <w:rPr>
          <w:rFonts w:ascii="Arial" w:hAnsi="Arial" w:eastAsia="Arial" w:cs="Arial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ndalus" w:ascii="Arial" w:hAnsi="Arial"/>
          <w:b/>
          <w:bCs/>
          <w:color w:val="80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FF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نفر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ndalus"/>
          <w:b/>
          <w:b/>
          <w:bCs/>
          <w:color w:val="FF0000"/>
          <w:sz w:val="48"/>
          <w:sz w:val="48"/>
          <w:szCs w:val="48"/>
          <w:rtl w:val="true"/>
        </w:rPr>
        <w:t>مثاله</w:t>
      </w:r>
      <w:r>
        <w:rPr>
          <w:rFonts w:cs="Andalus" w:ascii="Arial" w:hAnsi="Arial"/>
          <w:b/>
          <w:bCs/>
          <w:color w:val="FF0000"/>
          <w:sz w:val="48"/>
          <w:szCs w:val="48"/>
          <w:rtl w:val="true"/>
        </w:rPr>
        <w:t>"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FF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رو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بق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و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ndalus"/>
          <w:b/>
          <w:b/>
          <w:bCs/>
          <w:color w:val="FF0000"/>
          <w:sz w:val="44"/>
          <w:sz w:val="44"/>
          <w:szCs w:val="44"/>
          <w:rtl w:val="true"/>
        </w:rPr>
        <w:t>مثاله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الع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الب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FF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ستغرق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و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سق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مثال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ع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الزو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أخ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يسق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ع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استغراق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وض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لترك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للتوضيح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FF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صف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FF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وارث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FF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فر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(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ع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=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بق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"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صب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الغي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صناف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بن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بن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حتاج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خاص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بن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-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أخو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شقيق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خو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شقاء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أخو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صن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رث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لذك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حظ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نثيي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صب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غي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شقاء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بن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الأخو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بن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صب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يأخذو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بن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لطريق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سه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تنز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نز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إخوانه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وجو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د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شقيق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خ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لمث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FF0000"/>
          <w:sz w:val="44"/>
          <w:sz w:val="44"/>
          <w:szCs w:val="44"/>
          <w:rtl w:val="true"/>
        </w:rPr>
        <w:t>مثاله</w:t>
      </w:r>
      <w:r>
        <w:rPr>
          <w:rFonts w:cs="Akhbar MT" w:ascii="Arial" w:hAnsi="Arial"/>
          <w:b/>
          <w:bCs/>
          <w:color w:val="FF0000"/>
          <w:sz w:val="44"/>
          <w:szCs w:val="44"/>
          <w:rtl w:val="true"/>
        </w:rPr>
        <w:t>"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ب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أخ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FF"/>
          <w:sz w:val="40"/>
          <w:szCs w:val="40"/>
        </w:rPr>
        <w:t>6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السد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FF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.</w:t>
        <w:br/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FF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ماث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معص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–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صب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الغي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- </w:t>
        <w:br/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شقيق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= </w:t>
      </w:r>
      <w:r>
        <w:rPr>
          <w:rFonts w:cs="Akhbar MT" w:ascii="Arial" w:hAnsi="Arial"/>
          <w:b/>
          <w:bCs/>
          <w:color w:val="0000FF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عصب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غي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FF"/>
          <w:sz w:val="40"/>
          <w:sz w:val="40"/>
          <w:szCs w:val="40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.</w:t>
      </w:r>
      <w:r>
        <w:rPr>
          <w:color w:val="FF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ترتي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جه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صب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جهات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خم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شاع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ب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خ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مو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ذو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و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تم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جه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صب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خم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وهي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بنوة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ش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بني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ني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زلوا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ب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"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ش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جد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محض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ذكور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أُخو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ش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غ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ني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زلوا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4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مومة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"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ش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أعما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لغير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علو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بنيهم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نزلوا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5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ولاء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تشمل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عت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معتق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عصبتها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النفس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نرت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؟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رتي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صبة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أ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ترتي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الجهة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رتي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صب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الجه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قدي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ه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ليه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رتي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تقد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ه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قبله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هم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ه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ولى،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قر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ه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ليه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ثا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أ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يتقد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صوب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يرث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عصيب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لأ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سدس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رض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سبق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ترتي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صب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الدرجة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8B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الدرج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زل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ورث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قرب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عدا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8B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لمرا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الترتي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الدرج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تقدي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قر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الأقر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ورث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الجه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واحد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ثال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كال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بنو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قر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ورث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ورث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جزئه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8B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يشمل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قدي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الدرج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جها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صب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تحد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هة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(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جـ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ترتي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العصب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40"/>
          <w:sz w:val="40"/>
          <w:szCs w:val="40"/>
          <w:rtl w:val="true"/>
        </w:rPr>
        <w:t>بالقوة</w:t>
      </w:r>
      <w:r>
        <w:rPr>
          <w:rFonts w:cs="Akhbar MT" w:ascii="Arial" w:hAnsi="Arial"/>
          <w:b/>
          <w:bCs/>
          <w:color w:val="FF0000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8B0000"/>
          <w:sz w:val="40"/>
          <w:szCs w:val="40"/>
        </w:rPr>
        <w:t>1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القو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قريبي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لصق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المورث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أقو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قراب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دل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الأبوي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لآخر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الأب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8B0000"/>
          <w:sz w:val="40"/>
          <w:szCs w:val="40"/>
        </w:rPr>
        <w:t>2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ترتي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القو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بنيه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لأعما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بنيهم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8B0000"/>
          <w:sz w:val="40"/>
          <w:szCs w:val="40"/>
        </w:rPr>
        <w:t>3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تحد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جه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ستو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درجة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8B0000"/>
          <w:sz w:val="40"/>
          <w:szCs w:val="40"/>
        </w:rPr>
        <w:t>4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كيفي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ذلك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قد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بوي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فيقد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لأخ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قيق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صب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غير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ب،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يقد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ب،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يقد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ب،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ع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ب،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أقوى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الشقيق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دل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الأم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لأ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لأ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يدلي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بالأب</w:t>
      </w:r>
      <w:r>
        <w:rPr>
          <w:rFonts w:ascii="Arial" w:hAnsi="Arial" w:eastAsia="Arial" w:cs="Arial"/>
          <w:b/>
          <w:b/>
          <w:bCs/>
          <w:color w:val="8B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8B0000"/>
          <w:sz w:val="40"/>
          <w:sz w:val="40"/>
          <w:szCs w:val="40"/>
          <w:rtl w:val="true"/>
        </w:rPr>
        <w:t>وحده</w:t>
      </w:r>
      <w:r>
        <w:rPr>
          <w:rFonts w:cs="Akhbar MT" w:ascii="Arial" w:hAnsi="Arial"/>
          <w:b/>
          <w:bCs/>
          <w:color w:val="8B0000"/>
          <w:sz w:val="40"/>
          <w:szCs w:val="40"/>
          <w:rtl w:val="true"/>
        </w:rPr>
        <w:t>.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  <w:br/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pict>
          <v:shape id="shape_0" fillcolor="#b2b2b2" stroked="t" o:allowincell="f" style="position:absolute;margin-left:0pt;margin-top:-33.8pt;width:365.2pt;height:33.7pt;mso-wrap-style:none;v-text-anchor:middle;mso-position-vertical:top" type="_x0000_t136">
            <v:path textpathok="t"/>
            <v:textpath on="t" fitshape="t" string="تلخيص لدرس التعصيب بالصورة التوضيحية :" style="font-family:&quot;Arial Black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  <w:lang w:val="en-US" w:eastAsia="en-US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-20320</wp:posOffset>
            </wp:positionH>
            <wp:positionV relativeFrom="paragraph">
              <wp:posOffset>49530</wp:posOffset>
            </wp:positionV>
            <wp:extent cx="5286375" cy="3533775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533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8B"/>
          <w:sz w:val="40"/>
          <w:szCs w:val="40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hyperlink r:id="rId49" w:tgtFrame="_blank">
        <w:r>
          <w:rPr>
            <w:rStyle w:val="InternetLink"/>
            <w:rFonts w:cs="Akhbar MT" w:ascii="Arial" w:hAnsi="Arial"/>
            <w:b/>
            <w:bCs/>
            <w:color w:val="0000FF"/>
            <w:sz w:val="40"/>
            <w:szCs w:val="40"/>
            <w:u w:val="single"/>
          </w:rPr>
          <w:t>http://alejaaby.com/up/uploads/07cc1f69a9.jpg</w:t>
        </w:r>
      </w:hyperlink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نتهى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عصيب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سئلة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: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1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أخو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ش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cs="Akhbar MT" w:ascii="Arial" w:hAnsi="Arial"/>
          <w:b/>
          <w:bCs/>
          <w:color w:val="00008B"/>
          <w:sz w:val="40"/>
          <w:szCs w:val="40"/>
        </w:rPr>
        <w:t>2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-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</w:t>
      </w:r>
      <w:r>
        <w:rPr>
          <w:rFonts w:cs="Akhbar MT" w:ascii="Arial" w:hAnsi="Arial"/>
          <w:b/>
          <w:bCs/>
          <w:color w:val="00008B"/>
          <w:sz w:val="40"/>
          <w:szCs w:val="40"/>
        </w:rPr>
        <w:t>3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بنات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 xml:space="preserve">. 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00008B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B"/>
          <w:sz w:val="40"/>
          <w:sz w:val="40"/>
          <w:szCs w:val="40"/>
          <w:rtl w:val="true"/>
        </w:rPr>
        <w:t>كالغيث</w:t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Fonts w:eastAsia="Arial" w:cs="Arial" w:ascii="Arial" w:hAnsi="Arial"/>
          <w:b/>
          <w:bCs/>
          <w:color w:val="000000"/>
          <w:sz w:val="40"/>
          <w:szCs w:val="40"/>
          <w:rtl w:val="true"/>
          <w:lang w:bidi="ar-EG"/>
        </w:rPr>
        <w:t xml:space="preserve">                               </w:t>
      </w:r>
      <w:r>
        <w:rPr>
          <w:rtl w:val="true"/>
        </w:rPr>
        <w:drawing>
          <wp:inline distT="0" distB="0" distL="0" distR="0">
            <wp:extent cx="2627630" cy="561975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khbar MT"/>
          <w:b/>
          <w:b/>
          <w:bCs/>
          <w:color w:val="FF6347"/>
          <w:sz w:val="40"/>
          <w:szCs w:val="40"/>
        </w:rPr>
      </w:pPr>
      <w:r>
        <w:rPr>
          <w:rFonts w:cs="Akhbar MT" w:ascii="Arial" w:hAnsi="Arial"/>
          <w:b/>
          <w:bCs/>
          <w:color w:val="4B0082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إننا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نشكر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جلاله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إتمام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قادم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دروس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إعدادا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خاصا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لإعداد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توضيحية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تحتاج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مجهود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ضخم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تبسيط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وسائل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قدر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استطاعة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فرأينا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إتمام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بداية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إعداد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للدورة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جديدة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متقدمة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40"/>
          <w:szCs w:val="40"/>
          <w:rtl w:val="true"/>
        </w:rPr>
        <w:t>) .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تحتاج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جهد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أمانة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تحتاج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ستشعار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للمسئولية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لفت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خاصة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>:</w:t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الدنا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غال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معلمنا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مبارك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صبر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جهل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سفه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إهمال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أعطان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قته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.. </w:t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شديدا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تعليمه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يخرج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طلابا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تدرك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أهمي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تعلمه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>.</w:t>
        <w:br/>
      </w:r>
    </w:p>
    <w:p>
      <w:pPr>
        <w:pStyle w:val="Normal"/>
        <w:jc w:val="center"/>
        <w:rPr>
          <w:rFonts w:ascii="Arial" w:hAnsi="Arial" w:cs="Akhbar MT"/>
          <w:b/>
          <w:b/>
          <w:bCs/>
          <w:color w:val="FF0000"/>
          <w:sz w:val="32"/>
          <w:szCs w:val="32"/>
        </w:rPr>
      </w:pP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تحي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بار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بالنياب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طلاب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فضيل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سعيد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زليبان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...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مدرس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نبو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لم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زيارته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سيجدن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خلف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ساري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يتكئ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يسأل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نبو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توسع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غربي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سعود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</w:rPr>
        <w:t>7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>)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مطاف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: </w:t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إخو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الأخوات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المشاركات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دورتنا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أك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أفضلكم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احدا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أقلكم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علما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أدبا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دينا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 xml:space="preserve">..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التحاقكم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دورة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تواضعكم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تراجعوا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>...</w:t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رأيتم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الشيطا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FF6347"/>
          <w:sz w:val="40"/>
          <w:szCs w:val="40"/>
          <w:rtl w:val="true"/>
        </w:rPr>
        <w:t>.</w:t>
        <w:br/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صواب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6347"/>
          <w:sz w:val="40"/>
          <w:sz w:val="40"/>
          <w:szCs w:val="40"/>
          <w:rtl w:val="true"/>
        </w:rPr>
        <w:t>جلاله</w:t>
      </w:r>
      <w:r>
        <w:rPr>
          <w:rFonts w:ascii="Arial" w:hAnsi="Arial" w:eastAsia="Arial" w:cs="Arial"/>
          <w:b/>
          <w:b/>
          <w:bCs/>
          <w:color w:val="FF6347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بنعمته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تتم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صالحات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40"/>
          <w:szCs w:val="40"/>
          <w:rtl w:val="true"/>
        </w:rPr>
        <w:t>..</w:t>
        <w:br/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فقير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عفو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ربه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4B0082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4B0082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4B0082"/>
          <w:sz w:val="40"/>
          <w:sz w:val="40"/>
          <w:szCs w:val="40"/>
          <w:rtl w:val="true"/>
        </w:rPr>
        <w:t>كالغيث</w:t>
      </w:r>
      <w:r>
        <w:rPr>
          <w:rFonts w:cs="Akhbar MT" w:ascii="Arial" w:hAnsi="Arial"/>
          <w:b/>
          <w:bCs/>
          <w:color w:val="4B0082"/>
          <w:sz w:val="40"/>
          <w:szCs w:val="40"/>
          <w:rtl w:val="true"/>
        </w:rPr>
        <w:br/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فليت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تنبهون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بري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منتد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صفوة</w:t>
      </w:r>
    </w:p>
    <w:p>
      <w:pPr>
        <w:pStyle w:val="Normal"/>
        <w:jc w:val="center"/>
        <w:rPr>
          <w:rFonts w:ascii="Arial" w:hAnsi="Arial" w:cs="Akhbar MT"/>
          <w:b/>
          <w:b/>
          <w:bCs/>
          <w:color w:val="FF6347"/>
          <w:sz w:val="32"/>
          <w:szCs w:val="32"/>
        </w:rPr>
      </w:pP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مراسل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FF0000"/>
          <w:sz w:val="32"/>
          <w:sz w:val="32"/>
          <w:szCs w:val="32"/>
          <w:rtl w:val="true"/>
        </w:rPr>
        <w:t>الإيمي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color w:val="FF0000"/>
          <w:sz w:val="32"/>
          <w:szCs w:val="32"/>
        </w:rPr>
        <w:t>ade2006@hotmailcom</w:t>
      </w:r>
    </w:p>
    <w:p>
      <w:pPr>
        <w:pStyle w:val="Normal"/>
        <w:jc w:val="center"/>
        <w:rPr>
          <w:rFonts w:ascii="Arial" w:hAnsi="Arial" w:cs="Akhbar MT"/>
          <w:b/>
          <w:b/>
          <w:bCs/>
          <w:color w:val="FF6347"/>
          <w:sz w:val="32"/>
          <w:szCs w:val="32"/>
          <w:lang w:bidi="ar-EG"/>
        </w:rPr>
      </w:pPr>
      <w:r>
        <w:rPr>
          <w:rFonts w:cs="Akhbar MT" w:ascii="Arial" w:hAnsi="Arial"/>
          <w:b/>
          <w:bCs/>
          <w:color w:val="FF6347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khbar MT"/>
          <w:sz w:val="32"/>
          <w:szCs w:val="32"/>
          <w:lang w:bidi="ar-EG"/>
        </w:rPr>
      </w:pPr>
      <w:r>
        <w:rPr>
          <w:rFonts w:cs="Akhbar MT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 w:cs="Akhbar MT"/>
          <w:b/>
          <w:b/>
          <w:bCs/>
          <w:color w:val="000000"/>
          <w:sz w:val="40"/>
          <w:szCs w:val="40"/>
          <w:lang w:bidi="ar-EG"/>
        </w:rPr>
      </w:pPr>
      <w:r>
        <w:rPr>
          <w:rtl w:val="true"/>
        </w:rPr>
        <w:drawing>
          <wp:inline distT="0" distB="0" distL="0" distR="0">
            <wp:extent cx="2627630" cy="561975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8B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b/>
          <w:bCs/>
          <w:color w:val="00008B"/>
          <w:sz w:val="40"/>
          <w:szCs w:val="40"/>
          <w:rtl w:val="true"/>
        </w:rPr>
        <w:br/>
      </w:r>
    </w:p>
    <w:sectPr>
      <w:headerReference w:type="default" r:id="rId52"/>
      <w:footerReference w:type="default" r:id="rId5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column">
                <wp:align>center</wp:align>
              </wp:positionH>
              <wp:positionV relativeFrom="paragraph">
                <wp:posOffset>-635</wp:posOffset>
              </wp:positionV>
              <wp:extent cx="314960" cy="20447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16.1pt;mso-wrap-distance-left:0pt;mso-wrap-distance-right:0pt;mso-wrap-distance-top:0pt;mso-wrap-distance-bottom:0pt;margin-top:-0.05pt;mso-position-vertical-relative:text;margin-left:195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9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sz w:val="26"/>
        <w:sz w:val="26"/>
        <w:szCs w:val="26"/>
        <w:rtl w:val="true"/>
      </w:rPr>
      <w:t>الدورة العلمية الأولى في علم الفرائض بمنتديات الصفوة 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me.no.net/anyas/anyaflower33.gif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ade2006@hotmail.co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arab7.com/up/file/1185667049747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arab7.com/up/file/1185667049747.jpg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arab7.com/up/file/1185758395424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www.arab7.com/up/file/1185824028904.jpg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www.arab7.com/up/file/1185824331717.jpg" TargetMode="External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hyperlink" Target="http://www.arab7.com/up/file/1185826018137.jpg" TargetMode="External"/><Relationship Id="rId19" Type="http://schemas.openxmlformats.org/officeDocument/2006/relationships/hyperlink" Target="http://www.arab7.com/up/file/1185825514694.jpg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alejaaby.com/up/uploads/fd8106cfa8.jpg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alejaaby.com/up/uploads/10abaf7eb6.jpg" TargetMode="External"/><Relationship Id="rId24" Type="http://schemas.openxmlformats.org/officeDocument/2006/relationships/image" Target="media/image11.jpeg"/><Relationship Id="rId25" Type="http://schemas.openxmlformats.org/officeDocument/2006/relationships/hyperlink" Target="http://alejaaby.com/up/uploads/919fb650cb.jpg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home.no.net/anyas/anyaflower33.gif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alejaaby.com/up/uploads/7f524c3a78.jpg" TargetMode="External"/><Relationship Id="rId30" Type="http://schemas.openxmlformats.org/officeDocument/2006/relationships/image" Target="media/image13.jpeg"/><Relationship Id="rId31" Type="http://schemas.openxmlformats.org/officeDocument/2006/relationships/hyperlink" Target="http://alejaaby.com/up/uploads/c17d50ddfd.jpg" TargetMode="External"/><Relationship Id="rId32" Type="http://schemas.openxmlformats.org/officeDocument/2006/relationships/image" Target="media/image14.jpeg"/><Relationship Id="rId33" Type="http://schemas.openxmlformats.org/officeDocument/2006/relationships/hyperlink" Target="http://alejaaby.com/up/uploads/9e7ac68fef.jpg" TargetMode="External"/><Relationship Id="rId34" Type="http://schemas.openxmlformats.org/officeDocument/2006/relationships/image" Target="media/image15.jpeg"/><Relationship Id="rId35" Type="http://schemas.openxmlformats.org/officeDocument/2006/relationships/hyperlink" Target="http://alejaaby.com/up/uploads/0daf16a35a.jpg" TargetMode="External"/><Relationship Id="rId36" Type="http://schemas.openxmlformats.org/officeDocument/2006/relationships/image" Target="media/image16.jpeg"/><Relationship Id="rId37" Type="http://schemas.openxmlformats.org/officeDocument/2006/relationships/hyperlink" Target="http://alejaaby.com/up/uploads/29287dcd02.jpg" TargetMode="External"/><Relationship Id="rId38" Type="http://schemas.openxmlformats.org/officeDocument/2006/relationships/image" Target="media/image17.jpeg"/><Relationship Id="rId39" Type="http://schemas.openxmlformats.org/officeDocument/2006/relationships/hyperlink" Target="http://alejaaby.com/up/uploads/351197fa70.jpg" TargetMode="External"/><Relationship Id="rId40" Type="http://schemas.openxmlformats.org/officeDocument/2006/relationships/image" Target="media/image18.jpeg"/><Relationship Id="rId41" Type="http://schemas.openxmlformats.org/officeDocument/2006/relationships/hyperlink" Target="http://alejaaby.com/up/uploads/eb083039b3.jpg" TargetMode="External"/><Relationship Id="rId42" Type="http://schemas.openxmlformats.org/officeDocument/2006/relationships/image" Target="media/image19.jpeg"/><Relationship Id="rId43" Type="http://schemas.openxmlformats.org/officeDocument/2006/relationships/hyperlink" Target="http://alejaaby.com/up/uploads/cbe36587ac.jpg" TargetMode="External"/><Relationship Id="rId44" Type="http://schemas.openxmlformats.org/officeDocument/2006/relationships/image" Target="media/image20.jpeg"/><Relationship Id="rId45" Type="http://schemas.openxmlformats.org/officeDocument/2006/relationships/hyperlink" Target="http://alejaaby.com/up/uploads/d28fe65506.jpg" TargetMode="External"/><Relationship Id="rId46" Type="http://schemas.openxmlformats.org/officeDocument/2006/relationships/image" Target="media/image21.jpeg"/><Relationship Id="rId47" Type="http://schemas.openxmlformats.org/officeDocument/2006/relationships/hyperlink" Target="http://alejaaby.com/up/uploads/3ddc9227f4.jpg" TargetMode="External"/><Relationship Id="rId48" Type="http://schemas.openxmlformats.org/officeDocument/2006/relationships/image" Target="media/image22.jpeg"/><Relationship Id="rId49" Type="http://schemas.openxmlformats.org/officeDocument/2006/relationships/hyperlink" Target="http://alejaaby.com/up/uploads/07cc1f69a9.jpg" TargetMode="External"/><Relationship Id="rId50" Type="http://schemas.openxmlformats.org/officeDocument/2006/relationships/image" Target="media/image23.png"/><Relationship Id="rId51" Type="http://schemas.openxmlformats.org/officeDocument/2006/relationships/image" Target="media/image23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4:45:00Z</dcterms:created>
  <dc:creator>Mohamed Mosbah</dc:creator>
  <dc:description/>
  <cp:keywords/>
  <dc:language>en-US</dc:language>
  <cp:lastModifiedBy>***</cp:lastModifiedBy>
  <dcterms:modified xsi:type="dcterms:W3CDTF">2008-12-18T21:13:00Z</dcterms:modified>
  <cp:revision>4</cp:revision>
  <dc:subject/>
  <dc:title> </dc:title>
</cp:coreProperties>
</file>