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</w:p>
    <w:p>
      <w:pPr>
        <w:pStyle w:val="Normal"/>
        <w:jc w:val="left"/>
        <w:rPr>
          <w:rFonts w:cs="DecoType Naskh Variants"/>
          <w:vanish/>
          <w:sz w:val="144"/>
          <w:szCs w:val="144"/>
        </w:rPr>
      </w:pPr>
      <w:r>
        <w:rPr>
          <w:rFonts w:cs="DecoType Naskh Variants"/>
          <w:vanish/>
          <w:sz w:val="144"/>
          <w:szCs w:val="144"/>
          <w:rtl w:val="true"/>
        </w:rPr>
      </w:r>
    </w:p>
    <w:p>
      <w:pPr>
        <w:pStyle w:val="Normal"/>
        <w:tabs>
          <w:tab w:val="clear" w:pos="720"/>
          <w:tab w:val="left" w:pos="3398" w:leader="none"/>
          <w:tab w:val="left" w:pos="4635" w:leader="none"/>
        </w:tabs>
        <w:jc w:val="center"/>
        <w:rPr>
          <w:rFonts w:cs="DecoType Naskh Variants"/>
          <w:b/>
          <w:b/>
          <w:bCs/>
          <w:color w:val="000000"/>
          <w:sz w:val="144"/>
          <w:szCs w:val="144"/>
        </w:rPr>
      </w:pPr>
      <w:r>
        <w:rPr>
          <w:rFonts w:cs="DecoType Naskh Variants"/>
          <w:b/>
          <w:bCs/>
          <w:color w:val="000000"/>
          <w:sz w:val="144"/>
          <w:szCs w:val="144"/>
        </w:rPr>
        <w:t>48</w:t>
      </w:r>
      <w:r>
        <w:rPr>
          <w:rFonts w:cs="DecoType Naskh Variants"/>
          <w:b/>
          <w:bCs/>
          <w:color w:val="000000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144"/>
          <w:sz w:val="144"/>
          <w:szCs w:val="144"/>
          <w:rtl w:val="true"/>
        </w:rPr>
        <w:t>سؤالاً</w:t>
      </w:r>
      <w:r>
        <w:rPr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144"/>
          <w:sz w:val="144"/>
          <w:szCs w:val="144"/>
          <w:rtl w:val="true"/>
        </w:rPr>
        <w:t>في</w:t>
      </w:r>
      <w:r>
        <w:rPr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144"/>
          <w:sz w:val="144"/>
          <w:szCs w:val="144"/>
          <w:rtl w:val="true"/>
        </w:rPr>
        <w:t>الصيام</w:t>
      </w:r>
    </w:p>
    <w:p>
      <w:pPr>
        <w:pStyle w:val="Normal"/>
        <w:tabs>
          <w:tab w:val="clear" w:pos="720"/>
          <w:tab w:val="left" w:pos="3398" w:leader="none"/>
          <w:tab w:val="left" w:pos="4635" w:leader="none"/>
        </w:tabs>
        <w:jc w:val="center"/>
        <w:rPr>
          <w:rFonts w:cs="DecoType Naskh Variants"/>
          <w:b/>
          <w:b/>
          <w:bCs/>
          <w:color w:val="000000"/>
          <w:sz w:val="72"/>
          <w:szCs w:val="72"/>
        </w:rPr>
      </w:pPr>
      <w:r>
        <w:rPr>
          <w:rFonts w:cs="DecoType Naskh Variants"/>
          <w:b/>
          <w:b/>
          <w:bCs/>
          <w:color w:val="000000"/>
          <w:sz w:val="72"/>
          <w:sz w:val="72"/>
          <w:szCs w:val="72"/>
          <w:rtl w:val="true"/>
        </w:rPr>
        <w:t>محمد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72"/>
          <w:sz w:val="72"/>
          <w:szCs w:val="72"/>
          <w:rtl w:val="true"/>
        </w:rPr>
        <w:t>بن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72"/>
          <w:sz w:val="72"/>
          <w:szCs w:val="72"/>
          <w:rtl w:val="true"/>
        </w:rPr>
        <w:t>صالح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72"/>
          <w:sz w:val="72"/>
          <w:szCs w:val="72"/>
          <w:rtl w:val="true"/>
        </w:rPr>
        <w:t>العثيمين</w:t>
      </w:r>
    </w:p>
    <w:p>
      <w:pPr>
        <w:pStyle w:val="Normal"/>
        <w:tabs>
          <w:tab w:val="clear" w:pos="720"/>
          <w:tab w:val="left" w:pos="3398" w:leader="none"/>
          <w:tab w:val="left" w:pos="4635" w:leader="none"/>
        </w:tabs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398" w:leader="none"/>
          <w:tab w:val="left" w:pos="4635" w:leader="none"/>
        </w:tabs>
        <w:jc w:val="left"/>
        <w:rPr>
          <w:rFonts w:cs="Traditional Arabic"/>
          <w:b/>
          <w:b/>
          <w:bCs/>
          <w:vanish/>
          <w:color w:val="000000"/>
          <w:sz w:val="28"/>
          <w:szCs w:val="28"/>
        </w:rPr>
      </w:pPr>
      <w:r>
        <w:rPr>
          <w:rFonts w:cs="Traditional Arabic"/>
          <w:b/>
          <w:bCs/>
          <w:vanish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ِسْ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ْمَـن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َّحِي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</w:r>
    </w:p>
    <w:p>
      <w:pPr>
        <w:pStyle w:val="Normal"/>
        <w:tabs>
          <w:tab w:val="clear" w:pos="720"/>
          <w:tab w:val="left" w:pos="3398" w:leader="none"/>
          <w:tab w:val="left" w:pos="4635" w:leader="none"/>
        </w:tabs>
        <w:jc w:val="center"/>
        <w:rPr>
          <w:sz w:val="28"/>
          <w:szCs w:val="28"/>
        </w:rPr>
      </w:pPr>
      <w:r>
        <w:rPr>
          <w:b/>
          <w:b/>
          <w:bCs/>
          <w:color w:val="804040"/>
          <w:sz w:val="28"/>
          <w:sz w:val="28"/>
          <w:szCs w:val="28"/>
          <w:rtl w:val="true"/>
        </w:rPr>
        <w:t>مقدم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خ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فر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وقظ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لت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َّ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أم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ل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ّ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ُصْلِ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أ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ُقْب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غت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وب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ك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ِ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َّيت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ؤ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ث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جع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باعت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ز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َفَ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خو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ا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م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ُ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ت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ي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تَّبها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ني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231</w:t>
      </w:r>
      <w:r>
        <w:br w:type="page"/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color w:val="804040"/>
          <w:sz w:val="48"/>
          <w:sz w:val="48"/>
          <w:szCs w:val="48"/>
          <w:rtl w:val="true"/>
        </w:rPr>
        <w:t>ماذا</w:t>
      </w:r>
      <w:r>
        <w:rPr>
          <w:b/>
          <w:b/>
          <w:bCs/>
          <w:color w:val="80404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8"/>
          <w:sz w:val="48"/>
          <w:szCs w:val="48"/>
          <w:rtl w:val="true"/>
        </w:rPr>
        <w:t>يجب</w:t>
      </w:r>
      <w:r>
        <w:rPr>
          <w:b/>
          <w:b/>
          <w:bCs/>
          <w:color w:val="80404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80404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8"/>
          <w:sz w:val="48"/>
          <w:szCs w:val="48"/>
          <w:rtl w:val="true"/>
        </w:rPr>
        <w:t>نفعله</w:t>
      </w:r>
      <w:r>
        <w:rPr>
          <w:b/>
          <w:b/>
          <w:bCs/>
          <w:color w:val="80404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80404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8"/>
          <w:sz w:val="48"/>
          <w:szCs w:val="48"/>
          <w:rtl w:val="true"/>
        </w:rPr>
        <w:t>رمضان؟</w:t>
      </w:r>
      <w:r>
        <w:rPr>
          <w:b/>
          <w:b/>
          <w:bCs/>
          <w:color w:val="80404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حمد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صالح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عثيمي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ر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ِّ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ق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ر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سا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ُفِ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ّ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سا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ُفِ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ّ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م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ع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سا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ث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تَّ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ص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ص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حت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س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كر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تائ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ز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رك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رب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تز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ه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ل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كِ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اث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د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ج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ت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نَبْلُوَن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عْلَ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جَـهِد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صَّـبِرِينَ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3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سِبْ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دْخُ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ِ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ثَ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وْ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ِ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سَّتْ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َأْسَآ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ضَّرَّآ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زُلْزِ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قُ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ت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صْ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صْ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رِيب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21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ار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س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وها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با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ا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ال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ض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قب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َرَسَ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س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ث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ح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نع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دّ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ي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بري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طر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رَج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َـرِ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طَ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ِئَآ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صُدّ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حِيط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4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س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ي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ز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ِي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ابو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طرس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ح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دّ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ي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بري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ط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ت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ض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ئفت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ن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ن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م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ف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جهائ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ُ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اد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ظه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ا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م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بائ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يَّفُوْا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جيب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تص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رَّب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ي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حر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ظف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ص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ظ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ق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ُلُ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فو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س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د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د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ط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ب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لـ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ـشِرُوه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تَغ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تَ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ُ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شْرَب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بَيَّ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ط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بْيَ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ط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سْوَ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َج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تِمّ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ِيَا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يْلِ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و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ط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ش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و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ب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بو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حب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ر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ِما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ب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ت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ط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َّ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ِيَا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ع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تع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ت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ّ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ه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ه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د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د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قات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جز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ب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نئذ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ج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قات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ر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د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ذّ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يّ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ُ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ْرِ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م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ز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ك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ز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م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فطر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ئم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ط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لـ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ـشِرُوه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تَغ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تَ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ُ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شْرَب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بَيَّ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ط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بْيَ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ط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سْوَ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َج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تِمّ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ِيَا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يْلِ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ف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ف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ر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ُ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ط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فط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ر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طر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ي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ج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ل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طر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ج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ب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تابع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ين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ذ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ستغ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ذ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ذ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وري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ضل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د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ي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جا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حج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ر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ف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ط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ا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ط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ِّ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ا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ط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وق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ك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وق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بيّ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وق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ط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ُ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ؤَاخِذْنَآ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َّسِينَآ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ْطَأْنَ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28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فطا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ض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ُ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نّ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ر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ي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ؤَاخِذْنَآ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َّسِينَآ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ْطَأْنَ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28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قا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ط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ر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ي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ضم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ر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كْر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ع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ره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َـن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كْرِ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لْب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طْمَئِنّ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إِيمَـنِ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0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كْر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ط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ر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ج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ج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ئِ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و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ك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ل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دت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أمو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و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م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ل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ك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أ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ط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ك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س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كع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ا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ص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ة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ن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ر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ف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َّ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ا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و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ا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ئ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ص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م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FF"/>
          <w:sz w:val="36"/>
          <w:szCs w:val="36"/>
        </w:rPr>
        <w:t>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ين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ر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نّ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ّ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ح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نو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ص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س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مو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ن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ها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وجيه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ؤلاء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ض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ض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مّ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و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ض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س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آ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شار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ّ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ّ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ر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ه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ئ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ي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عاء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عض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ص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و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صير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إط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َغ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ع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تَّ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ط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ه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صيح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خو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ن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ت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ج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حجو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َّ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قق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رية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ذ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تاج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ج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كُ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تاج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نئذ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َّ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اويح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شد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ِح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ظ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ظ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نَّ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ظي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نَّ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ذه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عتك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أ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ه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عتك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اج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9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تبُّ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و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ال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ح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با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رو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ل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ح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ط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ف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ت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ح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شقَّ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1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فط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ئم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ي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غذ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ز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ر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1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يد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1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عتك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ب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ع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ط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سم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وس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عت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ك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ض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د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اغتس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اب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ط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ط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1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م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ه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ل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وت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وط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ِّكْ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ا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م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فُرُوج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ـفِظ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زْوَج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ْمَـنُ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ُوم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ْتَغ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آ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اد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زوج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ص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ص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رج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م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ز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ر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ل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م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ائز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1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ْب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رَ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َّ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ال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ران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وديّ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انيّ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1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شهُ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عْرَ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و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روج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رؤي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فرو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ك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ر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ح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ك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طر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ِّ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ح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و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ر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ك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تج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ط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ؤي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ط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ؤي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اء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راء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1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ث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ر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م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ص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لك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ب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روجه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بي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لال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ثب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اء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ث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فط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و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طر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عتم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ـ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ب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ظ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رّ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اجب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عتم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ت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آ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ث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ع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ع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ئ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راء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ظا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طر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1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ز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ؤ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عية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ب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ة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هْ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ْيَصُم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رِيض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فَ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عِدّ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خَرَ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ذ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ؤ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اف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د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د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هْ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ْيَصُمْه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فرد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اف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اف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طر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و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تو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ف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ف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ت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فط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ي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لـ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ـشِرُوه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تَغ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تَ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ُ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شْرَب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بَيَّ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ط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بْيَ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ط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سْوَ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َج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تِمّ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ِيَا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يْلِ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ا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هْ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ْيَصُمْه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و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طر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َّ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َّ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ن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تضا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ئ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فر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د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ية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ب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اء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لام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ك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ب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1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يق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ؤ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ط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بلا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حك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يام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ه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ت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ه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يقّ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ا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ا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ئ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هْ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ْيَصُمْه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ك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ّ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ئ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19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ع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لال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لال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وف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ضا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ش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2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مس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وم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ضاؤه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ساك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و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ي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ط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ا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ذ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ه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ذ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ب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مأن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ل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2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و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روجاً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ء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ام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م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2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ة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ة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تَه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غْفَر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لَفَ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3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ضاء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اء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و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ص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2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بي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اق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بيا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غ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رَّ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لف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تط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و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غري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ه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و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َّ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شفا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ائ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وي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ألي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ع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ئ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عي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غ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ئ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2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َّ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ح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فائ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الَ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ض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ق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ث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ين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ظ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ز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2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ئ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ل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حس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و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قرآ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ر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ائز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ج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ت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م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ا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َّ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اء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ش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شيط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ص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ض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ما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ص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راء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2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ئ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ا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ق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أ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تغي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ع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نوت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ظ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ب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ير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َّنت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ّ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ق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2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ا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عض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عض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يح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ز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ًّ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قص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ِيَا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هل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ض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ز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ه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ه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س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يح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ث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عين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ضا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غ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ذِ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ض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دا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س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2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لاح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هاو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د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ؤلاء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يحت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ح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ك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ج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ظ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كو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عْبُ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ِي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قِي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9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ق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29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ف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ة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2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ختي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را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ر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ق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لي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لي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ته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ينئذ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ستئن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3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ؤ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و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س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ديداً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لـ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ـشِرُوه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تَغ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تَ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ُ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شْرَب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بَيَّ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ط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بْيَ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ط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سْوَ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َجْرِ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.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ت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ع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ل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ت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َّ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ت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حتي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ي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صِ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ط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ياط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ي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نطع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ي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ا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ء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نئذ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ّ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صل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ين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ن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لات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ُّنَّ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3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و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ت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ياناً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هار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ال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لـ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ـشِرُوه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تَغ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تَ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ُ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شْرَب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بَيَّ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ط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بْيَ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يْط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سْوَ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َج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تِمّ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ِيَا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يْلِ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3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د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ي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نع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خ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ك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عَبْ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ؤْمِن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شْرِك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جَبَكُمْ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22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ف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ت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ن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شْرَب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نِيئَ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آ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سْلَفْ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َْيَّا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خَالِي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ق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2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ظ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اف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3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نمي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طر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م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طر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قص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ِيَا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هل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3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ئ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سي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ذكَّ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ِّ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و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ذ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سيا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ا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صراً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س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ِّ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ت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ر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ا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فظ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كّ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ك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بي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ط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ط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سي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ص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قا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ب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ض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فو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ضم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ص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ص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مَآ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ْطَأْ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ـك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مَّد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ُكُمْ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3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جباً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ن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ا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3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اويح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كعاتها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َّ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ٍ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ف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ُب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ن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قص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َّ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ن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ت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ش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مأن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و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ط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ف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في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أ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أمو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إخوا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3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ت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ن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ن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نئذ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كّ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س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شه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س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ئ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وله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وله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سليمت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است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شاط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حت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ت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اط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ن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ج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ن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ت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ثالث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3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ع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د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حدثة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عو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ُن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ص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ت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تل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ن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ن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حب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ي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يص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ب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ص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ر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ت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ناف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ح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ن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ابع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ئ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ظ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يص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ص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أ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م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سُن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ار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َ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سك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ض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بع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تن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39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حد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ل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ليل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3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ج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ر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ت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رها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آ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زَلْنَـ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بَـرَك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نذِر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خ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زَلْنَـ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ل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د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دْرَا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ل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د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ل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د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ْ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هْ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نَزَّ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لَـئِك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رُّوح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إِذْ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لَـ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طْلَع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َج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00"/>
          <w:sz w:val="36"/>
          <w:szCs w:val="36"/>
        </w:rPr>
        <w:t>4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4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رضاع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ط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رت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يدل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خا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عم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ض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بو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ع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4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ا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ج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ن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4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د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ال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وذ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ِ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نش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ج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َّ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ضم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ق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4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حي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مضم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غي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غْسِ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ُوهَكُمْ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ضم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نش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اب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نش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ريد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4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ت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غ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ب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4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تح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شخ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ض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تب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ط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ائ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و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رو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ط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و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وال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4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ه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ا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ث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ه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»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ر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و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وجيه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ظ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ئ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ر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ج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ذهب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عم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ر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4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جي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جت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ز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وم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وم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صيح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خُّر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FF"/>
          <w:sz w:val="36"/>
          <w:szCs w:val="36"/>
        </w:rPr>
        <w:t>4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د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يح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</w:rPr>
        <w:t>4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د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. </w:t>
      </w:r>
    </w:p>
    <w:p>
      <w:pPr>
        <w:pStyle w:val="Style15"/>
        <w:bidi w:val="1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ف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خوا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ض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ُ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ُ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6:39:00Z</dcterms:created>
  <dc:creator>mohammad</dc:creator>
  <dc:description/>
  <dc:language>en-US</dc:language>
  <cp:lastModifiedBy>mohammad</cp:lastModifiedBy>
  <dcterms:modified xsi:type="dcterms:W3CDTF">2003-10-18T10:58:00Z</dcterms:modified>
  <cp:revision>3</cp:revision>
  <dc:subject/>
  <dc:title>48 سؤالاً في الصيام</dc:title>
</cp:coreProperties>
</file>