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الحوض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</w:t>
      </w:r>
      <w:r>
        <w:rPr>
          <w:rFonts w:cs="Arabic Transparent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مقدّمة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rabic Transparent" w:ascii="Arial" w:hAnsi="Arial"/>
          <w:b/>
          <w:bCs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 ليذ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ادي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ن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س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00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</w:t>
      </w:r>
      <w:r>
        <w:rPr>
          <w:rFonts w:cs="Arabic Transparent"/>
          <w:sz w:val="36"/>
          <w:szCs w:val="36"/>
        </w:rPr>
        <w:t>000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أ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طري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ه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يرللمناوى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Arabic Transparent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58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ط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46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ط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ال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ب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ص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وط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</w:rPr>
        <w:t>00000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ط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ظ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47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ا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ز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706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با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58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16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ي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ر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ر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زو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مسك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كي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ك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ثر</w:t>
      </w: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{  </w:t>
      </w:r>
      <w:r>
        <w:rPr>
          <w:rFonts w:cs="Arabic Transparent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ت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}  </w:t>
      </w:r>
      <w:r>
        <w:rPr>
          <w:rFonts w:cs="Arabic Transparen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ن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ش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كيلا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99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8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ا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13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9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حي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00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0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با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15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1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ت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05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2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ذ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ت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05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13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{  </w:t>
      </w: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ط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ن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}  </w:t>
      </w:r>
      <w:r>
        <w:rPr>
          <w:rFonts w:cs="Arabic Transparent"/>
          <w:sz w:val="36"/>
          <w:sz w:val="36"/>
          <w:szCs w:val="36"/>
          <w:rtl w:val="true"/>
        </w:rPr>
        <w:t>أ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خت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49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4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tabs>
          <w:tab w:val="clear" w:pos="720"/>
          <w:tab w:val="left" w:pos="5664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93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سنتي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ا</w:t>
      </w:r>
      <w:r>
        <w:rPr>
          <w:rFonts w:cs="Arabic Transparent"/>
          <w:sz w:val="36"/>
          <w:szCs w:val="36"/>
        </w:rPr>
        <w:t>00</w:t>
      </w:r>
      <w:r>
        <w:rPr>
          <w:rFonts w:cs="Arabic Transparent"/>
          <w:sz w:val="36"/>
          <w:szCs w:val="36"/>
          <w:rtl w:val="true"/>
        </w:rPr>
        <w:t xml:space="preserve"> (  </w:t>
      </w:r>
      <w:r>
        <w:rPr>
          <w:rFonts w:cs="Arabic Transparent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تف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</w:t>
      </w:r>
      <w:r>
        <w:rPr>
          <w:rFonts w:cs="Arabic Transparent"/>
          <w:sz w:val="36"/>
          <w:szCs w:val="36"/>
          <w:rtl w:val="true"/>
        </w:rPr>
        <w:t xml:space="preserve"> 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5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ا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13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صن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ن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اح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ك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6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36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م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عد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أذ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ح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ذ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  <w:r>
        <w:rPr>
          <w:rFonts w:cs="Arabic Transparent"/>
          <w:sz w:val="36"/>
          <w:sz w:val="36"/>
          <w:szCs w:val="36"/>
          <w:rtl w:val="true"/>
        </w:rPr>
        <w:t>فال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ذ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7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ف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45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8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85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470</w:t>
      </w:r>
      <w:r>
        <w:rPr>
          <w:rFonts w:cs="Arabic Transparent"/>
          <w:sz w:val="36"/>
          <w:szCs w:val="36"/>
          <w:rtl w:val="true"/>
        </w:rPr>
        <w:t xml:space="preserve"> 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9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ء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ك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نع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16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Cs w:val="36"/>
        </w:rPr>
        <w:t>0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تح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ؤ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ك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نع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ق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ص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20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لأذو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02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21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خو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ذ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س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69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2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أ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ق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ط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45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3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ق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30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إنكم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س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ون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فت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واخت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ؤ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و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حق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الاستئ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ك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ق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ا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اط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م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4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ي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ت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45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خلي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ي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00000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ئتم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ه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وا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هتد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ت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تد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تد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ب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ق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وص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" </w:t>
      </w:r>
      <w:r>
        <w:rPr>
          <w:rFonts w:cs="Arabic Transparent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Cs w:val="36"/>
        </w:rPr>
        <w:t>0000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لا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ت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ا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ذ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ت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ن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5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ط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س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46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26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لتزد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د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06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زد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ط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د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م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د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ا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7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لي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36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لي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ي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غ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فقون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0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8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55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sz w:val="36"/>
          <w:sz w:val="36"/>
          <w:szCs w:val="36"/>
          <w:rtl w:val="true"/>
        </w:rPr>
        <w:t>انته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رح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ل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الح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آخر دعوانا أن الحمد لله ربّ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عريف مبسط بــ كتاب   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صحيح الجامع الصغير وزيادته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لف الحافظ السيوطى كتاب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امع الصغير من حديث البشير النذير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 xml:space="preserve">ثم ألف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يادة على الجامع الصغير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ضم الشيخ يوسف النبهانى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زيادة </w:t>
      </w:r>
      <w:r>
        <w:rPr>
          <w:sz w:val="32"/>
          <w:sz w:val="32"/>
          <w:szCs w:val="32"/>
          <w:rtl w:val="true"/>
        </w:rPr>
        <w:t>على الجامع الصغير</w:t>
      </w:r>
      <w:r>
        <w:rPr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  <w:t xml:space="preserve">               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امع الصغير من حديث البشير النذي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فتح الكبير  في ضم الزيادة إلى الجامع الصغير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 الشيخ المناوى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امع الصغير من حديث البشير النذير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حقق الالبان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فتح الكبير  في ضم الزيادة إلى الجامع الصغير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صنف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حيح الجامع الصغير وزيادت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أورد   فيه</w:t>
      </w:r>
      <w:r>
        <w:rPr>
          <w:sz w:val="32"/>
          <w:szCs w:val="32"/>
        </w:rPr>
        <w:t>8202</w:t>
      </w:r>
      <w:r>
        <w:rPr>
          <w:sz w:val="32"/>
          <w:sz w:val="32"/>
          <w:szCs w:val="32"/>
          <w:rtl w:val="true"/>
        </w:rPr>
        <w:t>حديث صحيح وحسن</w:t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ضعيف الجامع الصغير وزيادت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أورد  فيه</w:t>
      </w:r>
      <w:r>
        <w:rPr>
          <w:sz w:val="32"/>
          <w:szCs w:val="32"/>
        </w:rPr>
        <w:t>64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بين الضعيف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 الموضو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فيكون المجموع النهائي لهذه الموسوعة     </w:t>
      </w:r>
      <w:r>
        <w:rPr>
          <w:rFonts w:cs="Arial" w:ascii="Arial" w:hAnsi="Arial"/>
          <w:b/>
          <w:bCs/>
          <w:sz w:val="36"/>
          <w:szCs w:val="36"/>
        </w:rPr>
        <w:t>14654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ديث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تصرف م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 الجامع الصغير وزيادته</w:t>
      </w:r>
      <w:r>
        <w:rPr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شيخ الألبانى رحمه الله</w:t>
      </w:r>
      <w:r>
        <w:rPr>
          <w:rFonts w:cs="Arial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hyperlink r:id="rId2">
        <w:r>
          <w:rPr>
            <w:rStyle w:val="InternetLink"/>
            <w:sz w:val="36"/>
            <w:szCs w:val="36"/>
          </w:rPr>
          <w:t>ahmedmotaz@hotmail.com</w:t>
        </w:r>
      </w:hyperlink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إعدا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معتز أحمد عبد الفتاح          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4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motaz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5:33:00Z</dcterms:created>
  <dc:creator>Ahmed</dc:creator>
  <dc:description/>
  <dc:language>en-US</dc:language>
  <cp:lastModifiedBy>دمعتز</cp:lastModifiedBy>
  <dcterms:modified xsi:type="dcterms:W3CDTF">2004-08-08T12:10:00Z</dcterms:modified>
  <cp:revision>21</cp:revision>
  <dc:subject/>
  <dc:title>حوض</dc:title>
</cp:coreProperties>
</file>