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ascii="Traditional Arabic" w:hAnsi="Traditional Arabic" w:cs="Traditional Arabic"/>
          <w:b/>
          <w:b/>
          <w:bCs/>
          <w:sz w:val="70"/>
          <w:sz w:val="70"/>
          <w:szCs w:val="70"/>
          <w:rtl w:val="true"/>
          <w:lang w:eastAsia="en-US"/>
        </w:rPr>
        <w:t>فوائد في مناهج المتقدمين في التعامل مع السنة</w:t>
      </w:r>
    </w:p>
    <w:p>
      <w:pPr>
        <w:pStyle w:val="Heading1"/>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تصحيحاً وتضعيفاً</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2"/>
        <w:bidi w:val="1"/>
        <w:ind w:left="0" w:right="0" w:hanging="0"/>
        <w:jc w:val="center"/>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د</w:t>
      </w:r>
      <w:r>
        <w:rPr>
          <w:rFonts w:cs="Traditional Arabic" w:ascii="Traditional Arabic" w:hAnsi="Traditional Arabic"/>
          <w:sz w:val="32"/>
          <w:szCs w:val="32"/>
          <w:rtl w:val="true"/>
          <w:lang w:eastAsia="en-US"/>
        </w:rPr>
        <w:t>.</w:t>
      </w:r>
      <w:r>
        <w:rPr>
          <w:rFonts w:ascii="Traditional Arabic" w:hAnsi="Traditional Arabic" w:cs="Traditional Arabic"/>
          <w:sz w:val="32"/>
          <w:sz w:val="32"/>
          <w:szCs w:val="32"/>
          <w:rtl w:val="true"/>
          <w:lang w:eastAsia="en-US"/>
        </w:rPr>
        <w:t xml:space="preserve">عبدالرحمن عبدالكريم الزيد </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رئيس قسم الشريعة بكلية الشريعة واللغة العربية في رأس الخيمة </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ستاذ مساعد بقسم السنة بكلية أصول الدين </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امعة الإمام محمد بن سعود الإسلامية</w:t>
      </w:r>
      <w:r>
        <w:br w:type="page"/>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قد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حمداً كثيراً طيباً مباركاً فيه كما يحب ربنا ويرضى، أحمده سبحانه وأشكره على آلائه ونعمه التي تترى، وأشهد أن لا إله إلا الله وحده لا شريك له الرحمن الرحيم عالم السر والنجوى، وأشهد أن محمداً عبده ورسوله وخاتم رسله المبعوث بالحق والهدى، صلى الله عليه وعلى آله وصحبه وسلم تسليماً كثي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علم الحديث من أشرف العلوم بعد كتاب الله عز وجل، ولقد هيأ الله تعالى لسنة رسوله صلى الله عليه وسلم أئمة أعلاماً وهداة كراماً، نضر الله وجوههم بالبلاغ عن نبيه والذب عن سنته والحفظ لدينه، فبذلوا أوقاتهم وأتعبوا أجسادهم وسهروا ليلهم وواصلوا نهارهم، فجزاهم الله عن الإسلام والمسلمين خير الجزاء</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ي هذا البحث نقف مع فوائد من مناهجهم وفرائد من طرائقهم، لنقتفي أثرهم فالخي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سلوك طريق من سلف من أهل العلم والهدي المستق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بب اختيار البح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هذا البحث مشاركة في الندوة المقامة بكلية الدراسات الإسلامية بدبي حو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وم الحديث واقع وآف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إنه لما عرضت علي المشاركة في أحد موضوعاتها آثرت موضو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اهج القدماء في التعامل مع السنة تصحيحاً وتضعيف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هو موضوع قريب إلى نفسي موافق لتخصص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قد كان لرسالتي في الماجستي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حقيق القسم الأول من كتاب الكامل في ضعفاء الرج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حافظ ابن عدي، كان لها الأثر في ارتباطي بكتب المتقدمين ا لأوائل في السنة وتراجم الرواة وعلوم الحديث مما زاد تعلقي وحبي لهذا الجانب خاصة ما يتعلق بعلوم الحديث والإسن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شك أن هذا الموضوع طويل ودقيق وشائك يحتاج إلى استقراء طويل وإدمان للقراءة في كتب القوم والبحث في زواياها واستخراج خباياها، وهذا قد لا يُتمكن منه في مثل هذا البح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رغم ما كتبته فهذا الموضوع يحتاج إلى توسع أكثر وإلى تأمل أطول، فلا أزعم أني استوفيت ولا أقول إني كفيت، ففي الموضوع وقفات للمتأمل وثغرات للناقد المبصر، ولذا فإني أرى أن يسمى البح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وائد في مناهج المتقدمين في التعامل مع السنة تصحيحاً وتضعيفاً</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نت كتبت البحث من ستة مباحث وتحتها مسائل في</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6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فحة مع الفهارس تعرضت فيه لشروط الاحتجاج بالحديث ونقول عن المتقدمين في المسائل المتعلقة بها ولما قدمت البحث للجنة المنظمة طلب مني اختصار البحث إلى قرابة خمسة عشر صفحة فرأيت الاكتفاء بثلاثة مباحث أرى أنها مهمة و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مه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قصود بالمتقدمين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سائل المتعلقة بالشذوذ، وتحته فرو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بين الشاذ والمنك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تفرد والشذوذ والنكا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زيادة الثق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سائل المتعلقة بالسلامة من العلة القاد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ثال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سائل المتعلقة بتقوية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خات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ذا وأسأل الله تعالى أن يجعل عملي خالصاً لوجهه وأن يجعله لي ذخراً وأن يحسن لنا العاقبة، ومن رأى فيما ذكرت خطأ فليدلني عليه فالمرء ضعيف بنفسه قوي بإخوانه </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مــــهيــــــ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قصود بالقدماء أو المتقد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م أجد من أهل العلم من نص على فارق زمني بين المتقدمين والمتأخرين إلا أنه اشتهر بين طلاب العلم أن المتقدمين من كان قبل الثلاثمائة للهجرة، وهذا القول للحافظ الذهبي رحمه الله تعالى</w:t>
      </w:r>
      <w:r>
        <w:rPr>
          <w:rStyle w:val="FootnoteCharacters"/>
          <w:rStyle w:val="FootnoteAnchor"/>
          <w:b/>
          <w:b/>
          <w:sz w:val="32"/>
          <w:sz w:val="32"/>
          <w:rtl w:val="true"/>
        </w:rPr>
        <w:footnoteReference w:id="2"/>
      </w:r>
      <w:r>
        <w:rPr>
          <w:rFonts w:ascii="Traditional Arabic" w:hAnsi="Traditional Arabic" w:cs="Traditional Arabic"/>
          <w:b/>
          <w:b/>
          <w:bCs/>
          <w:sz w:val="32"/>
          <w:sz w:val="32"/>
          <w:szCs w:val="32"/>
          <w:rtl w:val="true"/>
          <w:lang w:eastAsia="en-US"/>
        </w:rPr>
        <w:t>، وكأن هذا القول اعتمد على أن ذلك عصر القرون المفضلة التي قال عنها النبي 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خيركم قرني ثم الذين يلونهم ثم الذين يلونه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و لأن آخر الأئمة الستة أصحاب الكتب المشهورة في السنة كانت وفاته قريباً من الثلاثمائة وهو الإمام أحمد بن شعيب النسائي حيث توفي سنة </w:t>
      </w:r>
      <w:r>
        <w:rPr>
          <w:rFonts w:cs="Traditional Arabic" w:ascii="Traditional Arabic" w:hAnsi="Traditional Arabic"/>
          <w:b/>
          <w:bCs/>
          <w:sz w:val="32"/>
          <w:szCs w:val="32"/>
          <w:lang w:eastAsia="en-US"/>
        </w:rPr>
        <w:t>303</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رأي وجيه وله حظ من القوة، ففي تلك القرون عاش الجهابذة الذين كان لهم قصب السبق في حفظ السنة والذب عنها وبيان صحيحها من معلولها، وكان لهم المؤلفات الضخمة في الحديث والرجال والعلل وغيرها إلا أنه وجد بعد الثلاثمائة من الأئمة من سار على منهج المتقدمين وحذا على قواعدهم وطرائقهم فهو ملحق بهم كالإمام الدار قطني والخطيب البغدادي وابن رجب وغير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قد عدّ الحافظ ابن حجر رحمه الله تعالى ابن حبان من المتقدمين فقال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عريف أهل التقدي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امه عن مكحول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كحول الشامي الفقيه المشهور تابعي يقال إنه لم يسمع من الصحابة إلا عن نفر قليل ووصفه بذلك ابن حبان، وأطلق الذهبي أنه كان يدلس ولم أره للمتقدمين إلا في قول ابن حبا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ـ</w:t>
      </w:r>
      <w:r>
        <w:rPr>
          <w:b/>
          <w:bCs/>
          <w:sz w:val="32"/>
          <w:szCs w:val="32"/>
          <w:rtl w:val="true"/>
          <w:lang w:eastAsia="en-US"/>
        </w:rPr>
        <w:tab/>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نزهة النظر لما تكلم عن زيادة الثق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منقول عن أئمة الحديث المتقد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ذكر منهم الدار قط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يأتي قوله في مبحث زيادة الثق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هذا يدل على أن ابن حجر رحمه الله يوسع دائرة المتقدمين، فابن حبان رحمه الله توفي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354</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هـ، والدار قطني مات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385</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كلٍّ فالمسألة ليس لها ضابط متفق عليه فيما يظهر 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منهج المتقدمين في التصحيح والتضعيف فينبني على ضوابطهم وقواعدهم وطرائقهم في تحقق شروط القبول للحديث وعدمها وهذه الشروط التي ذكرها من ألف في مصطلح الحديث قديماً وحديثاً بناء على نص من المتقدمين من المحدثين أو استقراءاً من صنيعهم وتعاملهم مع السنة</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شروط التي ذكروها للحديث الصحيح خمس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عدالة الروا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ضب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تصال السن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سلامة من الشذوذ</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سلامة من العلة القادحة ويزيد الحسن لغ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أن يتقوى الضعيف المنجبر بطريق آخر مثله أو أقوى منه أوشاهد ك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ذه الشروط التي ذكرها من ألف في مصطلح الحديث قديماً وحديثاً بناء على نص من المتقدمين من المحدثين أو استقراءاً من صنيعهم وتعاملهم مع السن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رأيت أن أتعرض خلال هذا البحث للثلاثة الأخيرة للحاجة لها ولكثرة الاضطراب فيها ولحاجة الطلاب لتجليتها</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أ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سائل المتعلقة بشرط السلامة من الشذوذ</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من المعلوم أن العلماء اختلفوا في ضابط الشاذ على أقوال، فمنهم من عممه كالخليلي حيث سوى بين الشاذ والفرد المطلق حيث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الشاذ ما ليس له إلا إسناد واحد يشذ بذلك شيخ ثقة كان أو غير ثقة، وأخص منه تعريف الحاكم لأنه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تفرد الثقة فيخرج تفرد غير الثقة فيلزم من قوله أن يكون في الصحيح الشاذ وغير الشاذ وأخص منه كلام الشافعي حيث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تفرد الثـقة بمخالفة من هو أرجـح منه</w:t>
      </w:r>
      <w:r>
        <w:rPr>
          <w:rStyle w:val="FootnoteCharacters"/>
          <w:rStyle w:val="FootnoteAnchor"/>
          <w:b/>
          <w:b/>
          <w:sz w:val="32"/>
          <w:sz w:val="32"/>
          <w:rtl w:val="true"/>
        </w:rPr>
        <w:footnoteReference w:id="5"/>
      </w:r>
      <w:r>
        <w:rPr>
          <w:rFonts w:ascii="Traditional Arabic" w:hAnsi="Traditional Arabic" w:cs="Traditional Arabic"/>
          <w:b/>
          <w:b/>
          <w:bCs/>
          <w:sz w:val="32"/>
          <w:sz w:val="32"/>
          <w:szCs w:val="32"/>
          <w:rtl w:val="true"/>
          <w:lang w:eastAsia="en-US"/>
        </w:rPr>
        <w:t xml:space="preserve"> وتعريف الشافعي رجحه الكثير منهم ابن حجر رحمه الله وغيره، أما ابن الصلاح رحمه الله فمن كلامه أنه جعل الشاذ قس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ده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ديث الفرد المخالف، و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فرد الذي ليس في راويه من الثقة والضبط ما يقع جابراً لما يوجبه التفرد والشذوذ من النكارة والضعف</w:t>
      </w:r>
      <w:r>
        <w:rPr>
          <w:rStyle w:val="FootnoteCharacters"/>
          <w:rStyle w:val="FootnoteAnchor"/>
          <w:b/>
          <w:b/>
          <w:sz w:val="32"/>
          <w:sz w:val="32"/>
          <w:rtl w:val="true"/>
        </w:rPr>
        <w:footnoteReference w:id="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بعه ابن دقيق العيد حيث قال في الشاذ</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ما خالف رواية الثقات أو ما انفرد به من لا يحمل حاله أن يقبل ما تفرد به</w:t>
      </w:r>
      <w:r>
        <w:rPr>
          <w:rStyle w:val="FootnoteCharacters"/>
          <w:rStyle w:val="FootnoteAnchor"/>
          <w:b/>
          <w:b/>
          <w:sz w:val="32"/>
          <w:sz w:val="32"/>
          <w:rtl w:val="true"/>
        </w:rPr>
        <w:footnoteReference w:id="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أورد العراقي في التقييد والإيضاح وابن حجر في النكت الاعتراضات على تعريف الخليلي والحاكم وابن الصلاح وليس المجال عرض ذلك وإنما سأعرض لمسائل لها علاقة بمنهج المتقد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بين الشاذ والمنك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رق بينهما بأن الشاذ ما خالف فيه الثقة من هو أولى منه، والمن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خالف فيه الضعيف من هو أولى منه، وهذا الاصطلاح الذي عليه كثير من المتأخرين التفريق بينهما كما ذكره ابن حجر حيث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بين الشاذ والمنكر عموماً وخصوصاً من وجه لأن بينهما اجتماعاً في اشتراط المخالفة وافتراقاً في أن الشاذ رواية ثقة أو صدوق، والمنكر رواية ضعيف، وقد غفل من سوى بينهما</w:t>
      </w:r>
      <w:r>
        <w:rPr>
          <w:rStyle w:val="FootnoteCharacters"/>
          <w:rStyle w:val="FootnoteAnchor"/>
          <w:b/>
          <w:b/>
          <w:sz w:val="32"/>
          <w:sz w:val="32"/>
          <w:rtl w:val="true"/>
        </w:rPr>
        <w:footnoteReference w:id="8"/>
      </w:r>
      <w:r>
        <w:rPr>
          <w:rFonts w:ascii="Traditional Arabic" w:hAnsi="Traditional Arabic" w:cs="Traditional Arabic"/>
          <w:b/>
          <w:b/>
          <w:bCs/>
          <w:sz w:val="32"/>
          <w:sz w:val="32"/>
          <w:szCs w:val="32"/>
          <w:rtl w:val="true"/>
          <w:lang w:eastAsia="en-US"/>
        </w:rPr>
        <w:t xml:space="preserve"> يعني بذلك ابن الصلاح حيث يدخل المنكر في تعريفه الثاني ولأن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إن كان بعيداً عن ذلك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الحفظ والضبط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رددنا ما انفرد به وكان من قبيل الشاذ والمنك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رد إطلاق المنكر ع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ا خالف فيه الثق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ام المتقدمين، فأبو داود رحمه الله قال عن حديث همام بن يحيى عن ابن جريج عن الزهري عن أنس في وضع الخاتم عند دخول الخلاء، قال أبو دا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يث منكر وإنما يعرف عن ابن جريج عن زياد بن سعد عن الزهري عن أنس أن النبي صلى الله عليه وسلم اتخذ خاتماً من ورق ثم ألقاه، والوهم فيه من همام</w:t>
      </w:r>
      <w:r>
        <w:rPr>
          <w:rStyle w:val="FootnoteCharacters"/>
          <w:rStyle w:val="FootnoteAnchor"/>
          <w:b/>
          <w:b/>
          <w:sz w:val="32"/>
          <w:sz w:val="32"/>
          <w:rtl w:val="true"/>
        </w:rPr>
        <w:footnoteReference w:id="9"/>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هنا عدّ أبو داود مخالفة همام من المنكر مع أن همام بن يحيى ثقة روى له الشيخان</w:t>
      </w:r>
      <w:r>
        <w:rPr>
          <w:rStyle w:val="FootnoteCharacters"/>
          <w:rStyle w:val="FootnoteAnchor"/>
          <w:b/>
          <w:b/>
          <w:sz w:val="32"/>
          <w:sz w:val="32"/>
          <w:rtl w:val="true"/>
        </w:rPr>
        <w:footnoteReference w:id="10"/>
      </w:r>
      <w:r>
        <w:rPr>
          <w:rFonts w:ascii="Traditional Arabic" w:hAnsi="Traditional Arabic" w:cs="Traditional Arabic"/>
          <w:b/>
          <w:b/>
          <w:bCs/>
          <w:sz w:val="32"/>
          <w:sz w:val="32"/>
          <w:szCs w:val="32"/>
          <w:rtl w:val="true"/>
          <w:lang w:eastAsia="en-US"/>
        </w:rPr>
        <w:t>، ولذلك لما مثل العراقي في التقييد والإيضاح بهذا المثال للمنكر تعقبه ابن حجر في النكت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 شاذ في الحقيقة إذ المنفرد به من شرط الصحيح</w:t>
      </w:r>
      <w:r>
        <w:rPr>
          <w:rStyle w:val="FootnoteCharacters"/>
          <w:rStyle w:val="FootnoteAnchor"/>
          <w:b/>
          <w:b/>
          <w:sz w:val="32"/>
          <w:sz w:val="32"/>
          <w:rtl w:val="true"/>
        </w:rPr>
        <w:footnoteReference w:id="1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بن حجر هنا تمسك بقاعدته في التفريق بين الشاذ والمنكر بينماينبغي للطالب أن يتنبه الى أن كثيراً من المتقدمين لايفرقون بينه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الباب أيضاً حديث أخرجه النسائي في الكبرى من طريق أبي الأحوص عن سماك عن القاسم بن عبدالرحمن عن أبيه عن بردة بن نيار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رسول الله 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شربوا في الظروف ولا تسكر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قال أبو عبدالرحم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نس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حديث منكر غلط فيه أبو الأحوص سلام بن سليم، ثم نقل عن أحمد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أبو الأحوص يخطئ في هذا الحديث، خالفه شريك في إسناده ولفظه</w:t>
      </w:r>
      <w:r>
        <w:rPr>
          <w:rStyle w:val="FootnoteCharacters"/>
          <w:rStyle w:val="FootnoteAnchor"/>
          <w:b/>
          <w:b/>
          <w:sz w:val="32"/>
          <w:sz w:val="32"/>
          <w:rtl w:val="true"/>
        </w:rPr>
        <w:footnoteReference w:id="1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لام بن سليم أبو الأحوص الكوفي ثقة متقن صاحب حديث كما في التقريب</w:t>
      </w:r>
      <w:r>
        <w:rPr>
          <w:rStyle w:val="FootnoteCharacters"/>
          <w:rStyle w:val="FootnoteAnchor"/>
          <w:b/>
          <w:b/>
          <w:sz w:val="32"/>
          <w:sz w:val="32"/>
          <w:rtl w:val="true"/>
        </w:rPr>
        <w:footnoteReference w:id="13"/>
      </w:r>
      <w:r>
        <w:rPr>
          <w:rFonts w:ascii="Traditional Arabic" w:hAnsi="Traditional Arabic" w:cs="Traditional Arabic"/>
          <w:b/>
          <w:b/>
          <w:bCs/>
          <w:sz w:val="32"/>
          <w:sz w:val="32"/>
          <w:szCs w:val="32"/>
          <w:rtl w:val="true"/>
          <w:lang w:eastAsia="en-US"/>
        </w:rPr>
        <w:t xml:space="preserve"> ، فانظر كيف حكم النسائي على مخالفة أبي الأحوص بالنكارة مع أن اصطلاح المتأخرين أنه شاذ، والمقص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بعض المتقدمين يطلقون النكارة على الشذوذ كما جرى عليه ابن الصلاح رحمه الله، والأمثلة في هذا الباب كثيرة لمن تأ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التفرد والشذوذ والنكار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ل كل ما تفرد به راوٍ يعد شاذا أو منكراً؟ ولو لم يخال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المبحث مهم لا يستغني عنه الباحثون والمتخصصون وهو مبحث دقيق اضطرب فيه كثيرون، وحقيق أن يخص مستقلاً ببحوث ومؤلفات وله علاقة بالعلة ولكني ذكرته هنا لأن علاقته بالشاذ أقوى، فالخليلي رحمه الله جعل مطلق التفرد شذوذاً والحاكم جعل تفرد الثقة شذوذاَ وقد تعقبوا عليهما كما أشرت سابق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كن المتأمل لكلام المتقدمين يجد أنهم أطلقوا الشذوذ والنكارة على بعض ما انفرد به الثقات بدون مخالفة ولذلك قال ابن الصلاح رحمه ال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طلاق الحكم على التفرد بالرد أو النكارة أو الشذوذ موجود في كلام كثير من أهل الحديث</w:t>
      </w:r>
      <w:r>
        <w:rPr>
          <w:rStyle w:val="FootnoteCharacters"/>
          <w:rStyle w:val="FootnoteAnchor"/>
          <w:b/>
          <w:b/>
          <w:sz w:val="32"/>
          <w:sz w:val="32"/>
          <w:rtl w:val="true"/>
        </w:rPr>
        <w:footnoteReference w:id="1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ستعمالهم للنكارة في هذا الباب أكثر، وهذا والله أعلم لأن لفظ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نك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ام في كل ما استنكر وأنكره عليه غيره ولو كان المنكر عليه ثقة</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الباب ما يقولون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سناده صحيح وهو شاذ، يعني للتفرد كما في حديث أخرجه الحاكم والبيهقي من طريق شعبة عن عمرو بن مرة عن أبي الضحى عن ابن عباس في قوله تعالى</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لَّهُ الَّذِي خَلَقَ سَبْعَ سَمَاوَاتٍ وَمِنَ الْأَرْضِ مِثْلَهُ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5"/>
      </w:r>
      <w:r>
        <w:rPr>
          <w:rFonts w:ascii="Traditional Arabic" w:hAnsi="Traditional Arabic" w:cs="Traditional Arabic"/>
          <w:b/>
          <w:b/>
          <w:bCs/>
          <w:sz w:val="32"/>
          <w:sz w:val="32"/>
          <w:szCs w:val="32"/>
          <w:rtl w:val="true"/>
          <w:lang w:eastAsia="en-US"/>
        </w:rPr>
        <w:t>،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 أرض نبي كنبيكم وآدم كآد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خ، ورواه من طريق شريك عن عطاء بن السائب عن أبي الضّحي به، وصححه الحاكم قال السيوطي ولم أزل متعجبامن تصحيح الحاكم له حتى رأيت البيهقي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سناد هذا عن ابن عباس صحيح وهو شاذ بمرّة لا أعلم لأبي الضّحى عليه متابعاً</w:t>
      </w:r>
      <w:r>
        <w:rPr>
          <w:rStyle w:val="FootnoteCharacters"/>
          <w:rStyle w:val="FootnoteAnchor"/>
          <w:b/>
          <w:b/>
          <w:sz w:val="32"/>
          <w:sz w:val="32"/>
          <w:rtl w:val="true"/>
        </w:rPr>
        <w:footnoteReference w:id="1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ذلك أخرج الحاكم حديث أبي هرير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رسول الله 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ثلاثة يهلكون عند الحس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واد وشجاع وعا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حديث صحيح الإسناد وعلى شرطهما وهو غريب شاذ</w:t>
      </w:r>
      <w:r>
        <w:rPr>
          <w:rStyle w:val="FootnoteCharacters"/>
          <w:rStyle w:val="FootnoteAnchor"/>
          <w:b/>
          <w:b/>
          <w:sz w:val="32"/>
          <w:sz w:val="32"/>
          <w:rtl w:val="true"/>
        </w:rPr>
        <w:footnoteReference w:id="1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سأنقل هنا كلاماً لابن رجب في إطلاق النكارة على ما انفرد به الثقة، فقد نقل ابن رجب رحمه الله عن الإمام أحمد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لي يحيى ابن سع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أعلم عبيدالله بن عمر أخطأ إلا في حديث واحد لنافع عن ابن عمر أن النبي صلى الله عليه وسل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ا تسافر امرأة فوق ثلاثة أي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ديث، قال أبو عبد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نكره يحيى بن سعيد عليه، قال أبو عبد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ال لي يحيى بن سع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وجدته قد حدّث به العمري الصغير عن نافع عن ابن عمر مثله، قال أبو عبد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سمعه إلا من عبدالله فلما بلغه عن العمري صححه، وهذا الكلام يدل على أن النكارة عند يحيى القطان لا تزول إلا بمعرفة الحديث من وجه آخر وكلام أحمد قريب من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 عبد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لت أبي عن حسين بن علي الذي يروي حديث المواقيت ؟ فقا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و أخو أبي جعفر محمد بن علي، وحديثه الذي روى في المواقيت ليس بمنكر؛ لأنه قد وافقه على بعض صفاته غيره، وقال أحمد في بريد ابن عبدالله بن أبي بردة يروي أحاديث مناكير، وقال أحمد في محمد بن إبراهيم بن الحارث التي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المتفرد برواية حديث الأعمال بالنيات في حديثه شيء، يروي أحاديث مناكير أو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كرة، وقال في زيد بن أبي أني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حديثه لحسن مقارب وإن فيها بعض النكارة، وقال الأثر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 لأ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له أحاديث إن لم تكن مناكير فهي غرائب ؟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ؤلاء الثلاثة متفق على الاحتجاج بحديثهم في الصحيح، وقد استنكر أحمد ما انفردوا به، وكذلك قال في عمرو بن الحار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ه مناكير، وفي الحسين بن داود وخالد بن مخلد وجماعة خرج لهم في الصحيح بعض ما ينفردون به، وأما تصرف الشيخين والأكثرين فيدل على خلاف هذا وأن ما رواه الثقة عن الثقة إلى منتهاه وليس له علة فليس بمنكر، وقد خرجا في الصحيحين حديث بريد بن عبدالله بن أبي بردة وحديث محمد بن إبراهيم التيمي وحديث زيد بن أبي أني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نتهى كلام ابن رجب</w:t>
      </w:r>
      <w:r>
        <w:rPr>
          <w:rStyle w:val="FootnoteCharacters"/>
          <w:rStyle w:val="FootnoteAnchor"/>
          <w:b/>
          <w:b/>
          <w:sz w:val="32"/>
          <w:sz w:val="32"/>
          <w:rtl w:val="true"/>
        </w:rPr>
        <w:footnoteReference w:id="18"/>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يدل على إن إطلاق النكارة على التفرد من الثقة فيما سبق استعمله يحيى بن سعيد والإمام أحمد</w:t>
      </w:r>
      <w:r>
        <w:rPr>
          <w:rStyle w:val="FootnoteCharacters"/>
          <w:rStyle w:val="FootnoteAnchor"/>
          <w:b/>
          <w:b/>
          <w:sz w:val="32"/>
          <w:sz w:val="32"/>
          <w:rtl w:val="true"/>
        </w:rPr>
        <w:footnoteReference w:id="19"/>
      </w:r>
      <w:r>
        <w:rPr>
          <w:rFonts w:ascii="Traditional Arabic" w:hAnsi="Traditional Arabic" w:cs="Traditional Arabic"/>
          <w:b/>
          <w:b/>
          <w:bCs/>
          <w:sz w:val="32"/>
          <w:sz w:val="32"/>
          <w:szCs w:val="32"/>
          <w:rtl w:val="true"/>
          <w:lang w:eastAsia="en-US"/>
        </w:rPr>
        <w:t>، أما الإمام البخاري ومسلم والأكثرون من المحدثين بخلافهم يصححونه ولا يعدونه منكراً، وقد ذكر ابن رجب رحمه الله في آخر شرحه للعلل أمثلة كثيرة لأحاديث أنكرت على بعض الثقات</w:t>
      </w:r>
      <w:r>
        <w:rPr>
          <w:rStyle w:val="FootnoteCharacters"/>
          <w:rStyle w:val="FootnoteAnchor"/>
          <w:b/>
          <w:b/>
          <w:sz w:val="32"/>
          <w:sz w:val="32"/>
          <w:rtl w:val="true"/>
        </w:rPr>
        <w:footnoteReference w:id="20"/>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فرد الثقات في الأصل ليس بعلة وإلا للزم القول بوجوب تعدد الرواة في شرط الصحة ولم يقل بهذا عامة أهل العلم، لكن طائفة من المتقدمين قد يعلّون الحديث بتفرد الثقة ويجعلونه شاذاً أو منكراً، فمتى يكون تفرد الثقة عندهم علّة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ما يظهر لي من خلال التتبع أن ذلك يكون في حالات أذكر أبرز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المتفرد الثقة تفرد عن راوٍ عالم حريص على نشر ما عنده من الحديث وتدوينه ولذلك العالم طلاب كثيرون مشهورون وقد يكون له كتب معروفة قيد حديثه فيها وكان تلامذته حفاظاً حريصين على ضبط حديثه حفظاً وكتابة، فإن شذ هذا الراوي عن هؤلاء فروى ما لا يروونه فإن هذا ريبة قد توجب زوال الظن بحفظه حسب القرائن</w:t>
      </w:r>
      <w:r>
        <w:rPr>
          <w:rStyle w:val="FootnoteCharacters"/>
          <w:rStyle w:val="FootnoteAnchor"/>
          <w:b/>
          <w:b/>
          <w:sz w:val="32"/>
          <w:sz w:val="32"/>
          <w:rtl w:val="true"/>
        </w:rPr>
        <w:footnoteReference w:id="21"/>
      </w:r>
      <w:r>
        <w:rPr>
          <w:rFonts w:ascii="Traditional Arabic" w:hAnsi="Traditional Arabic" w:cs="Traditional Arabic"/>
          <w:b/>
          <w:b/>
          <w:bCs/>
          <w:sz w:val="32"/>
          <w:sz w:val="32"/>
          <w:szCs w:val="32"/>
          <w:rtl w:val="true"/>
          <w:lang w:eastAsia="en-US"/>
        </w:rPr>
        <w:t xml:space="preserve"> ،بينما لو انفرد راوٍ بحديث عمن ليس على هذه الشاكلة من مشايخه فليس هناك ريبة في الأمر وهذا ما أشار إليه الإمام مسلم رحمه الله في مقدمة صحيحه حيث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ما من تراه يعمد لمثل الزهري في جلالته وكثرة أصحابه الحفاظ المتقنين لحديثه وحديث غيره أو كمثل هشام بن عروة وحديثهما عند أهل العلم مبسوط مشترك، وقد نقل أصحابهما عنهما حديثهما على اتفاق منهم في الكثرة، فيروي عنهما أو عن أحدهما العدد من الحديث ممن لا يعرفه أحد من أصحابهما وليس ممن قد شاركهم في الصحيح الذي عندهم فغير جائز قبول حديث هذا الضرب من الناس</w:t>
      </w:r>
      <w:r>
        <w:rPr>
          <w:rStyle w:val="FootnoteCharacters"/>
          <w:rStyle w:val="FootnoteAnchor"/>
          <w:b/>
          <w:b/>
          <w:sz w:val="32"/>
          <w:sz w:val="32"/>
          <w:rtl w:val="true"/>
        </w:rPr>
        <w:footnoteReference w:id="2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في هذا أيضاً يقول الذهبي في الموقظ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يعد مفرد الصدوق منكراً، وقال في موضع آخر وقد يسمى جماعة من الحفاظ الحديث الذي ينفرد به مثل هشيم وحفص بن غياث منكراً</w:t>
      </w:r>
      <w:r>
        <w:rPr>
          <w:rStyle w:val="FootnoteCharacters"/>
          <w:rStyle w:val="FootnoteAnchor"/>
          <w:b/>
          <w:b/>
          <w:sz w:val="32"/>
          <w:sz w:val="32"/>
          <w:rtl w:val="true"/>
        </w:rPr>
        <w:footnoteReference w:id="23"/>
      </w:r>
      <w:r>
        <w:rPr>
          <w:rFonts w:ascii="Traditional Arabic" w:hAnsi="Traditional Arabic" w:cs="Traditional Arabic"/>
          <w:b/>
          <w:b/>
          <w:bCs/>
          <w:sz w:val="32"/>
          <w:sz w:val="32"/>
          <w:szCs w:val="32"/>
          <w:rtl w:val="true"/>
          <w:lang w:eastAsia="en-US"/>
        </w:rPr>
        <w:t xml:space="preserve"> فيحمل كلام الذهبي على ما سبق، ويحمل عليه أيضاً تعريف الحاكم للشاذ، وقد أحسن الدكتور حمزة المليباري حيث دافع عن الحاكم في هذا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يقصد الحاكم بذلك تفرد الثقة على إطلاقه، بل قصد نوعاً خاصاً منه وينقدح في نفس الناقد أنه غلط</w:t>
      </w:r>
      <w:r>
        <w:rPr>
          <w:rStyle w:val="FootnoteCharacters"/>
          <w:rStyle w:val="FootnoteAnchor"/>
          <w:b/>
          <w:b/>
          <w:sz w:val="32"/>
          <w:sz w:val="32"/>
          <w:rtl w:val="true"/>
        </w:rPr>
        <w:footnoteReference w:id="2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أمثلته ما تفرد به محمد بن عبدالله بن الحسن عن أبي الزناد عن الأعرج عن أبي هريرة أن النبي صلى الله عليه وسل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سجد أحدكم فلا يبرك كما يبرك البعير وليضع يديه قبل ركبت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أهل السن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محمد بن عبدالله بن الحسن ثقة لكن أعلّ البخاري الحديث بتفرده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تابع علي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أدري أسمع محمد بن عبدالله بن حسن من أبي الزناد أو لا</w:t>
      </w:r>
      <w:r>
        <w:rPr>
          <w:rStyle w:val="FootnoteCharacters"/>
          <w:rStyle w:val="FootnoteAnchor"/>
          <w:b/>
          <w:b/>
          <w:sz w:val="32"/>
          <w:sz w:val="32"/>
          <w:rtl w:val="true"/>
        </w:rPr>
        <w:footnoteReference w:id="25"/>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د فصّل القول في هذا المثال وبينه ببيان واضح الشيخ الفاضل الدكتور حمزة بن عبدالله المليباري في كتابه الفائق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وازنة بين المتقدمين والمتأخرين في تصحيح الأحاديث وتعليله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6"/>
      </w:r>
      <w:r>
        <w:rPr>
          <w:rFonts w:ascii="Traditional Arabic" w:hAnsi="Traditional Arabic" w:cs="Traditional Arabic"/>
          <w:b/>
          <w:b/>
          <w:bCs/>
          <w:sz w:val="32"/>
          <w:sz w:val="32"/>
          <w:szCs w:val="32"/>
          <w:rtl w:val="true"/>
          <w:lang w:eastAsia="en-US"/>
        </w:rPr>
        <w:t>، وقد تطرق الشيخ الدكتور حمزة في كتابه لمسألة التفرد وتوسع في بيانها بالأمثلة بكلام جيد موثق قد استفدت م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أمثلته أيضاً وأمثلته كثيرة ما ذكره الشيخ المحدث عبدالله السعد وفقه الله في بعض أشرطته المسجلة من تفرد خالد بن دريك عن عائشة رضي الله عنها ب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بلغت المرأة المحيض لم يصح أن يرى منها إلا وجهها وكف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ين الرواة عن عائشة كابن أختها عروة، والأسود بن يزيد وعمرة راويتهاعن هذا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أمثلته أيضاً تفرد عبدالمجيد بن أبي رواد عن مالك عن يزيد بن أسلم عن عطاء بن يسار عن أبي سعيد الخدري ب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ما الأعمال بالن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ين أصحاب مالك وتلاميذه عن هذا الحديث لم يروو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الة ال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المتفرد من الثقات الحفاظ الكبار لكنه تبين وهمه أو خطؤه بتفرده فينبه على ذلك النقاد من حفاظ المحدثين لقرائن ظهرت ل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إلى هذا يشير ابن رجب رحمه الله في ق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أكثر الحفاظ المتقدمين فإنهم يقولون في الحديث إذا تفرد به واحد، وإن لم يرو الثقات خلافه إنه لا يتابع عليه، ويجعلون ذلك علة فيه، اللهم إلا أن يكون ممن كثر حفظه واشتهرت عدالته وحديثه كالزهري ونحوه، وربما يستنكرون بعض تفردات الثقات الكبار أيضاً ولهم في كل حديث نقد خاص، وليس عندهم لذلك ضابط يضبطه</w:t>
      </w:r>
      <w:r>
        <w:rPr>
          <w:rStyle w:val="FootnoteCharacters"/>
          <w:rStyle w:val="FootnoteAnchor"/>
          <w:b/>
          <w:b/>
          <w:sz w:val="32"/>
          <w:sz w:val="32"/>
          <w:rtl w:val="true"/>
        </w:rPr>
        <w:footnoteReference w:id="2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ما يستنكرون بعض تفردات الثقات الكبار لقرائن ودلالات ظهرت لهم، وكلام ابن رجب رحمه الله كلام محقق مدقق مارس كلام المتقدمين وخب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هذا أمثلة كثيرة، ومن تأمل كتب العلل وكامل ابن عدي وجد من ذلك كثيراً، فمن ذلك أحاديث أنكرها ابن عدي على إسماعيل بن أبي أويس رواها عن خاله مالك بن أنس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تابع عليها وإسماعيل ثقة مخرج له في الصحيحين وغيرهما</w:t>
      </w:r>
      <w:r>
        <w:rPr>
          <w:rStyle w:val="FootnoteCharacters"/>
          <w:rStyle w:val="FootnoteAnchor"/>
          <w:b/>
          <w:b/>
          <w:sz w:val="32"/>
          <w:sz w:val="32"/>
          <w:rtl w:val="true"/>
        </w:rPr>
        <w:footnoteReference w:id="28"/>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من أمثلته أيضاً تفرد عمروبن أبي عمروعن عكرمة عن ابن عباس ب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إن رأيتموه يعمل عمل قوم لوط فاقتلوا الفاعل والمفعول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أربعة وأحمد وقد أنكره عليه ابن معين والنسائي وغيرهم مع أنه ثقة احتج به الجماعة</w:t>
      </w:r>
      <w:r>
        <w:rPr>
          <w:rStyle w:val="FootnoteCharacters"/>
          <w:rStyle w:val="FootnoteAnchor"/>
          <w:b/>
          <w:b/>
          <w:sz w:val="32"/>
          <w:sz w:val="32"/>
          <w:rtl w:val="true"/>
        </w:rPr>
        <w:footnoteReference w:id="29"/>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ذلك أيضاً تفرد قتيبة بن سعيد عن الليث بحديث معاذ في الجمع بين الصلاتين في السفر، فقد أعلّه البخاري وأبو حاتم وأبو داود بذلك وتوسع في بيان ذلك الشيخ الدكتور حمزة المليباري في كتابه</w:t>
      </w:r>
      <w:r>
        <w:rPr>
          <w:rStyle w:val="FootnoteCharacters"/>
          <w:rStyle w:val="FootnoteAnchor"/>
          <w:b/>
          <w:b/>
          <w:sz w:val="32"/>
          <w:sz w:val="32"/>
          <w:rtl w:val="true"/>
        </w:rPr>
        <w:footnoteReference w:id="30"/>
      </w:r>
      <w:r>
        <w:rPr>
          <w:rFonts w:ascii="Traditional Arabic" w:hAnsi="Traditional Arabic" w:cs="Traditional Arabic"/>
          <w:b/>
          <w:b/>
          <w:bCs/>
          <w:sz w:val="32"/>
          <w:sz w:val="32"/>
          <w:szCs w:val="32"/>
          <w:rtl w:val="true"/>
          <w:lang w:eastAsia="en-US"/>
        </w:rPr>
        <w:t xml:space="preserve"> فليراجع</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pPr>
      <w:r>
        <w:rPr>
          <w:rFonts w:ascii="Traditional Arabic" w:hAnsi="Traditional Arabic" w:cs="Traditional Arabic"/>
          <w:b/>
          <w:b/>
          <w:bCs/>
          <w:sz w:val="32"/>
          <w:sz w:val="32"/>
          <w:szCs w:val="32"/>
          <w:rtl w:val="true"/>
          <w:lang w:eastAsia="en-US"/>
        </w:rPr>
        <w:t>وهناك في هذا الباب حالة ثالثة أشار إليها الذهبي وهي أن يكون المتفرد من الطبقات المتأخرة بعد انتشار الرواية</w:t>
      </w:r>
      <w:r>
        <w:rPr>
          <w:rStyle w:val="FootnoteCharacters"/>
          <w:rStyle w:val="FootnoteAnchor"/>
          <w:b/>
          <w:b/>
          <w:sz w:val="32"/>
          <w:sz w:val="32"/>
          <w:rtl w:val="true"/>
        </w:rPr>
        <w:footnoteReference w:id="31"/>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زيادة الثق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و مبحث مهم له علاقة بالشذوذ والتفرد والنكارة وقد كُتب وبُحث فيها كثيراً لكني سأنقل في هذا ملخصاً لطريقة المتقدمين حيال زيادات الثقات، وذلك لأنك ترى عند المتأخرين خللاً في هذا الباب فيطلقون القول بقبول زيادة الثقة مطلقاً وقد ينسبون ذلك للمحدثين</w:t>
      </w:r>
      <w:r>
        <w:rPr>
          <w:rStyle w:val="FootnoteCharacters"/>
          <w:rStyle w:val="FootnoteAnchor"/>
          <w:b/>
          <w:b/>
          <w:sz w:val="32"/>
          <w:sz w:val="32"/>
          <w:rtl w:val="true"/>
        </w:rPr>
        <w:footnoteReference w:id="32"/>
      </w:r>
      <w:r>
        <w:rPr>
          <w:rFonts w:ascii="Traditional Arabic" w:hAnsi="Traditional Arabic" w:cs="Traditional Arabic"/>
          <w:b/>
          <w:b/>
          <w:bCs/>
          <w:sz w:val="32"/>
          <w:sz w:val="32"/>
          <w:szCs w:val="32"/>
          <w:rtl w:val="true"/>
          <w:lang w:eastAsia="en-US"/>
        </w:rPr>
        <w:t>، وإنما هو قول الفقهاء ومن تبعهم كالخطيب البغدادي في الكفاية وابن حبان والحاكم</w:t>
      </w:r>
      <w:r>
        <w:rPr>
          <w:rStyle w:val="FootnoteCharacters"/>
          <w:rStyle w:val="FootnoteAnchor"/>
          <w:b/>
          <w:b/>
          <w:sz w:val="32"/>
          <w:sz w:val="32"/>
          <w:rtl w:val="true"/>
        </w:rPr>
        <w:footnoteReference w:id="3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صحيح من مذهب المتقدمين أنهم لا يطلقون قبول الزيادة بل الأمر عندهم حسب القرائن والمرجحات كأن يكون الزائد مبرزاً في الحفظ والضب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بن ر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تأمل كتاب تاريخ البخاري تبين له قطعاً أنه لم يكن يرى أن زيادة كل ثقة في الإسناد مقبولة، وهكذا الدار قطني يذكر في بعض المواضع أن الزيادة من الثقة مقبولة ثم يرد في أكثر المواضع زيادات كثيرة من الثقات ويرجح الإرسال على الإسناد، فدل على أن مرادهم زيادة الثقة في تلك المواضع الخاصة وهي إذا كان الثقة مبرزاً في الحفظ</w:t>
      </w:r>
      <w:r>
        <w:rPr>
          <w:rStyle w:val="FootnoteCharacters"/>
          <w:rStyle w:val="FootnoteAnchor"/>
          <w:b/>
          <w:b/>
          <w:sz w:val="32"/>
          <w:sz w:val="32"/>
          <w:rtl w:val="true"/>
        </w:rPr>
        <w:footnoteReference w:id="3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ترمذي في العل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ما تقبل الزيادة ممن يعتمد على حفظه، وقال ابن خز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سنا ندفع أن تكون الزيادة مقبولة من الحفاظ</w:t>
      </w:r>
      <w:r>
        <w:rPr>
          <w:rStyle w:val="FootnoteCharacters"/>
          <w:rStyle w:val="FootnoteAnchor"/>
          <w:b/>
          <w:b/>
          <w:sz w:val="32"/>
          <w:sz w:val="32"/>
          <w:rtl w:val="true"/>
        </w:rPr>
        <w:footnoteReference w:id="3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بن دقيق الع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حكى عن أهل الحديث أو أكثرهم أنه إذا تعارض رواية مرسل ومسند ورافع وواقف أو ناقص وزائد أن الحكم للزائد فلم يصب في هذا الإطلاق فإن ذلك ليس قانوناً مطرداً وبمراجعة أحكامهم الجزئية يعرف صواب ما نقول</w:t>
      </w:r>
      <w:r>
        <w:rPr>
          <w:rStyle w:val="FootnoteCharacters"/>
          <w:rStyle w:val="FootnoteAnchor"/>
          <w:b/>
          <w:b/>
          <w:sz w:val="32"/>
          <w:sz w:val="32"/>
          <w:rtl w:val="true"/>
        </w:rPr>
        <w:footnoteReference w:id="3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بن حجر في النـز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نقول عن الأئمة المتقدمين في هذا الفن كعبدالرحمن بن مهدي ويحيى بن سعيد القطان وأحمد بن حنبل والبخاري ويحيى بن معين وعلي بن المديني وأبي زرعة وأبي حاتم والنسائي والدارقطني وغيرهم اعتبار الترجيح فيما يتعلق بالزيادة وغيرها، ولا يعرف عن أحد منهم إطلاق قبول الزيادة</w:t>
      </w:r>
      <w:r>
        <w:rPr>
          <w:rStyle w:val="FootnoteCharacters"/>
          <w:rStyle w:val="FootnoteAnchor"/>
          <w:b/>
          <w:b/>
          <w:sz w:val="32"/>
          <w:sz w:val="32"/>
          <w:rtl w:val="true"/>
        </w:rPr>
        <w:footnoteReference w:id="3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بن حج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ذي يجري على قواعد المحدثين أنهم لا يحكمون ع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ما زاده الثق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حكم مستقل بل يرجحون بالقرائن، وقال في موضع آخ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أن نقل كلاماً عن بعض الأئمة كالدار قطني وابن عبدال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حاصل كلام هؤلاء أن الزيادة إنما تقبل ممن يكون حافظاً متقناً إلى أن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ما الزيادة التي يتوقف أهل الحديث في قبولها من غير الحافظ حيث يقع في الحديث الذي يتحد مخرجه كمالك عن نافع عن ابن عمر رضي الله عنهما إذا روى الحديث جماعة من الحفاظ الأثبات العارفين بحديث ذلك الشيخ وانفرد دونهم بعض رواته بزيادة فإنها لو كانت محفوظة لما غفل الجمهور من رواته عنها، فتفرد واحد عنه بها دونهم مع توافر دواعيهم على الأخذ عنه وجمع حديثه يقتضي ريبة توجب التوقف عنها</w:t>
      </w:r>
      <w:r>
        <w:rPr>
          <w:rStyle w:val="FootnoteCharacters"/>
          <w:rStyle w:val="FootnoteAnchor"/>
          <w:b/>
          <w:b/>
          <w:sz w:val="32"/>
          <w:sz w:val="32"/>
          <w:rtl w:val="true"/>
        </w:rPr>
        <w:footnoteReference w:id="3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كلام جيد محقق في هذا الباب واشيرهنا الى أن بعض الأئمة كالامام أحمد قد يترددون في قبول الزيادة حتى من الثقات نقل ابن رجب عن أحمد</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نت أتهيب حديث مالك</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 المسلمي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زيادته في حديث صدقة الفط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حتى وجده من حديث العمريين</w:t>
      </w:r>
      <w:r>
        <w:rPr>
          <w:rStyle w:val="FootnoteCharacters"/>
          <w:rStyle w:val="FootnoteAnchor"/>
          <w:b/>
          <w:b/>
          <w:sz w:val="32"/>
          <w:sz w:val="32"/>
          <w:rtl w:val="true"/>
        </w:rPr>
        <w:footnoteReference w:id="39"/>
      </w:r>
      <w:r>
        <w:rPr>
          <w:rFonts w:ascii="Traditional Arabic" w:hAnsi="Traditional Arabic" w:cs="Traditional Arabic"/>
          <w:b/>
          <w:b/>
          <w:bCs/>
          <w:sz w:val="32"/>
          <w:sz w:val="32"/>
          <w:szCs w:val="32"/>
          <w:rtl w:val="true"/>
          <w:lang w:eastAsia="en-US"/>
        </w:rPr>
        <w:t xml:space="preserve"> وأكتفي بهذا، والله أعلم</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مسائل المتعلقة بالع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باب واسع يطول الكلام فيه إنما أذكر فيه نقاطاً مهمة مختصرة حول منهج المتقدمين في إعلا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طريقة المتقدمين في الكشف عن العلة هي جمع طرق الحديث والنظر في اختلاف الرواة وهذا واضح من كلامهم قال علي بن المديني 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اب إذا لم تجمع طرقه لم يتبين خطؤه</w:t>
      </w:r>
      <w:r>
        <w:rPr>
          <w:rStyle w:val="FootnoteCharacters"/>
          <w:rStyle w:val="FootnoteAnchor"/>
          <w:b/>
          <w:b/>
          <w:sz w:val="32"/>
          <w:sz w:val="32"/>
          <w:rtl w:val="true"/>
        </w:rPr>
        <w:footnoteReference w:id="4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خطيب البغدا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سبيل إلى معرفة علة الحديث أن يجمع بين طرقه وينظر في اختلاف رواته ويعتبر بمكانهم في الحفظ ومنزلتهم في الإتقان والضبط</w:t>
      </w:r>
      <w:r>
        <w:rPr>
          <w:rStyle w:val="FootnoteCharacters"/>
          <w:rStyle w:val="FootnoteAnchor"/>
          <w:b/>
          <w:b/>
          <w:sz w:val="32"/>
          <w:sz w:val="32"/>
          <w:rtl w:val="true"/>
        </w:rPr>
        <w:footnoteReference w:id="4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حافظ العرا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درك العلة بتفرد الراوي بمخالفة غيره له مع قرائن تنضم إلى ذلك يهتدي الجهبذ أي الناقد بذلك إلى اطلاعه على إرسال في الموصول أو وقف في المرفوع أو دخول حديث في حديث أو وهمه وغير ذلك</w:t>
      </w:r>
      <w:r>
        <w:rPr>
          <w:rStyle w:val="FootnoteCharacters"/>
          <w:rStyle w:val="FootnoteAnchor"/>
          <w:b/>
          <w:b/>
          <w:sz w:val="32"/>
          <w:sz w:val="32"/>
          <w:rtl w:val="true"/>
        </w:rPr>
        <w:footnoteReference w:id="4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أن النقاد من المحدثين قد لا يصرحون بالعلة وقد تقصر عباراتهم ع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ابن رجب 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عدة مهمة، حذاق النقاد من الحفاظ لكثرة ممارستهم للحديث ومعرفتهم بالرجال وأحاديث كل واحد منهم لهم فهم خاص يفهمون به أن هذا الحديث يشبه حديث فلان ولايشبه حديث فلان فيعللون الأحاديث بذلك، وهذا مما لا يعبر عنه بعبارات تحضره وإنما يرجع فيه أهله إلى مجرد الفهم والمعرفة التي خصوا بها عن سائر أهل العلم</w:t>
      </w:r>
      <w:r>
        <w:rPr>
          <w:rStyle w:val="FootnoteCharacters"/>
          <w:rStyle w:val="FootnoteAnchor"/>
          <w:b/>
          <w:b/>
          <w:sz w:val="32"/>
          <w:sz w:val="32"/>
          <w:rtl w:val="true"/>
        </w:rPr>
        <w:footnoteReference w:id="43"/>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ذكر ابن رجب مثالاً لذلك ما قاله أحمد في سعيد بن سن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شبه حديثه حديث الحسن لا يشبه أحاديث أنس، ومراده أن الأحاديث التي يرويها عن أنس مرفوعة إنما تشبه كلام الحسن البصري أو مراسيله، وقال الجورج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اديثه واهية لا تشبه أحاديث الناس عن أنس</w:t>
      </w:r>
      <w:r>
        <w:rPr>
          <w:rStyle w:val="FootnoteCharacters"/>
          <w:rStyle w:val="FootnoteAnchor"/>
          <w:b/>
          <w:b/>
          <w:sz w:val="32"/>
          <w:sz w:val="32"/>
          <w:rtl w:val="true"/>
        </w:rPr>
        <w:footnoteReference w:id="4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من طرائق العلة عند أئمة الجرح والتعديل نقد المتون وإعلال الأسانيد 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ذلك لأنهم يعرفون الكلام الذي يشبه كلام النبي صلى الله عليه وسلم من الكلام الذي لا يشبه كلامه، قال ابن أبي حاتم عن أب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لم صحة الحديث بعدالة ناقليه وأن يكون كلاماً يصلح أن يكون مثله كلام النبوة، ونعرف سقمه وإنكاره بتفرد من لم تصح عدالته بروايته</w:t>
      </w:r>
      <w:r>
        <w:rPr>
          <w:rStyle w:val="FootnoteCharacters"/>
          <w:rStyle w:val="FootnoteAnchor"/>
          <w:b/>
          <w:b/>
          <w:sz w:val="32"/>
          <w:sz w:val="32"/>
          <w:rtl w:val="true"/>
        </w:rPr>
        <w:footnoteReference w:id="45"/>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لذلك تجدهم كثيراً ما يضعّفون الحديث الذي في متنه نكارة وغرابة ولو كان إسناده ظاهره الصحة، فمن ذلك حديث علي رضي الله عنه الطوي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ي الصلاة أربعاً والدعاء لحفظ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ا الحديث أخرجه الترمذي من طريق الوليد بن مسلم حدثنا ابن جريج عن عطاء بن أبي رباح وعكرمة مولى ابن عباس عن ابن عباس به قال الترمذ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سن غريب</w:t>
      </w:r>
      <w:r>
        <w:rPr>
          <w:rStyle w:val="FootnoteCharacters"/>
          <w:rStyle w:val="FootnoteAnchor"/>
          <w:b/>
          <w:b/>
          <w:sz w:val="32"/>
          <w:sz w:val="32"/>
          <w:rtl w:val="true"/>
        </w:rPr>
        <w:footnoteReference w:id="4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خرجه أبو عبدالله الحاكم في المستدرك بسنده من طريق الوليد أيضاً،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حيح على شرط الشيخين</w:t>
      </w:r>
      <w:r>
        <w:rPr>
          <w:rStyle w:val="FootnoteCharacters"/>
          <w:rStyle w:val="FootnoteAnchor"/>
          <w:b/>
          <w:b/>
          <w:sz w:val="32"/>
          <w:sz w:val="32"/>
          <w:rtl w:val="true"/>
        </w:rPr>
        <w:footnoteReference w:id="47"/>
      </w:r>
      <w:r>
        <w:rPr>
          <w:rFonts w:ascii="Traditional Arabic" w:hAnsi="Traditional Arabic" w:cs="Traditional Arabic"/>
          <w:b/>
          <w:b/>
          <w:bCs/>
          <w:sz w:val="32"/>
          <w:sz w:val="32"/>
          <w:szCs w:val="32"/>
          <w:rtl w:val="true"/>
          <w:lang w:eastAsia="en-US"/>
        </w:rPr>
        <w:t>، فهذا الحديث استغربه الترمذي كما أعله أبو أحمد الحاكم</w:t>
      </w:r>
      <w:r>
        <w:rPr>
          <w:rStyle w:val="FootnoteCharacters"/>
          <w:rStyle w:val="FootnoteAnchor"/>
          <w:b/>
          <w:b/>
          <w:sz w:val="32"/>
          <w:sz w:val="32"/>
          <w:rtl w:val="true"/>
        </w:rPr>
        <w:footnoteReference w:id="48"/>
      </w:r>
      <w:r>
        <w:rPr>
          <w:rFonts w:ascii="Traditional Arabic" w:hAnsi="Traditional Arabic" w:cs="Traditional Arabic"/>
          <w:b/>
          <w:b/>
          <w:bCs/>
          <w:sz w:val="32"/>
          <w:sz w:val="32"/>
          <w:szCs w:val="32"/>
          <w:rtl w:val="true"/>
          <w:lang w:eastAsia="en-US"/>
        </w:rPr>
        <w:t xml:space="preserve">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يشبه أحاديث القصاص</w:t>
      </w:r>
      <w:r>
        <w:rPr>
          <w:rStyle w:val="FootnoteCharacters"/>
          <w:rStyle w:val="FootnoteAnchor"/>
          <w:b/>
          <w:b/>
          <w:sz w:val="32"/>
          <w:sz w:val="32"/>
          <w:rtl w:val="true"/>
        </w:rPr>
        <w:footnoteReference w:id="49"/>
      </w:r>
      <w:r>
        <w:rPr>
          <w:rFonts w:ascii="Traditional Arabic" w:hAnsi="Traditional Arabic" w:cs="Traditional Arabic"/>
          <w:b/>
          <w:b/>
          <w:bCs/>
          <w:sz w:val="32"/>
          <w:sz w:val="32"/>
          <w:szCs w:val="32"/>
          <w:rtl w:val="true"/>
          <w:lang w:eastAsia="en-US"/>
        </w:rPr>
        <w:t xml:space="preserve"> وأعله من المتأخرين الحافظ ابن كثير في كتاب فضائل القرآن قا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عد نقل كلام الترمذي والحاك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شك أن سنده من الوليد على شرط الشيخين حيث صرح الوليد بالسماع من ابن جريج، فالله أعلم، فإنه من البين غرابته بل نكارته</w:t>
      </w:r>
      <w:r>
        <w:rPr>
          <w:rStyle w:val="FootnoteCharacters"/>
          <w:rStyle w:val="FootnoteAnchor"/>
          <w:b/>
          <w:b/>
          <w:sz w:val="32"/>
          <w:sz w:val="32"/>
          <w:rtl w:val="true"/>
        </w:rPr>
        <w:footnoteReference w:id="5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الباب أيضاً 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ي كل أرض آدم كآدم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سبق الكلام عليه في المبحث السابق</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ن ذلك أيضاً أن يكون متن الحديث سمج المعنى أو مخالفاً للقرآن فيعلّونه بذلك مثل ما ورد</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عليكم بالعدس فإنه مبارك يرقق القلب ويكثر الدمعة قُدس فيه سبعون نب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ا أعله الإمام عبدالله بن المبارك رحمه الله فقال لما سئل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رفع شيء في العدس أنه شهوة اليهود ولو قدّس فيه نبي واحد لكان شفاء من الأدواء فكيف بسبعين نبياً ؟ وقد سماه 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دن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عى على من اختاره على المن والسلوى وجعله قرين الثوم البصل</w:t>
      </w:r>
      <w:r>
        <w:rPr>
          <w:rStyle w:val="FootnoteCharacters"/>
          <w:rStyle w:val="FootnoteAnchor"/>
          <w:b/>
          <w:b/>
          <w:sz w:val="32"/>
          <w:sz w:val="32"/>
          <w:rtl w:val="true"/>
        </w:rPr>
        <w:footnoteReference w:id="5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نظر كيف أعلّ ابن المبارك هذا القول لسوء معناه ومخالفته لكتاب ال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قد المتون عند المتقدمين بابه واسع وأمثلته كثيرة، وقد اعتنى به وألف فيه شيخنا الدكتور مسفر غرم الله الدميني في كتابه الجيد</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قاييس نقد متون الس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يراج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بعد هذا فإنك تعجب أن تجد من المتأخرين من يصحح الأحاديث أو يحسنها مغفلاً هذا الجانب كما تراه كثيراً عند السيوطي في كتابه اللآلي المصنوعة في الأحاديث الموضوعة، فمن ذلك أنه قال في 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بعثتم بريداً فابعثوه حسن الوجه حسن الاس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الحديث في معتقدي حسن صحيح وقد جمعت طرقه في جزء</w:t>
      </w:r>
      <w:r>
        <w:rPr>
          <w:rStyle w:val="FootnoteCharacters"/>
          <w:rStyle w:val="FootnoteAnchor"/>
          <w:b/>
          <w:b/>
          <w:sz w:val="32"/>
          <w:sz w:val="32"/>
          <w:rtl w:val="true"/>
        </w:rPr>
        <w:footnoteReference w:id="52"/>
      </w:r>
      <w:r>
        <w:rPr>
          <w:rFonts w:ascii="Traditional Arabic" w:hAnsi="Traditional Arabic" w:cs="Traditional Arabic"/>
          <w:b/>
          <w:b/>
          <w:bCs/>
          <w:sz w:val="32"/>
          <w:sz w:val="32"/>
          <w:szCs w:val="32"/>
          <w:rtl w:val="true"/>
          <w:lang w:eastAsia="en-US"/>
        </w:rPr>
        <w:t xml:space="preserve"> ،وأيضاً قد حسنه المناوي</w:t>
      </w:r>
      <w:r>
        <w:rPr>
          <w:rStyle w:val="FootnoteCharacters"/>
          <w:rStyle w:val="FootnoteAnchor"/>
          <w:b/>
          <w:b/>
          <w:sz w:val="32"/>
          <w:sz w:val="32"/>
          <w:rtl w:val="true"/>
        </w:rPr>
        <w:footnoteReference w:id="53"/>
      </w:r>
      <w:r>
        <w:rPr>
          <w:rFonts w:ascii="Traditional Arabic" w:hAnsi="Traditional Arabic" w:cs="Traditional Arabic"/>
          <w:b/>
          <w:b/>
          <w:bCs/>
          <w:sz w:val="32"/>
          <w:sz w:val="32"/>
          <w:szCs w:val="32"/>
          <w:rtl w:val="true"/>
          <w:lang w:eastAsia="en-US"/>
        </w:rPr>
        <w:t xml:space="preserve"> مع ما يظهر في متنه من نكارة بل إن الحافظ ابن القيم أورده في المنار المنيف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ه عمرو بن راشد، قال ابن حب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ضع الحديث، وذكره أبو الفرج بن الجوزي في الموضوعات</w:t>
      </w:r>
      <w:r>
        <w:rPr>
          <w:rStyle w:val="FootnoteCharacters"/>
          <w:rStyle w:val="FootnoteAnchor"/>
          <w:b/>
          <w:b/>
          <w:sz w:val="32"/>
          <w:sz w:val="32"/>
          <w:rtl w:val="true"/>
        </w:rPr>
        <w:footnoteReference w:id="5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 الهيث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بزار والطبراني في الأوسط وفي إسناد الطبراني عمر بن راشد وثقه العجلي وضعفه جمهور الأئمة وبقيةرجاله ثقات، وطرق البزار ضعيفة</w:t>
      </w:r>
      <w:r>
        <w:rPr>
          <w:rStyle w:val="FootnoteCharacters"/>
          <w:rStyle w:val="FootnoteAnchor"/>
          <w:b/>
          <w:b/>
          <w:sz w:val="32"/>
          <w:sz w:val="32"/>
          <w:rtl w:val="true"/>
        </w:rPr>
        <w:footnoteReference w:id="55"/>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ثل هذا كيف يصح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وقع التساهل أيضاً من بعض من المعاصرين في هذا الباب، ولعلي أذكر لذلك من تصحيحات الشيخ المحدث الألباني تغمده الله برحمته، فرغم جهوده الضخمة في خدمة السنة وسمعت شيخنا سماحة الشيخ عبدالعزيز بن باز يثني عليه كثيراً، إلا أنه رحمه الله يتساهل أحياناً في التصحيح فقد صحح 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د الزنى شر الثلاث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مل معنى الحديث على الروا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عمل بعمل أبو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 ضعف هذه الرواية حيث ضعفها الألباني نفسه وكان الأولى أن يحمل الحديث كما حمله الطحاوي وابن القيم على شخص بعينه وذلك لرواية الطحاوي والحاكم وه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بلغ عائشة رضي الله عنها أن أبا هريرة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رسول الله 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د الزنى شر الثلاثة، ف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رحم الله أبا هريرة أساء سمعاً فأساء إجابة، لم يكن الحديث على هذا إنما كان رجل من المنافقين يؤذي رسول الله صلى الله عليه وسلم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يعذرني من فلان ؟ قيل يا رسول الله إنه مع ما به ولد زنى، فقال رسول الله 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و شر الثلاث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الله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تزر وازرة وزر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ححه الحاكم على شرط مسلم</w:t>
      </w:r>
      <w:r>
        <w:rPr>
          <w:rStyle w:val="FootnoteCharacters"/>
          <w:rStyle w:val="FootnoteAnchor"/>
          <w:b/>
          <w:b/>
          <w:sz w:val="32"/>
          <w:sz w:val="32"/>
          <w:rtl w:val="true"/>
        </w:rPr>
        <w:footnoteReference w:id="57"/>
      </w:r>
      <w:r>
        <w:rPr>
          <w:rFonts w:ascii="Traditional Arabic" w:hAnsi="Traditional Arabic" w:cs="Traditional Arabic"/>
          <w:b/>
          <w:b/>
          <w:bCs/>
          <w:sz w:val="32"/>
          <w:sz w:val="32"/>
          <w:szCs w:val="32"/>
          <w:rtl w:val="true"/>
          <w:lang w:eastAsia="en-US"/>
        </w:rPr>
        <w:t xml:space="preserve"> وتعقبه الذهبي بأن فيه سلمة بن الفضل الأبرش لم يحتج به مسلم، وقد وثق وضعفه ابن راهويه، وقد ذكر هذا كله الألباني وضعف هذه الرواية ولم يحمل الحديث عليها بل قال بعمومه</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مل الحديث على هذه الرواية وهي ضعيفة أولى من حمله على روا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عمل بعمل أبو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نها أشد ضعفاً منها، ففي أحد طرقها راوٍ متروك كما ذكر الألباني نفسه، ومما يؤيد نكارة معناه أن ابن عباس رضي الله عنه لما بلغه هذا الحديث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و كان شر الثلاثة لما استؤني بأمه حتى تضع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8"/>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عني الأحاديث الواردة بإمهال الحامل من الزنى حتى تضع وهي صحي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فهم عائشة رضي الله عنها معارضة عموم الحديث للقرآن مع ما يؤيده من قول ابن عباس أولى من القول بعموم هذا الحديث والتعسف في تأويله كما فعل الألباني حيث ذكر أنه لم يحرم الجنة بفعل والديه بل إن النقطة الخبيثة لا يتخلق منها طيب في الغالب ولا يدخل الجنة إلا نفس طيبة، فإن كانت في هذا الجنس طيبة دخلت الجنة، وكان الحديث من العام المخصوص</w:t>
      </w:r>
      <w:r>
        <w:rPr>
          <w:rStyle w:val="FootnoteCharacters"/>
          <w:rStyle w:val="FootnoteAnchor"/>
          <w:b/>
          <w:b/>
          <w:sz w:val="32"/>
          <w:sz w:val="32"/>
          <w:rtl w:val="true"/>
        </w:rPr>
        <w:footnoteReference w:id="5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ثم أراد الألباني رحمه الله أن يؤيد ما ذكره فقوى زياد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ا ولد ز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ا يدخل الجنة ع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يست بقوية لمن دقق وتأمل، ثم حاول أن يؤولها فتعسف أيضاً</w:t>
      </w:r>
      <w:r>
        <w:rPr>
          <w:rStyle w:val="FootnoteCharacters"/>
          <w:rStyle w:val="FootnoteAnchor"/>
          <w:b/>
          <w:b/>
          <w:sz w:val="32"/>
          <w:sz w:val="32"/>
          <w:rtl w:val="true"/>
        </w:rPr>
        <w:footnoteReference w:id="60"/>
      </w:r>
      <w:r>
        <w:rPr>
          <w:rFonts w:ascii="Traditional Arabic" w:hAnsi="Traditional Arabic" w:cs="Traditional Arabic"/>
          <w:b/>
          <w:b/>
          <w:bCs/>
          <w:sz w:val="32"/>
          <w:sz w:val="32"/>
          <w:szCs w:val="32"/>
          <w:rtl w:val="true"/>
          <w:lang w:eastAsia="en-US"/>
        </w:rPr>
        <w:t xml:space="preserve"> مع أنه صحح ما رواه عبدالرزاق عن عائشة أنها قالت</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ا عليه من وزر أبويه، قال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تزر وازرة وزر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ه رداً على من روى هذا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هذا الباب أيضاً فيما يظهر لي تصحيحه 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كثر من يموت من أمتي بعد كتاب الله وقضائه وقدره بالأنفس</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يعني بالعي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و مع ما في متنه ففي سنده طالب بن حبيب بن عمرو بن سهل الأنصاري وهو صدوق لكنه يهم كما في التقريب</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281</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نقل ابن عدي عن البخاري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ه نظر، وقد تفرد به كما ذكر ابن عدي</w:t>
      </w:r>
      <w:r>
        <w:rPr>
          <w:rStyle w:val="FootnoteCharacters"/>
          <w:rStyle w:val="FootnoteAnchor"/>
          <w:b/>
          <w:b/>
          <w:sz w:val="32"/>
          <w:sz w:val="32"/>
          <w:rtl w:val="true"/>
        </w:rPr>
        <w:footnoteReference w:id="62"/>
      </w:r>
      <w:r>
        <w:rPr>
          <w:rFonts w:ascii="Traditional Arabic" w:hAnsi="Traditional Arabic" w:cs="Traditional Arabic"/>
          <w:b/>
          <w:b/>
          <w:bCs/>
          <w:sz w:val="32"/>
          <w:sz w:val="32"/>
          <w:szCs w:val="32"/>
          <w:rtl w:val="true"/>
          <w:lang w:eastAsia="en-US"/>
        </w:rPr>
        <w:t xml:space="preserve"> فهو وإن كان قد وثق إلا أن التفرد مع الوهم يقضي التوقف فيما روا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أعجب من ذلك تصحيحه 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الله أذن لي أن أحدث عن ديك قد مرقت رجلاه في الأرض، وعنقه منثن تحت العرش وهو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بحانك ما أعظمك ربنا، فيرد عليه ما يعلم ذلك من حلف بي كاذب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3"/>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يس المجال تتبع ذلك فأكتفي بما سبق خوف الإطالة، والأمثلة كثي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ن طرق الإعلال عند المتقدمين إعلال الحديث إذا دلّ على معنى يخالف المعنى الذي دلت عليه الأحاديث الصحي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أذكر مثالاً لذلك 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متي أمة مرحومة جعل عذابها بأيديها في الد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ا الحديث ذكر طرقه الإمام البخاري رحمه الله في كتابه التاريخ الكبير ثم أعلّه بق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خبر عن النبي صلى الله عليه وسلم في الشفاعة وأن قوماً يعذبون ثم يخرجون أكثر وأبين وأشهر</w:t>
      </w:r>
      <w:r>
        <w:rPr>
          <w:rStyle w:val="FootnoteCharacters"/>
          <w:rStyle w:val="FootnoteAnchor"/>
          <w:b/>
          <w:b/>
          <w:sz w:val="32"/>
          <w:sz w:val="32"/>
          <w:rtl w:val="true"/>
        </w:rPr>
        <w:footnoteReference w:id="64"/>
      </w:r>
      <w:r>
        <w:rPr>
          <w:rFonts w:ascii="Traditional Arabic" w:hAnsi="Traditional Arabic" w:cs="Traditional Arabic"/>
          <w:b/>
          <w:b/>
          <w:bCs/>
          <w:sz w:val="32"/>
          <w:sz w:val="32"/>
          <w:szCs w:val="32"/>
          <w:rtl w:val="true"/>
          <w:lang w:eastAsia="en-US"/>
        </w:rPr>
        <w:t xml:space="preserve"> 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ـ فهذا تعليل إمام الحديث والعلل البخاري رحمه الله نظر فيه إلى مخالفة معنى هذا الحديث لما ثبت في الأحاديث الصحيحة الكثيرة الأخرى التي تثبت دخول طائفة من أمة محمد صلى الله عليه وسلم النار</w:t>
      </w:r>
      <w:r>
        <w:rPr>
          <w:rStyle w:val="FootnoteCharacters"/>
          <w:rStyle w:val="FootnoteAnchor"/>
          <w:b/>
          <w:b/>
          <w:sz w:val="32"/>
          <w:sz w:val="32"/>
          <w:rtl w:val="true"/>
        </w:rPr>
        <w:footnoteReference w:id="6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كل فللمتقدمين طرائق كثيرة في إعلال الحديث يطول استيعابها، إنما أشرت لإبرز ما غفل عنه المتأخرو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نبيه حول الأحاديث المعلّة في الصحيح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المعلوم أن هناك أحاديث انتقدت على البخاري ومسلم رحمهما الله وذكر لها علل لكن ليس كل ما انتقد على البخاري ومسلم يكون فيه وجه الحق مع المنتقد بل يكون كثيراً معهما خاصة البخاري، وما كان فيها من منتقد فهو ليس من قبل ثقة الرواة بل من قبل خطئ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ابن تيمية رحمه الله تعالى</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لهذا كان جمهور ما أنكر على البخاري مما صححه يكون قوله فيه راجحاً على قول من نازعه بخلاف مسلم فإنه نوزع في أحاديث مما خرجها وكان الصواب فيها مع من نازعه، كما روى في حديث الكسوف أن النبي صلى الله عليه وسلم صلى بثلاث ركوعات وبأربع ركوعات، والصواب أنه لم يصل إلا بركوعين وكذلك روى م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لق الله التربة يوم السبت ونازعه فيه من هو أعلم منه يحيى بن معين والبخاري وغيرهما فبينوا أن هذا غلط ليس من كلام النبي صلى الله عليه وسلم والحجة مع هؤلاء</w:t>
      </w:r>
      <w:r>
        <w:rPr>
          <w:rStyle w:val="FootnoteCharacters"/>
          <w:rStyle w:val="FootnoteAnchor"/>
          <w:b/>
          <w:b/>
          <w:sz w:val="32"/>
          <w:sz w:val="32"/>
          <w:rtl w:val="true"/>
        </w:rPr>
        <w:footnoteReference w:id="66"/>
      </w:r>
      <w:r>
        <w:rPr>
          <w:rFonts w:ascii="Traditional Arabic" w:hAnsi="Traditional Arabic" w:cs="Traditional Arabic"/>
          <w:b/>
          <w:b/>
          <w:bCs/>
          <w:sz w:val="32"/>
          <w:sz w:val="32"/>
          <w:szCs w:val="32"/>
          <w:rtl w:val="true"/>
          <w:lang w:eastAsia="en-US"/>
        </w:rPr>
        <w:t xml:space="preserve"> ثم فصل في ذلك إلخ كلامه رحمه ال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هذا الباب ما يقع للباحث في الصحيح من ألفاظ يجزم أنها خطأ، فمن ذلك حديث في صحيح مسلم ذاكرني به بعض طلاب العلم من طلابنا وهو حديث القراءة في ركعتي الفج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ولوا آمنا بالله وما أنزل إلي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تي في آل عمرا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تعالوا إلى كلمة سواء بيينا وبين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الحديث أخرجه مسلم في صحيحه من طريق أبي خالد الأحمر عن عثمان بن حكيم عن سعيد بن يسار عن ابن عباس، فهذا فيما يظهر خطأ والصواب الرواية الأخرى التي أخرجها مسلم من طريق مروان بن معاوية الفزاري عن عثمان بن حكيم به بلفظ</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ان يقرأ في ركعتي الفجر في الأولى منهم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ولوا آمنا بالله وما أنزل إلي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آية التي في البقرة، وفي الآخرة من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آمنا بالله واشهد بأنا مسلم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ابع مروان بن معاوية على هذا اللفظ عيسى ابن يونس عن عثمان بن حكيم، كما أخرج مسلم رحمه الله</w:t>
      </w:r>
      <w:r>
        <w:rPr>
          <w:rStyle w:val="FootnoteCharacters"/>
          <w:rStyle w:val="FootnoteAnchor"/>
          <w:b/>
          <w:b/>
          <w:sz w:val="32"/>
          <w:sz w:val="32"/>
          <w:rtl w:val="true"/>
        </w:rPr>
        <w:footnoteReference w:id="67"/>
      </w:r>
      <w:r>
        <w:rPr>
          <w:rFonts w:ascii="Traditional Arabic" w:hAnsi="Traditional Arabic" w:cs="Traditional Arabic"/>
          <w:b/>
          <w:b/>
          <w:bCs/>
          <w:sz w:val="32"/>
          <w:sz w:val="32"/>
          <w:szCs w:val="32"/>
          <w:rtl w:val="true"/>
          <w:lang w:eastAsia="en-US"/>
        </w:rPr>
        <w:t xml:space="preserve"> وتابعهما ابن نمير عند أحمد في المسند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34</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هؤلاء ثلاثة خالفهم أبو خالد الأحم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سليمان بن حي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ذكر في ترجمته أنه يخطئ فذكر الآ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تعالوا إلى كلمة سواء بيننا وبين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خطأ، والصواب رواية الجماعة وأن الآية ه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لما أحس عيسى منهم الكفر قال من أنصاري إلى الله قال الحواريون نحن أنصار الله آمنا بالله واشهد بأنا مسلم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عل أبا خالد الأحمر اشتبه عليه الأمر لأن آ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ل يا أهل الكتاب تعالوا إلى كلمة سو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آخر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إن تولوا فقولوا اشهدوا بأنا مسلم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خطأ فذكر آية بدل ال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 أعلم فالمقصود أن هذا لا ينقص من قدر الصحيحين فهو قليل ونادر بالنسبة لأحاديثهما، كما أنه لا ينافي القول إن الأمة تلقتهما بالقبول فإن ذلك مستثنى منه كما ذكر ابن الصلاح، فليتنبه لذلك طالب العلم والله أعلم</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بحث الثال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سائل المتعلقة بتقوية الحديث بالطرق الأخرى والشواه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هذا مبحث مهم يضطرب فيه بعض المتأخرين والمعاصرين، وقد تكلم فيه أهل العلم في كتب المصطلح وفي كتب التخاريج والعلل، وقد كفانا في هذا الموضوع أحد الباحثين، فقد جمع في هذا الباب الشيخ الدكتور المرتضى الزين أحمد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اهج المحدثين في تقوية الأحاديث الحسنة والضعي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رشد، وهو في الأصل رسالة دكتوراه مقدمة للجامعة الإسلامية بالمدينة وهو كتاب جيد جمع فيه مؤلفه ما ورد عن المحدثين المتقدمين والمتأخرين في هذا الباب فأجاد وأفاد جزاه الله خيراً، وقد أثنى على الكتاب الشيخ المحدث حماد الأنصاري رحمه الله إلا أني هنا سأنبه على نقطت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أن بعض المتأخرين تساهلوا في تقوية الأحاديث، فإذا اجتمعت عندهم طرق كثيرة للحديث ولو كانت غير معتبر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غير صالحة للانجبا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أن يكون في أسانيدها من هو متروك أو متهم أو هي واهية شديدة الضعف فإنهم يقوون الحديث بذلك فيصححونه أو يحسنونه، ومن هذا القبيل ما أشرت إليه سابقاً من تصحيح السيوطي 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بعثتم بريداً فابعثوا حسن الوجه حسن الاسم</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يقع له من هذا النوع في كتابه اللآلي المصنو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بن حجر رحمه الله شدد في هذا في النزهة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متى توبع السيء الحفظ بمعتبر كأن يكون فوقه أو مثله لا دون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8"/>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حظ أنه لم ير التقوية بالأدني ونقل الدكتور المرتضى عنه أن الحديث الذي ضعفه ناشئ عن تهمة أو جهالة إذا كثرت طرقه ارتقى عن مرتبة المردود والمنكر الذي لا يجوز العمل به بحال إلى رتبة الضعيف الذي يجوز العمل به في فضائل الأعم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نقل عن ابن كثير،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شيخ أبو عمرو</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لزم من ورود الحديث من طرق متعددة أن لا يكون حسناً لأن الضعيف يتفاوت، فمنه ما لا يزول بالمتابعات كرواية الكذابين والمتروكين، ومنه ضعف يزول بالمتابعة كما إذا كان راويه سيء الحفظ أو روي الحديث مرسلاً فإن المتابعة تنفع حنيئذ ويرفع الحديث عن حضيض الضعف إلى أوج الحسن أو الصحة</w:t>
      </w:r>
      <w:r>
        <w:rPr>
          <w:rStyle w:val="FootnoteCharacters"/>
          <w:rStyle w:val="FootnoteAnchor"/>
          <w:b/>
          <w:b/>
          <w:sz w:val="32"/>
          <w:sz w:val="32"/>
          <w:rtl w:val="true"/>
        </w:rPr>
        <w:footnoteReference w:id="6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هذا يتبين خطأ طريقة بعض المتأخرين من التقوية بكثرة الطرق ولو كانت واه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حديث إذا تلقته الأمة بالقبول وهو ضعيف هل يقوى عن ضعفه؟</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تعرض الدكتور المرتضى لهذه المسألة ورجح أنه لا يرتفع عن ضعفه</w:t>
      </w:r>
      <w:r>
        <w:rPr>
          <w:rStyle w:val="FootnoteCharacters"/>
          <w:rStyle w:val="FootnoteAnchor"/>
          <w:b/>
          <w:b/>
          <w:sz w:val="32"/>
          <w:sz w:val="32"/>
          <w:rtl w:val="true"/>
        </w:rPr>
        <w:footnoteReference w:id="7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ذي عليه جماهير العلماء من السلف والخلف كما ذكر شيخ الإسلام ابن تيمية أنه يفيد ال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القطع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ذكر أنه قول أهل الحديث قاطبة، وقال به الشافعي وابن عبدالبر، وابن حجر والسيوطي والزركشي، ولعلي هنا أنقل كلام الشافعي وابن عبدالبر وابن تيمية رحمه 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لخص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ما الشافعي فقال في الرسال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وجدنا أهل الفتيا ومن حفظنا عنه من أهل العلم بالمغازي لا يختلفون في أن النبي صلى الله عليه وسلم قال عام الفتح</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ا وصية لوارث ولا يقتل مؤمن بكاف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أثرونه عمن حفظوا عنه العلم ممن لقوا من أهل العلم بالمغازي، فكان هذا النقل عامة عن عامة وكان أقوى في بعض الأمر من نقل واحد عن واحد، وكذلك وجدنا أهل العلم عليه مجم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ذكر الشافعي أنه ورد بإسناد لا يثبته أهل الحديث ثم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ما قبلناه بما وصفت من نقل أهل المغازي وإجماع العامة عليه</w:t>
      </w:r>
      <w:r>
        <w:rPr>
          <w:rStyle w:val="FootnoteCharacters"/>
          <w:rStyle w:val="FootnoteAnchor"/>
          <w:b/>
          <w:b/>
          <w:sz w:val="32"/>
          <w:sz w:val="32"/>
          <w:rtl w:val="true"/>
        </w:rPr>
        <w:footnoteReference w:id="7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ما الإمام الحافظ ابن عبدالبر فقال بعدحديث عمرو بن حزم في الديات وهو كتاب كتبه النبي صلى الله عليه وسلم له، وقد رواه مالك مرسلاً</w:t>
      </w:r>
      <w:r>
        <w:rPr>
          <w:rStyle w:val="FootnoteCharacters"/>
          <w:rStyle w:val="FootnoteAnchor"/>
          <w:b/>
          <w:b/>
          <w:sz w:val="32"/>
          <w:sz w:val="32"/>
          <w:rtl w:val="true"/>
        </w:rPr>
        <w:footnoteReference w:id="72"/>
      </w:r>
      <w:r>
        <w:rPr>
          <w:rFonts w:ascii="Traditional Arabic" w:hAnsi="Traditional Arabic" w:cs="Traditional Arabic"/>
          <w:b/>
          <w:b/>
          <w:bCs/>
          <w:sz w:val="32"/>
          <w:sz w:val="32"/>
          <w:szCs w:val="32"/>
          <w:rtl w:val="true"/>
          <w:lang w:eastAsia="en-US"/>
        </w:rPr>
        <w:t>، قال ابن عبدالبر 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كتاب مشهور عند أهل السير معروف ما فيه عند أهل العلم معرفة يستغنى بشهرتها عن الإسناد لأنه أشبه التواتر في مجيئه لتلقي الناس له بالقبول</w:t>
      </w:r>
      <w:r>
        <w:rPr>
          <w:rStyle w:val="FootnoteCharacters"/>
          <w:rStyle w:val="FootnoteAnchor"/>
          <w:b/>
          <w:b/>
          <w:sz w:val="32"/>
          <w:sz w:val="32"/>
          <w:rtl w:val="true"/>
        </w:rPr>
        <w:footnoteReference w:id="7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ما ابن تيمية فأطال في تقرير ذلك فألخص ما قال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بر إذا تلقته الأمة بالقبول تصديقاً له وعملا بموجبه أفاد العلم عند جماهير العلماء من السلف والخلف، وهو الذي ذكره جمهور المنصفين في أصول الفقه كالسرخسي، وذكر طائفة من الأصوليين، ثم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قول أكثر أهل الكلام وهو مذهب أهل الحديث قاطبة وهو معنى ما ذكره ابن الصلاح في مدخله إلى علوم الحديث، فذكر ذلك استنباطاً وافق فيه هؤلاء الأئمة، ثم ذكر من خالف في هذا كالباقلاني والغزالي وابن عقيل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مدتهم أن خبر الواحد لا يفيد العلم بمجرده، وأجاب عليهم بق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إجماع الأئمة معصوم عن الخطأ في الباطن وإجماعهم على تصديق الخبر كإجماعهم على وجوب العمل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 كلامه رحمه الله</w:t>
      </w:r>
      <w:r>
        <w:rPr>
          <w:rStyle w:val="FootnoteCharacters"/>
          <w:rStyle w:val="FootnoteAnchor"/>
          <w:b/>
          <w:b/>
          <w:sz w:val="32"/>
          <w:sz w:val="32"/>
          <w:rtl w:val="true"/>
        </w:rPr>
        <w:footnoteReference w:id="7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نقل الحافظ بن حجر رحمه الله كلام ابن تيمية وأيده بنقول نقلها عن طائفة من أهل العلم في كتابه النكت على كتاب ابن الصلاح</w:t>
      </w:r>
      <w:r>
        <w:rPr>
          <w:rStyle w:val="FootnoteCharacters"/>
          <w:rStyle w:val="FootnoteAnchor"/>
          <w:b/>
          <w:b/>
          <w:sz w:val="32"/>
          <w:sz w:val="32"/>
          <w:rtl w:val="true"/>
        </w:rPr>
        <w:footnoteReference w:id="7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ما تيسر لي جمعه في هذا الموضوع، وأسأل الله التوفيق والسداد</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خـــــــاتـمــــــ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ختم هذا البحث بعدة وصايا لطلاب العلم الذين يدرسون أويتخصصون في علوم الحديث</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ناية بكتب أهل العلم المتقدمين قراءة واستنباطاً وتقعيداً، ككتب الإمام أحمد والبخاري وعلي بن المديني وابن معين وأبو حاتم وأبو زرعة وغيرهم من أه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ناية بقراءة كتب المتأخرين الذين ساروا على طريقة المتقدمين واستفادوا من أقوالهم وطرائقهم كالحافظ الذهبي في كتابه الموقظة وابن رجب في شرحه لعلل الترمذي وكتابه فتح الباري، وغير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لث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بط بين كلام المتقدمين النظري وتطبيقهم العم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ى النظر في قواعدهم وألفاظهم في الرواة والأحاديث ومقارنة ذلك بأحكامهم على الأحاديث وبيان درجت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وجد الباحث مثلاً حديثاً ضعفه الإمام أحمد فليراجع أقوال الإمام في رواة سند هذا الحديث، وكذا إذا صححه</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بهذا يستطيع التعرف على طريقتهم ويسلم من الإشكالات التي وقع فيها بعض المتأخرين كمن قرأ تصريح بعض المتقدمين بأن زيادة الثقة مقبولة فصحح كل زيادة وهذا خطأ</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طلاقات بعض المتقدمين قد تحمل على وجوه أو وجه يتبين لمن مارس كلامهم وخبر طريقتهم وعرف أحكام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اب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لتعجل في الحكم على الأحاديث تصحيحاً أو تضعيفاً، فهذا مزلق خطير، بل لا بد من التأني والنظر في كلام أهل العلم الكبار من المتقدمين وتعليلات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م نجد الآن من بعض طلاب العلم من يصحح حديثاً قال فيه المتقدم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صح بوجه أو لا يصح في هذا الباب شيء</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خامس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ذر من تصحيحات بعض المتأخرين المتساهلين، بل ينبغي الفحص والبحث والرجوع إلى المصادر وكلام أهل العلم للتوثق من ذلك، كذلك الحذر من تضعيف بعض المتشددين للأحاديث الصحيحة التي صححها الأئمة الكبار وقبلوها، ولا أزعم أنهم لا يخطئون، بل الخطأ إلى من بعدهم أقر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ادس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قترح أن تكون لجان للاستفادة من الدراسات العلمية الحديثة كرسائل الماجستير والدكتوراه وغيرها من المؤلفات المحققة من كتب العلماء لوضع مناهج دقيقة وموثقة لمواد علوم الحديث والتخريج ودراسة الأسانيد ومناهج المحدثين لتدرس في الجامعات والأقسام الشرع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اب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قترح أن تتوجه مراكز البحوث والدراسات الشرعية لخدمة كتب المتقدمين في السنة وعلوم الحديث وتشجيع البحوث في هذا البا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وأسأل الله العلي القدير أن ينفعني بما علمني وأن يجعله حجة لي، وأن يرزقنا الإخلاص في القول والعمل وأن يسدد أقوالنا وأفعالنا إنه سميع مجي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صلى الله وسلم على نبينا محمد وآله وصحبه أجمعين والحمد لله رب العالمين</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يزان الاعتدال</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w:t>
      </w:r>
      <w:r>
        <w:rPr>
          <w:rFonts w:cs="Traditional Arabic" w:ascii="Traditional Arabic" w:hAnsi="Traditional Arabic"/>
          <w:sz w:val="28"/>
          <w:szCs w:val="28"/>
          <w:rtl w:val="true"/>
          <w:lang w:eastAsia="en-US"/>
        </w:rPr>
        <w:t>).</w:t>
      </w:r>
    </w:p>
  </w:footnote>
  <w:footnote w:id="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تفق عليه من حديث عمران بن حصي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بخاري، ك</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شهادات، 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ا يشهد على جور ح</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2651</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مسلم، ك</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ضائل الصحابة، 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ضل الصحابة ثم ا لذين يلونهم، ح</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2535</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عريف أهل التقديس بمراتب الموصوفين بالتدليس ، ص</w:t>
      </w:r>
      <w:r>
        <w:rPr>
          <w:rFonts w:cs="Traditional Arabic" w:ascii="Traditional Arabic" w:hAnsi="Traditional Arabic"/>
          <w:sz w:val="28"/>
          <w:szCs w:val="28"/>
          <w:lang w:eastAsia="en-US"/>
        </w:rPr>
        <w:t>15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 رقم الترجم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0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ط</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باركي </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على 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5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ما بعدها</w:t>
      </w:r>
      <w:r>
        <w:rPr>
          <w:rFonts w:cs="Traditional Arabic" w:ascii="Traditional Arabic" w:hAnsi="Traditional Arabic"/>
          <w:sz w:val="28"/>
          <w:szCs w:val="28"/>
          <w:rtl w:val="true"/>
          <w:lang w:eastAsia="en-US"/>
        </w:rPr>
        <w:t>.</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ابن الصلاح مع التقييدوالإيضاح، ص </w:t>
      </w:r>
      <w:r>
        <w:rPr>
          <w:rFonts w:cs="Traditional Arabic" w:ascii="Traditional Arabic" w:hAnsi="Traditional Arabic"/>
          <w:sz w:val="28"/>
          <w:szCs w:val="28"/>
          <w:lang w:eastAsia="en-US"/>
        </w:rPr>
        <w:t>88</w:t>
      </w:r>
      <w:r>
        <w:rPr>
          <w:rFonts w:cs="Traditional Arabic" w:ascii="Traditional Arabic" w:hAnsi="Traditional Arabic"/>
          <w:sz w:val="28"/>
          <w:szCs w:val="28"/>
          <w:rtl w:val="true"/>
          <w:lang w:eastAsia="en-US"/>
        </w:rPr>
        <w:t>.</w:t>
      </w:r>
    </w:p>
  </w:footnote>
  <w:footnote w:id="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اقتراح، ص </w:t>
      </w:r>
      <w:r>
        <w:rPr>
          <w:rFonts w:cs="Traditional Arabic" w:ascii="Traditional Arabic" w:hAnsi="Traditional Arabic"/>
          <w:sz w:val="28"/>
          <w:szCs w:val="28"/>
          <w:lang w:eastAsia="en-US"/>
        </w:rPr>
        <w:t>211</w:t>
      </w:r>
      <w:r>
        <w:rPr>
          <w:rFonts w:ascii="Traditional Arabic" w:hAnsi="Traditional Arabic" w:cs="Traditional Arabic"/>
          <w:sz w:val="28"/>
          <w:sz w:val="28"/>
          <w:szCs w:val="28"/>
          <w:rtl w:val="true"/>
          <w:lang w:eastAsia="en-US"/>
        </w:rPr>
        <w:t>، 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عامر صبري</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8">
    <w:p>
      <w:pPr>
        <w:pStyle w:val="Normal"/>
        <w:widowControl w:val="fals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زهة النظر، ص </w:t>
      </w:r>
      <w:r>
        <w:rPr>
          <w:rFonts w:cs="Traditional Arabic" w:ascii="Traditional Arabic" w:hAnsi="Traditional Arabic"/>
          <w:sz w:val="28"/>
          <w:szCs w:val="28"/>
          <w:lang w:eastAsia="en-US"/>
        </w:rPr>
        <w:t>36</w:t>
      </w:r>
      <w:r>
        <w:rPr>
          <w:rFonts w:ascii="Traditional Arabic" w:hAnsi="Traditional Arabic" w:cs="Traditional Arabic"/>
          <w:sz w:val="28"/>
          <w:sz w:val="28"/>
          <w:szCs w:val="28"/>
          <w:rtl w:val="true"/>
          <w:lang w:eastAsia="en-US"/>
        </w:rPr>
        <w:t xml:space="preserve">، وقد فصل في هذا في 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7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75</w:t>
      </w:r>
      <w:r>
        <w:rPr>
          <w:rFonts w:cs="Traditional Arabic" w:ascii="Traditional Arabic" w:hAnsi="Traditional Arabic"/>
          <w:sz w:val="28"/>
          <w:szCs w:val="28"/>
          <w:rtl w:val="true"/>
          <w:lang w:eastAsia="en-US"/>
        </w:rPr>
        <w:t>).</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سنن أبي داود وكتاب الطهارة، با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خاتم يكون فيه ذكر الله يدخل به الخلاء، ح</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w:t>
      </w:r>
      <w:r>
        <w:rPr>
          <w:rFonts w:cs="Traditional Arabic" w:ascii="Traditional Arabic" w:hAnsi="Traditional Arabic"/>
          <w:sz w:val="28"/>
          <w:szCs w:val="28"/>
          <w:rtl w:val="true"/>
          <w:lang w:eastAsia="en-US"/>
        </w:rPr>
        <w:t>.</w:t>
      </w:r>
    </w:p>
  </w:footnote>
  <w:footnote w:id="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ترجمته في التقريب، ص </w:t>
      </w:r>
      <w:r>
        <w:rPr>
          <w:rFonts w:cs="Traditional Arabic" w:ascii="Traditional Arabic" w:hAnsi="Traditional Arabic"/>
          <w:sz w:val="28"/>
          <w:szCs w:val="28"/>
          <w:lang w:eastAsia="en-US"/>
        </w:rPr>
        <w:t>574</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عوامة</w:t>
      </w:r>
      <w:r>
        <w:rPr>
          <w:rFonts w:cs="Traditional Arabic" w:ascii="Traditional Arabic" w:hAnsi="Traditional Arabic"/>
          <w:sz w:val="28"/>
          <w:szCs w:val="28"/>
          <w:rtl w:val="true"/>
          <w:lang w:eastAsia="en-US"/>
        </w:rPr>
        <w:t>.</w:t>
      </w:r>
    </w:p>
  </w:footnote>
  <w:footnote w:id="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ص </w:t>
      </w:r>
      <w:r>
        <w:rPr>
          <w:rFonts w:cs="Traditional Arabic" w:ascii="Traditional Arabic" w:hAnsi="Traditional Arabic"/>
          <w:sz w:val="28"/>
          <w:szCs w:val="28"/>
          <w:lang w:eastAsia="en-US"/>
        </w:rPr>
        <w:t>677</w:t>
      </w:r>
      <w:r>
        <w:rPr>
          <w:rFonts w:cs="Traditional Arabic" w:ascii="Traditional Arabic" w:hAnsi="Traditional Arabic"/>
          <w:sz w:val="28"/>
          <w:szCs w:val="28"/>
          <w:rtl w:val="true"/>
          <w:lang w:eastAsia="en-US"/>
        </w:rPr>
        <w:t>.</w:t>
      </w:r>
    </w:p>
  </w:footnote>
  <w:footnote w:id="1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نن النسائي الكبرى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3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ح</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18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كسروي وانظر مثالا آخر ح</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3231</w:t>
      </w:r>
      <w:r>
        <w:rPr>
          <w:rFonts w:cs="Traditional Arabic" w:ascii="Traditional Arabic" w:hAnsi="Traditional Arabic"/>
          <w:sz w:val="28"/>
          <w:szCs w:val="28"/>
          <w:rtl w:val="true"/>
          <w:lang w:eastAsia="en-US"/>
        </w:rPr>
        <w:t>).</w:t>
      </w:r>
    </w:p>
  </w:footnote>
  <w:footnote w:id="1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قريب، ص </w:t>
      </w:r>
      <w:r>
        <w:rPr>
          <w:rFonts w:cs="Traditional Arabic" w:ascii="Traditional Arabic" w:hAnsi="Traditional Arabic"/>
          <w:sz w:val="28"/>
          <w:szCs w:val="28"/>
          <w:lang w:eastAsia="en-US"/>
        </w:rPr>
        <w:t>261</w:t>
      </w:r>
      <w:r>
        <w:rPr>
          <w:rFonts w:cs="Traditional Arabic" w:ascii="Traditional Arabic" w:hAnsi="Traditional Arabic"/>
          <w:sz w:val="28"/>
          <w:szCs w:val="28"/>
          <w:rtl w:val="true"/>
          <w:lang w:eastAsia="en-US"/>
        </w:rPr>
        <w:t>.</w:t>
      </w:r>
    </w:p>
  </w:footnote>
  <w:footnote w:id="1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ابن الصلاح مع التقييد والإيضاح، ص </w:t>
      </w:r>
      <w:r>
        <w:rPr>
          <w:rFonts w:cs="Traditional Arabic" w:ascii="Traditional Arabic" w:hAnsi="Traditional Arabic"/>
          <w:sz w:val="28"/>
          <w:szCs w:val="28"/>
          <w:lang w:eastAsia="en-US"/>
        </w:rPr>
        <w:t>8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15">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الطلاق</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 الآية </w:t>
      </w:r>
      <w:r>
        <w:rPr>
          <w:rFonts w:cs="Traditional Arabic" w:ascii="Traditional Arabic" w:hAnsi="Traditional Arabic"/>
          <w:sz w:val="28"/>
          <w:szCs w:val="28"/>
          <w:lang w:eastAsia="en-US"/>
        </w:rPr>
        <w:t>12</w:t>
      </w:r>
      <w:r>
        <w:rPr>
          <w:rFonts w:cs="Traditional Arabic" w:ascii="Traditional Arabic" w:hAnsi="Traditional Arabic"/>
          <w:sz w:val="28"/>
          <w:szCs w:val="28"/>
          <w:rtl w:val="true"/>
          <w:lang w:eastAsia="en-US"/>
        </w:rPr>
        <w:t>).</w:t>
      </w:r>
    </w:p>
  </w:footnote>
  <w:footnote w:id="1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ستدر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49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 السيوطي في التدر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3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تفسير ابن كث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386</w:t>
      </w:r>
      <w:r>
        <w:rPr>
          <w:rFonts w:cs="Traditional Arabic" w:ascii="Traditional Arabic" w:hAnsi="Traditional Arabic"/>
          <w:sz w:val="28"/>
          <w:szCs w:val="28"/>
          <w:rtl w:val="true"/>
          <w:lang w:eastAsia="en-US"/>
        </w:rPr>
        <w:t>).</w:t>
      </w:r>
    </w:p>
  </w:footnote>
  <w:footnote w:id="1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ستدر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89</w:t>
      </w:r>
      <w:r>
        <w:rPr>
          <w:rFonts w:cs="Traditional Arabic" w:ascii="Traditional Arabic" w:hAnsi="Traditional Arabic"/>
          <w:sz w:val="28"/>
          <w:szCs w:val="28"/>
          <w:rtl w:val="true"/>
          <w:lang w:eastAsia="en-US"/>
        </w:rPr>
        <w:t>).</w:t>
      </w:r>
    </w:p>
  </w:footnote>
  <w:footnote w:id="1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لابن رجب الحنبلي، ص </w:t>
      </w:r>
      <w:r>
        <w:rPr>
          <w:rFonts w:cs="Traditional Arabic" w:ascii="Traditional Arabic" w:hAnsi="Traditional Arabic"/>
          <w:sz w:val="28"/>
          <w:szCs w:val="28"/>
          <w:lang w:eastAsia="en-US"/>
        </w:rPr>
        <w:t>25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5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سامرائي</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rtl w:val="true"/>
          <w:lang w:eastAsia="en-US"/>
        </w:rPr>
      </w:r>
    </w:p>
  </w:footnote>
  <w:footnote w:id="1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ذكر الحافظ بن حجر في هدي الساري في ترجمة يزيد بن عبدالله بن خصيفة بعد أن نقل توثيقه عن ابن معين وأبي حاتم والنسائي،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روى الآجري عن أبي داود عن أحمد أنه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نكر الحديث</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قلت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حافظ</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هذه لفظة يطلقها أحمد على من يغرب على أقرانه بالحديث عرف ذلك بالاستقراء من حاله وقد احتج بابن خصيفة مالك والأئمة كله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هدي الساري، ص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5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ذكر السخاري أنهم قد يطلقون </w:t>
      </w:r>
      <w:r>
        <w:rPr>
          <w:sz w:val="28"/>
          <w:szCs w:val="28"/>
          <w:rtl w:val="true"/>
          <w:lang w:eastAsia="en-US"/>
        </w:rPr>
        <w:t>))</w:t>
      </w:r>
      <w:r>
        <w:rPr>
          <w:rFonts w:ascii="Traditional Arabic" w:hAnsi="Traditional Arabic" w:cs="Traditional Arabic"/>
          <w:sz w:val="28"/>
          <w:sz w:val="28"/>
          <w:szCs w:val="28"/>
          <w:rtl w:val="true"/>
          <w:lang w:eastAsia="en-US"/>
        </w:rPr>
        <w:t>منكر الحديث</w:t>
      </w:r>
      <w:r>
        <w:rPr>
          <w:sz w:val="28"/>
          <w:szCs w:val="28"/>
          <w:rtl w:val="true"/>
          <w:lang w:eastAsia="en-US"/>
        </w:rPr>
        <w:t>((</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على الثقة إذا روى المناكير عن الضعفاء كما قال الحاكم للدار قط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سليمان ابن بنت شرحبيل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ثقة، قل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ليس عنده مناكير ؟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حدث بها عن قوم ضعفاء فأما هو فثق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تح المغيث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75</w:t>
      </w:r>
      <w:r>
        <w:rPr>
          <w:rFonts w:cs="Traditional Arabic" w:ascii="Traditional Arabic" w:hAnsi="Traditional Arabic"/>
          <w:sz w:val="28"/>
          <w:szCs w:val="28"/>
          <w:rtl w:val="true"/>
          <w:lang w:eastAsia="en-US"/>
        </w:rPr>
        <w:t>).</w:t>
      </w:r>
    </w:p>
  </w:footnote>
  <w:footnote w:id="2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لابن رجب، ص </w:t>
      </w:r>
      <w:r>
        <w:rPr>
          <w:rFonts w:cs="Traditional Arabic" w:ascii="Traditional Arabic" w:hAnsi="Traditional Arabic"/>
          <w:sz w:val="28"/>
          <w:szCs w:val="28"/>
          <w:lang w:eastAsia="en-US"/>
        </w:rPr>
        <w:t>308</w:t>
      </w:r>
      <w:r>
        <w:rPr>
          <w:rFonts w:ascii="Traditional Arabic" w:hAnsi="Traditional Arabic" w:cs="Traditional Arabic"/>
          <w:sz w:val="28"/>
          <w:sz w:val="28"/>
          <w:szCs w:val="28"/>
          <w:rtl w:val="true"/>
          <w:lang w:eastAsia="en-US"/>
        </w:rPr>
        <w:t>، تحت عنوا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ي ذكر قوم من الثقات لا يذكر أكثرهم في كتب الجرح وقد ضعف حديثهم، إما في بعض الأوقات أو في بعض الأماكن أو عن بعض الشيوخ</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وضيح الأفكار للصنعان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83</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84</w:t>
      </w:r>
      <w:r>
        <w:rPr>
          <w:rFonts w:cs="Traditional Arabic" w:ascii="Traditional Arabic" w:hAnsi="Traditional Arabic"/>
          <w:sz w:val="28"/>
          <w:szCs w:val="28"/>
          <w:rtl w:val="true"/>
          <w:lang w:eastAsia="en-US"/>
        </w:rPr>
        <w:t>).</w:t>
      </w:r>
    </w:p>
  </w:footnote>
  <w:footnote w:id="2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w:t>
      </w:r>
      <w:r>
        <w:rPr>
          <w:rFonts w:cs="Traditional Arabic" w:ascii="Traditional Arabic" w:hAnsi="Traditional Arabic"/>
          <w:sz w:val="28"/>
          <w:szCs w:val="28"/>
          <w:rtl w:val="true"/>
          <w:lang w:eastAsia="en-US"/>
        </w:rPr>
        <w:t>).</w:t>
      </w:r>
    </w:p>
  </w:footnote>
  <w:footnote w:id="23">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قظة، ص </w:t>
      </w:r>
      <w:r>
        <w:rPr>
          <w:rFonts w:cs="Traditional Arabic" w:ascii="Traditional Arabic" w:hAnsi="Traditional Arabic"/>
          <w:sz w:val="28"/>
          <w:szCs w:val="28"/>
          <w:lang w:eastAsia="en-US"/>
        </w:rPr>
        <w:t>42</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77</w:t>
      </w:r>
      <w:r>
        <w:rPr>
          <w:rFonts w:cs="Traditional Arabic" w:ascii="Traditional Arabic" w:hAnsi="Traditional Arabic"/>
          <w:sz w:val="28"/>
          <w:szCs w:val="28"/>
          <w:rtl w:val="true"/>
          <w:lang w:eastAsia="en-US"/>
        </w:rPr>
        <w:t>.</w:t>
      </w:r>
    </w:p>
  </w:footnote>
  <w:footnote w:id="2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ازنة بين المتقدمين والمتأخرين في تصحيح الأحاديث وتعليلها، ص </w:t>
      </w:r>
      <w:r>
        <w:rPr>
          <w:rFonts w:cs="Traditional Arabic" w:ascii="Traditional Arabic" w:hAnsi="Traditional Arabic"/>
          <w:sz w:val="28"/>
          <w:szCs w:val="28"/>
          <w:lang w:eastAsia="en-US"/>
        </w:rPr>
        <w:t>22</w:t>
      </w:r>
      <w:r>
        <w:rPr>
          <w:rFonts w:cs="Traditional Arabic" w:ascii="Traditional Arabic" w:hAnsi="Traditional Arabic"/>
          <w:sz w:val="28"/>
          <w:szCs w:val="28"/>
          <w:rtl w:val="true"/>
          <w:lang w:eastAsia="en-US"/>
        </w:rPr>
        <w:t xml:space="preserve">. </w:t>
      </w:r>
    </w:p>
  </w:footnote>
  <w:footnote w:id="2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اريخ الكب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39</w:t>
      </w:r>
      <w:r>
        <w:rPr>
          <w:rFonts w:cs="Traditional Arabic" w:ascii="Traditional Arabic" w:hAnsi="Traditional Arabic"/>
          <w:sz w:val="28"/>
          <w:szCs w:val="28"/>
          <w:rtl w:val="true"/>
          <w:lang w:eastAsia="en-US"/>
        </w:rPr>
        <w:t>).</w:t>
      </w:r>
    </w:p>
  </w:footnote>
  <w:footnote w:id="2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الكتاب المذكور، ص </w:t>
      </w:r>
      <w:r>
        <w:rPr>
          <w:rFonts w:cs="Traditional Arabic" w:ascii="Traditional Arabic" w:hAnsi="Traditional Arabic"/>
          <w:sz w:val="28"/>
          <w:szCs w:val="28"/>
          <w:lang w:eastAsia="en-US"/>
        </w:rPr>
        <w:t>40</w:t>
      </w:r>
      <w:r>
        <w:rPr>
          <w:rFonts w:cs="Traditional Arabic" w:ascii="Traditional Arabic" w:hAnsi="Traditional Arabic"/>
          <w:sz w:val="28"/>
          <w:szCs w:val="28"/>
          <w:rtl w:val="true"/>
          <w:lang w:eastAsia="en-US"/>
        </w:rPr>
        <w:t>.</w:t>
      </w:r>
    </w:p>
  </w:footnote>
  <w:footnote w:id="2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ص </w:t>
      </w:r>
      <w:r>
        <w:rPr>
          <w:rFonts w:cs="Traditional Arabic" w:ascii="Traditional Arabic" w:hAnsi="Traditional Arabic"/>
          <w:sz w:val="28"/>
          <w:szCs w:val="28"/>
          <w:lang w:eastAsia="en-US"/>
        </w:rPr>
        <w:t>20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2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امل لابن عد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2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حي مختار</w:t>
      </w:r>
    </w:p>
  </w:footnote>
  <w:footnote w:id="2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لخيص الحب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6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رغيب للمنذري</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8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عمار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هذيب التهذيب</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94</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زيبق ومرشد</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يل الأوطار</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286</w:t>
      </w:r>
      <w:r>
        <w:rPr>
          <w:rFonts w:cs="Traditional Arabic" w:ascii="Traditional Arabic" w:hAnsi="Traditional Arabic"/>
          <w:sz w:val="28"/>
          <w:szCs w:val="28"/>
          <w:rtl w:val="true"/>
          <w:lang w:eastAsia="en-US"/>
        </w:rPr>
        <w:t>).</w:t>
      </w:r>
      <w:r>
        <w:rPr>
          <w:sz w:val="28"/>
          <w:rtl w:val="true"/>
        </w:rPr>
        <w:t>?</w:t>
      </w:r>
      <w:r>
        <w:rPr>
          <w:sz w:val="28"/>
          <w:szCs w:val="28"/>
          <w:rtl w:val="true"/>
          <w:lang w:eastAsia="en-US"/>
        </w:rPr>
        <w:t xml:space="preserve"> </w:t>
      </w:r>
    </w:p>
  </w:footnote>
  <w:footnote w:id="3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ازنة بين المتقدمين والمتأخرين في تصحيح الأحاديث وتعليلها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ص</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8</w:t>
      </w:r>
      <w:r>
        <w:rPr>
          <w:rFonts w:cs="Traditional Arabic" w:ascii="Traditional Arabic" w:hAnsi="Traditional Arabic"/>
          <w:sz w:val="28"/>
          <w:szCs w:val="28"/>
          <w:rtl w:val="true"/>
          <w:lang w:eastAsia="en-US"/>
        </w:rPr>
        <w:t>).</w:t>
      </w:r>
    </w:p>
  </w:footnote>
  <w:footnote w:id="3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قظ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ص</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7</w:t>
      </w:r>
      <w:r>
        <w:rPr>
          <w:rFonts w:cs="Traditional Arabic" w:ascii="Traditional Arabic" w:hAnsi="Traditional Arabic"/>
          <w:sz w:val="28"/>
          <w:szCs w:val="28"/>
          <w:rtl w:val="true"/>
          <w:lang w:eastAsia="en-US"/>
        </w:rPr>
        <w:t>).</w:t>
      </w:r>
    </w:p>
  </w:footnote>
  <w:footnote w:id="3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ما فعل ذلك النووي ورد عليه ابن حج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88</w:t>
      </w:r>
      <w:r>
        <w:rPr>
          <w:rFonts w:cs="Traditional Arabic" w:ascii="Traditional Arabic" w:hAnsi="Traditional Arabic"/>
          <w:sz w:val="28"/>
          <w:szCs w:val="28"/>
          <w:rtl w:val="true"/>
          <w:lang w:eastAsia="en-US"/>
        </w:rPr>
        <w:t>).</w:t>
      </w:r>
    </w:p>
  </w:footnote>
  <w:footnote w:id="3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87</w:t>
      </w:r>
      <w:r>
        <w:rPr>
          <w:rFonts w:cs="Traditional Arabic" w:ascii="Traditional Arabic" w:hAnsi="Traditional Arabic"/>
          <w:sz w:val="28"/>
          <w:szCs w:val="28"/>
          <w:rtl w:val="true"/>
          <w:lang w:eastAsia="en-US"/>
        </w:rPr>
        <w:t>).</w:t>
      </w:r>
    </w:p>
  </w:footnote>
  <w:footnote w:id="3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ص </w:t>
      </w:r>
      <w:r>
        <w:rPr>
          <w:rFonts w:cs="Traditional Arabic" w:ascii="Traditional Arabic" w:hAnsi="Traditional Arabic"/>
          <w:sz w:val="28"/>
          <w:szCs w:val="28"/>
          <w:lang w:eastAsia="en-US"/>
        </w:rPr>
        <w:t>244</w:t>
      </w:r>
      <w:r>
        <w:rPr>
          <w:rFonts w:cs="Traditional Arabic" w:ascii="Traditional Arabic" w:hAnsi="Traditional Arabic"/>
          <w:sz w:val="28"/>
          <w:szCs w:val="28"/>
          <w:rtl w:val="true"/>
          <w:lang w:eastAsia="en-US"/>
        </w:rPr>
        <w:t>.</w:t>
      </w:r>
    </w:p>
  </w:footnote>
  <w:footnote w:id="3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89</w:t>
      </w:r>
      <w:r>
        <w:rPr>
          <w:rFonts w:cs="Traditional Arabic" w:ascii="Traditional Arabic" w:hAnsi="Traditional Arabic"/>
          <w:sz w:val="28"/>
          <w:szCs w:val="28"/>
          <w:rtl w:val="true"/>
          <w:lang w:eastAsia="en-US"/>
        </w:rPr>
        <w:t>).</w:t>
      </w:r>
    </w:p>
  </w:footnote>
  <w:footnote w:id="3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قله الصنعاني في توضيح الأفكا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43</w:t>
      </w:r>
      <w:r>
        <w:rPr>
          <w:rFonts w:cs="Traditional Arabic" w:ascii="Traditional Arabic" w:hAnsi="Traditional Arabic"/>
          <w:sz w:val="28"/>
          <w:szCs w:val="28"/>
          <w:rtl w:val="true"/>
          <w:lang w:eastAsia="en-US"/>
        </w:rPr>
        <w:t>).</w:t>
      </w:r>
    </w:p>
  </w:footnote>
  <w:footnote w:id="3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زهة النظر، ص </w:t>
      </w:r>
      <w:r>
        <w:rPr>
          <w:rFonts w:cs="Traditional Arabic" w:ascii="Traditional Arabic" w:hAnsi="Traditional Arabic"/>
          <w:sz w:val="28"/>
          <w:szCs w:val="28"/>
          <w:lang w:eastAsia="en-US"/>
        </w:rPr>
        <w:t>34</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rtl w:val="true"/>
          <w:lang w:eastAsia="en-US"/>
        </w:rPr>
      </w:r>
    </w:p>
  </w:footnote>
  <w:footnote w:id="3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على 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8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9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92</w:t>
      </w:r>
      <w:r>
        <w:rPr>
          <w:rFonts w:cs="Traditional Arabic" w:ascii="Traditional Arabic" w:hAnsi="Traditional Arabic"/>
          <w:sz w:val="28"/>
          <w:szCs w:val="28"/>
          <w:rtl w:val="true"/>
          <w:lang w:eastAsia="en-US"/>
        </w:rPr>
        <w:t>).</w:t>
      </w:r>
    </w:p>
  </w:footnote>
  <w:footnote w:id="3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شرح علل الترمذي ص</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40</w:t>
      </w:r>
      <w:r>
        <w:rPr>
          <w:rFonts w:cs="Traditional Arabic" w:ascii="Traditional Arabic" w:hAnsi="Traditional Arabic"/>
          <w:sz w:val="28"/>
          <w:szCs w:val="28"/>
          <w:rtl w:val="true"/>
          <w:lang w:eastAsia="en-US"/>
        </w:rPr>
        <w:t>.</w:t>
      </w:r>
    </w:p>
  </w:footnote>
  <w:footnote w:id="4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ص </w:t>
      </w:r>
      <w:r>
        <w:rPr>
          <w:rFonts w:cs="Traditional Arabic" w:ascii="Traditional Arabic" w:hAnsi="Traditional Arabic"/>
          <w:sz w:val="28"/>
          <w:szCs w:val="28"/>
          <w:lang w:eastAsia="en-US"/>
        </w:rPr>
        <w:t>82</w:t>
      </w:r>
      <w:r>
        <w:rPr>
          <w:rFonts w:cs="Traditional Arabic" w:ascii="Traditional Arabic" w:hAnsi="Traditional Arabic"/>
          <w:sz w:val="28"/>
          <w:szCs w:val="28"/>
          <w:rtl w:val="true"/>
          <w:lang w:eastAsia="en-US"/>
        </w:rPr>
        <w:t>.</w:t>
      </w:r>
    </w:p>
  </w:footnote>
  <w:footnote w:id="4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دريب الرا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83</w:t>
      </w:r>
      <w:r>
        <w:rPr>
          <w:rFonts w:cs="Traditional Arabic" w:ascii="Traditional Arabic" w:hAnsi="Traditional Arabic"/>
          <w:sz w:val="28"/>
          <w:szCs w:val="28"/>
          <w:rtl w:val="true"/>
          <w:lang w:eastAsia="en-US"/>
        </w:rPr>
        <w:t>).</w:t>
      </w:r>
    </w:p>
  </w:footnote>
  <w:footnote w:id="42">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ألفية الحديث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60</w:t>
      </w:r>
      <w:r>
        <w:rPr>
          <w:rFonts w:cs="Traditional Arabic" w:ascii="Traditional Arabic" w:hAnsi="Traditional Arabic"/>
          <w:sz w:val="28"/>
          <w:szCs w:val="28"/>
          <w:rtl w:val="true"/>
          <w:lang w:eastAsia="en-US"/>
        </w:rPr>
        <w:t>).</w:t>
      </w:r>
    </w:p>
  </w:footnote>
  <w:footnote w:id="4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ص </w:t>
      </w:r>
      <w:r>
        <w:rPr>
          <w:rFonts w:cs="Traditional Arabic" w:ascii="Traditional Arabic" w:hAnsi="Traditional Arabic"/>
          <w:sz w:val="28"/>
          <w:szCs w:val="28"/>
          <w:lang w:eastAsia="en-US"/>
        </w:rPr>
        <w:t>290</w:t>
      </w:r>
      <w:r>
        <w:rPr>
          <w:rFonts w:cs="Traditional Arabic" w:ascii="Traditional Arabic" w:hAnsi="Traditional Arabic"/>
          <w:sz w:val="28"/>
          <w:szCs w:val="28"/>
          <w:rtl w:val="true"/>
          <w:lang w:eastAsia="en-US"/>
        </w:rPr>
        <w:t>.</w:t>
      </w:r>
    </w:p>
  </w:footnote>
  <w:footnote w:id="44">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وضع السابق</w:t>
      </w:r>
      <w:r>
        <w:rPr>
          <w:rFonts w:cs="Traditional Arabic" w:ascii="Traditional Arabic" w:hAnsi="Traditional Arabic"/>
          <w:sz w:val="28"/>
          <w:szCs w:val="28"/>
          <w:rtl w:val="true"/>
          <w:lang w:eastAsia="en-US"/>
        </w:rPr>
        <w:t>.</w:t>
      </w:r>
    </w:p>
  </w:footnote>
  <w:footnote w:id="4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51</w:t>
      </w:r>
      <w:r>
        <w:rPr>
          <w:rFonts w:cs="Traditional Arabic" w:ascii="Traditional Arabic" w:hAnsi="Traditional Arabic"/>
          <w:sz w:val="28"/>
          <w:szCs w:val="28"/>
          <w:rtl w:val="true"/>
          <w:lang w:eastAsia="en-US"/>
        </w:rPr>
        <w:t>).</w:t>
      </w:r>
    </w:p>
  </w:footnote>
  <w:footnote w:id="4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نن الترمذ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564</w:t>
      </w:r>
      <w:r>
        <w:rPr>
          <w:rFonts w:cs="Traditional Arabic" w:ascii="Traditional Arabic" w:hAnsi="Traditional Arabic"/>
          <w:sz w:val="28"/>
          <w:szCs w:val="28"/>
          <w:rtl w:val="true"/>
          <w:lang w:eastAsia="en-US"/>
        </w:rPr>
        <w:t>).</w:t>
      </w:r>
    </w:p>
  </w:footnote>
  <w:footnote w:id="4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ستدر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61</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4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هو الحافظ محمد بن أحمد النيسابوري الكرابيسي، قال الذهب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بو أحمد الحاكم محدث خراسان الإمام الحافظ الجهبذ صاحب التصانيف، وهذا هو الحاكم الكبير، وهو شيخ أبو عبدالله الحاكم صاحب المستدرك، قال عنه تلميذه أبوعبدالل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ان أبو أحمد من الصالحين الثابتين على سنن السلف ومن المنصفي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ذكرة الحفاظ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97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978</w:t>
      </w:r>
      <w:r>
        <w:rPr>
          <w:rFonts w:cs="Traditional Arabic" w:ascii="Traditional Arabic" w:hAnsi="Traditional Arabic"/>
          <w:sz w:val="28"/>
          <w:szCs w:val="28"/>
          <w:rtl w:val="true"/>
          <w:lang w:eastAsia="en-US"/>
        </w:rPr>
        <w:t>).</w:t>
      </w:r>
    </w:p>
  </w:footnote>
  <w:footnote w:id="4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العلل لابن رجب، ص </w:t>
      </w:r>
      <w:r>
        <w:rPr>
          <w:rFonts w:cs="Traditional Arabic" w:ascii="Traditional Arabic" w:hAnsi="Traditional Arabic"/>
          <w:sz w:val="28"/>
          <w:szCs w:val="28"/>
          <w:lang w:eastAsia="en-US"/>
        </w:rPr>
        <w:t>395</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5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ضائل القرآن، مطبوع مع تفسير ابن كثير، ص </w:t>
      </w:r>
      <w:r>
        <w:rPr>
          <w:rFonts w:cs="Traditional Arabic" w:ascii="Traditional Arabic" w:hAnsi="Traditional Arabic"/>
          <w:sz w:val="28"/>
          <w:szCs w:val="28"/>
          <w:lang w:eastAsia="en-US"/>
        </w:rPr>
        <w:t>56</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7</w:t>
      </w:r>
      <w:r>
        <w:rPr>
          <w:rFonts w:cs="Traditional Arabic" w:ascii="Traditional Arabic" w:hAnsi="Traditional Arabic"/>
          <w:sz w:val="28"/>
          <w:szCs w:val="28"/>
          <w:rtl w:val="true"/>
          <w:lang w:eastAsia="en-US"/>
        </w:rPr>
        <w:t>.</w:t>
      </w:r>
    </w:p>
  </w:footnote>
  <w:footnote w:id="5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ذكره عنه ابن القيم في المنار المنيف، ص </w:t>
      </w:r>
      <w:r>
        <w:rPr>
          <w:rFonts w:cs="Traditional Arabic" w:ascii="Traditional Arabic" w:hAnsi="Traditional Arabic"/>
          <w:sz w:val="28"/>
          <w:szCs w:val="28"/>
          <w:lang w:eastAsia="en-US"/>
        </w:rPr>
        <w:t>64</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5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لآلئ المصنوعة للسيوط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81</w:t>
      </w:r>
      <w:r>
        <w:rPr>
          <w:rFonts w:cs="Traditional Arabic" w:ascii="Traditional Arabic" w:hAnsi="Traditional Arabic"/>
          <w:sz w:val="28"/>
          <w:szCs w:val="28"/>
          <w:rtl w:val="true"/>
          <w:lang w:eastAsia="en-US"/>
        </w:rPr>
        <w:t>).</w:t>
      </w:r>
    </w:p>
  </w:footnote>
  <w:footnote w:id="5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يض القد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12</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5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نار المنيف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3</w:t>
      </w:r>
      <w:r>
        <w:rPr>
          <w:rFonts w:cs="Traditional Arabic" w:ascii="Traditional Arabic" w:hAnsi="Traditional Arabic"/>
          <w:sz w:val="28"/>
          <w:szCs w:val="28"/>
          <w:rtl w:val="true"/>
          <w:lang w:eastAsia="en-US"/>
        </w:rPr>
        <w:t>)</w:t>
      </w:r>
    </w:p>
  </w:footnote>
  <w:footnote w:id="5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جمع الزوائ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47</w:t>
      </w:r>
      <w:r>
        <w:rPr>
          <w:rFonts w:cs="Traditional Arabic" w:ascii="Traditional Arabic" w:hAnsi="Traditional Arabic"/>
          <w:sz w:val="28"/>
          <w:szCs w:val="28"/>
          <w:rtl w:val="true"/>
          <w:lang w:eastAsia="en-US"/>
        </w:rPr>
        <w:t>) .</w:t>
      </w:r>
      <w:r>
        <w:rPr>
          <w:sz w:val="28"/>
          <w:szCs w:val="28"/>
          <w:rtl w:val="true"/>
          <w:lang w:eastAsia="en-US"/>
        </w:rPr>
        <w:t xml:space="preserve"> </w:t>
      </w:r>
    </w:p>
  </w:footnote>
  <w:footnote w:id="5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لسلة الأحاديث الصحيح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2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67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 وعزاه لأبي داود وأحمد والطحاوي والحاكم </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5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ستدر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00</w:t>
      </w:r>
      <w:r>
        <w:rPr>
          <w:rFonts w:cs="Traditional Arabic" w:ascii="Traditional Arabic" w:hAnsi="Traditional Arabic"/>
          <w:sz w:val="28"/>
          <w:szCs w:val="28"/>
          <w:rtl w:val="true"/>
          <w:lang w:eastAsia="en-US"/>
        </w:rPr>
        <w:t>) .</w:t>
      </w:r>
    </w:p>
  </w:footnote>
  <w:footnote w:id="5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إجابة فيما استدركته عائشة على الصحابة، ص </w:t>
      </w:r>
      <w:r>
        <w:rPr>
          <w:rFonts w:cs="Traditional Arabic" w:ascii="Traditional Arabic" w:hAnsi="Traditional Arabic"/>
          <w:sz w:val="28"/>
          <w:szCs w:val="28"/>
          <w:lang w:eastAsia="en-US"/>
        </w:rPr>
        <w:t>119</w:t>
      </w:r>
      <w:r>
        <w:rPr>
          <w:rFonts w:cs="Traditional Arabic" w:ascii="Traditional Arabic" w:hAnsi="Traditional Arabic"/>
          <w:sz w:val="28"/>
          <w:szCs w:val="28"/>
          <w:rtl w:val="true"/>
          <w:lang w:eastAsia="en-US"/>
        </w:rPr>
        <w:t>.</w:t>
      </w:r>
    </w:p>
  </w:footnote>
  <w:footnote w:id="5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لسلة الأحاديث الصحيح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2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المرجع السابق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30</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لسلة الصحيح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09</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رقم </w:t>
      </w:r>
      <w:r>
        <w:rPr>
          <w:rFonts w:cs="Traditional Arabic" w:ascii="Traditional Arabic" w:hAnsi="Traditional Arabic"/>
          <w:sz w:val="28"/>
          <w:szCs w:val="28"/>
          <w:lang w:eastAsia="en-US"/>
        </w:rPr>
        <w:t>747</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 ترجمته ف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امل في ضعفاء الرجال لابن عد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19</w:t>
      </w:r>
      <w:r>
        <w:rPr>
          <w:rFonts w:cs="Traditional Arabic" w:ascii="Traditional Arabic" w:hAnsi="Traditional Arabic"/>
          <w:sz w:val="28"/>
          <w:szCs w:val="28"/>
          <w:rtl w:val="true"/>
          <w:lang w:eastAsia="en-US"/>
        </w:rPr>
        <w:t>).</w:t>
      </w:r>
    </w:p>
  </w:footnote>
  <w:footnote w:id="6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لسلة الصحيح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5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رقم </w:t>
      </w:r>
      <w:r>
        <w:rPr>
          <w:rFonts w:cs="Traditional Arabic" w:ascii="Traditional Arabic" w:hAnsi="Traditional Arabic"/>
          <w:sz w:val="28"/>
          <w:szCs w:val="28"/>
          <w:lang w:eastAsia="en-US"/>
        </w:rPr>
        <w:t>150</w:t>
      </w:r>
      <w:r>
        <w:rPr>
          <w:rFonts w:ascii="Traditional Arabic" w:hAnsi="Traditional Arabic" w:cs="Traditional Arabic"/>
          <w:sz w:val="28"/>
          <w:sz w:val="28"/>
          <w:szCs w:val="28"/>
          <w:rtl w:val="true"/>
          <w:lang w:eastAsia="en-US"/>
        </w:rPr>
        <w:t xml:space="preserve">، وعزاه للطبراني </w:t>
      </w:r>
      <w:r>
        <w:rPr>
          <w:rFonts w:cs="Traditional Arabic" w:ascii="Traditional Arabic" w:hAnsi="Traditional Arabic"/>
          <w:sz w:val="28"/>
          <w:szCs w:val="28"/>
          <w:rtl w:val="true"/>
          <w:lang w:eastAsia="en-US"/>
        </w:rPr>
        <w:t>.</w:t>
      </w:r>
    </w:p>
  </w:footnote>
  <w:footnote w:id="6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اريخ الكبير للإمام البخار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9</w:t>
      </w:r>
      <w:r>
        <w:rPr>
          <w:rFonts w:cs="Traditional Arabic" w:ascii="Traditional Arabic" w:hAnsi="Traditional Arabic"/>
          <w:sz w:val="28"/>
          <w:szCs w:val="28"/>
          <w:rtl w:val="true"/>
          <w:lang w:eastAsia="en-US"/>
        </w:rPr>
        <w:t>).</w:t>
      </w:r>
    </w:p>
  </w:footnote>
  <w:footnote w:id="6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حديث أخرجه أبو داو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0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ج</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27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لحاكم في المستدر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49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حيح الإسناد ولم يخرجاه</w:t>
      </w:r>
      <w:r>
        <w:rPr>
          <w:rFonts w:cs="Traditional Arabic" w:ascii="Traditional Arabic" w:hAnsi="Traditional Arabic"/>
          <w:sz w:val="28"/>
          <w:szCs w:val="28"/>
          <w:rtl w:val="true"/>
          <w:lang w:eastAsia="en-US"/>
        </w:rPr>
        <w:t>.</w:t>
      </w:r>
    </w:p>
  </w:footnote>
  <w:footnote w:id="6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تاوى ابن تيمي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2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نظر نحوه أيضاً ف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236</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حيح مسلم، كتاب صلاة المسافر، با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ستحباب ركعتي سنة الفجر والحث عليها، ج</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19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رقيم العالمية</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6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زهة النظر، ص </w:t>
      </w:r>
      <w:r>
        <w:rPr>
          <w:rFonts w:cs="Traditional Arabic" w:ascii="Traditional Arabic" w:hAnsi="Traditional Arabic"/>
          <w:sz w:val="28"/>
          <w:szCs w:val="28"/>
          <w:lang w:eastAsia="en-US"/>
        </w:rPr>
        <w:t>5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2</w:t>
      </w:r>
      <w:r>
        <w:rPr>
          <w:rFonts w:cs="Traditional Arabic" w:ascii="Traditional Arabic" w:hAnsi="Traditional Arabic"/>
          <w:sz w:val="28"/>
          <w:szCs w:val="28"/>
          <w:rtl w:val="true"/>
          <w:lang w:eastAsia="en-US"/>
        </w:rPr>
        <w:t>.</w:t>
      </w:r>
    </w:p>
  </w:footnote>
  <w:footnote w:id="6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صل التقوية بالأدنى من كتا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مناهج المحدثين في تقوية الأحاديث الحسنة والضعيفة</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ص </w:t>
      </w:r>
      <w:r>
        <w:rPr>
          <w:rFonts w:cs="Traditional Arabic" w:ascii="Traditional Arabic" w:hAnsi="Traditional Arabic"/>
          <w:sz w:val="28"/>
          <w:szCs w:val="28"/>
          <w:lang w:eastAsia="en-US"/>
        </w:rPr>
        <w:t>9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ما بعدها، وانظر النص ف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ختصار علوم الحديث مع الباعث الحثيث، ص </w:t>
      </w:r>
      <w:r>
        <w:rPr>
          <w:rFonts w:cs="Traditional Arabic" w:ascii="Traditional Arabic" w:hAnsi="Traditional Arabic"/>
          <w:sz w:val="28"/>
          <w:szCs w:val="28"/>
          <w:lang w:eastAsia="en-US"/>
        </w:rPr>
        <w:t>33</w:t>
      </w:r>
      <w:r>
        <w:rPr>
          <w:rFonts w:cs="Traditional Arabic" w:ascii="Traditional Arabic" w:hAnsi="Traditional Arabic"/>
          <w:sz w:val="28"/>
          <w:szCs w:val="28"/>
          <w:rtl w:val="true"/>
          <w:lang w:eastAsia="en-US"/>
        </w:rPr>
        <w:t>.</w:t>
      </w:r>
    </w:p>
  </w:footnote>
  <w:footnote w:id="7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اهج المحدثين، ص </w:t>
      </w:r>
      <w:r>
        <w:rPr>
          <w:rFonts w:cs="Traditional Arabic" w:ascii="Traditional Arabic" w:hAnsi="Traditional Arabic"/>
          <w:sz w:val="28"/>
          <w:szCs w:val="28"/>
          <w:lang w:eastAsia="en-US"/>
        </w:rPr>
        <w:t>22</w:t>
      </w:r>
      <w:r>
        <w:rPr>
          <w:rFonts w:cs="Traditional Arabic" w:ascii="Traditional Arabic" w:hAnsi="Traditional Arabic"/>
          <w:sz w:val="28"/>
          <w:szCs w:val="28"/>
          <w:rtl w:val="true"/>
          <w:lang w:eastAsia="en-US"/>
        </w:rPr>
        <w:t>.</w:t>
      </w:r>
    </w:p>
  </w:footnote>
  <w:footnote w:id="7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رسالة، ص </w:t>
      </w:r>
      <w:r>
        <w:rPr>
          <w:rFonts w:cs="Traditional Arabic" w:ascii="Traditional Arabic" w:hAnsi="Traditional Arabic"/>
          <w:sz w:val="28"/>
          <w:szCs w:val="28"/>
          <w:lang w:eastAsia="en-US"/>
        </w:rPr>
        <w:t>13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40</w:t>
      </w:r>
      <w:r>
        <w:rPr>
          <w:rFonts w:ascii="Traditional Arabic" w:hAnsi="Traditional Arabic" w:cs="Traditional Arabic"/>
          <w:sz w:val="28"/>
          <w:sz w:val="28"/>
          <w:szCs w:val="28"/>
          <w:rtl w:val="true"/>
          <w:lang w:eastAsia="en-US"/>
        </w:rPr>
        <w:t>، 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حمد شاكر</w:t>
      </w:r>
      <w:r>
        <w:rPr>
          <w:rFonts w:cs="Traditional Arabic" w:ascii="Traditional Arabic" w:hAnsi="Traditional Arabic"/>
          <w:sz w:val="28"/>
          <w:szCs w:val="28"/>
          <w:rtl w:val="true"/>
          <w:lang w:eastAsia="en-US"/>
        </w:rPr>
        <w:t>.</w:t>
      </w:r>
    </w:p>
  </w:footnote>
  <w:footnote w:id="72">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وطأ مالك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20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شرح الزرقاني وأخرجه عبدالرزاق في المصنف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بن خزيم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رسلاً، ورواه موصولاً النسائي في السن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5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غيره من طريق سليمان بن داود عن الزهري عن أبي بكر بن محمد بن عمرو بن حزم عن أبيه عن جد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سليمان بن داود المذكور هنا وهم إنما هو سليمان بن أرقم كما رجحه المحققون من أهل العلم، وسليمان بن أرقم ضعيف فلا يصح الحديث موصولاً كما قال أبو داود وغير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لخيص الحب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1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ميزان الاعتدا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87</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نيل الأوطا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163</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7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تمهي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338</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7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تاوى شيخ الإسلام ابن تيمي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8/40</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ما بعدها، ونقله عنه تلميذه ابن القيم في الصواعق المرسلة، ص </w:t>
      </w:r>
      <w:r>
        <w:rPr>
          <w:rFonts w:cs="Traditional Arabic" w:ascii="Traditional Arabic" w:hAnsi="Traditional Arabic"/>
          <w:sz w:val="28"/>
          <w:szCs w:val="28"/>
          <w:lang w:eastAsia="en-US"/>
        </w:rPr>
        <w:t>481</w:t>
      </w:r>
      <w:r>
        <w:rPr>
          <w:rFonts w:cs="Traditional Arabic" w:ascii="Traditional Arabic" w:hAnsi="Traditional Arabic"/>
          <w:sz w:val="28"/>
          <w:szCs w:val="28"/>
          <w:rtl w:val="true"/>
          <w:lang w:eastAsia="en-US"/>
        </w:rPr>
        <w:t>).</w:t>
      </w:r>
    </w:p>
  </w:footnote>
  <w:footnote w:id="7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كت على كتاب 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74</w:t>
      </w:r>
      <w:r>
        <w:rPr>
          <w:rFonts w:cs="Traditional Arabic" w:ascii="Traditional Arabic" w:hAnsi="Traditional Arabic"/>
          <w:sz w:val="28"/>
          <w:szCs w:val="28"/>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70"/>
      <w:szCs w:val="70"/>
    </w:rPr>
  </w:style>
  <w:style w:type="paragraph" w:styleId="Heading2">
    <w:name w:val="Heading 2"/>
    <w:basedOn w:val="Normal"/>
    <w:next w:val="Normal"/>
    <w:qFormat/>
    <w:pPr>
      <w:keepNext w:val="true"/>
      <w:widowControl w:val="false"/>
      <w:numPr>
        <w:ilvl w:val="1"/>
        <w:numId w:val="1"/>
      </w:numPr>
      <w:jc w:val="center"/>
      <w:outlineLvl w:val="1"/>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3:00Z</dcterms:created>
  <dc:creator>Unknown</dc:creator>
  <dc:description/>
  <dc:language>en-US</dc:language>
  <cp:lastModifiedBy>mod</cp:lastModifiedBy>
  <dcterms:modified xsi:type="dcterms:W3CDTF">2004-03-30T05:53:00Z</dcterms:modified>
  <cp:revision>2</cp:revision>
  <dc:subject/>
  <dc:title>الجلسة الثانية</dc:title>
</cp:coreProperties>
</file>