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ind w:left="0" w:right="0" w:firstLine="333"/>
        <w:jc w:val="left"/>
        <w:rPr>
          <w:rFonts w:ascii="Times New Roman" w:hAnsi="Times New Roman" w:cs="Times New Roman"/>
          <w:lang w:eastAsia="en-US"/>
        </w:rPr>
      </w:pPr>
      <w:r>
        <w:rPr>
          <w:rFonts w:cs="Times New Roman" w:ascii="Times New Roman" w:hAnsi="Times New Roman"/>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firstLine="333"/>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firstLine="333"/>
        <w:jc w:val="center"/>
        <w:rPr>
          <w:rFonts w:ascii="Traditional Arabic" w:hAnsi="Traditional Arabic" w:cs="Traditional Arabic"/>
          <w:b/>
          <w:b/>
          <w:bCs/>
          <w:sz w:val="80"/>
          <w:szCs w:val="80"/>
          <w:lang w:eastAsia="en-US"/>
        </w:rPr>
      </w:pPr>
      <w:r>
        <w:rPr>
          <w:rFonts w:ascii="Traditional Arabic" w:hAnsi="Traditional Arabic" w:cs="Traditional Arabic"/>
          <w:b/>
          <w:b/>
          <w:bCs/>
          <w:sz w:val="80"/>
          <w:sz w:val="80"/>
          <w:szCs w:val="80"/>
          <w:rtl w:val="true"/>
          <w:lang w:eastAsia="en-US"/>
        </w:rPr>
        <w:t>بَيَانُ الحَدّ</w:t>
      </w:r>
    </w:p>
    <w:p>
      <w:pPr>
        <w:pStyle w:val="Heading1"/>
        <w:bidi w:val="1"/>
        <w:ind w:left="0" w:right="0" w:firstLine="333"/>
        <w:jc w:val="center"/>
        <w:rPr>
          <w:rFonts w:ascii="Traditional Arabic" w:hAnsi="Traditional Arabic" w:cs="Traditional Arabic"/>
          <w:sz w:val="80"/>
          <w:szCs w:val="80"/>
          <w:lang w:eastAsia="en-US"/>
        </w:rPr>
      </w:pPr>
      <w:r>
        <w:rPr>
          <w:rFonts w:ascii="Traditional Arabic" w:hAnsi="Traditional Arabic" w:cs="Traditional Arabic"/>
          <w:sz w:val="80"/>
          <w:sz w:val="80"/>
          <w:szCs w:val="80"/>
          <w:rtl w:val="true"/>
          <w:lang w:eastAsia="en-US"/>
        </w:rPr>
        <w:t>الذي يَنْتهِي عِنْدَهُ أَهْلُ الاصطلاحِ والنَّقْد</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80"/>
          <w:sz w:val="80"/>
          <w:szCs w:val="80"/>
          <w:rtl w:val="true"/>
          <w:lang w:eastAsia="en-US"/>
        </w:rPr>
        <w:t>في علوم الحديث</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4"/>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د</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الشريف حاتم بن عارف بن ناصر العوني</w:t>
      </w:r>
    </w:p>
    <w:p>
      <w:pPr>
        <w:pStyle w:val="Heading4"/>
        <w:bidi w:val="1"/>
        <w:ind w:left="0" w:right="0" w:firstLine="333"/>
        <w:jc w:val="center"/>
        <w:rPr>
          <w:rFonts w:ascii="Traditional Arabic" w:hAnsi="Traditional Arabic" w:cs="Traditional Arabic"/>
          <w:b w:val="false"/>
          <w:b w:val="false"/>
          <w:bCs w:val="false"/>
          <w:lang w:eastAsia="en-US"/>
        </w:rPr>
      </w:pPr>
      <w:r>
        <w:rPr>
          <w:rFonts w:ascii="Traditional Arabic" w:hAnsi="Traditional Arabic" w:cs="Traditional Arabic"/>
          <w:b w:val="false"/>
          <w:b w:val="false"/>
          <w:bCs w:val="false"/>
          <w:rtl w:val="true"/>
          <w:lang w:eastAsia="en-US"/>
        </w:rPr>
        <w:t>الأستاذ المساعد بقسم الكتاب والسنة</w:t>
      </w:r>
    </w:p>
    <w:p>
      <w:pPr>
        <w:pStyle w:val="Heading4"/>
        <w:bidi w:val="1"/>
        <w:ind w:left="0" w:right="0" w:firstLine="333"/>
        <w:jc w:val="center"/>
        <w:rPr>
          <w:lang w:eastAsia="en-US"/>
        </w:rPr>
      </w:pPr>
      <w:r>
        <w:rPr>
          <w:rFonts w:ascii="Traditional Arabic" w:hAnsi="Traditional Arabic" w:cs="Traditional Arabic"/>
          <w:b w:val="false"/>
          <w:b w:val="false"/>
          <w:bCs w:val="false"/>
          <w:rtl w:val="true"/>
          <w:lang w:eastAsia="en-US"/>
        </w:rPr>
        <w:t>بجامعة أم القرى</w:t>
      </w:r>
    </w:p>
    <w:p>
      <w:pPr>
        <w:pStyle w:val="Heading4"/>
        <w:bidi w:val="1"/>
        <w:ind w:left="0" w:right="0" w:firstLine="333"/>
        <w:jc w:val="center"/>
        <w:rPr>
          <w:lang w:eastAsia="en-US"/>
        </w:rPr>
      </w:pPr>
      <w:r>
        <w:rPr>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Heading1"/>
        <w:bidi w:val="1"/>
        <w:ind w:left="0" w:right="0" w:firstLine="333"/>
        <w:jc w:val="center"/>
        <w:rPr>
          <w:rFonts w:ascii="Andalus" w:hAnsi="Andalus" w:cs="Andalus"/>
          <w:b w:val="false"/>
          <w:b w:val="false"/>
          <w:bCs w:val="false"/>
          <w:sz w:val="36"/>
          <w:szCs w:val="36"/>
          <w:lang w:eastAsia="en-US"/>
        </w:rPr>
      </w:pPr>
      <w:r>
        <w:rPr>
          <w:rFonts w:ascii="Andalus" w:hAnsi="Andalus" w:cs="Andalus"/>
          <w:b w:val="false"/>
          <w:b w:val="false"/>
          <w:bCs w:val="false"/>
          <w:sz w:val="36"/>
          <w:sz w:val="36"/>
          <w:szCs w:val="36"/>
          <w:rtl w:val="true"/>
          <w:lang w:eastAsia="en-US"/>
        </w:rPr>
        <w:t>بسم الله الرحمن الرحيم</w:t>
      </w:r>
    </w:p>
    <w:p>
      <w:pPr>
        <w:pStyle w:val="Heading2"/>
        <w:bidi w:val="1"/>
        <w:ind w:left="0" w:right="0" w:firstLine="333"/>
        <w:jc w:val="both"/>
        <w:rPr>
          <w:rFonts w:ascii="Traditional Arabic" w:hAnsi="Traditional Arabic" w:cs="Traditional Arabic"/>
          <w:lang w:eastAsia="en-US"/>
        </w:rPr>
      </w:pPr>
      <w:r>
        <w:rPr>
          <w:rFonts w:ascii="Traditional Arabic" w:hAnsi="Traditional Arabic" w:cs="Traditional Arabic"/>
          <w:rtl w:val="true"/>
          <w:lang w:eastAsia="en-US"/>
        </w:rPr>
        <w:t>المقدّمــة</w:t>
      </w:r>
    </w:p>
    <w:p>
      <w:pPr>
        <w:pStyle w:val="TextBody"/>
        <w:bidi w:val="1"/>
        <w:ind w:left="0" w:right="0" w:firstLine="333"/>
        <w:jc w:val="both"/>
        <w:rPr>
          <w:rFonts w:cs="Traditional Arabic"/>
          <w:lang w:eastAsia="en-US"/>
        </w:rPr>
      </w:pPr>
      <w:r>
        <w:rPr>
          <w:rtl w:val="true"/>
          <w:lang w:eastAsia="en-US"/>
        </w:rPr>
        <w:t>الحمد لله رب العالمين، والصلاة والسلام على إمام الأنبياء والمرسلين، وعلى آله وأصحابه والتابعين لهم بإحسان إلى يوم الدين</w:t>
      </w:r>
      <w:r>
        <w:rPr>
          <w:rFonts w:cs="Traditional Arabic"/>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لا شك أن علم ال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غيره من العل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د مَرّ بأطوار مختلفة، من حين نشأته إلى هذا العص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د كان في أطواره هذ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غيره من العلوم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د نشأ ونَمَا وترعرع حتى اكتمل، ثمّ أخذ يضعف شيئاً فشيئ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أنه من حينٍ لآخر تقوم جهودُ بَعْثٍ وتجديد في علوم الحديث، تُعيد إليه بعضاً من مظاهر حياته، وتَدْفَعُ عنه أخطارَ موته وفنائه، تحقيقاً لوعد الله تعالى بحفظ هذا الد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ان من فضل الله تعالى علينا في هذه الأيام، أننا نعيش فترة انتعاش لعلوم السنّة وعنايةٍ بتعلُّمها وتعليمها لم تكن موجودةً قبل زمنٍ يسير من ال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هذه الفترة التي نعيش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شهدُ جهوداً كثيرةً لخدمة السنة، وهي جهودٌ وإن لم تصل إلى درجة الكفاية أو قريبٍ منها، إلا أنها قد تكون أكثر نفعاً وأعظمَ بركةً لو كانت جميعُها تنطلق من قواعد راسخة، وتبنى على أصول صحي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خللُ المعاصرُ في تعلّم علوم السنة أو في خدمتها هو أمرٌ طبيعي، نتيجةً لفترة الركود الطويلة التي مَرّت ع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 الأمر غير الطبيعي أن نأبى إصلاحَ ذلك الخلل بعد أن تبيّنّاهُ، أو أن نَرْفُضَ الاعترافَ بوجوده أصلاً بعد أن قام المصلحون ببيانه والسَّعْي في إصلاح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حيث إن حركة الإصلاح هذه قائمةٌ عَلى محاولة الرجوع بعلوم السنة إلى نبعها الصافي، وإلى زمن ازدهار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ومَ كان شأنُ الحديث فيما مضى عظيماً، عظيمةٌ جموعُ طلبته، رفيعةٌ مقاديرُ حُفّاظِه وحمل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انت علومه بحياتهم حيّة، وأفنان فنونه ببقائهم غضّة، ومغانيه بأهله آهِلةٌ </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فُوجئ الداعون إلى هذا الإصلاح، والمنادون إلى تلك العودة الحميدة، باعتراضٍ عليهم، رافضاً ذلك الإصلاح، معرضاً عن ذلك النداء، مُشَغّباً ع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قوم ذلك الاعتراضُ على أساس، يتبعُه اعتراضاتٌ تنبني ع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كان على من أراد أن يدعمَ حركة الإصلاح تلك، أن يُجيب على ذلك الاعتراض، عسى أن يكون الجوابُ داعياً لرجوع المعترِض عن وقوفه في سبيل الإصلاح، بل لعله أن يكون أحدَ الساعين فيه، إن تبيّنَ له الح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ذلك هو الظنّ بالجميع، إذ الجميعُ لا يقصدون إلا خدمة سنة النبي صلى الله عليه وس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ذلك الاعتراض قائمٌ على نَسْفِ مبدأ الإصلاح السابق ذكره، بنفي أحقّية عصرٍ ما في أن يكون علماؤه هُمْ المرجع في معرفة قواعد العلم وفي تقرير معاني مصطلحاته، وأن مَنْ بعدهم يحتكمون إل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صحاب هذا الاعتراض يرون أنّ علم الحديث لم يزل في تطوُّرٍ، وأنه قابلٌ للتطوير، وأنّ إلزامَ الناس بقواعد أو معاني مصطلحات عصرٍ ما تحكُّمٌ لا وَجْهَ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منهم من يتناقض ليقف بهذا التطوّر عند الحافظ ابن حجر مثلاً، ومنهم من يطّردُ في مقالته إلى اليوم، ويرى أن التطوير حقٌّ مُشَاعٌ إلى قيام السا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ن هذا الرأي رأيٌ خطيرٌ، من شأنه أن يُدَمّر علوم السنة لو توسَّعَ نطاقُ تطبيقه فوق ما هو عليه، ويكفي من أثره السلبي ما قد وقع منه دلالةً على خطور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هذا الرأي هو ما كنتُ أسميتُه في كتاب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هج المقتر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فكرة تطوير المصطلحات، وبيّنتُ هناك خطرها وخطلها</w:t>
      </w:r>
      <w:r>
        <w:rPr>
          <w:rStyle w:val="FootnoteCharacters"/>
          <w:rStyle w:val="FootnoteAnchor"/>
          <w:b/>
          <w:b/>
          <w:sz w:val="32"/>
          <w:sz w:val="32"/>
          <w:rtl w:val="true"/>
        </w:rPr>
        <w:footnoteReference w:id="3"/>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أُريد هنا أن أتحدّث عن آثارها السلبيّة، فقد تحدثتُ عن ذلك في غير هذا الموطن، وتحدّث غيري أيضاً عن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الذي أريده ه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أُبيّنَ ما إذا كان هناك عَصْرٌ ما هو الذي يُحْتكم إلى علمائه ويُرجعُ إليهم في معرفة عل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واعدَ ومصطلح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هي أسباب اختيار أولئك العلماء دون غيرهم؟ ولمَ لا يكونون في عصورٍ مختلفة غير محدودةٍ بحدّ؟</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جواب عن هذه الأسئلة في غاية الأهميّة لخُطّة الإصلاح تلك، وبغير الجواب عليها، أو بالجواب غير السديد فيها   لن يُمكن لهذه الخطة أن تستمرّ وأن تصمد أمام المعترض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هذا فقد جاء هذا المقال ليحاول الإجابةَ عن تلك الأسئلة، لكي تتضح سبيلُ المصلح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سأل الله تعالى العون والتوفيق، وإخلاص النيّة والقصد، وقبول صالح الأعم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قالة الأولى</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تاريخ النظري لأطوار علوم الحديث</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يختلف اثنان من أهل العلم، في أن نَقْل السنة خلال القرن الأول والثاني والثالث كان كافياً للحفاظ على السنة الحفاظ الكامل، بعدم تَفَلُّتِ شيءٍ منها عن الأُمّة، وعدم تَسَلُّلِ ما ليس منها إ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أمرٌ بدهي عند من يعتقد أن السنّة قد بلغتنا كاملة؛ لأن اعتقاد وقوع خلل في منهج نَقْل السنة خلال القرن الأوّل مثلاً، سيؤدِّي إلى أن لا يجد القرنُ الثاني إلا ذلك الإرث المُخْتَلّ، إذ لا سبيل له في النقل إلا ما يؤدّيه إليه الناقل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ذلك لا يختلف اثنان من أهل العلم أن منهج نقد السنة خلال القرن الأول والثاني والثالث كان كافياً لمعرفة صحيح السنة وثابتها وتمييزه عن سقيمها وغير الثابت منها؛ لأن اعتقاد وقوع خلل في منهج النقد في القرن الأول مثلاً، يعني أن الأمّة في ذلك القرن قد ضَلّت دينَ ربِّها، فنسبت إلى وَحْي السنة ما ليس منه، أو ردّت هدايةً من هداية ر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ا يعني ذلك أن علوم ال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قلاً ونق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مرَّ بمراحل تطوّر خلال قرونها الثلاثة الأولى، ولا أن علوم الحديث في القرن الثالث هي تلك التي وُلدت في القرن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لى 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يف يَلْتَئمُ أن تكون علوم السنة قد مَرّت بمراحل تطوّر، ومع ذلك فهي في كل مرحلةٍ كانت كفيلةً بالحفاظ على السنة وبتمييز صحيحها من سقيمها؟</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جواب عن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انتقال علوم السنة من مرحلة إلى مرحلة لم يكن بسبب قصور فيها في المرحلة الأولى عن القيام بواجب الحفاظ على السنة، ولكن لأن عواملَ جديدةً طرأت في المرحلة الثانية تستلزم تطوّراً في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تطور لم يكن لنقص العلم قبل تطوّره، وإنما لحدوث أمرٍ لم يكن موجوداً يقتضي ذلك التط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جدُّدُ ضروريات، وحدوث حاجيّات، وبروز أخطار لم تكن موجودة   كل ذلك هو الذي كان يجعل السنة تنتقل من مرحلة إلى مرحلةٍ، حيث إن علماء السنة كانوا يبادرون إلى استحداث وسائل في التعلُّمِ والتعليم وفي التعامُل مع العلم تحقّقُ لهم تحصيلَ تلك الضروريات، وتلبية الحاجيات، ودَفْع هاتيك الأخطا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مّا كانت الغاية الكبرى من علوم السنة هي الحفاظ عليها كاملة صافيةً من الشوائب، ولمّا كان التلقّي الشفهي عن محفوظات الصدور لم يكن ليكفي للاطمئنان إلى صحّة المنقول</w:t>
      </w:r>
      <w:r>
        <w:rPr>
          <w:rStyle w:val="FootnoteCharacters"/>
          <w:rStyle w:val="FootnoteAnchor"/>
          <w:b/>
          <w:b/>
          <w:sz w:val="32"/>
          <w:sz w:val="32"/>
          <w:rtl w:val="true"/>
        </w:rPr>
        <w:footnoteReference w:id="4"/>
      </w:r>
      <w:r>
        <w:rPr>
          <w:rFonts w:ascii="Traditional Arabic" w:hAnsi="Traditional Arabic" w:cs="Traditional Arabic"/>
          <w:b/>
          <w:b/>
          <w:bCs/>
          <w:sz w:val="32"/>
          <w:sz w:val="32"/>
          <w:szCs w:val="32"/>
          <w:rtl w:val="true"/>
          <w:lang w:eastAsia="en-US"/>
        </w:rPr>
        <w:t>، لأسباب منها أن الحفظ خوّان وأن النسيان من جبلّة الإنسان   كان لابُدّ من أن يرافق ذلك التلقّي الشفهي ميزانٌ نقدي، يتميّزُ به الصواب من الخطأ والصدق من الكذب، إذ الخطأ والكذب هما آفتا الأخبار، فلا يُردّ الخبر إلا لواحدٍ منهما؛ لأنه قد جمع بينهما أنهما السببان الوحيدان للإخبار بخلاف الواقع، وإن كان الخطأ إخباراً بخلاف الواقع بغير عمد، والكذب إخباراً به لكن بعمد</w:t>
      </w:r>
      <w:r>
        <w:rPr>
          <w:rStyle w:val="FootnoteCharacters"/>
          <w:rStyle w:val="FootnoteAnchor"/>
          <w:b/>
          <w:b/>
          <w:sz w:val="32"/>
          <w:sz w:val="32"/>
          <w:rtl w:val="true"/>
        </w:rPr>
        <w:footnoteReference w:id="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 أن تتص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و قَدّر الله تعالى أن تُدَوّنَ السنةُ كُلُّها بين يدي النبي صلى الله عليه وسلم، كما دُوِّن القرآن الكريم، هل كُنّا سنحتاج إلى ذلك الميزان النقدي؟ لاشك أننا لم نكن سنحتاج إليه، كما لم نَحْتَجْ إليه مع القرآن الكريم؛ لأن الكتابة حينها ستكون وعاءً شاملاً وصافياً، فلا يضمّ فيه إلا الصدق والصو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 شاء الله تعالى بحكمته أن لا يحصل ذلك؛ لأسباب قدريّة كونيّة، ولأسباب شرعيّة، ليس هذا أوان تفصي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هُنَا يتبيّن 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علاقة الميزان النقدي بتدوين السنّة علاقةُ تلازم كامل، إلى درجة أن تصل هذه العلاقة إلى أن تكون سبباً للوجود وسبباً للعدم، كما سب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بيّنّا أن سبب نشوء الميزان النقدي هو التلقّي الشفهي وعدم شمول التدوين في زمن النبي صلى الله عليه وسلم، وبيّنّا أن التدوين لو كان شاملاً في زمن النبي صلى الله عليه وسلم لما احتجنا إلى ذلك الميزان النقدي أصلاً، ولما كان له وجود، كما لم يكن له وجود مع القرآن الكر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ا دامت علاقة الميزان النقدي بتدوين السنة على هذه الدرجة الكاملة من الترابط والتلازم، فهذا سيعني أن تطوّر الميزان النقدي مرتبطٌ أيضاً بتطوّر التدو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هو ما وقع بالفعل؛ لأنه لا يُمكن إلا أن يكون كما وق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ع أني لا أرى أن هناك حاجةً للاستدلال على وقوع ذلك الترابط بين تطوّر النقد وتطوّر التدوين، بعد أن بيّنتُ أنهما غير منفكّين وجوداً وعدم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أني لن أُغْفِل الحرصَ على كَمال وضوح هذا الترابط، وأنه كان لابُدّ أن يك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قد قرّرنا آنفاً أن عدم شمول التدوين في زمن النبي صلى الله عليه وسلم، وأن استمرارَ الرواية الشفهيّة المعتمدةِ على حفظ الصدور   هو الذي طَرَّق إلى الأخبار احتمالَ أن تكون مخالفةً للواقع، خطأً أو عمداً، وأن هذا الإخبار بخلاف الواقع قد وقع فعلاً، فلم يكن مجرّدَ احتم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رّرنا أيضاً أن الميزان النقدي نشأ مع الرواية في وقت واحد؛ لأن غرضَ الراوي هو الاستفادة من الخبر، ولن تتحقق الإفادة من خبرٍ مخالفٍ للواقع، وما دام يتطرّق إلى الخبر هذا الاحتمال فلابُدّ من وَضْع معايير لتمييز الخبر الموافق للواقع والخبر المخالف للواقع، وهذا هو الميزان النقد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لاشك أن احتمال أن يكون الخبرُ مخالفاً للواقع خطأً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غير ع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سيزداد قوّةً كُلَّما ابتعد الخبر عن أصله وناقله الأ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نّه ما من راوٍ من رجال الإسناد إلا والخطأ جائزٌ عليه، فكلما كثرت الوسائط وطال السند كَثُرت مظانُّ التجويز، وكلّما قَلّتْ قَلّتْ</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ذلك حال الإخبار بخلاف الواقع عمد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ذب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سيزداد احتمال وقوعه بزيادة عدد الناقلين، الذين يُحتمل في كل واحدٍ منه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قبل العلم بعدال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كذّا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ما أنّ العدالة في الرواة والناس عموماً لم تزل في نقصانٍ ببُعْدِ الناس عن زمن النبوّة، مصداقاً لقول النبي صلى الله عليه وسل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خير الناس قرني، ثم الذين يلونهم، ثم الذين يلونهم، ثم يجيء قومٌ تسبق شهادةُ أحدهم يمينَه ويمينُه شهادتَ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7"/>
      </w:r>
      <w:r>
        <w:rPr>
          <w:rFonts w:ascii="Traditional Arabic" w:hAnsi="Traditional Arabic" w:cs="Traditional Arabic"/>
          <w:b/>
          <w:b/>
          <w:bCs/>
          <w:sz w:val="32"/>
          <w:sz w:val="32"/>
          <w:szCs w:val="32"/>
          <w:rtl w:val="true"/>
          <w:lang w:eastAsia="en-US"/>
        </w:rPr>
        <w:t>، وفي حديث آخر قال في الرابع</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ثم يفشو الكذب</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هذه الزيادة في احتمالاتِ حُصُولِ الإخبار بخلاف الواق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مداً أو خط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سبب امتداد الزمن، لم تكن زيادةً في عدد تلك الاحتمالات فقط، بل هي زيادةٌ في العدد وفي صُوَر تلك الاحتمالات أيض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مثل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تدلي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ذموم 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رس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ردود لم يكن ليظهر في جيل الصحابة؛ لأن الصحابة كلّهم عدول، وإنّما ظهر بعدهم، 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عض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كن ليظهر عند من لا يروي عن النبي صلى الله عليه وسلم إلا بواسطةٍ واحدة، لكنه يُمكن أن يظهر عند من يحدث عنه بواسطتين فأكث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ا دام احتمالُ إصابة الأخبار بآفتي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كذب والخط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يزدادُ بامتداد الزمن، فلابُدّ أن علماء الأمّة ستزداد عنايتهم في إيجاد الوسائل التي تُخَلِّصُ الأخبار من هاتين الآفتين، وهذا هو تطوّر الميزان النقد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مّا كان سبب حصول هاتين الآفتين هو الرواية الشفهيّة غير المدوّنة، فقد سارع العلماء إلى التدوين، الذي لم يزل يتطوّر، مواكباً حاجة السنة للحفظ</w:t>
      </w:r>
      <w:r>
        <w:rPr>
          <w:rStyle w:val="FootnoteCharacters"/>
          <w:rStyle w:val="FootnoteAnchor"/>
          <w:b/>
          <w:b/>
          <w:sz w:val="32"/>
          <w:sz w:val="32"/>
          <w:rtl w:val="true"/>
        </w:rPr>
        <w:footnoteReference w:id="9"/>
      </w:r>
      <w:r>
        <w:rPr>
          <w:rFonts w:ascii="Traditional Arabic" w:hAnsi="Traditional Arabic" w:cs="Traditional Arabic"/>
          <w:b/>
          <w:b/>
          <w:bCs/>
          <w:sz w:val="32"/>
          <w:sz w:val="32"/>
          <w:szCs w:val="32"/>
          <w:rtl w:val="true"/>
          <w:lang w:eastAsia="en-US"/>
        </w:rPr>
        <w:t xml:space="preserve"> وللحماية من الكذب</w:t>
      </w:r>
      <w:r>
        <w:rPr>
          <w:rStyle w:val="FootnoteCharacters"/>
          <w:rStyle w:val="FootnoteAnchor"/>
          <w:b/>
          <w:b/>
          <w:sz w:val="32"/>
          <w:sz w:val="32"/>
          <w:rtl w:val="true"/>
        </w:rPr>
        <w:footnoteReference w:id="10"/>
      </w:r>
      <w:r>
        <w:rPr>
          <w:rFonts w:ascii="Traditional Arabic" w:hAnsi="Traditional Arabic" w:cs="Traditional Arabic"/>
          <w:b/>
          <w:b/>
          <w:bCs/>
          <w:sz w:val="32"/>
          <w:sz w:val="32"/>
          <w:szCs w:val="32"/>
          <w:rtl w:val="true"/>
          <w:lang w:eastAsia="en-US"/>
        </w:rPr>
        <w:t xml:space="preserve"> أو الخطأ</w:t>
      </w:r>
      <w:r>
        <w:rPr>
          <w:rStyle w:val="FootnoteCharacters"/>
          <w:rStyle w:val="FootnoteAnchor"/>
          <w:b/>
          <w:b/>
          <w:sz w:val="32"/>
          <w:sz w:val="32"/>
          <w:rtl w:val="true"/>
        </w:rPr>
        <w:footnoteReference w:id="1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ذلك نعود إلى تأكيد تلك العلاقة بين تطوّر التدوين وتطوّر الميزان النقدي، فلئن بيّنّا سابقاً ما بينهما من علاقة في المنشأ، تقتضي استمرار تلك العلاقة بينهما بعد النشأة   فقد بيّنا هنا أيضاً حقيقةَ تلك العلاقة خلال مراحل التطوّر لكليهما، ممّا لا يدع مجالاً للشك في حصول تلك العلاقة بين التدوين والنقد في كل مراحل تطوّره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ذا انتهينا إلى اليقين من هذه النتيجة، وهي أن التدوين والميزان النقدي متلازمان نشأةً وتطوّراً، تلازُمَ الروح بالجسد الحيّ، فهذا سيعني أن الزَّمنَ الذي يبلغُ التدوينُ فيه نهايتَه، بشموله لجميع المنقولات، وبعدم بقاء روايةٍ غير مدوّنةٍ ممّا كان يذكره الناقلون منذ نشأة الرواية إلى ذلك الزمن   سيعني أيضاً أن النقد قد بلغ في ذلك الزمن نهايته، وأنه بعد بلوغه هذه النهاية سيكون قادراً على تصفية المنقولات كُلِّها بلا استثناء، وأنه لم يعد فيه مجالٌ للتطوّر بعد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هذه النتيجة، وهي أن اكتمال التدوين يعني اكتمال المنهج النقدي، لم يَعُدْ بحاجةٍ إلى استدلال بعدما س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ي أعود ف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المنهج النقدي إنما نشأ بسبب وجودِ رواياتٍ أصابتها آفةُ الأخبا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خطأ والكذب</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حصولُ هذا للأخبار إنما وقع بسبب عدم التدوي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سبق</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فكان ذلك المنهجُ النقديُّ قادراً على تمييز الصواب من غيره خلال أزمنة الرواية الشفهيّة غير المدوّنة   أفلا يكون هذا المنهجُ النقدي أقدَر على القيام بمَهمّته، بعد حصول ما كان من شأنه أن يُغنينا عنه لو أنه تمّ من حين نشوء النق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لا وهو التدوي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بعد أن سَهَّلَ له التدوينُ القيامَ بتلك المه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بارة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منهجاً لنقد المنقولات كان قادراً وكافياً لنقدها يوم أن كانت بين رواية شفهيّة ورواية مدوّنة، ألن يكون قادراً وكافياً لنقد المنقولات بعد أن أصبحت مكتوبة فق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بعبارة ثالث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منهجاً كان قادراً على تصفية المنقولات حينما كانت تتزايد بالخطأ والكذب كل يوم، ألن يكون قادراً على تصفيتها بعد أن انحصرت بالتدوين الشام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وابَها وخطأها وكذ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عدد معيَّ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خي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يُمكن أن يوجد منهجٌ للنقد أفضل من ذلك المنهج الذي استطاع تصفية السنة في أخطر مراحل وُجو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يُمكن لأحدٍ أن يدّعي منهجاً مخالفاً لذلك المنهج يكفل لنا به ما كفله لنا ذلك المنه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شك أن المنهج الذي استطاع أن يواجه تلك الأخطار، وأن يدفعها كلها، هو أفضل المناهج على الإطل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نّ من أراد أن يستبدل به منهجاً آخر، أقلّ ما يُقال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تستبدلون الذي هو أدنى بالذي هو خي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بقرة</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61</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نا يأتي السؤال الأ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من أراد أن يتعرّف على منهج نقد السنّة عمّن يأخذه؟ من هُمْ أهل ذلك المنهج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كوّنِ من قواعد ومصطلح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ذين إن أردنا أن ندرس منهج نقد السنة لزمنا أن لا نتجاوزهم وأن لا نخالفهم؟ ومن هم الذين يُحتكم إليهم في تصويب المنهج أو تخطئته؟ ويُمدح من سار على منهجهم ويُذمّ من خالف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ا يخفى على أحدٍ منكم الجواب عن هذا السؤا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و الأسئ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ذ إن الجوابَ قد تقدّم، وهو أن منهج نقد السنة يجب أن يؤخذ عمّن أسّسه وبناه حتى اكتمل، وهؤلاء هم أهل ذلك المنهج، الذين يُحتكم إليهم، ويُمدح من سار على منهجهم، ويُذمّ من خالفهم</w:t>
      </w:r>
      <w:r>
        <w:rPr>
          <w:rStyle w:val="FootnoteCharacters"/>
          <w:rStyle w:val="FootnoteAnchor"/>
          <w:b/>
          <w:b/>
          <w:sz w:val="32"/>
          <w:sz w:val="32"/>
          <w:rtl w:val="true"/>
        </w:rPr>
        <w:footnoteReference w:id="1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نا قد ينقدح سؤال، كنت قد أجبت عنه سابقاً، لكنه يحتاج إلى زيادة بيان؛ وهو</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لمْ تقتصر على العلماء الذين عاصروا اكتمال المنهج؟ لمَ أدخلتَ معهم من سبقهم؟ مع أن من سبقهم لم يكن المنهج في زمنهم مكتم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يُطرِّق ذلك احتمالَ تَعَدُّدِ المناهج بسبب اختلاف أزمنة أهل المنهج الذين تُحيل إليهم، وبسبب اختلاف أطوار العلم الذي تُرجعنا إ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جواب</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6"/>
          <w:sz w:val="36"/>
          <w:szCs w:val="36"/>
          <w:rtl w:val="true"/>
          <w:lang w:eastAsia="en-US"/>
        </w:rPr>
        <w:t>أوّلاً</w:t>
      </w:r>
      <w:r>
        <w:rPr>
          <w:rFonts w:cs="Traditional Arabic" w:ascii="Traditional Arabic" w:hAnsi="Traditional Arabic"/>
          <w:b/>
          <w:bCs/>
          <w:sz w:val="36"/>
          <w:szCs w:val="36"/>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ليس من حقّي أن أقتصر من عند نفسي على عصرٍ دون عصر، لقد بَنَيْتُ ما قلتُه على الدرس العميق لمراحل تطوّر العلم، كما مَرّ بكم آنف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ست بالذي يختار، وإنما سنةُ التطوّر والارتقاء هي التي تختا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هذا السائل لم ينتبه إلى ما كنتُ قررتُه سابقاً، من أن انتقال منهج النقد من طور إلى طور لم يكن لنقص في الطور الأول، وإنما لتجدّد أمور اقتضت الإضافة إليه ف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ل الذي كان يحصل خلال انتقال المنهج من طور إلى طور، هو أن الطور الثاني يضيفُ إلى الطور الأول ما يُمَكّنُهُ من مُوَاجهةِ الأخطار المستحدثة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واعد المنهج خلال الطور الأول لم تزل معمولاً بها خلال المنهج الثاني، وانضافت إليها قواعدُ جديد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ل دعوى عن اختلافِ المنهج، خلال أزمنة أهل المنهج، وبين أهله   دعوى باطلة، بعيدةٌ كل البُعْد عن فقه المسألة، وعن التدبّر في نشأة المنهج ودواعيه وأطوار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يف يُتصوّرُ حصول اختلافٍ في المنهج، والمنهج إنما نشأ لحماية المنقولات من آفتي الخطأ والكذ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ناك من يقبل الخط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ناك من يقبل الكذ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ناك من يقبل ما يغلب على الظن أنه خط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ناك من يقبل ما يغلب على الظنّ أنه كذ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إن ضربتَ أمثلةً للمسائل التي ادُّعي فيها الخلاف في المنه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لمرسل، والرواية عن أهل البدع، وزيادة الثقة، واشتراط عدم الشذوذ، واشتراط عدم الع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حوها من المسائل التي حُكي فيها الخلا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ي أقول 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درسنا هذه المسائل وغيرها مسألةً مسألةً، فتبيّن لنا عدمُ صحّة وجود ذلك الخلاف المدَّعى، والذي نُقِل في أكثره أيضاً الإجماعُ، وإن اشتهر عند المتأخرين القول بالخلا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إن الخلاف المنهجيَّ لا يخفى، وهو أولى بالظهور والوضوح من الاختلاف في آحاد المسائل الجزئيّة، وأولى بالنقل، وأحرى بأن تقوم له المعارك العلميّة، وبأن تُصنَّفَ فيه الردودُ والردودُ على الرد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هو المعتاد من سُنّه العلوم جميعاً؛ لأنه اختلافٌ منهجيٌّ ينبني عليه اختلافٌ عظيم في كثيرٍ من المسائل الجزئ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ين هو هذا الاختلاف المنهجيّ في الصُّور التال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هو في التوافق العجيب بين نقاد الحديث، من زمن شعبة والقطان وابن مهدي، إلى زمن البخاري ومسلم وأبي حاتم ومن بعد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تصحيح والتضعيف والتعليل والجرح والتعديل؟ هل وجدتم أحداً منهم ردّ حكماً من آخر بدعوى اختلاف المنهج؟</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ين هو في ثناء المتأخر منهم على المتقدّم في علمه واطلاعه ودقّة أحكامه؟ كما فعل ابن أبي حاتم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قدمة الجرح والتعدي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التي عقد فيها أبواباً لبيان عظيم مواقع الأئمة في النقد، ينقل فيها نماذج من أحكامهم على الأحاديث والرواة على وَجْه الإجلال والتعظيم 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م أئمةٌ مختلفةٌ أعصارهم، متباينةٌ طبقات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يقل مَرّةً واح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منهج فلان غير مقبول، أو يجب علينا أن ننتبه إلى منهجه الخاص في هذه المسائل أو ت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عل مثلَ ابن أبي حاتم جم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بن حبان في مقدّمة المجروحين، وابن عدي في مقدّمة الكا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يف يقبل بعضُهم من بعضٍ الجرحَ والتعديلَ في الأعمّ الأغلب، ولا يختلفون إلا في جزئيات المسائل؟ أولو كان منهج النقد بينهم مختلفاً كانوا سيقبلون من بعضهم أحكامَهم في الرو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ليس الحكم على الراوي مرتبطاً كل الارتباط بالحكم على حديث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حكم على حديثه مرتبطاً بالحكم ع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اختلاف المناهج في هذه المسأ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لم يكونوا يتذاكرون العلم فيما بينهم، ويتناظرون في الأحاديث والرواة، ويفهم بعضهم كلام بعض، ولم يُنقل لنا قطّ أنه قال أحدهم لل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هجك ليس هو منهجي، أو أنهم كانوا يختلفون في غير المسائل الجزئ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ولم يعرض البخاري صحيحه على بعض حفاظ زمنه؟ أولم يفعل ذلك مسلم؟ أولم يجمع الترمذي أقوال البخاري وأبي زرعة والدارمي في التعليل والجرح والتعديل في كتاب واحد؟ أولم يفعل نحو ذلك وأكثر منه ابن أبي حاتم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عل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جرح والتعد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راسي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هل كان أولئك القوم مختلفي المنهج أم متفقين؟ إن كانوا مختلفين، كيف تسنَّى أن يؤخذ بأقوالهم جميعاً، وأن تُساق مساقاً واحداً؟ وإن كان هؤلاء هم الذين اتفقوا، وأن المخالفين لهم سواهم، قل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القوم بعد هؤلاء، يا رج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 القوم لا يشقى بهم جليس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نُقِل عن المحدثين اختلافٌ كثيرٌ في آحاد الرواة والأحاديث، وناقش بعضهم بعضاً في كثير من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بال الاختلاف في المنهج لا يُنقل عنهم فيه نقاشٌ ولا اعترا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حاصل أن نقل اختلاف المنهج أولى وأحْر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س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ل هذا وغيره يقطع باتّحاد المنهج، وإنّما يَدّعي الاختلاف من لم يُراع تلك الكليّات، ووقف عند بعض العبارات المشتبهة، ليبني عليها مذاهبَ ومناه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هُنا أُتي من أُتي في هذا الب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و ردّوا تلك المشتبهات إلى هاتيك المحكمات وأمثالها، لتبيّن لهم الحق بلا ارتيا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عود بعد هذا الاستطراد إلى ما كنّا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تأريخ النظري لعلوم الحديث، والذي خلصنا منه إلى أن الزمن الذي اكتمل فيه تدوين السنة هو نفسه الذي اكتمل فيه نقد الحديث، وأنه لذلك كان منهجُ النقد الذي ينبغي أن يُرجع إليه هو ذلك المنهجَ الذي نشأ وتطوّر حتى اكت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ما كنّا وصلنا إليه أخي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هناك بقيّةٌ لذلك العرض التاريخي النظري، لابُدّ أن نعرض 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ذلك أن بلوغ منهج النقد درجة الاكتمال في زمنٍ ما، لاشك أنه سيعني أن بداية النقص ستبدأ من حيث اكتمل، اتّباعاً للسنة الكونية في ذلك</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كل شيءٍ إذا ما تمَّ نقص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بعد بلوغ الغاية إلا النكوص، وما بعد صعود القمة إلا الهبو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هذا النقص لا يصح أن يُتصَوّر أن يبلغ حدَّ الهُوِيّ في القاع، ولا القفزة الواحدة التي تعود بصاحبها إلى حيث بدأ، بل لابُدّ أن يكون نقصاً تدريج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ه قد لا يشمل كل علماء ذلك العصر، فقد يبقى بعضهم على إرثه القديم محافظاً عل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فقد يصح لنا نظريًّا أن نعتبر الزمن الأوّل بعد اكتمال نضج العلم، من أزمان أهل ذلك المنهج الذي يُرجع إليهم ويُحتكم إلى علمهم؛ لأنهم استطاعوا أن يكونوا امتداداً حقيقيًّا للزمن الذي اكتمل فيه المنهج، وأن لا يكونوا مجرّد وعاءٍ لذلك المنهج، بل أن يشاركوا أصحابه في تمام العلم به وكمال الأهليّة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يشهد لذلك، ولمعرفة حدِّ ذلك الزمن الذي تعتبر علماءَهُ من أهل المنه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لو وجدنا أولئك العلماء قد صنفوا في أصول العلم، وطبّقوا ذلك المنهج الذي ورثوه عمن سبقهم تطبيقاً يشهد لبلوغهم رتبة الاجتهاد المطلق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سنستمر على اعتبار الزمن التالي لزمن اكتمال المنهج من عصور من يُحتجّ بمنهجه، إلى أن يبدو لنا أن ذلك النقص التدريجي قد ظهرت آثاره، وقويت ملامحُه واتّضحت؛ إلى حدِّ ظهور النقص في أهليّة علماء ذلك العصر عن رتبة الاجتهاد المطلق فيه، وإلى حدِّ إعلان علمائه أنّهم ليسوا سوى مترجمين لعلوم من سبقهم، وأنهم يتلمّسون آثار خطاهم تلمُّسَ من تخفى عليه بعض مدارج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ن هذا التدرّج في مراحل تطوّر العلوم أمرٌ طبيعي، إذ إن انتقال العلم من مرحلةٍ إلى مرحلة لا يتمُّ فجْأة، ولكن يتم بالتدري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أن يكون العلم في المرحلة الأولى له خصائصه التي تميّزه، ثم يبتدئ بفقدان شيءٍ من خصائصه لصالح خصائص المرحلة التالية، التي تحلُّ شيئاً فشيئاً محل الخصائص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يصل هذا التناقصُ التدريجي إلى درجة الانتصاف، فيكون العلم قد بلغ مرحلةً تحمل في طيّاتها نصف خصائص المرحلة الأولى ونصف خصائص المرحلة ال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ه المرحلة هي المرحلة الانتقالية، التي لا يُمكن معها أن تَفْصِل مرحلةً عن مرحلة</w:t>
      </w:r>
      <w:r>
        <w:rPr>
          <w:rStyle w:val="FootnoteCharacters"/>
          <w:rStyle w:val="FootnoteAnchor"/>
          <w:b/>
          <w:b/>
          <w:sz w:val="32"/>
          <w:sz w:val="32"/>
          <w:rtl w:val="true"/>
        </w:rPr>
        <w:footnoteReference w:id="1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عد ذلك تبتدئ كفة المرحلة الجديدة بالرجحان، وتتضح خصائصها بصورة أكبر، حتى تصلَ درجةَ الاتّضاح الكا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تي بوضوحها هذا تيقّنّا من مرور ذلك العلم بمراحل، وبوضوحها هذا استطعنا أن نعرف خصائص كل مرحلة التي تميّزها عن غيرها، وبوضوحها هذ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خي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طعنا أن نؤرّخ لذلك العلم</w:t>
      </w:r>
      <w:r>
        <w:rPr>
          <w:rStyle w:val="FootnoteCharacters"/>
          <w:rStyle w:val="FootnoteAnchor"/>
          <w:b/>
          <w:b/>
          <w:sz w:val="32"/>
          <w:sz w:val="32"/>
          <w:rtl w:val="true"/>
        </w:rPr>
        <w:footnoteReference w:id="1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بعد هذا البيان الطويل، الذي أعتذر من جفافه، أدخل في بيان التحديد الزمني لتلك المراحل، ليكون لذلك العرض الثمرة المنشودة</w:t>
      </w:r>
      <w:r>
        <w:rPr>
          <w:rStyle w:val="FootnoteCharacters"/>
          <w:rStyle w:val="FootnoteAnchor"/>
          <w:b/>
          <w:b/>
          <w:sz w:val="32"/>
          <w:sz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قالة الثاني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تاريخ الواقعي لأطوار علوم الحديث</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رحلة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عد وفاة النبي صلى الله عليه وسلم إلى مقتل عثمان رضي الله عنه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3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تميّز هذه المرحلة بصفائها وبُعدها عن أسباب الخطأ والكذب، لعدم الإسناد، وقوّة الحافظة، وعدم ظهور الفتن، وشدّة الاحتياط في التبليغ للس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 التدوين في هذه المرحلة قليلاً، ولم يكن بغرض التخليد، وإنما كان بغرض الإعانة على الحفظ في الصدو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رحلة ال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 مقتل عثمان رضي الله عنه، إلى انتهاء جيل الصحابة، بموت غالبهم، وكان ذلك نحو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8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ميّزت هذه المرحلة بحصول الفتنة التي فرّقت المسلمين أحزاباً وشيعاً، وبظهور بعض البدع، وبانتشار الصحابة في البلدان شرقاً وغرب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في هذه الفترة ظهرت المطالبة بالإسناد</w:t>
      </w:r>
      <w:r>
        <w:rPr>
          <w:rStyle w:val="FootnoteCharacters"/>
          <w:rStyle w:val="FootnoteAnchor"/>
          <w:rFonts w:ascii="Traditional Arabic" w:hAnsi="Traditional Arabic" w:cs="Traditional Arabic"/>
          <w:sz w:val="32"/>
          <w:sz w:val="32"/>
          <w:szCs w:val="32"/>
          <w:rtl w:val="true"/>
        </w:rPr>
        <w:footnoteReference w:id="17"/>
      </w:r>
      <w:r>
        <w:rPr>
          <w:rFonts w:ascii="Traditional Arabic" w:hAnsi="Traditional Arabic" w:cs="Traditional Arabic"/>
          <w:b/>
          <w:b/>
          <w:bCs/>
          <w:sz w:val="32"/>
          <w:sz w:val="32"/>
          <w:szCs w:val="32"/>
          <w:rtl w:val="true"/>
          <w:lang w:eastAsia="en-US"/>
        </w:rPr>
        <w:t>، وفي المطالبة به دليلٌ على نشوء علم الجرح والتعديل</w:t>
      </w:r>
      <w:r>
        <w:rPr>
          <w:rStyle w:val="FootnoteCharacters"/>
          <w:rStyle w:val="FootnoteAnchor"/>
          <w:rFonts w:ascii="Traditional Arabic" w:hAnsi="Traditional Arabic" w:cs="Traditional Arabic"/>
          <w:sz w:val="32"/>
          <w:sz w:val="32"/>
          <w:szCs w:val="32"/>
          <w:rtl w:val="true"/>
        </w:rPr>
        <w:footnoteReference w:id="18"/>
      </w:r>
      <w:r>
        <w:rPr>
          <w:rFonts w:ascii="Traditional Arabic" w:hAnsi="Traditional Arabic" w:cs="Traditional Arabic"/>
          <w:b/>
          <w:b/>
          <w:bCs/>
          <w:sz w:val="32"/>
          <w:sz w:val="32"/>
          <w:szCs w:val="32"/>
          <w:rtl w:val="true"/>
          <w:lang w:eastAsia="en-US"/>
        </w:rPr>
        <w:t>، وفي أن الجهل بحال المحذوف من الإسناد علةٌ يُردّ به الخبر</w:t>
      </w:r>
      <w:r>
        <w:rPr>
          <w:rStyle w:val="FootnoteCharacters"/>
          <w:rStyle w:val="FootnoteAnchor"/>
          <w:rFonts w:ascii="Traditional Arabic" w:hAnsi="Traditional Arabic" w:cs="Traditional Arabic"/>
          <w:sz w:val="32"/>
          <w:sz w:val="32"/>
          <w:szCs w:val="32"/>
          <w:rtl w:val="true"/>
        </w:rPr>
        <w:footnoteReference w:id="1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 يزل التدوين في هذا الجيل قليلاً، لإمكان حفظ الصدورِ القيامُ بواجب النقل الكا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رحلة الثالث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عصر التابعين، والذي يبتدئ من نحو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8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لى نحو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بموت غالب التابع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ان لبداية طول الإسناد في هذه المرحلة، ولتشعّب الأسانيد، واختلاف رواتها، مع زيادة انتشار السنة، وزيادةِ الغلو في البدع ونشوء بدع أخرى، مما أدّى إلى أن يروي من ليس بأهلٍ للاطمئنان إلى روايته   أن كان الهاجسُ الأكبر لدى علماء التابعين حينها هو</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وفُ تفلُّتِ شيءٍ من السنّة، وتحديثُ من لا يؤمن على النقل، ووقوعُ الاختلال في ضبط المنقول</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واجهوا كل خطرٍ من هذه الأخطار بما يدفع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خوف تفلُّتِ شيءٍ من السنة واجهوه بأمور،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ستنفار الأمّة لجمع السنة، وذلك يظهر من كثرة عدد التابعين الذين نقلوا السنة؛ إذ إن كثرةَ الحَمَلَةِ يجعل فوات شيءٍ من السنة على جميعهم مستبعد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أمرُ بكتابة السنة أمراً رسميًّا من قبل عمر بن عبدالعزيز، وذلك في آخر القرن الهجري الأول أو أوّل الثاني، وائْتِمارُ التابعين لذلك، حتى كثر عدد التابعين الذين كتبوا السنة</w:t>
      </w:r>
      <w:r>
        <w:rPr>
          <w:rStyle w:val="FootnoteCharacters"/>
          <w:rStyle w:val="FootnoteAnchor"/>
          <w:rFonts w:ascii="Traditional Arabic" w:hAnsi="Traditional Arabic" w:cs="Traditional Arabic"/>
          <w:sz w:val="32"/>
          <w:sz w:val="32"/>
          <w:szCs w:val="32"/>
          <w:rtl w:val="true"/>
        </w:rPr>
        <w:footnoteReference w:id="2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لكن مدوّنات هذا العصر كانت غالباً بغرض أن تُعين على الحفظ في الصدور، ولذلك كان بعض التابعين يمحو ما يكتب أو يغسله بعد حفظه </w:t>
      </w:r>
      <w:r>
        <w:rPr>
          <w:rStyle w:val="FootnoteCharacters"/>
          <w:rStyle w:val="FootnoteAnchor"/>
          <w:rFonts w:ascii="Traditional Arabic" w:hAnsi="Traditional Arabic" w:cs="Traditional Arabic"/>
          <w:sz w:val="32"/>
          <w:sz w:val="32"/>
          <w:szCs w:val="32"/>
          <w:rtl w:val="true"/>
        </w:rPr>
        <w:footnoteReference w:id="2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يكتب للتخليد إلا القليل منهم مصنفاتٍ مختص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التفسير، والسيرة، وبعض أبواب الأحكا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الطلاق، والمناسك، والصلاة</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2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ظهر من تلك المدوّنات استيلاءُ هاجس التفلّت على أصحابها، حتى كانت أبعد ما تكون عن العناية بحُسْن الترتيب والتبويب، ويختلط فيها المرفوع بالموقوف والمقطو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زيادة ظاهرة الرحلة في طلب الحديث، لمواجهة واقعِ انتشارِ السنة في الآفاق</w:t>
      </w:r>
      <w:r>
        <w:rPr>
          <w:rStyle w:val="FootnoteCharacters"/>
          <w:rStyle w:val="FootnoteAnchor"/>
          <w:rFonts w:ascii="Traditional Arabic" w:hAnsi="Traditional Arabic" w:cs="Traditional Arabic"/>
          <w:sz w:val="32"/>
          <w:sz w:val="32"/>
          <w:szCs w:val="32"/>
          <w:rtl w:val="true"/>
        </w:rPr>
        <w:footnoteReference w:id="2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ذلك يقول الشعبي عن مسروق</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ا علمت أحداً من الناس كان أطلب لعلم في أفق من الآفاق من مسرو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مكحول الشام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طُفْتُ الأرضَ في طلب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خطورةُ تحديث من لا يُؤْتَمَنُ على النقل، واجهوه بأمور،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تشديد في المطالبة بالإسن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نا تأتي عبارة ابن سيرين علماً لهذا العصر، عندما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هذا العلم دين، فانظروا عمّن تأخذون دينك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2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المطالبة بالإسناد تعني ردَّ المراسيل، للجهل بحال المحذوف</w:t>
      </w:r>
      <w:r>
        <w:rPr>
          <w:rStyle w:val="FootnoteCharacters"/>
          <w:rStyle w:val="FootnoteAnchor"/>
          <w:rFonts w:ascii="Traditional Arabic" w:hAnsi="Traditional Arabic" w:cs="Traditional Arabic"/>
          <w:sz w:val="32"/>
          <w:sz w:val="32"/>
          <w:szCs w:val="32"/>
          <w:rtl w:val="true"/>
        </w:rPr>
        <w:footnoteReference w:id="25"/>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ردّ المرسل جماعةٌ من التاب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بن سيرين، والشعبي، وعروة بن الزبير، والزه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إنما يُستفاد من المطالبة بالإسناد إذا ما مُيِّزَ بين الرواة العدول والرواة المجروحين، وهذا يستلزم الكلام في الرواة جرحاً وتعدي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في ذلك يقول ابن سير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م يكونوا يسألون عن الإسناد، فلمّا وقعت الفتنة، 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موا لنا رجالكم، فيُنظر إلى أهل السنة، فيؤخذُ حديثهم، وينظر إلى أهل البدع فلا يؤخذ حديثه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2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قول إبراهيم النخع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انوا إذا أرادوا أن يأخذوا عن رجل، نظروا إلى صلاته وإلى سَمْته وإلى هيئته</w:t>
      </w:r>
      <w:r>
        <w:rPr>
          <w:rStyle w:val="FootnoteCharacters"/>
          <w:rStyle w:val="FootnoteAnchor"/>
          <w:rFonts w:ascii="Traditional Arabic" w:hAnsi="Traditional Arabic" w:cs="Traditional Arabic"/>
          <w:sz w:val="32"/>
          <w:sz w:val="32"/>
          <w:szCs w:val="32"/>
          <w:rtl w:val="true"/>
        </w:rPr>
        <w:footnoteReference w:id="2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فقد تكلّم في الرواة جماعةٌ من التاب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بن سيرين، وسعيد بن المسيب، وطاوس اليماني، وعروة بن الزبير، والزهري، وأيوب السختياني، والأعمش، وغير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تَرْكُ الرواية عن الفُسّاق وغير العدول من الروا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أمرٌ مُجْمَعٌ عليه من سلف الأمّة وخلفها</w:t>
      </w:r>
      <w:r>
        <w:rPr>
          <w:rStyle w:val="FootnoteCharacters"/>
          <w:rStyle w:val="FootnoteAnchor"/>
          <w:rFonts w:ascii="Traditional Arabic" w:hAnsi="Traditional Arabic" w:cs="Traditional Arabic"/>
          <w:sz w:val="32"/>
          <w:sz w:val="32"/>
          <w:szCs w:val="32"/>
          <w:rtl w:val="true"/>
        </w:rPr>
        <w:footnoteReference w:id="2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قوعُ الاختلال في ضبط المنقولات، واجهه التابعون بأمور،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بكتابة السنة، فكما سبق، فإن كتابة التابعين للسنة كان غالباً بغرض تجويد الحفظ، ولم يكن بقصد التأليف إلا نادر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تجويد الكتا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بتداع الإعجام</w:t>
      </w:r>
      <w:r>
        <w:rPr>
          <w:rStyle w:val="FootnoteCharacters"/>
          <w:rStyle w:val="FootnoteAnchor"/>
          <w:rFonts w:ascii="Traditional Arabic" w:hAnsi="Traditional Arabic" w:cs="Traditional Arabic"/>
          <w:sz w:val="32"/>
          <w:sz w:val="32"/>
          <w:szCs w:val="32"/>
          <w:rtl w:val="true"/>
        </w:rPr>
        <w:footnoteReference w:id="29"/>
      </w:r>
      <w:r>
        <w:rPr>
          <w:rFonts w:ascii="Traditional Arabic" w:hAnsi="Traditional Arabic" w:cs="Traditional Arabic"/>
          <w:b/>
          <w:b/>
          <w:bCs/>
          <w:sz w:val="32"/>
          <w:sz w:val="32"/>
          <w:szCs w:val="32"/>
          <w:rtl w:val="true"/>
          <w:lang w:eastAsia="en-US"/>
        </w:rPr>
        <w:t>، وبتصحيح الكتاب</w:t>
      </w:r>
      <w:r>
        <w:rPr>
          <w:rStyle w:val="FootnoteCharacters"/>
          <w:rStyle w:val="FootnoteAnchor"/>
          <w:rFonts w:ascii="Traditional Arabic" w:hAnsi="Traditional Arabic" w:cs="Traditional Arabic"/>
          <w:sz w:val="32"/>
          <w:sz w:val="32"/>
          <w:szCs w:val="32"/>
          <w:rtl w:val="true"/>
        </w:rPr>
        <w:footnoteReference w:id="30"/>
      </w:r>
      <w:r>
        <w:rPr>
          <w:rFonts w:ascii="Traditional Arabic" w:hAnsi="Traditional Arabic" w:cs="Traditional Arabic"/>
          <w:b/>
          <w:b/>
          <w:bCs/>
          <w:sz w:val="32"/>
          <w:sz w:val="32"/>
          <w:szCs w:val="32"/>
          <w:rtl w:val="true"/>
          <w:lang w:eastAsia="en-US"/>
        </w:rPr>
        <w:t>، وبمعارضة المكتوب على أصله</w:t>
      </w:r>
      <w:r>
        <w:rPr>
          <w:rStyle w:val="FootnoteCharacters"/>
          <w:rStyle w:val="FootnoteAnchor"/>
          <w:rFonts w:ascii="Traditional Arabic" w:hAnsi="Traditional Arabic" w:cs="Traditional Arabic"/>
          <w:sz w:val="32"/>
          <w:sz w:val="32"/>
          <w:szCs w:val="32"/>
          <w:rtl w:val="true"/>
        </w:rPr>
        <w:footnoteReference w:id="31"/>
      </w:r>
      <w:r>
        <w:rPr>
          <w:rFonts w:ascii="Traditional Arabic" w:hAnsi="Traditional Arabic" w:cs="Traditional Arabic"/>
          <w:b/>
          <w:b/>
          <w:bCs/>
          <w:sz w:val="32"/>
          <w:sz w:val="32"/>
          <w:szCs w:val="32"/>
          <w:rtl w:val="true"/>
          <w:lang w:eastAsia="en-US"/>
        </w:rPr>
        <w:t>، وبالقراءة على الشيخ ما كُتبَ عنه</w:t>
      </w:r>
      <w:r>
        <w:rPr>
          <w:rStyle w:val="FootnoteCharacters"/>
          <w:rStyle w:val="FootnoteAnchor"/>
          <w:rFonts w:ascii="Traditional Arabic" w:hAnsi="Traditional Arabic" w:cs="Traditional Arabic"/>
          <w:sz w:val="32"/>
          <w:sz w:val="32"/>
          <w:szCs w:val="32"/>
          <w:rtl w:val="true"/>
        </w:rPr>
        <w:footnoteReference w:id="3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طلب المتابعات، والتحرّي بسماع الحديث الواحد من جماعة، وكراهية رواية غريب الحديث، خشيةً من الغلط والإخلال بالضبط</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إبراهيم النخع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انوا يكرهون غريب الكلام وغريب الحديث</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3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يزيد بن أبي حبيب</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سمعت الحديث، فانْشُدْهُ كما تنشدُ الضالّة، فإن عُرِفَ، وإلا فَدَعْ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34"/>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عندما أثنى أحدُهم عند أيوب السختياني على راوٍ لما له من الغرائب، قال له أيوب</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ما نفرُّ أو نَفْرَقُ من تلك الغرائب</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3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ذلك فإن قاعدة الترجيح بالأكثر عددًا من الرواة قاعدةٌ مجمعٌ عليها</w:t>
      </w:r>
      <w:r>
        <w:rPr>
          <w:rStyle w:val="FootnoteCharacters"/>
          <w:rStyle w:val="FootnoteAnchor"/>
          <w:rFonts w:ascii="Traditional Arabic" w:hAnsi="Traditional Arabic" w:cs="Traditional Arabic"/>
          <w:sz w:val="32"/>
          <w:sz w:val="32"/>
          <w:szCs w:val="32"/>
          <w:rtl w:val="true"/>
        </w:rPr>
        <w:footnoteReference w:id="36"/>
      </w:r>
      <w:r>
        <w:rPr>
          <w:rFonts w:ascii="Traditional Arabic" w:hAnsi="Traditional Arabic" w:cs="Traditional Arabic"/>
          <w:b/>
          <w:b/>
          <w:bCs/>
          <w:sz w:val="32"/>
          <w:sz w:val="32"/>
          <w:szCs w:val="32"/>
          <w:rtl w:val="true"/>
          <w:lang w:eastAsia="en-US"/>
        </w:rPr>
        <w:t>، ودلّت عليها السنّة</w:t>
      </w:r>
      <w:r>
        <w:rPr>
          <w:rStyle w:val="FootnoteCharacters"/>
          <w:rStyle w:val="FootnoteAnchor"/>
          <w:rFonts w:ascii="Traditional Arabic" w:hAnsi="Traditional Arabic" w:cs="Traditional Arabic"/>
          <w:sz w:val="32"/>
          <w:sz w:val="32"/>
          <w:szCs w:val="32"/>
          <w:rtl w:val="true"/>
        </w:rPr>
        <w:footnoteReference w:id="3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نَقْدُ المتن، وعدم الاكتفاء بنقد السن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الأعمش</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كان إبراهي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عني النخع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يرفيًّا في الحديث، وكنتُ أسمع من الرجال، فأجعل طريقي عليه، فأعرض علي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3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الرحلة لطلب الح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قد سبق الحديث عن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هي من أسباب تقليل الوسائط، وتقليل الوسائط من أسباب تقليل احتمال الوهم، وهذا سبب الحرص على العلوّ في الأسانيد</w:t>
      </w:r>
      <w:r>
        <w:rPr>
          <w:rStyle w:val="FootnoteCharacters"/>
          <w:rStyle w:val="FootnoteAnchor"/>
          <w:rFonts w:ascii="Traditional Arabic" w:hAnsi="Traditional Arabic" w:cs="Traditional Arabic"/>
          <w:sz w:val="32"/>
          <w:sz w:val="32"/>
          <w:szCs w:val="32"/>
          <w:rtl w:val="true"/>
        </w:rPr>
        <w:footnoteReference w:id="3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رحلة الراب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مرحلة أتباع التابعين، وتبدأ من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تنتهي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20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ميزت هذه المرحلة بخصائ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ها أن طال الإسناد أكثر ممّا كان عليه، وما يتبع ذلك من زيادة تشعُّب الأسانيد واختلاف الرواة، مع ما يصحب ذلك من تعسُّر الحف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ه قد زادت أيضاً بعض خصائص المرحلة السابقة وضوح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تشار السنّة في الآفاق، وظهور البدع وغُلُوّ أصحابها ف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 هذه المرحلة قد ورثت جهوداً مباركة من الجيل السابق في جمع السنّة حفظاً وتدويناً، كما سبق، ممّا كان له أكبر الأثر في إعانة علماء هذه المرحلة على إتمام المسي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واجه العلماء أخطار هذه المرحلة بنفس الأمور التي واجه بها علماء المرحلة السابقةَ أخطارهم، وزادوا عليها أمور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في مجال تدوين الس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ار الحرص على التدوين كاملاً</w:t>
      </w:r>
      <w:r>
        <w:rPr>
          <w:rStyle w:val="FootnoteCharacters"/>
          <w:rStyle w:val="FootnoteAnchor"/>
          <w:rFonts w:ascii="Traditional Arabic" w:hAnsi="Traditional Arabic" w:cs="Traditional Arabic"/>
          <w:sz w:val="32"/>
          <w:sz w:val="32"/>
          <w:szCs w:val="32"/>
          <w:rtl w:val="true"/>
        </w:rPr>
        <w:footnoteReference w:id="40"/>
      </w:r>
      <w:r>
        <w:rPr>
          <w:rFonts w:ascii="Traditional Arabic" w:hAnsi="Traditional Arabic" w:cs="Traditional Arabic"/>
          <w:b/>
          <w:b/>
          <w:bCs/>
          <w:sz w:val="32"/>
          <w:sz w:val="32"/>
          <w:szCs w:val="32"/>
          <w:rtl w:val="true"/>
          <w:lang w:eastAsia="en-US"/>
        </w:rPr>
        <w:t>، إلى درجة أن يهمّ شعبة بن الحجاج بأن يترك حديثَ أحد جِلّة التابعين ثقةً وإتقاناً، لأجل أنه لم يكن يكتب</w:t>
      </w:r>
      <w:r>
        <w:rPr>
          <w:rStyle w:val="FootnoteCharacters"/>
          <w:rStyle w:val="FootnoteAnchor"/>
          <w:rFonts w:ascii="Traditional Arabic" w:hAnsi="Traditional Arabic" w:cs="Traditional Arabic"/>
          <w:sz w:val="32"/>
          <w:sz w:val="32"/>
          <w:szCs w:val="32"/>
          <w:rtl w:val="true"/>
        </w:rPr>
        <w:footnoteReference w:id="4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تى قال يحيى بن سعيد القطا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ئن أكون كتبتُ كل ما أسمع أحب إليّ من أن يكون لي مثل مالي</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4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تى إن ترجيح رواية من يرجع إلى كتاب عند التحديث على من لا يرجع عند تحديثه إلى كتاب أصبح أمراً ظاهراً، حتى في الترجيح بين كبار النقّاد، كما قال القطان عن الثوري وشعب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سفيان أقل خطأً، لأنه يرجع إلى كتاب</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43"/>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صل الأمر ببعضهم إلى أنه لم يعد يأخذ الحديث إلا إملاءً، وانتشرت</w:t>
      </w:r>
      <w:r>
        <w:rPr>
          <w:rStyle w:val="FootnoteCharacters"/>
          <w:rStyle w:val="FootnoteAnchor"/>
          <w:rFonts w:ascii="Traditional Arabic" w:hAnsi="Traditional Arabic" w:cs="Traditional Arabic"/>
          <w:sz w:val="32"/>
          <w:sz w:val="32"/>
          <w:szCs w:val="32"/>
          <w:rtl w:val="true"/>
        </w:rPr>
        <w:footnoteReference w:id="44"/>
      </w:r>
      <w:r>
        <w:rPr>
          <w:rFonts w:ascii="Traditional Arabic" w:hAnsi="Traditional Arabic" w:cs="Traditional Arabic"/>
          <w:b/>
          <w:b/>
          <w:bCs/>
          <w:sz w:val="32"/>
          <w:sz w:val="32"/>
          <w:szCs w:val="32"/>
          <w:rtl w:val="true"/>
          <w:lang w:eastAsia="en-US"/>
        </w:rPr>
        <w:t xml:space="preserve"> لذلك مجالس الإملاء</w:t>
      </w:r>
      <w:r>
        <w:rPr>
          <w:rStyle w:val="FootnoteCharacters"/>
          <w:rStyle w:val="FootnoteAnchor"/>
          <w:rFonts w:ascii="Traditional Arabic" w:hAnsi="Traditional Arabic" w:cs="Traditional Arabic"/>
          <w:sz w:val="32"/>
          <w:sz w:val="32"/>
          <w:szCs w:val="32"/>
          <w:rtl w:val="true"/>
        </w:rPr>
        <w:footnoteReference w:id="4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ظاهر هذه العناية كثيرةٌ جدًّا، لكن اللافت للنظر في ذلك هو نشوء التصنيف المبوّب في هذا الج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في حين ازدادت كتابة النسخ غير المبوّبة على ما كانت عليه في المرحلة السابقة، وانتشرت الكتابة في بابٍ واحد من أبواب العل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الطهارة، والصلاة، والمناسك</w:t>
      </w:r>
      <w:r>
        <w:rPr>
          <w:rStyle w:val="FootnoteCharacters"/>
          <w:rStyle w:val="FootnoteAnchor"/>
          <w:rFonts w:ascii="Traditional Arabic" w:hAnsi="Traditional Arabic" w:cs="Traditional Arabic"/>
          <w:sz w:val="32"/>
          <w:sz w:val="32"/>
          <w:szCs w:val="32"/>
          <w:rtl w:val="true"/>
        </w:rPr>
        <w:footnoteReference w:id="46"/>
      </w:r>
      <w:r>
        <w:rPr>
          <w:rFonts w:ascii="Traditional Arabic" w:hAnsi="Traditional Arabic" w:cs="Traditional Arabic"/>
          <w:b/>
          <w:b/>
          <w:bCs/>
          <w:sz w:val="32"/>
          <w:sz w:val="32"/>
          <w:szCs w:val="32"/>
          <w:rtl w:val="true"/>
          <w:lang w:eastAsia="en-US"/>
        </w:rPr>
        <w:t>، والفرائض</w:t>
      </w:r>
      <w:r>
        <w:rPr>
          <w:rStyle w:val="FootnoteCharacters"/>
          <w:rStyle w:val="FootnoteAnchor"/>
          <w:rFonts w:ascii="Traditional Arabic" w:hAnsi="Traditional Arabic" w:cs="Traditional Arabic"/>
          <w:sz w:val="32"/>
          <w:sz w:val="32"/>
          <w:szCs w:val="32"/>
          <w:rtl w:val="true"/>
        </w:rPr>
        <w:footnoteReference w:id="47"/>
      </w:r>
      <w:r>
        <w:rPr>
          <w:rFonts w:ascii="Traditional Arabic" w:hAnsi="Traditional Arabic" w:cs="Traditional Arabic"/>
          <w:b/>
          <w:b/>
          <w:bCs/>
          <w:sz w:val="32"/>
          <w:sz w:val="32"/>
          <w:szCs w:val="32"/>
          <w:rtl w:val="true"/>
          <w:lang w:eastAsia="en-US"/>
        </w:rPr>
        <w:t>، والتفسير</w:t>
      </w:r>
      <w:r>
        <w:rPr>
          <w:rStyle w:val="FootnoteCharacters"/>
          <w:rStyle w:val="FootnoteAnchor"/>
          <w:rFonts w:ascii="Traditional Arabic" w:hAnsi="Traditional Arabic" w:cs="Traditional Arabic"/>
          <w:sz w:val="32"/>
          <w:sz w:val="32"/>
          <w:szCs w:val="32"/>
          <w:rtl w:val="true"/>
        </w:rPr>
        <w:footnoteReference w:id="48"/>
      </w:r>
      <w:r>
        <w:rPr>
          <w:rFonts w:ascii="Traditional Arabic" w:hAnsi="Traditional Arabic" w:cs="Traditional Arabic"/>
          <w:b/>
          <w:b/>
          <w:bCs/>
          <w:sz w:val="32"/>
          <w:sz w:val="32"/>
          <w:szCs w:val="32"/>
          <w:rtl w:val="true"/>
          <w:lang w:eastAsia="en-US"/>
        </w:rPr>
        <w:t>، والزهد</w:t>
      </w:r>
      <w:r>
        <w:rPr>
          <w:rStyle w:val="FootnoteCharacters"/>
          <w:rStyle w:val="FootnoteAnchor"/>
          <w:rFonts w:ascii="Traditional Arabic" w:hAnsi="Traditional Arabic" w:cs="Traditional Arabic"/>
          <w:sz w:val="32"/>
          <w:sz w:val="32"/>
          <w:szCs w:val="32"/>
          <w:rtl w:val="true"/>
        </w:rPr>
        <w:footnoteReference w:id="49"/>
      </w:r>
      <w:r>
        <w:rPr>
          <w:rFonts w:ascii="Traditional Arabic" w:hAnsi="Traditional Arabic" w:cs="Traditional Arabic"/>
          <w:b/>
          <w:b/>
          <w:bCs/>
          <w:sz w:val="32"/>
          <w:sz w:val="32"/>
          <w:szCs w:val="32"/>
          <w:rtl w:val="true"/>
          <w:lang w:eastAsia="en-US"/>
        </w:rPr>
        <w:t>، والجهاد</w:t>
      </w:r>
      <w:r>
        <w:rPr>
          <w:rStyle w:val="FootnoteCharacters"/>
          <w:rStyle w:val="FootnoteAnchor"/>
          <w:rFonts w:ascii="Traditional Arabic" w:hAnsi="Traditional Arabic" w:cs="Traditional Arabic"/>
          <w:sz w:val="32"/>
          <w:sz w:val="32"/>
          <w:szCs w:val="32"/>
          <w:rtl w:val="true"/>
        </w:rPr>
        <w:footnoteReference w:id="50"/>
      </w:r>
      <w:r>
        <w:rPr>
          <w:rFonts w:ascii="Traditional Arabic" w:hAnsi="Traditional Arabic" w:cs="Traditional Arabic"/>
          <w:b/>
          <w:b/>
          <w:bCs/>
          <w:sz w:val="32"/>
          <w:sz w:val="32"/>
          <w:szCs w:val="32"/>
          <w:rtl w:val="true"/>
          <w:lang w:eastAsia="en-US"/>
        </w:rPr>
        <w:t>، والقدر</w:t>
      </w:r>
      <w:r>
        <w:rPr>
          <w:rStyle w:val="FootnoteCharacters"/>
          <w:rStyle w:val="FootnoteAnchor"/>
          <w:rFonts w:ascii="Traditional Arabic" w:hAnsi="Traditional Arabic" w:cs="Traditional Arabic"/>
          <w:sz w:val="32"/>
          <w:sz w:val="32"/>
          <w:szCs w:val="32"/>
          <w:rtl w:val="true"/>
        </w:rPr>
        <w:footnoteReference w:id="5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حوها</w:t>
      </w:r>
      <w:r>
        <w:rPr>
          <w:rFonts w:cs="Traditional Arabic" w:ascii="Traditional Arabic" w:hAnsi="Traditional Arabic"/>
          <w:b/>
          <w:bCs/>
          <w:sz w:val="32"/>
          <w:szCs w:val="32"/>
          <w:rtl w:val="true"/>
          <w:lang w:eastAsia="en-US"/>
        </w:rPr>
        <w:t>)</w:t>
      </w:r>
      <w:r>
        <w:rPr>
          <w:rStyle w:val="FootnoteCharacters"/>
          <w:rFonts w:cs="Traditional Arabic" w:ascii="Traditional Arabic" w:hAnsi="Traditional Arabic"/>
          <w:b/>
          <w:bCs/>
          <w:sz w:val="32"/>
          <w:szCs w:val="32"/>
          <w:rtl w:val="true"/>
          <w:lang w:eastAsia="en-US"/>
        </w:rPr>
        <w:t xml:space="preserve"> </w:t>
      </w:r>
      <w:r>
        <w:rPr>
          <w:rStyle w:val="FootnoteCharacters"/>
          <w:rStyle w:val="FootnoteAnchor"/>
          <w:rFonts w:cs="Traditional Arabic" w:ascii="Traditional Arabic" w:hAnsi="Traditional Arabic"/>
          <w:sz w:val="32"/>
          <w:szCs w:val="32"/>
          <w:rtl w:val="true"/>
        </w:rPr>
        <w:footnoteReference w:id="5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انضاف إلى ذلك نشوء أسلوب جديد، هو التصنيف المبوّب، ومن أوّل من قام بذلك الإمام مالك في كتابه الموطأ</w:t>
      </w:r>
      <w:r>
        <w:rPr>
          <w:rStyle w:val="FootnoteCharacters"/>
          <w:rStyle w:val="FootnoteAnchor"/>
          <w:rFonts w:ascii="Traditional Arabic" w:hAnsi="Traditional Arabic" w:cs="Traditional Arabic"/>
          <w:sz w:val="32"/>
          <w:sz w:val="32"/>
          <w:szCs w:val="32"/>
          <w:rtl w:val="true"/>
        </w:rPr>
        <w:footnoteReference w:id="53"/>
      </w:r>
      <w:r>
        <w:rPr>
          <w:rFonts w:ascii="Traditional Arabic" w:hAnsi="Traditional Arabic" w:cs="Traditional Arabic"/>
          <w:b/>
          <w:b/>
          <w:bCs/>
          <w:sz w:val="32"/>
          <w:sz w:val="32"/>
          <w:szCs w:val="32"/>
          <w:rtl w:val="true"/>
          <w:lang w:eastAsia="en-US"/>
        </w:rPr>
        <w:t xml:space="preserve">، ثم صنّف غيره، كجامع ابن وهب، وجامع معم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ما مطبوعا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كجامع الثو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ن مثل هذا الترتيب يدل على ظهور الحاجةِ إليه، وإلى أن هاجس التفلّت الذي كان يشغل التابعين في تدوينهم ويُلْهِيهم عن الترتيب ابتدأ يخفت ويضعف، وأن بداية الشعور بأن التدوين أصبح أكثر استيعاباً للسنة من الرواية الشفهيّة أخذَ في النشوء في قلوب العلماء؛ ولذلك الْتَفَتُوا إلى التبويب، الذي الغرضُ منه التسهيل</w:t>
      </w:r>
      <w:r>
        <w:rPr>
          <w:rStyle w:val="FootnoteCharacters"/>
          <w:rStyle w:val="FootnoteAnchor"/>
          <w:rFonts w:ascii="Traditional Arabic" w:hAnsi="Traditional Arabic" w:cs="Traditional Arabic"/>
          <w:sz w:val="32"/>
          <w:sz w:val="32"/>
          <w:szCs w:val="32"/>
          <w:rtl w:val="true"/>
        </w:rPr>
        <w:footnoteReference w:id="54"/>
      </w:r>
      <w:r>
        <w:rPr>
          <w:rFonts w:ascii="Traditional Arabic" w:hAnsi="Traditional Arabic" w:cs="Traditional Arabic"/>
          <w:b/>
          <w:b/>
          <w:bCs/>
          <w:sz w:val="32"/>
          <w:sz w:val="32"/>
          <w:szCs w:val="32"/>
          <w:rtl w:val="true"/>
          <w:lang w:eastAsia="en-US"/>
        </w:rPr>
        <w:t>، وهي حاجةٌ ليست في ضرورة الحفظ من الضياع، ولذلك لم تكن لتبرز لولا ما س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لاحَظُ على هذه المصنّف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دقّة الترتيب الموضوعي، وعدم تمييزهم فيها بين الصحيح والضعيف، وجمعُهم فيها بين المرفوع والموقوف والمقطوع؛ إذ كُلّها تحتاج في عصرهم إلى الجم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أنه يُلاحَظُ ع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ها ليست في ضخامة الكتب اللاحقة لها، وهذا كلّه أمرٌ طبيعي، فهي سمةٌ معروفة للمصنِّفين الأوائل والمصنّفات الأولى في كل ف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في آخر هذا الجيل ابتدأت تظهر بعض الموسوعات الحديثيّة، ممّا يشهد لسرعة البناء خلال هذا الجيل، وإلى المبادرة إلى إتمام الجهود لدى علماء السنة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ا أدلّ على ذلك من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صنّ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عبدالرزاق الصنعان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آخر هذا الجيل ابتكر المحدّثون أسلوباً جديداً في التصنيف، لم يكن موجوداً في السا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نظر المحدّثون إلى تلك المدوّنات والمجاميع والمصنفات، فوجدوا أنها شملت جميع أنواع المنقولات، من المرفوعات والموقوفات والمقطو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شك أن قسم الأخبار المرفوعة هو أهمّ الأقسام، وأولاها بالجمع، وأحراها بالخوف عليه من التف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بادروا إلى أسلوب في التصنيف لا يضمّ إلا المرفوعات، وهو التصنيف على طريقة المسان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أسلوب في التصنيف يدل على أن ابتكاره لم يكن إلا  لغرض الجمع خشيةَ الضياع، لأن أسلوب ترتيبه ليس فيه تيسيرُ التصنيف على الأبواب، وإن كان فيه وَجْهٌ ضعيف من التيسير، وهو الترتيب على أسماء الرواة من الصحا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بكر بن خلف</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عبدالرحمن بن مهدي حين طلبوا المسن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أحسن هذا، إلا أني أخاف أن يحملهم هذا أن يكتبوا عن غير الثقات</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5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لا ترى إلى قو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طلب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ي تدلّ على استنفارٍ عامّ نحو هذا المنحى من التصنيف، والذي كان من قوّة الرغبة فيه إلى درجة أن خشي ابنُ مهدي أن يقود إلى شيءٍ من الشَّرَه في الرواية عن غير الثق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لإمام أحمد في سياق انتقاده ليحيى بن عبدالحميد الحماني، الذي ادّعى أنه سمع من الإمام أحمد حديثاً مسنداً على باب ابن عُل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ي وقت التقينا على باب ابن علية؟ إنما كنا نتذاكر الفقه والأبواب، لم نكن تلك الأيام نتذاكر المسند</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5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بن علية توفي سن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3</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هذا يُبيّنُ أن العناية بالمسند إلى هذا العام أو قبله بقليل لم يكن ابتُدِئَ بالعناية 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قول الحافظ ابن حجر في تأريخه للتدو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لى أن رأى بعضُ الأئمة أن يفرد حديث النبي  صلى الله عليه وسلم خاصّة، وذلك على رأس المائت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صنّف عبيدالله بن موسى العبسي الكوفي مسنداً، وصنف مسدّد بن مسرهد البصري مسنداً، وصنف أسد بن موسى مسنداً، وصنف نعيم بن حماد الخزاعي نزيل مصر مسن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اقتفى الأئمةُ بعد ذلك أثرهم، فقلَّ إمامٌ من الحفاظِ إلا وصنّف حديثه على المسانيد، كالإمام أحمد، وإسحاق بن راهويه، وعثمان بن أبي شيبة، وغيرهم من النبلاء، ومنهم من صنّف على الأبواب والمسانيد معاً كأبي بكر بن أبي شيبة</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5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هذا النشاط الهائل في الجمع والتدوين، تيسَّر للعلماء أن يواجهوا ذلك التشعّب الهائل للأسانيد، وأن يضبطوا اختلافَ الرواة في المتون والأسانيد، وهذا ما أعانهم على كمال النقد في هذه المرح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اكتملت ملامح النقد في هذه المرحلة، حيث تحقّقت أسبا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إن الميزان النقدي الحديثي يعتمد كل الاعتماد على الإحاطة البالغة بالمنقولات، وعلى استحضارها جُملةً عند نَقْدِ كل 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يستلزم أن تكون محفوظةً في الصدور، ولم يكن لذلك الحفظ أن يتمّ لولا جهود العلماء في الجمع والتدوين</w:t>
      </w:r>
      <w:r>
        <w:rPr>
          <w:rStyle w:val="FootnoteCharacters"/>
          <w:rStyle w:val="FootnoteAnchor"/>
          <w:rFonts w:ascii="Traditional Arabic" w:hAnsi="Traditional Arabic" w:cs="Traditional Arabic"/>
          <w:sz w:val="32"/>
          <w:sz w:val="32"/>
          <w:szCs w:val="32"/>
          <w:rtl w:val="true"/>
        </w:rPr>
        <w:footnoteReference w:id="5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ن علاقةَ نقد السنة بالحفظ لها في الصدور، ذلك الحفظ المتقن المحيط الواسع، لا يخفى على من عرف حقيقة ذلك النقد وعُمْقَه، وشموليّةَ معياره النقدي، ودِقّةَ ذلك المعيار، الذي يصل إلى حدٍّ يُشبه فيه الكهانة عند غير أصحاب العلم به</w:t>
      </w:r>
      <w:r>
        <w:rPr>
          <w:rStyle w:val="FootnoteCharacters"/>
          <w:rStyle w:val="FootnoteAnchor"/>
          <w:rFonts w:ascii="Traditional Arabic" w:hAnsi="Traditional Arabic" w:cs="Traditional Arabic"/>
          <w:sz w:val="32"/>
          <w:sz w:val="32"/>
          <w:szCs w:val="32"/>
          <w:rtl w:val="true"/>
        </w:rPr>
        <w:footnoteReference w:id="5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أُتيح هذا الحفظُ الواسع لأئمة هذه المرحلة، فجاء نَقْدُهم بملامحَ واضحةٍ لصورته النهائيّة التا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كفي في هذه العجالة أن أُذَكِّر بثلاثةٍ أئمـةٍ من هذه المرحلة، بلغوا درجـةً سامية في النقد، بـل كانوا في الحقيقة أســاتذة النقـد في هـذه المرحلــة، وبعلمهم وجهودهم اكتمل النقد بعد ذلك الاكتمال النه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عبة بن الحجاج، ويحيى بن سعيد القطان، وعبدالرحمن بن مه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درسة النقد البصريّة، ذات الفضل الكبير على النقد الحديثي كُ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قال يعقوب بن شيب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لت ليحيى بن م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رف أحداً من التابعين كان ينتقي الرجال كما كان ابن سيرين ينتقيهم؟ فقال برأسه، أ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يعقو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معتُ علي بن المديني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ممّن ينظر في الحديث ويُفتّشُ عن الإسناد، لا نَعْلَمُ أحداً أوّلَ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بن سيرين، ثم كان أيوب، وابن عون، ثم كان شعبة، ثم كان يحيى بن سعيد وعبدالرحم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يعقو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 لع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لك بن أنس؟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برني سفيان بن عيين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كان أشدَّ انتقاءَ مالكٍ للرجال</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بلغت العناية بالنقد في هذه المرحلة، والاطمئنان إلى كمال النّقْل والرواية، إلى حدِّ تقديم النقد وتعلُّمه على الروا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خلف بن سالم المخرِّم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سمعتُ ابن عُليّة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نّا نرى عند حميد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الطو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سليما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عني التي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بن عون الرجلَ والرجلين، فنأتي شعبة، فنرى الناسَ علي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قال خل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أصحابُ الحديث يريدون حُسْنَ المعرفةِ بالرجال وبمعرفة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كذا، كان هذا المعنى بيِّناً في شعبة إن شاء الل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صرِّح بذلك عبدالرحمن بن مهدي، ف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أن أعرف عِلّة حديث واحد، أحبُّ إليّ من أن أستفيدَ عشرة أحاديث</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هذه الجهود العظيمة في النقد، بات الاطمئنان على سلامة السنّة من تطرُّقِ الكذب إليها ثابتاً مستقرًّا في قلوب العلم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يأتي أحدُ الغيورين على السنة، فزعاً عليها من الأحاديث الموضوعة، إلى عبدالله بن المبارك، ليقول له في حيرةٍ ووج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ه الأحاديث المصنوع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يجيبه ابن المبارك ذلك الجواب المطمئن المسترخي، الذي يدل على عدم اكتراثٍ لذلك، قائل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يعيش لها الجهابذة</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م يَنْجُ من التشدّد في النقد والجُرْأةِ على إنكار مواضع الشك كبارُ الحفّاظ، فضلاً عمّن دون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كانوا يصيحون بالحافظ إذا تفرّد بحديث حتى يتركه، وهو صادق في روايته ضابطٌ</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الاحتياط الذي لا يُغفل كُلَّ احتمالٍ للوهم والخطأ، وإن كان مستبعد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عبدالرحمن بن مهد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خصلتان لا يستقيم فيهما حُسْنُ الظ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كْمُ والحديث</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انتهت هذه المرحلة، مؤذنةً ببداية أعظم عصور السنة، عصرِ الاكتمال والنضج النهائ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رحلة الخامس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هي القرن الهجري الثال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قد دخل القرن الهجري الثالث بعد جهودٍ عظيمةٍ متتابعة من علماء الأُمّة في تدوين السنة وجمعها، وفي نَقْد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عليلاً وجرحاً وتعديل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تلقّى تلك العلوم الجليلة بقوّة وإقبال منقطعي النظ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إن الحديث عن هذا القرن وعن جهوده في خدمة السنة لا تقوم بها مقالة، ولا أيّ بحث أو كتاب، بل هو حقيقٌ ببحوث وكُتُ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كل إمامٍ من أئمة هذا القرن لهو بحدّ ذاته مدرسةٌ عظم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ا أكثر الأئمة في هذا القر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جب على الدارسين لعلوم السنة أن يقيموا البحوث والدراسات حول منهجه وأثره على علوم الس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ير أني في هذا المقال سألمس بعض الجوانب التي تبرزُ في هذا القرن جهودَ علمائه في تكميل جهود علماء القرنين السابقين له، حتى بلغ علماء هذا القرن بعلم الحديث القمّة السامقة، التي لا يُمكن أن يزاد على منهجها في النقل والنق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في مجال تدوين السنة، فهذا عصر أصول السنة العظام وأمهات المصنفات فيها، ففيه أُلّفت الكتب الستة وما يلتحق بها من مصادر السنة الأساس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ئن بدأ هذا القرن بالتصنيف على الطريقة السابقة، طريقة المسانيد والكتب الجامعة للأحاديث والآثار، ك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سن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أحمد، وإسحاق، وابن أبي شيبة وابن أبي عمر العدني وغير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سبق عن الحافظ ابن حج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كمصنف ابن أبي شيبة، وسنن سعيد بن منص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أن منحى التكميل في هذه المصنفات يظهر من كونها أعظم شمولاً واتساعاً من الكتب السابقة على طريقتها في التصنيف؛ لأنه قُدِّر لمؤلّفيها أن يستفيدوا من الجهود السابقة، ليقوموا بتحقيق هدف الذين سبقوهم، وهو تقييد تلك الأحاديث والآثار خوفاً عليها من التفلّت وتيسيراً للباحثين عن السنّة عناءَ تجميع السنة من رواتها في أقطار الأرض، تلك المهمة الشاقّة التي استطاع غيرهم أن يسبقهم إلى أدائها والقيام 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أدّت تلك الجوامع الكبار دَوْرها، وأثمرت ثمارها، وأينعت في منتصف هذا القرن، بأن ابتدأت أنظار العلماء تَلْتَفِتُ إلى شيءٍ آخر سوى الجمع، مما يشهد إلى أن الشعور بخوف ضياع شيءٍ من السنّة قد زال أو كاد، وهذا ما جعل العلماء يتّجهون إلى وجوهٍ جديدةٍ في خدمة تدوين السنّة، لا يقتصر في خدمته على مجرّد الجمع، بل يستثمر الجمع السابق للوصول إلى هدف آخر وغايةٍ أبع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خدمة المتوقّعة بعد ذلك الجمع الذي لم يَعْتَنِ بتمييز الصحيح من السقيم؛ لأن الذين قاموا به كانوا يعتبرون الجمع الموسَّع في تلك المرحلة هو الأولى بالتحقيق   هو أن يُعتنى بتمييز الصحيح من السقيم، بل هذا هو الذي كان يجب أن يقوم به العلماء فعلاً بعد اكتمال الجمع؛ حيث إن هذا الجمع لن يؤدِّي هدفه الأخير بغير بيان ما يصلح منه للعمل والاحتجاج مما لا يصلح ل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ذا ما سبق إليه الإمام البخاري،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صحي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بإشارة من أحد شيوخ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حد أصحاب الجوامع الكب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إسحاق بن راهويه</w:t>
      </w:r>
      <w:r>
        <w:rPr>
          <w:rStyle w:val="FootnoteCharacters"/>
          <w:rStyle w:val="FootnoteAnchor"/>
          <w:rFonts w:ascii="Traditional Arabic" w:hAnsi="Traditional Arabic" w:cs="Traditional Arabic"/>
          <w:sz w:val="32"/>
          <w:sz w:val="32"/>
          <w:szCs w:val="32"/>
          <w:rtl w:val="true"/>
        </w:rPr>
        <w:footnoteReference w:id="6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جرّدَ إقبال البخاري على مثل ذلك الإبداع، وفي كتابٍ يسمه بالمختصر   ليدلّ على اتّضاح ملامح المرحلة التي تمرّ بها السنة عنده، وأنها قد أصبحت محتاجةً إلى مبادرة تقوم بتكميل جهود الجمع السابقة، بإخراج كتاب مختصر خاصٍّ بالأحاديث الصحي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اشك أن البخاري لم يكن ليفكّر بهذا العمل لو كان هاجس ضياع السنة مُسْتَولياً على تفكيره، بل لم يكن ليقدر علي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تى لو فكّر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و لم تقم الجهود السابقة بضرورة جمع الس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إن مسلماً تبع البخاريَّ في جمع كتاب مختصر في الصحيح، سائراً على خُطى شيخه في تحقيق الهدف نفس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ذا أردنا الانتقال إلى وجه آخر من وجوه التصنيف المستحدثة في منتصف هذا القرن، أقدِّمُ ذلك ببيان الوجه الجديد من الخدمة الذي كانت السنة محتاجةً إليه في هذه المرحلة، بعد جهود الجمع السابقة الكبيرة التي قامت بواجب حفظ السنة من الضيا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قد ذكرنا سابقاً أن أسلوب التصنيف ع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سان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اعَى حاجة المرفوعات خاصّة للحفظ من الضياع، لأن الأحاديث المرفوعة هي أولى الأخبار بالنقل والحفاظ عليها، بل هي أساس علوم السنّة وأص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ا قام العلماء بجمعها، نظر بعضُ أهل العلم في هذه الأحاديث المرفوعة، هل فيها ما هو أولى من بعضها بمزيد عناية؟ ولاشك أن ما ارتبط به عمل منها أولى بالجمع ومحاولة تيسير الاطلاع عليه، ألا وهو أحاديث الأحكام التي تُسْتَنْبَطُ منها مسائل الفقه والحلال والحر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ذا ما جعل أسلوب التصنيف على منهج كت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برز أيضاً في منتصف هذا القرن، متميّزاً بسعة مؤلفاته، وباقتصارها على الأحاديث المرفوعة، مرتّبةً على أبواب الف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أوّل من بادر إلى هذا النوع الجديد من التصنيف هو أبو داود السجستاني في كتابه السنن، الذي قال عنه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سالته إلى أهل مك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ا أعرف أحداً جمع على الاستقصاء غيري</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6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أبو داود متحدّثاً عن موضوع كتاب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ولم أصنّف في كتاب السنن إلا الأحكامَ، ولم أصنف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تب الزهد وفضائل الأعمال وغيرها، فهذه الأربعة آلاف والثمانمائة كُلّها في الأحك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مّا أحاديث كثيرةٌ صحاحٌ في الزهد والفضائل وغيرها من غير هذا فلم أخرّجها</w:t>
      </w:r>
      <w:r>
        <w:rPr>
          <w:b/>
          <w:b/>
          <w:bCs/>
          <w:sz w:val="32"/>
          <w:sz w:val="32"/>
          <w:szCs w:val="32"/>
          <w:rtl w:val="true"/>
          <w:lang w:eastAsia="en-US"/>
        </w:rPr>
        <w:t xml:space="preserve"> </w:t>
      </w:r>
      <w:r>
        <w:rPr>
          <w:rStyle w:val="FootnoteCharacters"/>
          <w:rStyle w:val="FootnoteAnchor"/>
          <w:rFonts w:ascii="Traditional Arabic" w:hAnsi="Traditional Arabic" w:cs="Traditional Arabic"/>
          <w:sz w:val="32"/>
          <w:sz w:val="32"/>
          <w:szCs w:val="32"/>
          <w:rtl w:val="true"/>
        </w:rPr>
        <w:footnoteReference w:id="68"/>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 يقف مظهر إبداع كتاب السنن لأبي داود عند هذا الحدّ، ولم يكن جانبُ خدمته للمرحلة التي تمرّ بها السنة في زمنه منتهياً عند العناية بأحاديث الأحكام فقط، بل تجاوزَ ذلك إلى تحقيق حاجتين اثنت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ناية بإبراز ما كان حجّةً أو صالحاً للاحتجاج أو للاعتبار، والتنبيه على بعض ما احتجّ به بعضُ الفقهاء من الشديد الضعف</w:t>
      </w:r>
      <w:r>
        <w:rPr>
          <w:rStyle w:val="FootnoteCharacters"/>
          <w:rStyle w:val="FootnoteAnchor"/>
          <w:rFonts w:ascii="Traditional Arabic" w:hAnsi="Traditional Arabic" w:cs="Traditional Arabic"/>
          <w:sz w:val="32"/>
          <w:sz w:val="32"/>
          <w:szCs w:val="32"/>
          <w:rtl w:val="true"/>
        </w:rPr>
        <w:footnoteReference w:id="6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هذا التمييز والانتقاء الراجعَ إلى درجة القبول أو الردّ، له من الدلالة على واقع المرحلة التي مَرّت بها السنة في هذه الفترة، كالدلالة التي استنبطناها من تصنيف البخاري لصحيح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ا كان غرضُ أبي داود الأكبر هو بيان أصلح الأحاديث للاحتجاج بها في مسائل الأحكام، وحيث إنه لم يسبقه أحدٌ إلى مثل استقصائه في جمع هذا النوع من الأحاديث، وحيث إن الأحاديث منها ما هو مشهورٌ تتابع الرواة على نقله وما هو غريبٌ تفرّد بروايته آحَادٌ منهم، وحيث إن المشهور هو الأقرب إلى الصحّة والأقوم بالحُجّة على الخصوم   لذلك كُلّه خَصَّ أبو داود المشاهير من أحاديث الأحكام بالجمع دون الغرائب؛ لأنها هي الأولى بالجمع، لكونها الأقرب إلى صحّة الاحتجاج 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يقول أبو داود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سالته إلى أهل مك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أحاديث التي وضعتها في كتاب السنن أكثرها مشاهير، وهي عند كل من كتب شيئاً من الحديث، إلا أن تمييزها لا يقدر عليه كل النا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فخر أنها مشاهير</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7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هنا يذكر أبو داود أنه تَعمَّدَ أن لا يعتني بالغرائب، مع أن الغرائب أشهى عند المحدّثين من المشاهير الت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ي عند كل من كتب شيئاً من الحديث</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لأنّ جمعاً القَصْدُ منه إفادةُ الفقهاء ما يصلح للاحتجاج، وهو أوّلُ جمعٍ مُسْتَقْصٍ   لا يليق به أن ينساق وراء شهوة الإغراب، بل يحق لمن عَمَدَ إلى مثل هذا الجمع لذلك الغرض أن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فخر أنها مشاه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عصر أبي داود صنّف الترمذي جامعه، وابن ماجه سننه، وبعدهما النسائي سننه الكبرى والصغرى، وغيرهم كث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قد استمرَّ التدوين في هذا القرن، حتى إنك لترى في أواخر هذا القرن بوادرَ تَرَفٍ علميّ في تدوين السنة، بِمِثْلِ التصنيف على منهج المشيخات</w:t>
      </w:r>
      <w:r>
        <w:rPr>
          <w:rStyle w:val="FootnoteCharacters"/>
          <w:rStyle w:val="FootnoteAnchor"/>
          <w:rFonts w:ascii="Traditional Arabic" w:hAnsi="Traditional Arabic" w:cs="Traditional Arabic"/>
          <w:sz w:val="32"/>
          <w:sz w:val="32"/>
          <w:szCs w:val="32"/>
          <w:rtl w:val="true"/>
        </w:rPr>
        <w:footnoteReference w:id="71"/>
      </w:r>
      <w:r>
        <w:rPr>
          <w:rFonts w:ascii="Traditional Arabic" w:hAnsi="Traditional Arabic" w:cs="Traditional Arabic"/>
          <w:b/>
          <w:b/>
          <w:bCs/>
          <w:sz w:val="32"/>
          <w:sz w:val="32"/>
          <w:szCs w:val="32"/>
          <w:rtl w:val="true"/>
          <w:lang w:eastAsia="en-US"/>
        </w:rPr>
        <w:t>، وهذا الترف العلمي يدل على أن التدوين لم يَعُدْ يلحظ خطراً على السنة من تَفَلُّتِ شيءٍ م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ن يصلَ علماءُ السنة إلى هذا الشعور، إلا إذا اكتمل تدوين السنة تماماً، وأصبحت كُتُبُ السنة أوعيةً شاملة لجميع الروايات المدوّنة والشفهيّة التي تناقلها الرواة خلال قرونِ السنة الثلاثة هذه، وأنه لم تعد هناك رواية شفهيّة غير مدوّ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ما أرّخه الإمام الذهبي، حيث جعل رأس سنة ثلاثمائة الحدّ الفاصل بين أصحاب الروايات الشفهيّة ومَنْ بعدها مِمّن لا يروون إلا المدوّنات</w:t>
      </w:r>
      <w:r>
        <w:rPr>
          <w:rStyle w:val="FootnoteCharacters"/>
          <w:rStyle w:val="FootnoteAnchor"/>
          <w:rFonts w:ascii="Traditional Arabic" w:hAnsi="Traditional Arabic" w:cs="Traditional Arabic"/>
          <w:sz w:val="32"/>
          <w:sz w:val="32"/>
          <w:szCs w:val="32"/>
          <w:rtl w:val="true"/>
        </w:rPr>
        <w:footnoteReference w:id="7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نا في هذا القرن نصل مرحلة النهاية في باب التدوين، وهي نهايةٌ تناولت حفظَ السنة من الضياع، فلم يَعُدْ يُسمح لأحد أن يَدّعي وجود رواية شفهيّة لديه غير مزبورة في أحد الدواو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في باب النق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بعد أن قرّرنا نظريًّا أن اكتمال التدوين يعني بلوغ منهج النقد مرحلة الاكتمال أيضاً، فيبقى بيانُ ذلك واقعيًّ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ا أدل على حصول ذلك واقعاً لمنهج النقد خلال القرن الثالث، من أنّ النصف الأول من هذا القرن قد شهد فيه علم العل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ذي هو معيار النق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راءً بالغاً وتطوّراً عظيماً، على يد أمثال علي بن المديني، ويحيى بن معين، وأحمد بن حنبل وغيرهم، وهذا ظاهرٌ من خلال ما جُمع عنهم وما ألّفوه في التعليل والجرح والتعد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على يد الطبقة التالية لهم، من أمث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خاري، ومسلم، والدارمي، وأبي زرعة، وأبي حاتم، وغيرهم من أهل طبقت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يقول حاتم الراز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ان يُحسن صحيحَ الحديث من سقيمه، وعنده تمييز ذلك، ويُحسنُ علل الحديث   أحمد بن حنبل، ويحيى بن معين، وعلي بن المديني، وبعدهم أبو زرعة، كان يحسن ذلك</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قيل لأبي حات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غير هؤلاء، تعرفُ اليوم أح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7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يقول أبو عبدالله بن منده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شروط الأئم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هو يذكر حفّاظ السنة على مَرّ العصور من مختلف البلدا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ثم انتهى علمُ جميع من ذكرناهم من المتقدّمين إلى هؤلاء الأئمة، و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بن محمد بن حنبل، ويحيى بن معين، وعلي بن المديني، وأبو بكر، وعثم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نا أبي شيبة، وأبو خيثمة زهير بن حرب، ومحمد بن عبدالله بن نم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بعد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نتهى علم جميع من ذكرناهم من أهل الأمصار وأئمة البلدان إلى هؤلاء النفر، وهم أهل المعرفة والصحيح، وهم هؤل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بن إسماعيل البخاري، والحسن بن علي الحُلْواني، ومحمد بن يحيى الذهلي، وعبدالله بن عبدالرحمن السمرقندي، وأبو زرعة، وأبو حاتم، ومسلم بن الحجاج، وأبو داود سليمان بن الأشعث وأبو عبدالرحمن أحمد بن شعيب النس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ؤلاء الطبقة المقبولة بالاتفاق، وبعلمهم يُحتجُّ على سائر الناس</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7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البيهقي، بعد أن ذكر أن السنة قد دُوّنت جميعُها قبل عصره، وأنه لا يُقبل من أحدٍ في زمنه ادّعاءُ رواية شفهيّة غير مدوّنة، وأن الأسانيد في زمنه لا يُقصد بها إثباتُ الخبر، وإنما يُقصد منها إبقاءُ خصيصة الإسناد لهذه الأمّة   بعد هذا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ذي ينبغي ذكره هاه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ن الحديث في الابتداء كانوا يأخذونه من لفظ المحدِّث حفظاً، ثم كتبه بعضهم احتياطاً، ثم قام بجمعه، ومعرفةِ رواته، والتمييز بين صحيحه وسقيمه جماعةٌ لم يَخْفَ عليهم إتقانُ المتقنين من رواته ولا خطأَ من أخطأ منهم في روايته، حتى لو زِيْدَ في حديثٍ حرفٌ، أو نُقِصَ منه شيءٌ، أو غُيِّرَ منه لفظٌ يُغَيِّرُ المعنى   وقفوا عليه، وتَبَيَّنُوهُ، ودوّنوه في تواريخهم، حتى ترك أوائلُ هذه الأمةِ أوَاخرَ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حمد ال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الواض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سلك في كل نوع من أنواع العلوم سبيلَهم، واقتدى بهم   صار على بيّنةٍ من دين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7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نُّقول في هذا الباب كثيرة</w:t>
      </w:r>
      <w:r>
        <w:rPr>
          <w:rStyle w:val="FootnoteCharacters"/>
          <w:rStyle w:val="FootnoteAnchor"/>
          <w:rFonts w:ascii="Traditional Arabic" w:hAnsi="Traditional Arabic" w:cs="Traditional Arabic"/>
          <w:sz w:val="32"/>
          <w:sz w:val="32"/>
          <w:szCs w:val="32"/>
          <w:rtl w:val="true"/>
        </w:rPr>
        <w:footnoteReference w:id="76"/>
      </w:r>
      <w:r>
        <w:rPr>
          <w:rFonts w:ascii="Traditional Arabic" w:hAnsi="Traditional Arabic" w:cs="Traditional Arabic"/>
          <w:b/>
          <w:b/>
          <w:bCs/>
          <w:sz w:val="32"/>
          <w:sz w:val="32"/>
          <w:szCs w:val="32"/>
          <w:rtl w:val="true"/>
          <w:lang w:eastAsia="en-US"/>
        </w:rPr>
        <w:t xml:space="preserve">، ونحن في الحقيقة مستغنون عنها بشاهد الوجود، وبعلم أولئك العلماء الحاضرِ بَيْنَ أيدينا، عن الاستدلال له بكلام شاهدٍ معاصرٍ أو قريبٍ من المعاص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الذين سبقو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ضافةً إلى ما سبق، فإنه لا أدلّ على بلوغ منهج نقد السنة درجةَ النضج الكامل خلال هذا القرن، من أنه القرن الذي شهد تأليفاً يُمثِّلُ خلاصةَ ذلك المنهج النقدي، ويجعلها حقيقةً مشاهدةً، وذلك بالتأليف في الحديث الصحيح المجرّد، على يدي الشيخ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خاري ومسلم، حيث بلغ وضوحُ المنهج النقدي لديهما إلى الحدّ الذي اعتُبر معه كتاباهما قمةَ التصنيف الحديثي وقمةَ المنهج النقدي في معرفة الحديث الصحيح، الذي هو خلاصة وثمرة المنهج النقدي كُ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ستطيع أحدٌ أن ينسى أن الصحيحين أصحّ الكتب بعد كتاب ال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ما اتّفقت عليه الأُمّة، وأجمع عليه العلماء قديماً وحديث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هذا الإجماع إجماعٌ من الأمّة على صحّة ذلك المنهج الذي سارَا عليه، بل في ذلك الاتفاق على كونهما أصح الكتب بعد كتاب الله تعالى اتّفاقٌ على أن منهجهما أصحّ المناهج على الإطلا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ع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خرجنا إذن بنقل الإجماع على أن منهج النقد في هذا القرن قد بلغ قمةَ التطوّ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غاية ما نري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رحلة السادس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هي القرن الرابع الهجري</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دخل القرن الرابع وهو يحمل إرثاً عظيماً وثقيلاً، لقد كان مِنْ قَدَرِ الله تعالى له أن يكون مرحلةَ ما بَعْدَ الاكتمال، وليس بعد الاكتمال إلا النق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ه سنةٌ سبق الكلام عنها في تاريخنا النظري، فلا غرابة في حصو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أرّخَ لها بعضُ شهود العصر وغير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فهذا ابن حبا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5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قول في مقدّ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جروح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م يكن هذا العلم في زمانٍ قطُّ تعلُّمُه أوجب منه في زماننا هذا، لذهاب من كان يُحسن هذا الشأن، وقلَّةِ اشتغال طلبة العلم به؛ لأنّهم اشتغلوا في العلم في زماننا هذا، وصاروا حزب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هم طلبةُ الأخبار الذين يرحلون فيها إلى الأمصار، وأكثرُ هِمّتِهِم الكتابةُ والجَمْعُ، دون الحفظ والعلم به وتمييز الصحيح من السقيم، حتى سمّاهم العوامُّ حش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حزبُ ال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تفقّهة</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7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أرّخ لهذا النقص الإمام الخطاب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8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مشيراً إلى دخول علم الكلام على بعض المحدثين، كسبب من أسباب الخلل في عصره</w:t>
      </w:r>
      <w:r>
        <w:rPr>
          <w:rStyle w:val="FootnoteCharacters"/>
          <w:rStyle w:val="FootnoteAnchor"/>
          <w:rFonts w:ascii="Traditional Arabic" w:hAnsi="Traditional Arabic" w:cs="Traditional Arabic"/>
          <w:sz w:val="32"/>
          <w:sz w:val="32"/>
          <w:szCs w:val="32"/>
          <w:rtl w:val="true"/>
        </w:rPr>
        <w:footnoteReference w:id="7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عبّرَ عن ذلك كُلِّه شَاهِدُ عَصْرٍ ثالثٍ، وهو أبو محمد الحسن بن عبدالرحمن ابن خَلاّد الرامهرم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6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قال منشداً، مشيراً إلى نفس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قُلْ لابن خَلاّدٍ إذا جئتَه </w:t>
      </w:r>
      <w:r>
        <w:rPr>
          <w:rFonts w:cs="Traditional Arabic" w:ascii="Traditional Arabic" w:hAnsi="Traditional Arabic"/>
          <w:b/>
          <w:bCs/>
          <w:sz w:val="32"/>
          <w:szCs w:val="32"/>
          <w:rtl w:val="true"/>
          <w:lang w:eastAsia="en-US"/>
        </w:rPr>
        <w:tab/>
      </w:r>
      <w:r>
        <w:rPr>
          <w:rFonts w:ascii="Traditional Arabic" w:hAnsi="Traditional Arabic" w:cs="Traditional Arabic"/>
          <w:b/>
          <w:b/>
          <w:bCs/>
          <w:sz w:val="32"/>
          <w:sz w:val="32"/>
          <w:szCs w:val="32"/>
          <w:rtl w:val="true"/>
          <w:lang w:eastAsia="en-US"/>
        </w:rPr>
        <w:t>مُسْتَنِداً في المسجد الجامعِ</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زمانٌ ليس يحظى به</w:t>
      </w:r>
      <w:r>
        <w:rPr>
          <w:rFonts w:cs="Traditional Arabic" w:ascii="Traditional Arabic" w:hAnsi="Traditional Arabic"/>
          <w:b/>
          <w:bCs/>
          <w:sz w:val="32"/>
          <w:szCs w:val="32"/>
          <w:rtl w:val="true"/>
          <w:lang w:eastAsia="en-US"/>
        </w:rPr>
        <w:tab/>
      </w:r>
      <w:r>
        <w:rPr>
          <w:rFonts w:ascii="Traditional Arabic" w:hAnsi="Traditional Arabic" w:cs="Traditional Arabic"/>
          <w:b/>
          <w:b/>
          <w:bCs/>
          <w:sz w:val="32"/>
          <w:sz w:val="32"/>
          <w:szCs w:val="32"/>
          <w:rtl w:val="true"/>
          <w:lang w:eastAsia="en-US"/>
        </w:rPr>
        <w:t>حدثنا الأعمشُ عن نافعِ</w:t>
      </w:r>
      <w:r>
        <w:rPr>
          <w:rStyle w:val="FootnoteCharacters"/>
          <w:rStyle w:val="FootnoteAnchor"/>
          <w:rFonts w:ascii="Traditional Arabic" w:hAnsi="Traditional Arabic" w:cs="Traditional Arabic"/>
          <w:sz w:val="32"/>
          <w:sz w:val="32"/>
          <w:szCs w:val="32"/>
          <w:rtl w:val="true"/>
        </w:rPr>
        <w:footnoteReference w:id="79"/>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لشاهد عصر رابعٍ موقفٌ مؤثِّرٌ ومعبِّرٌ عن ذلك النقص، وهو أبو عبدالله ابن مند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9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قد رُئيَ في سَفْرةٍ ومعه أربعون وِقْراً من الأحمال، فسُئل عنها،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هذا متاعٌ قلَّ من يرغبُ فيه في هذا الزمان، هذا حديثُ رسول الله صلى الله عليه وسل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8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من الشهادات المهمّة لإمامٍ متأخّر، شهادةُ مجد الدين ابن الأثي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lang w:eastAsia="en-US"/>
        </w:rPr>
        <w:t>60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حيث ذكر مراحل علوم السنة، إلى أن ذكر عَصْرَ البخاريِّ ومسلمٍ وكتابيهما في الصحيح، ث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لى أن انقرضَ ذلك العصرُ الذي كانا فيه حميداً عن جماعةٍ من الأئمة والعلماء، قد جمعوا وألّف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ثْلِ أبي عيسى الترمذي، وأبي داود السجستاني، وأبي عبدالرحمن النسائي، رحمةُ الله عليهم، وغيرهم من العلماء الذين لا يُحصَوْن كث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أنّ ذلك العصر كان خُلاصةَ العصور في تحصيل هذا العلم، وإليه المنته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من بعده نَقَصَ ذلك الطلبُ بَعْدُ، وقلَّ الحرصُ، وفَتَرَتْ الهِمَ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ذلك كل نوع من أنواع العلوم والصنائع والدول وغيرها، فإنه يبتدئ قليلاً قليلاً، ولا يزال يَنْمِي ويزيد، ويعظم إلى أن يصل إلى غايةٍ هي مُنْتَهَاهُ، ويَبْلُغَ إلى أمدٍ هو أقصاه، ثم يع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أنّ غايةَ هذا العلم انتهت إلى البخاري ومسلم ومن كان في عصرهما من علماء الحديث، ثم نزل وتقاصر إلى زماننا هذا، وسيزدادُ تقاصُراً والهممُ قصوراً، سُنّةَ الله في خلقه، ولن تجد لسنة الله تبديل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81"/>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أرّخَ لهذا النقص الإمام الذهبي في غير ما كتابٍ من كتبه</w:t>
      </w:r>
      <w:r>
        <w:rPr>
          <w:rStyle w:val="FootnoteCharacters"/>
          <w:rStyle w:val="FootnoteAnchor"/>
          <w:rFonts w:ascii="Traditional Arabic" w:hAnsi="Traditional Arabic" w:cs="Traditional Arabic"/>
          <w:sz w:val="32"/>
          <w:sz w:val="32"/>
          <w:szCs w:val="32"/>
          <w:rtl w:val="true"/>
        </w:rPr>
        <w:footnoteReference w:id="82"/>
      </w:r>
      <w:r>
        <w:rPr>
          <w:rFonts w:ascii="Traditional Arabic" w:hAnsi="Traditional Arabic" w:cs="Traditional Arabic"/>
          <w:b/>
          <w:b/>
          <w:bCs/>
          <w:sz w:val="32"/>
          <w:sz w:val="32"/>
          <w:szCs w:val="32"/>
          <w:rtl w:val="true"/>
          <w:lang w:eastAsia="en-US"/>
        </w:rPr>
        <w:t xml:space="preserve">، وقد كنتُ تحدّثت عن هذا النقص وأسبابه في كتاب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نهج المقتر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سبق أن قلنا في التاريخ النظري لهذه المراح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هذا النقص لم يكن هُوِيًّا سريعاً إلى القاع، بل كان نقصاً تدريج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إن المُتَصَوَّرَ هو أن يبقى في هذا القرن شيءٌ كثيرٌ من خصائص القرن السابق، وستثبت كثيرٌ من ملامح ازدها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كان أوّلُه في ذلك أسعدَ حظًّا من آخره، وآخرُهُ لرُبّما كان آخرَ من نال حظًّا غالباً من هاتيك الخصائص والملام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مظاهر هذا التدرّجِ في النقص، أنه لم يكن شاملاً لكل علماء السنّة خلال القرن الراب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لم يزل في علماء السنة خلال القرن الرابع من هم امتدادٌ لعلماء القرن الثالث، دلّت على ذلك شواهدُ الوجود، من المؤلفات والمصنفات التي خلّفوها، في أصول العلم ومختلف فنونه</w:t>
      </w:r>
      <w:r>
        <w:rPr>
          <w:rStyle w:val="FootnoteCharacters"/>
          <w:rStyle w:val="FootnoteAnchor"/>
          <w:rFonts w:ascii="Traditional Arabic" w:hAnsi="Traditional Arabic" w:cs="Traditional Arabic"/>
          <w:sz w:val="32"/>
          <w:sz w:val="32"/>
          <w:szCs w:val="32"/>
          <w:rtl w:val="true"/>
        </w:rPr>
        <w:footnoteReference w:id="83"/>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أدلّ على ذلك أيضاً من أنّ بعض من أرّخوا لذلك التناقص هم من أهل ذلك القرن، ومن أنّهم عرفوا مظاهر ذلك النقص، فلم يكتفوا بالتنزّه عنها، بل سعى بعضهم إلى مقاومت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هذا ابن حبان يعيب على طلبة السنة في زمنه عدمَ العناية بحفظ السنة، والاكتفاء بالجمع كتابة، ويعيب عليهم أيضاً عدم تمييز الصحيح من السق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ثم هاهو يؤلف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تقاسيم والأنوا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ترتيبٍ لا ينتفع به إلا من حفظه، ويصرّح ابن حبان بهذا المقصد في مقدّمة كتابه</w:t>
      </w:r>
      <w:r>
        <w:rPr>
          <w:rStyle w:val="FootnoteCharacters"/>
          <w:rStyle w:val="FootnoteAnchor"/>
          <w:rFonts w:ascii="Traditional Arabic" w:hAnsi="Traditional Arabic" w:cs="Traditional Arabic"/>
          <w:sz w:val="32"/>
          <w:sz w:val="32"/>
          <w:szCs w:val="32"/>
          <w:rtl w:val="true"/>
        </w:rPr>
        <w:footnoteReference w:id="8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تابه هذا خصّه بالصحيح المجرّد عنده، دالاًّ بذلك على أنه لم يخالف إلى ما نهى عنه من عدم تمييز الصحيح من السق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هذا الإمام الدارقط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8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الذي به خُتِمَ معرفة العل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يقول الإمام الذهبي</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85"/>
      </w:r>
      <w:r>
        <w:rPr>
          <w:rFonts w:ascii="Traditional Arabic" w:hAnsi="Traditional Arabic" w:cs="Traditional Arabic"/>
          <w:b/>
          <w:b/>
          <w:bCs/>
          <w:sz w:val="32"/>
          <w:sz w:val="32"/>
          <w:szCs w:val="32"/>
          <w:rtl w:val="true"/>
          <w:lang w:eastAsia="en-US"/>
        </w:rPr>
        <w:t>، يتنزّه عن أحد أسباب تناقص علوم السنة في القرن الرابع، وهو العناية بعلم الكلام</w:t>
      </w:r>
      <w:r>
        <w:rPr>
          <w:rStyle w:val="FootnoteCharacters"/>
          <w:rStyle w:val="FootnoteAnchor"/>
          <w:rFonts w:ascii="Traditional Arabic" w:hAnsi="Traditional Arabic" w:cs="Traditional Arabic"/>
          <w:sz w:val="32"/>
          <w:sz w:val="32"/>
          <w:szCs w:val="32"/>
          <w:rtl w:val="true"/>
        </w:rPr>
        <w:footnoteReference w:id="86"/>
      </w:r>
      <w:r>
        <w:rPr>
          <w:rFonts w:ascii="Traditional Arabic" w:hAnsi="Traditional Arabic" w:cs="Traditional Arabic"/>
          <w:b/>
          <w:b/>
          <w:bCs/>
          <w:sz w:val="32"/>
          <w:sz w:val="32"/>
          <w:szCs w:val="32"/>
          <w:rtl w:val="true"/>
          <w:lang w:eastAsia="en-US"/>
        </w:rPr>
        <w:t>، ف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ا في الدنيا شيءٌ أبغضُ إليّ من الكلا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8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هذا الإمام الرامهرم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6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يؤلف كتابه الأصي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حدث الفاصل بين الراوي والواع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لغرض مقاومة مظاهر النقص في زمنه، التي كانت سبباً لتشنيع خصوم المحدثين عليهم</w:t>
      </w:r>
      <w:r>
        <w:rPr>
          <w:rStyle w:val="FootnoteCharacters"/>
          <w:rStyle w:val="FootnoteAnchor"/>
          <w:rFonts w:ascii="Traditional Arabic" w:hAnsi="Traditional Arabic" w:cs="Traditional Arabic"/>
          <w:sz w:val="32"/>
          <w:sz w:val="32"/>
          <w:szCs w:val="32"/>
          <w:rtl w:val="true"/>
        </w:rPr>
        <w:footnoteReference w:id="8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هذا الحاكم أبو عبد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0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الذي يكاد يمثِّلُ آخر ذلك الجيل، يؤلف كتابه الجلي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عرفة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هذا الغرض أيضاً، حيث يقول في مقدّمت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ي لما رأيت البدع في زماننا كثرت، ومعرفة الناس بأصول السنن قَلّت، مع إمعانهم في كتابة الأخبار وكثرة طلبها على الإهمال والإغفال، دعاني ذلك إلى تصنيف كتاب خفيف، يشتمل على ذكر أنواع علوم الحديث</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8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إذن فذلك النقص في علوم السنّة خلال القرن الرابع لم يصل إلى درجة اندراس آثار ازدهاره في القرن الثالث، هذا من ج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جهةٍ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و لم يُفقد جميعَ علماء السنة في ذلك العصر شيئاً من أدوات الاجتهاد فيه، فلم يزل فيهم أئمةٌ مجتهدون في العلم به، ومن أهل النقد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تمييز صحيحه من سقيمه، وتعليل رواياته، وجرح وتعديل رواته</w:t>
      </w:r>
      <w:r>
        <w:rPr>
          <w:rStyle w:val="FootnoteCharacters"/>
          <w:rStyle w:val="FootnoteAnchor"/>
          <w:rFonts w:ascii="Traditional Arabic" w:hAnsi="Traditional Arabic" w:cs="Traditional Arabic"/>
          <w:sz w:val="32"/>
          <w:sz w:val="32"/>
          <w:szCs w:val="32"/>
          <w:rtl w:val="true"/>
        </w:rPr>
        <w:footnoteReference w:id="9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ع ما ذكرناه آنفاً من أن تدرّج النقص، الذي هو سنةٌ لا تتخلّف في مثل هذه الأمور عادةً، يُلْزِمُ بأن لا نتصوَّرَهُ نقصاً يقضي على ملامح ازدهاره السابقة فجْأةً، وأنه لابُدّ من حفاظِه على كثيرٍ من خصائص العصر الذهبيّ للسنّة   فإننا سَنُعَزِّزُ هذا المعنى من وَجْهٍ آخ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قد سبق أن قرّرنا بأن علماء الأمّة كانوا ينتقلون بالسنة من مرحلةٍ إلى مرحلة حَسَبَ ما كانت تبدو لهم حاجاتُ السنّة في عصرهم، وما هي مجالات خدمتها الضروريّة التي يجب أن يُبَادَرَ إلى القيام بها، وما هي الأخطار التي يُخشى على السنة منها في زمنهم ليُسارعوا إلى دَفْعِ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القرن الراب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شك أن دواعي نقص حفظ الصدور قد ازدادت، بتدوين السنة كُلّها، مما يجعل الاعتماد على المكتوب أيسر وأقر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 زيادة طول الأسانيد وتشعُّبِها واختلافِ رواتها قد أدّى إلى تعسُّرِ الحفظ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جتمع لنقص حفظ الصدور سبب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اطمئنانُ على السنة بعدم ضياع شيءٍ منها، وصعوبةُ حفظها مع امتداد زمن الرو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قد كان عدمُ الحفظ في الصدور هو الخَلَلَ الذي نصّ عليه ابن حبان، مما أرّخ لظهوره في طلبة العلم في زم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ع وجود هذا الخل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قصُ حفظ الصد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أنه لم يشمل أئمةَ النقد في هذا العصر، مع أنهم هُمْ أنفسهم واقعون تحت ضغط سَبَبَيْ نقص الحفظ الآنفَ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لك أن أئمة النقد هؤلاء قد عرفوا أن السنّة لم تزل في حاجةٍ إلى خدمة ضروريّة، تتمِّمُ خدمةَ علماء القرون السابقة، وهذه الخدمة لا يقوم بها إلا من اكتملت فيه آلات الاجتهاد في علوم الحديث، والتي من أهمِّها إحاطةُ حفظ الصدور بالمرو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قد استطاعوا أن يُقَاوموا سببَ نقصِ الحفظ، وأن يستمرّوا على نهج أسلافهم من أهل القرن الثالث فيه، بل أن يحاولوا مقاومةَ تلك الظاهرة في أهل جيلهم، كما سبق عن ابن حب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استدلالُ لصحّة هذا التقرير يحتاج إلى بيان ما هي تلك الضروريّات من وجوه الخدمة التي تستلزم الحفظَ الكاملَ في الصدور، وكانت هي سبب اكتمالِ آلاتِ الاجتهاد في أئمة النقد خلال القرن الراب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في مجال تدوين السنة، الذي قرّرنا أنه قد اكتمل في القرن الثالث، لم يزل هناك مجالٌ لخدمته خدمةً مهمّة، وهي خدمةٌ لا يستطيع أن يقوم بها إلا الحفّاظ الكبار أصحاب الاطلاع الكامل على السنة وأسانيد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ذلك أن اكتمال تدوين السنة في مصنّفات متفرّقة ومدوّنات متعدّدةٍ كثيرة غير كافٍ وحده لتيسير الاطّلاع على تلك البحار المتلاطمة من الأسانيد والروايات، خاصةً تلك الأسانيد الغرائب والأحاديث الأفراد، التي هي ليست من الشهرة بحيث تتكرّر في كثير من المصنّفات، ليضمن الباحثُ بسبب شهرتها أنه سيطّلع عليها حتى لو فاته الوقوفُ على بعض مصنفات السنة، إذ إن بعضَ المصنفات سيكفي في تلك المشاهير عن بعضها ال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مّا تلك الغرائب والأفراد، فيُخشى علي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قلّة انتشارها في المصنّف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لا يَطّلعَ عليها المحتاجُ إليها، وأن يفوته الوقوفُ عليها في بعض ما لم ينظر فيه من مصنفات السنة الكثي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اعتبارَ أبي داود أن الفخر في أحاديث كتابه أنها مشاهير، لأنّها كانت أولى ما يجب أن يُدوّنَ ويُجْمع في زمنه، لم يَعُدْ هو الفخر بعد أن دُوّنت تلك المشاه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الفخر هو أن تُدَوّن الغرائب، لتتمَّ خدمة السنة، بضمّ الغرائب إلى المشاه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هو ما يُفسِّرُ ذلك الاهتمام البالغ لدى عموم حفّاظ القرن الرابع بهذا الصنّف من الروا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وايات الغرائب، التي هي مع العوالي</w:t>
      </w:r>
      <w:r>
        <w:rPr>
          <w:rStyle w:val="FootnoteCharacters"/>
          <w:rStyle w:val="FootnoteAnchor"/>
          <w:rFonts w:ascii="Traditional Arabic" w:hAnsi="Traditional Arabic" w:cs="Traditional Arabic"/>
          <w:sz w:val="32"/>
          <w:sz w:val="32"/>
          <w:szCs w:val="32"/>
          <w:rtl w:val="true"/>
        </w:rPr>
        <w:footnoteReference w:id="91"/>
      </w:r>
      <w:r>
        <w:rPr>
          <w:rFonts w:ascii="Traditional Arabic" w:hAnsi="Traditional Arabic" w:cs="Traditional Arabic"/>
          <w:b/>
          <w:b/>
          <w:bCs/>
          <w:sz w:val="32"/>
          <w:sz w:val="32"/>
          <w:szCs w:val="32"/>
          <w:rtl w:val="true"/>
          <w:lang w:eastAsia="en-US"/>
        </w:rPr>
        <w:t xml:space="preserve"> مادّةُ كتب الفوائد والأمالي التي انتشرت انتشاراً واسعاً في هذا القر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ل لقد قامت مؤلّفاتٌ ضخام لجمع تلك الغرائب، مث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عجم الأوسط للطبرا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6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غرائب والأفراد للدارقط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8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هما أكبر كتب الغرائب وأجلّها مطلقاً</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بل حتى من عَمَدَ إلى التأليف على منهج كتب السنن، أي في جمع أحاديث الأحكام، لم يَعْمَد إلى جمع المشاهير كما فعل أبو داود، وإنّما عمد إلى جمع غرائب أحاديث الأحكام، كما فعل الإمام الدارقطني، في كتابه الجلي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سنن</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92"/>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أنه بذلك يُتمّمُ عمل أبي داود، ويؤلف كتاباً في الزوائد عليه</w:t>
      </w:r>
      <w:r>
        <w:rPr>
          <w:rStyle w:val="FootnoteCharacters"/>
          <w:rStyle w:val="FootnoteAnchor"/>
          <w:rFonts w:ascii="Traditional Arabic" w:hAnsi="Traditional Arabic" w:cs="Traditional Arabic"/>
          <w:sz w:val="32"/>
          <w:sz w:val="32"/>
          <w:szCs w:val="32"/>
          <w:rtl w:val="true"/>
        </w:rPr>
        <w:footnoteReference w:id="9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ن حاجة السنة إلى إبراز الأسانيد الغرائب؛ لما لها من علاقة كبيرة في التعليل والجرح والتعديل، ولأنّ منها ما هو صحيح مقبول أيض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إن كان أكثرها ليس ك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هو الذي جعل علماء هذه المرحلة يسعون إلى القيام بهذه المهمة الشاقّ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الحكم بالغرابةِ والتفرُّدِ ليس أمراً مقدوراً عليه لعموم المحدّثين، فضلاً عمّن سواهم، بل هو من خصائص كبار حُفّاظ السنّة؛ لأنّ الحكم بالغرابة يتضمّن دعوى الاطلاع على السنة جميعها، فلا يقوم به إلا من كان أهلاً لمثل هذه الدعو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لذلك قال محمد بن طاهر المقدس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50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مقدّمة كتا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طراف الغرائب والأفراد للدارقطن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أمّا الغريب والأفراد فلا يُمكن الكلام عليها لكل أحد من الناس، إلا من برع في صنعة الحديث</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9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حاجة المُلْجِئةُ إلى استمرار حفظ الصدور، للقيام بهذه الخدمة للسنة، كانت إحدى دواعي استمرار ذلك الحفظ، الذي هو آلة الاجتهاد المطلق في نَقْدِ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نَقْصِ هذه الآلة عند المتأخّرين منع ابنُ الصلاح المتأخرين من الاستقلال بالحكم على الحديث بالضعف، لمجرّد ضعف السند، لاحتمال وجود متابعةٍ لم يقفوا عليها؛ إلا إنْ حَكَمَ أحدُ أئمة الحديث بغرابة ذلك السند</w:t>
      </w:r>
      <w:r>
        <w:rPr>
          <w:rStyle w:val="FootnoteCharacters"/>
          <w:rStyle w:val="FootnoteAnchor"/>
          <w:rFonts w:ascii="Traditional Arabic" w:hAnsi="Traditional Arabic" w:cs="Traditional Arabic"/>
          <w:sz w:val="32"/>
          <w:sz w:val="32"/>
          <w:szCs w:val="32"/>
          <w:rtl w:val="true"/>
        </w:rPr>
        <w:footnoteReference w:id="95"/>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بل يُصرّح السيوطي بالمسألة نصًّا عليها، فيقول متحدّثاً عن المتأخر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ينبغي التوقُّفُ عن الحكم بالفرديّة والغرابة؛ لاحتمالِ طريقٍ آخر لم يقف عليه، وعن العِزّة أكثر؛ لضيق شرطه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9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ن فحاجة تمييز الغرائب، التي لا يقوم بها إلا حُفّاظ الصدور الحفظَ الواسع   كانت هي إحدى أسباب استمرار علماء القرن الرابع على أن تبقى آلةُ الاجتهادِ في الحديث مكتملةً في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مجال نقد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ئن ورث هذا القرنُ منهجاً مكتملاً في النقد، إلا أن هذا المنهج المكتمل في القرن الثالث، لم توجد مصنّفاتٌ تستوعبُ كُلّ أحكامه على الأحاديث والروا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مث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مةُ المنهج النقدي، التي هي تمييز الصحيح من السقيم، هل استوعبت جميعَ الأحاديث الصحيحة في مدوّنات القرن الثالث؟ لاشكَّ أنها ليست ك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يس أدلّ على ذلك ممّا جاء في اسم كتابي البخاري ومسلم، وهما أجلّ ما أُلف في الصحيح خلال القرن الثالث، من تسميتهما ب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ختصر</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9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ن فهناك أمرٌ ضروريٌّ يجبُ أن يقومَ به علماءُ القرن الرابع، وهو تكميلُ جهود السابقين في تجريد الحديث الصحيح، بعد كتابي البخاري ومس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كما سبق، فإن الحكم على الحديث بالصحّة</w:t>
      </w:r>
      <w:r>
        <w:rPr>
          <w:rStyle w:val="FootnoteCharacters"/>
          <w:rStyle w:val="FootnoteAnchor"/>
          <w:rFonts w:ascii="Traditional Arabic" w:hAnsi="Traditional Arabic" w:cs="Traditional Arabic"/>
          <w:sz w:val="32"/>
          <w:sz w:val="32"/>
          <w:szCs w:val="32"/>
          <w:rtl w:val="true"/>
        </w:rPr>
        <w:footnoteReference w:id="98"/>
      </w:r>
      <w:r>
        <w:rPr>
          <w:rFonts w:ascii="Traditional Arabic" w:hAnsi="Traditional Arabic" w:cs="Traditional Arabic"/>
          <w:b/>
          <w:b/>
          <w:bCs/>
          <w:sz w:val="32"/>
          <w:sz w:val="32"/>
          <w:szCs w:val="32"/>
          <w:rtl w:val="true"/>
          <w:lang w:eastAsia="en-US"/>
        </w:rPr>
        <w:t xml:space="preserve"> هو في الحقيقة قمّةُ الميزان النقدي، وخلاصةُ العلمِ به وبجميع فنو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هو حقٌّ موقوفٌ على أهل الاجتهاد المطلق في الحديث، لا يُمكن لغيرهم أن يقتربوا من هذه الغا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عرفنا أن حفظَ الصدور الحفظَ المحيطَ هو أوّل آلات الاجتهاد المطلق في السنّة، وما دام الاجتهادُ المطلق هو الذي سيتيحُ لعلماء القرن الرابع أن يقوموا بذلك الواجب الضروري، وهو تجريد الصحيح   فلن يعجزوا عن بلوغ هذه الرتبة، ولن يتأخروا عن طلب تحصيلها، ليؤدُّوا الأمانةَ التي في أعناقهم للأمة من بعد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د صرَّح ابنُ حبان بهذه الخدمة الضروريّة في زمنه، وبالداء الذي ظهر في بعض طلبة الحديث في زمنه ممّا لا يُمكنّهم من القيام بتلك الخدمة، ألا وهو عدمُ الحفظ والعلم</w:t>
      </w:r>
      <w:r>
        <w:rPr>
          <w:rStyle w:val="FootnoteCharacters"/>
          <w:rStyle w:val="FootnoteAnchor"/>
          <w:rFonts w:ascii="Traditional Arabic" w:hAnsi="Traditional Arabic" w:cs="Traditional Arabic"/>
          <w:sz w:val="32"/>
          <w:sz w:val="32"/>
          <w:szCs w:val="32"/>
          <w:rtl w:val="true"/>
        </w:rPr>
        <w:footnoteReference w:id="99"/>
      </w:r>
      <w:r>
        <w:rPr>
          <w:rFonts w:ascii="Traditional Arabic" w:hAnsi="Traditional Arabic" w:cs="Traditional Arabic"/>
          <w:b/>
          <w:b/>
          <w:bCs/>
          <w:sz w:val="32"/>
          <w:sz w:val="32"/>
          <w:szCs w:val="32"/>
          <w:rtl w:val="true"/>
          <w:lang w:eastAsia="en-US"/>
        </w:rPr>
        <w:t>، عندما قال عن طلبة ا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منهم طلبةُ الأخبار الذين يرحلون فيها إلى الأمصار،وأكثر هِمّتهم الكتابةُ والجمع، دون الحفظِ والعلمِ به وتمييزِ الصحيح من السقي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0"/>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ا هو ابن حبان يكون أحد من يؤلف في الصحيح، واضعاً نُصْبَ عينيه الحرصَ على زيادة عدد الصحيح</w:t>
      </w:r>
      <w:r>
        <w:rPr>
          <w:rStyle w:val="FootnoteCharacters"/>
          <w:rStyle w:val="FootnoteAnchor"/>
          <w:rFonts w:ascii="Traditional Arabic" w:hAnsi="Traditional Arabic" w:cs="Traditional Arabic"/>
          <w:sz w:val="32"/>
          <w:sz w:val="32"/>
          <w:szCs w:val="32"/>
          <w:rtl w:val="true"/>
        </w:rPr>
        <w:footnoteReference w:id="101"/>
      </w:r>
      <w:r>
        <w:rPr>
          <w:rFonts w:ascii="Traditional Arabic" w:hAnsi="Traditional Arabic" w:cs="Traditional Arabic"/>
          <w:b/>
          <w:b/>
          <w:bCs/>
          <w:sz w:val="32"/>
          <w:sz w:val="32"/>
          <w:szCs w:val="32"/>
          <w:rtl w:val="true"/>
          <w:lang w:eastAsia="en-US"/>
        </w:rPr>
        <w:t xml:space="preserve">، ومرتّباً لكتابه على طريقةٍ لا ينتفع بها إلا من حفظ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سبق</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ليقاو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 جهة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لك الخلل في منهج التعلُّمِ في زمنه</w:t>
      </w:r>
      <w:r>
        <w:rPr>
          <w:rStyle w:val="FootnoteCharacters"/>
          <w:rStyle w:val="FootnoteAnchor"/>
          <w:rFonts w:ascii="Traditional Arabic" w:hAnsi="Traditional Arabic" w:cs="Traditional Arabic"/>
          <w:sz w:val="32"/>
          <w:sz w:val="32"/>
          <w:szCs w:val="32"/>
          <w:rtl w:val="true"/>
        </w:rPr>
        <w:footnoteReference w:id="10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بل هذا الحاكم، يَقْصدُ إلى هذا الغرض صراحةً، عندما يؤلف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ستدرك على الصحيح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ن فحاجة السنة إلى تمييز الصحيح، كانت سبباً آخر في استمرار اكتمالِ آلة الاجتهاد عند علماء القرن الراب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هذه الحاجة إلى حاجة أخرى، لا تَقِلُّ في ضروريّتها عن تمييز الصحيح، ولا في كونها حقًّا موقوفاً على أهل الاجتهاد المطلق، وه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ان علل الأحا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أظنني في حاجةٍ إلى التأكيد على أن علم العلل هو كهانةُ علم الحديث عند الجُهّال أمثالنا، وأنَّى لي أن أحتاج إلى ذلك مع تقرير عامّة المتأخرين ل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 علماً هذه مكانته، لاشك أن أوّل آلات الاجتهاد فيه هي الحفظ الواس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هل هناك من شك أن أجلّ ما بلغنا من كتب العلل هو كتاب العلل للدارقط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8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يقول الحُميد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8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ثلاثةُ كتبٍ من علوم الحديث يجب التّهمُّمُ 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تاب العلل، وأحسن كتابٍ وُضع فيه كتاب الدارقطني</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ال ابن كثير، بعد أن ذكر عدداً من كتب العل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قد جمع أزمّة ما ذكرناه كُلَّه الحافظ الكبير أبو الحسن الدارقطني في كتابه في ذلك، وهو من أجلّ كتاب، بل أجلّ ما رأيناه وُضع في هذا الفنّ، لم يُسبق إلى مثله، وقد أعجز من يُريد أن يأتي بشكله، فرحمه الله وأكرمَ مثوا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عجبُ الذي لا ينتهي أن الدارقطني أملى هذا الكتابَ حفظاً</w:t>
      </w:r>
      <w:r>
        <w:rPr>
          <w:rStyle w:val="FootnoteCharacters"/>
          <w:rStyle w:val="FootnoteAnchor"/>
          <w:rFonts w:ascii="Traditional Arabic" w:hAnsi="Traditional Arabic" w:cs="Traditional Arabic"/>
          <w:sz w:val="32"/>
          <w:sz w:val="32"/>
          <w:szCs w:val="32"/>
          <w:rtl w:val="true"/>
        </w:rPr>
        <w:footnoteReference w:id="10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لذلك حُقّ للذهبي أن يقول، بعد ذكره إملاءَ الدارقطني لكتاب العل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من أراد أن يعرف قَدْرَ ذلك، فَلْيُطالعْ كتاب العلل للدارقطني، ليعرفَ كيف كان الحُفّاظ؟</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 في موطن آخ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كان كتاب العلل الموجود قد أملاه الدارقطني من حفظه، كما دلّت عليه هذه الحكاية، فهذا أمرٌ عظيم، يُقضى به للدارقطني أنه أحفظ أهل الدني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من يستطيع بعد ذلك أن يدّعي أنّ الدارقطني ليس من أهل الاجتهاد المطلق في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يستطيع بعده أن يظن بأن القرن الرابع لم يكن من عصور أهل النقد والاصطلاح الحديثي، الذين هم أهل الفنّ مِمّن يُحْتكمُ إلي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أنسى في غمرة هذه الحُجَج الباهرة، أن أُذَكِّرَ بعالمٍ آخر، يكفي أن أُسمِّيَهُ وكتابَهُ، لِنَضُمَّهُ إلى أهل الاجتهاد المطلق في علم الحديث خلال القرن الراب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لا وهو أبو أحمد ابن عد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65</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كامل في ضعفاء المحدثين وعل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قد كان يكفي لبيان أن القرن الرابع من عصور أهل الاصطلاح والنقد الحديثي أن أُسمّيَ أولئك النقادَ فقط</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8"/>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ذلك نخلص إلى أنّ اكتمال تدوين السنة واكتمال منهجها النقدي في القرن الثالث، لا يعني انقضاءَ زمنِ أئمةِ الاجتهاد المطلق فيه، بل لقد استمرَّ ذلك خلال القرن الراب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د بيّنّا ذلك واقعاً، واستدلالاً لسبب وقوع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رحلة الساب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ي القرن الخامس فما بعد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انتهينا آنفاً إلى أن علوم السنة ابتدأت في التناقص مع نهاية القرن الثالث وبداية الرابع، وحيث إن هذا التناقص كان تدريجيًّا، وحيث إنه لم تزل هناك مَنَاحٍ لخدمة السنة لا يقوم بها إلا من اكتملت فيه آلات الاجتهاد المطلق   فقد استمرّ هذا القرن مستمسكاً بخصائص القرن السابق له، ولذلك فقد كان من علماء القرن الرابع من كانوا أهلَ اجتهاد مطلق، وألّفوا في أصول العلم وفروعه مصنفاتٍ هي عمدةٌ في بابها لمن أراد أن يتعلّم علومَ الس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ذلك التناقص في علم السنّة الذي ابتدأ من أول القرن الرابع متدرّجاً، لم يصل إلى بداية القرن الخامس حتى اتّضحت ملامحه، وقويت أسبابه، وانتشرت دائرةُ أثره، فلم يكد ينجو منه أح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ه هي سُنّة العلوم، كما هو معلوم</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لقد بدأ القرن الخامس وقد بَلَغَ طولُ الأسانيد وتشعُّبُها واختلافُ رواتها مبلغاً هائلاً، ووافق ذلك أن السنّة كُلّها قد دُوِّنت قبل القرن الخامس بقرنٍ من الزمان، ثمّ جاءت مصنّفات القرن الرابع لتقرّبَ قَصِيّ السنّة وتُيَسِّرَ عسيرها، وانضاف إلى ذلك أن أحكام أئمة النقد خلال القرن الرابع فما قبله كانت من الثراء والضخامة إلى درجة الإشعار بالكفاية والغَنَاء</w:t>
      </w:r>
      <w:r>
        <w:rPr>
          <w:rStyle w:val="FootnoteCharacters"/>
          <w:rStyle w:val="FootnoteAnchor"/>
          <w:rFonts w:ascii="Traditional Arabic" w:hAnsi="Traditional Arabic" w:cs="Traditional Arabic"/>
          <w:sz w:val="32"/>
          <w:sz w:val="32"/>
          <w:szCs w:val="32"/>
          <w:rtl w:val="true"/>
        </w:rPr>
        <w:footnoteReference w:id="109"/>
      </w:r>
      <w:r>
        <w:rPr>
          <w:rFonts w:ascii="Traditional Arabic" w:hAnsi="Traditional Arabic" w:cs="Traditional Arabic"/>
          <w:b/>
          <w:b/>
          <w:bCs/>
          <w:sz w:val="32"/>
          <w:sz w:val="32"/>
          <w:szCs w:val="32"/>
          <w:rtl w:val="true"/>
          <w:lang w:eastAsia="en-US"/>
        </w:rPr>
        <w:t xml:space="preserve"> فكيف لا يتناقص الحفظ للسنّة في هذا القرن ذلك النقصَ الكب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وجود أسبابه على أكمل صو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علمنا أن حفظَ الصدور لأسانيد السنّة واختلافِ طرقها هو أوّل أدوات الاجتهاد المطلق في السنّة، فإذا لم يتحقق ذلك الحفظ الواسع عند أحدٍ من أهل العلم أو في أهل جيل منهم، لم يكن أولئك العلماء من أهل الاجتهاد المطلق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ناءً على هذا التقرير فإن القرن الخامس ليس من عصور أهل الاجتهاد المطلق في السنة، هذا ما يُمليه علينا التاريخ العلمي للسنّة وعلومها، دون مزايدةٍ على مسألة إجلال أهل العلم ومعرفة أقدار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حن نسأل من يأبى إلا المزايدة على تلك المسأ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استمرّ الاجتهاد المطلق في علوم السنّة إلى اليوم؟ أم انتهى عند عصر من العص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قال إنه مُستمرٌّ إلى اليوم، سألناه عن آلات الاجتهاد المطلق، وهل تحقّقت في أحدٍ من أهل هذا العصر، بل فيمن قبلهم بقر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قال إنه ينتهي في العصر الفلاني أو الفلاني، قلنا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لا يكون قبله أو بعده؟ أرّخْ لنا علوم السنة مبيّناً لنا كيف قُلتَ بهذا القول، ثمّ يُمكن لغيرك أن يرفع عليك عصاً كنتَ قد رفعتها على من سواك، هي المزايدة على إجلال العلماء وتقديرهم ممّن جاؤوا بعد العصر الذي اختر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عتبار علماء القرن الخامس ممن نقصت فيهم أهليّة الاجتهاد في علوم السنة عن درجة الاجتهاد المطلق ليس رأياً مبتدعاً، ولا هو بالقول العريّ عن الدليل، فقد سبق الاستدلال له، وسيأتي مزيد تقرير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كونه ليس رأياً مبتدعاً، فقد سبق إليه عالمٌ كبير، حيث ذكر رأيه في هذه المسألة، واختلفت فُهُوم العلماء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عني ابن الصلاح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أيه في مسألة التصحيح والتضعيف لأهل الأعصار المتأخّ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ن أدخل غمار هذه المسألة هنا، ولكني أريد أن أقرّر تقسيم ابن الصلاح كما يراه هو</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فلقد قسّم ابن الصلاح العلماء إلى قسمين مختلفي الأعص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علماء الأعصار الأولى هم الذين يحق لهم الاستقلال بالحكم على الأحا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سانيد ومتون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لاكتمال آلة الاجتهاد ف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لماء الأمصار المتأخّرة هم الذين لا يحق لهم ذلك الاستقلال بالحكم؛ لنقص أهليتهم عن هذه الرتبة</w:t>
      </w:r>
      <w:r>
        <w:rPr>
          <w:rStyle w:val="FootnoteCharacters"/>
          <w:rStyle w:val="FootnoteAnchor"/>
          <w:rFonts w:ascii="Traditional Arabic" w:hAnsi="Traditional Arabic" w:cs="Traditional Arabic"/>
          <w:sz w:val="32"/>
          <w:sz w:val="32"/>
          <w:szCs w:val="32"/>
          <w:rtl w:val="true"/>
        </w:rPr>
        <w:footnoteReference w:id="11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أُريد هنا مناقشة هذا الرأي، تأييداً أو ردًّا، ولكني أريد أن أستثمره في معرفة الحدّ الذي اعتبره ابن الصلاح بداية الأعصار المتأخّرة التي لا يحق لعلمائها الاستقلال بالحكم على الحديث لنقص أهليّت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تبتُ بحثاً في ذلك، وهو في طوره للنش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ي أختصره هنا ذاكراً نتيجة ذلك البحث ودليلَه بإيجاز</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ذهب ابن الصلاح إلى أن القرن الرابع فما قبله هو من عصور أهل الاجتهاد المطلق، وأمّا القرن الخامس فهو من العصور المتأخّرة التي نقصت أهليّة علمائه عن بلوغ تلك الرت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دليل على أن ابن الصلاح قد حدّد هذا التحديد أمرا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ابن الصلاح لمّا ذكر العلماءَ الذين يُعتمد على أحكامهم في التصحيح، ذكر علماء من القرن الثالث والرابع، فكان ممن ذكرهم من القرن الراب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بن حبا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5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الدارقط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38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وجاء آخرهم الحاك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40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1"/>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يذكر ابنُ الصلاح أحداً بعد الحاكم، بل كان ذِكْرُهُ للحاكم وانتقاده له بالتساهل في التصحيح يدل على أنه عنده يمثِّلُ آخر المرحلة التي هو منها، وكأنّه آخر الموجة التي تكسّرت على أسوار القرن الخامس الهجر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الدليل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ابن الصلاح ربط هذا التقسيم وعَلّله بتحقُّقِ صفات، هي تدوين السنّة الذي أدّى إلى نقص الحفظ، ذلك التدوين الذي لم يُبْقِ لأسانيد المتأخرين إلى دواوين السنّة دوراً في إثبات النقل، وإنما هي رمزٌ وخصيصةٌ للأمّة المحمّديّة، يُحرص على أن لا تز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فإنه يُتساهَل مع رواة الأعصار المتأخّرة، اكتفاءً منهم بحفظ تلك الخصيصة الإسناديّة</w:t>
      </w:r>
      <w:r>
        <w:rPr>
          <w:rStyle w:val="FootnoteCharacters"/>
          <w:rStyle w:val="FootnoteAnchor"/>
          <w:rFonts w:ascii="Traditional Arabic" w:hAnsi="Traditional Arabic" w:cs="Traditional Arabic"/>
          <w:sz w:val="32"/>
          <w:sz w:val="32"/>
          <w:szCs w:val="32"/>
          <w:rtl w:val="true"/>
        </w:rPr>
        <w:footnoteReference w:id="11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ذلك يعتبر ابنُ الصلاح أن العصر الذي تتحقق فيه تلك الصفات هو عصر عدم الاستقلال بالحكم على الحديث؛ لنقص أهليّة علمائه عن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بعد أن قرّر ابنُ الصلاح هذا الأمر، أورد كلاماً للبيهق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lang w:eastAsia="en-US"/>
        </w:rPr>
        <w:t>45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يذكر فيه البيهقي أن عصره قد تحقّقت فيه تلك الصفات</w:t>
      </w:r>
      <w:r>
        <w:rPr>
          <w:rStyle w:val="FootnoteCharacters"/>
          <w:rStyle w:val="FootnoteAnchor"/>
          <w:rFonts w:ascii="Traditional Arabic" w:hAnsi="Traditional Arabic" w:cs="Traditional Arabic"/>
          <w:sz w:val="32"/>
          <w:sz w:val="32"/>
          <w:szCs w:val="32"/>
          <w:rtl w:val="true"/>
        </w:rPr>
        <w:footnoteReference w:id="11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ن فعصر البيهقي، والبيهقي نفسه، ليس من أهل الاستقلال بالحكم على الحديث عند ابن الصلاح، لعدم كمال الأهل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يُمكن أن يكون ابن الصلاح قد أخرج القرن الرابع إلى هذا الحدّ الممنوع أصحابُهُ عن الاستقلال بالحكم على الحديث؛ لأنّه صرّح بقبول ذلك الاستقلال من بعض أعيانه، كما سبق</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بيهقي عَلَمٌ من أعلام النصف الأول من القرن الخام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نتيج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 ما سبق أن ذكرناه، من أن القرن الخامس عند ابن الصلاح ليس من عصور علماء الاجتهاد المطلق في السن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ذلك يتّضح أن ذلك الحدّ الذي تبنّيتُه ليس حدًّا مبتدعاً، فهو قولٌ لإمام معتبر، والدليل يؤيّده، ولا أعرف لغيره دلي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الله إن الأمر ليس في حاجةٍ إلى استدلالٍ له بالسبق إليه من عالم، بعد ذلك التوضيح التاريخ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ألا يكفي اعتراف أهل القرن الخامس أنّهم ليسوا سوى متّبعين لعلماء السنّة الأول، مترجمين لمعاني مصطلحاتهم في علمهم، ومقرّرين لقواعده عند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قد سبق كلامُ البيهقي في ذلك، الذي يقول في آخر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حتى ترك أوائلُ هذه الأمّة أواخر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حمد ال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الواضحة، فمن سلك في كل نوع من أنواع العلوم سبيلهم، واقتدى بهم   صار على بيّنةٍ من دينه</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4"/>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يصرّح الخطيب بذلك في مقدّمة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كفاية</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5"/>
      </w:r>
      <w:r>
        <w:rPr>
          <w:rFonts w:ascii="Traditional Arabic" w:hAnsi="Traditional Arabic" w:cs="Traditional Arabic"/>
          <w:b/>
          <w:b/>
          <w:bCs/>
          <w:sz w:val="32"/>
          <w:sz w:val="32"/>
          <w:szCs w:val="32"/>
          <w:rtl w:val="true"/>
          <w:lang w:eastAsia="en-US"/>
        </w:rPr>
        <w:t xml:space="preserve">، ويرثي علم الحديث في عصره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جامع</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يقول خلال ذلك عن علماء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كنّا نعدهم قليلا</w:t>
      </w:r>
      <w:r>
        <w:rPr>
          <w:rFonts w:cs="Traditional Arabic" w:ascii="Traditional Arabic" w:hAnsi="Traditional Arabic"/>
          <w:b/>
          <w:bCs/>
          <w:sz w:val="32"/>
          <w:szCs w:val="32"/>
          <w:rtl w:val="true"/>
          <w:lang w:eastAsia="en-US"/>
        </w:rPr>
        <w:tab/>
        <w:tab/>
      </w:r>
      <w:r>
        <w:rPr>
          <w:rFonts w:ascii="Traditional Arabic" w:hAnsi="Traditional Arabic" w:cs="Traditional Arabic"/>
          <w:b/>
          <w:b/>
          <w:bCs/>
          <w:sz w:val="32"/>
          <w:sz w:val="32"/>
          <w:szCs w:val="32"/>
          <w:rtl w:val="true"/>
          <w:lang w:eastAsia="en-US"/>
        </w:rPr>
        <w:t>فقد صاروا أقل من القليل</w:t>
      </w:r>
      <w:r>
        <w:rPr>
          <w:rStyle w:val="FootnoteCharacters"/>
          <w:rStyle w:val="FootnoteAnchor"/>
          <w:rFonts w:ascii="Traditional Arabic" w:hAnsi="Traditional Arabic" w:cs="Traditional Arabic"/>
          <w:sz w:val="32"/>
          <w:sz w:val="32"/>
          <w:szCs w:val="32"/>
          <w:rtl w:val="true"/>
        </w:rPr>
        <w:footnoteReference w:id="116"/>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 القرن الخام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أمر فيه واضحٌ، والاستدلال له أكثر من أن يستوعبه هذا المقال المختص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ي أكتفي بنقل كلامٍ لعالمين كبيرين، أحدهما من القرن السادس، والثاني من القرن الثام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أمّا الأول فهو ابن الجوز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59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حيث ذكر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وضو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ليلاتٍ خفيّةً من كلام أبي عبدالله الحاكم، ثم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إن قويَ نظرُك ورسخت في هذا العلم فَهِمْتَ مثل هذا، وإن ضَعُفْتَ، فَسَلْ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كان قد قَلَّ من يَفْهمُ هذا، بل عُدِم</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وأمّا الثاني فهو الذهب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74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فقد قال وهو يؤرّخ للقرن الثالث الهجري ولمن فيه من علماء ا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خلقٌ كثيرٌ لا يحضرني ذكرهم، ربما كان يجتمعُ في الرحلة منهم المئتان والثلاثمائة بالبلد الواحد، فأقلّهم معرفةً كأحفظ من في عصرن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قول الذهبي أيضاً في موطن آخر</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ثم تناقص هذا الشأن في المائة الرابعة بالنسبة إلى المائة الثالثة، ولم يزل يتناقص إلى الي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فضل من في وقتنا اليوم من المحدّثين على قِلّتهم نظيرُ صغار من كان في ذلك الزمان على كثرت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م من رجل مشهورٍ بالفقه والرأي في الزمن القديم أفضل في الحديث من المتأخرين، وكم من رجل من متكلّمي القدماء أعرف بالأثر من سُنّيّة زمانن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9"/>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يقول في موطن ثال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يس في كبار محدّثي زماننا أحدٌ يبلغ رُتبة أولئك في المعرف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لى أن قال في الردّ على من لمزَ متقدّمي المحدثين بنقص الفقه</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فاسكت بحلم أو انطق بعلم، فالعلم النافع هو ما جاء عن أمثال هؤل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نسبتك إلى أئمة الفقه كنسبة محدّثي عصرنا إلى أئمة الحديث، فلا نحن ولا أنت، وإنما يعرف الفضل لأهل الفضل ذو الفضل</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20"/>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قف هنا، ولولا ضيق الوقت لاتّسع المق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فيما تقدّم كفاية</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خاتمــ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ن أعظم أسباب صعوبة علوم الحديث، ومن أشدّ أسباب غموض فنونه هو ذلك الاختلاف الكبير في مصطلحاته وفي بعض قواع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لك كان من المهمّ أن يَتقلّصَ هذا الاختلافُ قَدْر المستطاع؛ لأن الاختلاف في القاعدة يؤدّي إلى اختلاف في عددٍ كبير من المسائل الجزئيّة التي تنبني عليها؛ ولأن الاختلاف في تفسير المصطلحات سيُغيّرُ فَهْمَنا لكلام العلماء وأحكامهم، وبالتالي سيؤول إلى الاختلاف في التقعيد أيض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 تقليصُ هذا الاختلاف سهلاً لو كان الاختلافُ غيرَ منهجي كُلَّه، أي لو كان الاختلاف نشأ مع اتّحادِ منهج البحث والدراسة، وأنه إنما نشأ بسبب عدم الاطلاع على بعض أدلّة البحث وعدم ملاحظة جميع معطيا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يث إن الاجتهاد المتّفِقَ في المنهج المختلِفَ في النتائج، زوالُ الاختلاف فيه يكون باستكمال البحث في أدلّة المسألة المختلف ف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اختلاف المنهجي، فلا علاقة له بالاطلاع على الأدلّة أو عدم الاطلاع عليها، وإنما هو متعلّقٌ بأصول الدراسة ومَنْحَى التأمُّل والنظ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واق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الاختلاف في علوم الحديث منه ما هو اختلافٌ جزئي، ومنه ما هو اختلافٌ منهج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ذي يعنينا هو الاختلاف المنهجي؛ لأهميته، ولخطور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جاءت هذه المقالة لبيان مسألةٍ مهمّة في سبيل تصحيح ذلك الخطأ المنهجي، وقبل بيان الأمر الذي عالجه هذا المقال، أودّ توضيح ذلك الخطأ المنهجي الذي نتحدّث ع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 xml:space="preserve">لقد تحدّثت عن طرف مهمّ من هذا الخطأ المنهجي في كتابي المنهج المقترح، وذلك بما أسميته بـ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كرة تطوير المصطلحات</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هي تقرير معانٍ لمصطلحات الحديث غيرِ معانيها عند أهل الاصطلاح، مع العلم بهذا التغاير، ثم التعامل مع كلام أهل الاصطلاح وفق هذا المعنى الجديد ومحاكمتهم إليه</w:t>
      </w:r>
      <w:r>
        <w:rPr>
          <w:rStyle w:val="FootnoteCharacters"/>
          <w:rStyle w:val="FootnoteAnchor"/>
          <w:rFonts w:ascii="Traditional Arabic" w:hAnsi="Traditional Arabic" w:cs="Traditional Arabic"/>
          <w:sz w:val="32"/>
          <w:sz w:val="32"/>
          <w:szCs w:val="32"/>
          <w:rtl w:val="true"/>
        </w:rPr>
        <w:footnoteReference w:id="121"/>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قد أباح بعضُ أهل العلم لنفسه أن يقع في هذا الخطأ الكبير، الذي هو في واضحِ حقيقته مشاحّةٌ في الاصطلاح، لا وَجْه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في خافي حقيقته منازعةٌ لأهل الاصطلاح ممن ليس من أهله فيما ينازعهم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لك أن الذي يأتي إلى علم مكتملِ القواعد والأصول، مُقرَّرٍ بألفاظٍ وتعابير اصطلاحيّةٍ سابقةٍ له، كان ينبغي عليه أن يأخذ هذا العلمَ كما هو عن أهله، ولا داعي إلى تغيير مصطلحاته</w:t>
      </w:r>
      <w:r>
        <w:rPr>
          <w:rStyle w:val="FootnoteCharacters"/>
          <w:rStyle w:val="FootnoteAnchor"/>
          <w:rFonts w:ascii="Traditional Arabic" w:hAnsi="Traditional Arabic" w:cs="Traditional Arabic"/>
          <w:sz w:val="32"/>
          <w:sz w:val="32"/>
          <w:szCs w:val="32"/>
          <w:rtl w:val="true"/>
        </w:rPr>
        <w:footnoteReference w:id="122"/>
      </w:r>
      <w:r>
        <w:rPr>
          <w:rFonts w:ascii="Traditional Arabic" w:hAnsi="Traditional Arabic" w:cs="Traditional Arabic"/>
          <w:b/>
          <w:b/>
          <w:bCs/>
          <w:sz w:val="32"/>
          <w:sz w:val="32"/>
          <w:szCs w:val="32"/>
          <w:rtl w:val="true"/>
          <w:lang w:eastAsia="en-US"/>
        </w:rPr>
        <w:t>؛ لأن ذلك لا فائدة فيه، ما دامت مصطلحاته القديمة قد قامت بخدمة ذلك العلم، وقد دُوّنت أصول العلم وأمهات كتبه ع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ل ذلك التغيير سيؤدّي إلى تعسُّرِ ذلك العلم بتعدُّد معاني ألفاظه، وربّما أدّى إلى فَهْمِ كلام السابقين وَفْق اصطلاح اللاحقي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ما وقع بالفع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بل ربما أدّى ذلك إلى محاكمة السابقين وتخطيئهم وفق ذلك الاصطلاح الحاد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هذا قد وقع أيض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ثم يؤدّي ذلك إلى تقرير قواعد العلم بناءً على ذلك الفهم الخطأ لكلام الأئمة النق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افترضنا أن شيئاً من هذه المحاذير لم يقع، سوى أنّ أحدهم اقترح معاني جديدةً لمصطلحات قديمة، مبيّناً صراحةً أنّها اصطلاحاتٌ خاصّةٌ به، لا علاقةَ لها بغيره؛ فإنني أعود لأسأ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أبحنا لأحدٍ فِعْلَ ذلك، فبأي حق أمنع غيره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لم أمنع غيره، فتعدّدت معاني المصطلحات الخاصّة في ذلك العلم بتعدُّد الكاتبين فيه، فلك أن تتصوّر التعسُّر بل التعذُّرَ في تعلُّم ذلك العلم الذي سيحدث جرّاءَ تلك المعاني المختلفةِ المتباينةِ في علمٍ واح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عود ل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العلم المكتمل القواعد والأصول، المقرَّرَ بألفاظٍ وتعابير اصطلاح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حق لأحدٍ أن يحاول تأصيلَ غير ما اكتمل من قواعده، ولا أن يُقَرِّرَهُ بغير اصطلاحاته التي تقرَّرَ عليها من قَبْل؛ لأنّ في فعل شيءٍ من هاذين الأمرين إضاعةً لذلك العلم وتدميراً ل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ن فالعلم الذي اكتملت قواعده وأصوله من قبل، ينبغي أن يكون سبيل تعلُّمِه بالرجوع إلى ما سُبقنا إليه من تقرير تلك القواعد والأصول؛ لأن في الخروج عنها خروجاً عن الكمال، والخروج عن الكمال نقص</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ثم إن العلم الذي قُرّرت قواعدُهُ المكتملةُ باصطلاحات معيّنة، ينبغي أن نحرص على فَهْمِ مصطلحات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تي سُبقنا إلى تقرير قواعده 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ما كانت عليه، حتى يتسنّى لي فَهْمُ تلك القواعد وفهم ذلك العلم؛ وإلا فلن أفهم تلك القواعد فهماً صحيحاً إن فهمت كلام من أكملوا ذلك العلم بتلك الألفاظ والتعابير على غير مقاصدهم منها، وإن شرحت مصطلحاتهم بخلاف مرادهم من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تقرير يع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هناك مَنْ ينبغي أن يُلْتَزَمَ بتأصيلهم لقواعد العلم، وينبغي أن لا نخرج عن مقاصدهم من مصطلحاتهم ليُفهم عنهم ذلك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يعني أن هناك من يُحتكمُ إليهم في تصويب تنظير على تنظير ممن جاؤوا بعدهم، وأنّ هؤلاء المتأخّرين إذا خالف أحدُهم في معنى مصطلح من مصطلحاتهم قُضيَ عليه بالخطأ لمجرّد أنه خالف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من هنا تتبيّن الأهميّة القصوى لمعرفة من هُمْ أولئك العلماء الذين هم الحَكَمُ في معرفة الصواب والخطأ؛ ولمَ كانوا هُ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ون مَنْ سواه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صحابَ هذه المنز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جاء هذا البحث جواباً عن هذا السؤال الجوهري، واستدلالاً لصحّة هذا الجوا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هذا العرض أسأل، وأترك الجواب للمنصف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الذين أسسوا علوم السنّة، وبنوا صَرْحها، حتى بلغت حدَّ الاكتمال؟</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الذين لم يتركوا لمن جاء بعدهم مجالاً للزيادة في تقعيد علمهم، فلم يَعُدْ بإمكان الذين تأخروا عنهم أن يضيفوا إلى تقعيدهم المكتملِ شيئاً، ولم يَبْقَ عليهم إلا واجب الحفاظ على ذلك العلم العظيم؟</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أصحاب الاجتهاد المطلق في ذلك العلم، وعندهم الأهليّة العلميّة الكاملة للكلام في أصول مسائله كلِّها وفي فروعها؟ بخلاف من سواهم، ممن يلزمهم تقليدُ أولئك في بعض أهمّ مسائل العلم، وقد صَرّحوا كثيراً بهذا الالتزام؛ لنقصان أهليتهم العلميّة عن رتبة الاجتهاد المطلق في هذا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الذين صنّفوا في أصول العلم وفروعه، فكانت مصنفاتهم هي عمدة من جاء بعدهم؟ حتى إنّه لا يَتَمايزُ الذين جاؤوا من بعدهم إلا بَقَدْر اغترافهم من تلك المصادر الأولى، فهي المورد الذي يصدر عنه كل المتأخرين، وعلى قدر عَبِّهم منه يتفاضلو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الذين لا سبيل لنا إلى العلم بعلوم السنة إلا إن عرفنا منهجهم، وتفقّهنا في كلامهم، وفهمنا مآخذَ أحكامهم، وأدركنا مقاصدهم في اصطلاحاتهم؟ ومن هُمْ الذين إذا لم نعرف منهجهم ولم نفقه كلامهم، ولم نفهم مآخذ أحكامهم، ولم ندرك معاني مصطلحاتهم   كانت علوم السنة علينا أبعد لها من طالب لها بعلم الفلك أو الطب؟</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من هم الذين إذا اختلف المُصَنّفُون في علوم الحديث ومصطلحه، في تقرير قاعدةٍ من قواعده، أو في تفسير مصطلح من مصطلحاته، كانت أقوالُهم وتصرّفاتُهم هي المُحْتَكَمَ إليها والمُسْتَدَلَّ بها في تصويب تقرير على تقرير وفي ترجيح تفسير على تفسير؟</w:t>
      </w:r>
      <w:r>
        <w:rPr>
          <w:rStyle w:val="FootnoteCharacters"/>
          <w:rStyle w:val="FootnoteAnchor"/>
          <w:rFonts w:ascii="Traditional Arabic" w:hAnsi="Traditional Arabic" w:cs="Traditional Arabic"/>
          <w:sz w:val="32"/>
          <w:sz w:val="32"/>
          <w:szCs w:val="32"/>
          <w:rtl w:val="true"/>
        </w:rPr>
        <w:footnoteReference w:id="123"/>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أخي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هم الذين يُمْتَدَحُ مَنْ سار على طريقتهم في علوم السنة، ويُذَمُّ ويُنْتَقَدُ من خالف طريقتهم؟</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جواب عن ذلك كلّه معلو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ؤلاء هم أهل الاصطلاح والنقد، الذين ندعو إلى الرجوع إلي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 أعلم</w:t>
      </w:r>
      <w:r>
        <w:rPr>
          <w:rFonts w:cs="Traditional Arabic" w:ascii="Traditional Arabic" w:hAnsi="Traditional Arabic"/>
          <w:b/>
          <w:bCs/>
          <w:sz w:val="32"/>
          <w:szCs w:val="32"/>
          <w:rtl w:val="true"/>
          <w:lang w:eastAsia="en-US"/>
        </w:rPr>
        <w:t>.</w:t>
      </w:r>
    </w:p>
    <w:p>
      <w:pPr>
        <w:pStyle w:val="WWBodyText2"/>
        <w:bidi w:val="1"/>
        <w:ind w:left="0" w:right="0" w:firstLine="333"/>
        <w:jc w:val="center"/>
        <w:rPr>
          <w:rFonts w:cs="Traditional Arabic"/>
          <w:lang w:eastAsia="en-US"/>
        </w:rPr>
      </w:pPr>
      <w:r>
        <w:rPr>
          <w:rtl w:val="true"/>
          <w:lang w:eastAsia="en-US"/>
        </w:rPr>
        <w:t>والحمد لله، والصلاة والسلام على رسول الله، وعلى آله وصحبه ومن والاه</w:t>
      </w:r>
      <w:r>
        <w:rPr>
          <w:rFonts w:cs="Traditional Arabic"/>
          <w:rtl w:val="true"/>
          <w:lang w:eastAsia="en-US"/>
        </w:rPr>
        <w:t>.</w:t>
      </w:r>
      <w:r>
        <w:br w:type="page"/>
      </w:r>
    </w:p>
    <w:p>
      <w:pPr>
        <w:pStyle w:val="WWBodyText2"/>
        <w:bidi w:val="1"/>
        <w:ind w:left="0" w:right="0" w:firstLine="333"/>
        <w:jc w:val="center"/>
        <w:rPr>
          <w:rFonts w:cs="Traditional Arabic"/>
          <w:lang w:eastAsia="en-US"/>
        </w:rPr>
      </w:pPr>
      <w:r>
        <w:rPr>
          <w:rtl w:val="true"/>
          <w:lang w:eastAsia="en-US"/>
        </w:rPr>
        <w:t>فهرسة المصادر</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أدب الإملاء والاستمل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سمع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محمد عبدالرحم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طبعة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طبعة المحمود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أطراف الغرائب والأفراد للدارقط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طاهر المقدس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ود محمد نصار، والسيد يوس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كتب العل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إحسان في تقريب صحيح ابن حب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بَلَبان الفارس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عيب الأرناؤو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ؤسسة الرسا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ـ  الإرشاد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نتخ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لي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سعيد بن عمر إدري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رش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ختصار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كثي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ع شرح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اعث الحث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حمد محمد شا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ي حسن عبدالحم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عاص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بحر الذي ز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سيوط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يس بن أ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2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غرباء الأثريّة، المدينة المن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تاريخ الإس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مر عبدالسلام تدم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كتاب العر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تاريخ عن يحيى بن م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دو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محمد نور س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39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امعة الملك عبدالعزيز، كلية الشري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ة المكرم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تدريب الرا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سيوط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ظر محمد الفريا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لث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كو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تذكرة الحفا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صوير دار إحياء التراث العر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تقييد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وسف العش</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ني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974</w:t>
      </w:r>
      <w:r>
        <w:rPr>
          <w:rFonts w:ascii="Traditional Arabic" w:hAnsi="Traditional Arabic" w:cs="Traditional Arabic"/>
          <w:b/>
          <w:b/>
          <w:bCs/>
          <w:sz w:val="32"/>
          <w:sz w:val="32"/>
          <w:szCs w:val="32"/>
          <w:rtl w:val="true"/>
          <w:lang w:eastAsia="en-US"/>
        </w:rPr>
        <w:t>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صو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إحياء السنة النبو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ثبت الضياء المقدس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مطيع الحاف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2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بشائر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جامع الأص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الأث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قادر الأرناؤو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38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حلواني، والملاح، ودار البي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جامع لأخلاق الراوي وآداب السام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عجاج ا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ؤسسة الرسا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جرح والتعد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أبي حات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lang w:eastAsia="en-US"/>
        </w:rPr>
        <w:t>1371</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طبعة مجلس دائرة المعارف العثمان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دراسات في الحديث النبوي وتاريخ تدوي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مصطفى الأعظ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كتب الإسلا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ذكر من يعتمد قوله في الجرح والتعد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فتاح أبو غ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خامس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 المطبوعات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ل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ذمّ الكلام وأه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بي إسماعيل الهر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له بن محمد الأنص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9</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غرب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دينة المن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رحلة في طلب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ع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39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رسالة أبي داود إلى أهل مك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فتاح أبو غُ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مطبوعات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ل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زغل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بن ناصر العج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طبعة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صحوة الإسلام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زه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عبدالله بن المبار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بيب الرحمن الأعظ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كتب العل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سنة النبويّة وبيان مدلولها الشرعي والتعريف بحال سنن الدارقط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عبدالفتاح أبو غ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 المطبوعات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ل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سير أعلام النبل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عيب الأرناؤوط، وجم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ني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شرح أصول اعتقاد أهل السنة والجم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الك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بن سعد بن حمد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لث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ط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شرح الحديث المقتفى في مبعث النبي المصطف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بي شامة المقدس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مال عز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2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عمرين العل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شارق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شرح علل الترمذ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ر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ع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رابع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21</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عط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شروط الأئ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من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رحمن الفريو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م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صحائف الصحا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حمد عبدالرحمن الصوي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صحيح البخ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س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صحيح م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فؤاد عبدالبا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طبعة الأولى</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صناعة الحديثيّة في السنن الكبرى للبيه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جم عبدالرحمن خل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وف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نص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عل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دارقط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فوظ الرحمن زين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طبعة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ط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علل الكب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ترمذ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مزة ديب مصطف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أقص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مّا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الصلا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ع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لث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ف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مشق</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عناية المحدثين بتوثيق المرويات وأثر ذلك في تحقيق المرو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محمد نور س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7</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مأم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مشق</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كف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عمر هاش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5</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كتاب العر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جروح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حب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ود إبراهيم زايد</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حدث الفاص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رامهرمز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عجاج الخط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لث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ف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دخل إلى السنن الكب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بيه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ضياء الرحمن الأعظ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خلفاء للكتاب الإسلا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كوي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دخل إلى كتاب الإكل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حا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ؤاد عبدالمنعم أ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دع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سكندر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معالم السن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خطا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مد محمد شاكر، ومحمد حامد ف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معر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معرفة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حا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سيد معظّم حسي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عرفة والتاري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فس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كرم العم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0</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ة الد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دينة المن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وضو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الجوز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بن شك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8</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ضواء السل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ياض</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موقظ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الفتاح أبو غ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ثانية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2</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كتب المطبوعات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ل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نظم الفرائد لما تضمّنه حديث ذي اليدين من الفوائ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عل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ر البد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16</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بن الجوز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ما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النكت على كتاب ابن الصلا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حج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بيع المدخ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عة الأولى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40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جامعة ال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دينة المنور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هدي الس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حج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ر الريّ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هرة</w:t>
      </w:r>
      <w:r>
        <w:rPr>
          <w:rFonts w:cs="Traditional Arabic" w:ascii="Traditional Arabic" w:hAnsi="Traditional Arabic"/>
          <w:b/>
          <w:bCs/>
          <w:sz w:val="32"/>
          <w:szCs w:val="32"/>
          <w:rtl w:val="true"/>
          <w:lang w:eastAsia="en-US"/>
        </w:rPr>
        <w:t>.</w:t>
      </w:r>
    </w:p>
    <w:p>
      <w:pPr>
        <w:pStyle w:val="TextBody"/>
        <w:bidi w:val="1"/>
        <w:ind w:left="0" w:right="0" w:hanging="0"/>
        <w:jc w:val="both"/>
        <w:rPr>
          <w:rFonts w:cs="Traditional Arabic"/>
          <w:lang w:eastAsia="en-US"/>
        </w:rPr>
      </w:pPr>
      <w:r>
        <w:rPr>
          <w:rtl w:val="true"/>
          <w:lang w:eastAsia="en-US"/>
        </w:rPr>
        <w:t>ـ يتيمة الدهر</w:t>
      </w:r>
      <w:r>
        <w:rPr>
          <w:rFonts w:cs="Traditional Arabic"/>
          <w:rtl w:val="true"/>
          <w:lang w:eastAsia="en-US"/>
        </w:rPr>
        <w:t xml:space="preserve">: </w:t>
      </w:r>
      <w:r>
        <w:rPr>
          <w:rtl w:val="true"/>
          <w:lang w:eastAsia="en-US"/>
        </w:rPr>
        <w:t>للثعالبي</w:t>
      </w:r>
      <w:r>
        <w:rPr>
          <w:rFonts w:cs="Traditional Arabic"/>
          <w:rtl w:val="true"/>
          <w:lang w:eastAsia="en-US"/>
        </w:rPr>
        <w:t xml:space="preserve">. </w:t>
      </w:r>
      <w:r>
        <w:rPr>
          <w:rtl w:val="true"/>
          <w:lang w:eastAsia="en-US"/>
        </w:rPr>
        <w:t>ت</w:t>
      </w:r>
      <w:r>
        <w:rPr>
          <w:rFonts w:cs="Traditional Arabic"/>
          <w:rtl w:val="true"/>
          <w:lang w:eastAsia="en-US"/>
        </w:rPr>
        <w:t xml:space="preserve">: </w:t>
      </w:r>
      <w:r>
        <w:rPr>
          <w:rtl w:val="true"/>
          <w:lang w:eastAsia="en-US"/>
        </w:rPr>
        <w:t>محمد محيي الدين عبدالحميد</w:t>
      </w:r>
      <w:r>
        <w:rPr>
          <w:rFonts w:cs="Traditional Arabic"/>
          <w:rtl w:val="true"/>
          <w:lang w:eastAsia="en-US"/>
        </w:rPr>
        <w:t xml:space="preserve">. </w:t>
      </w:r>
      <w:r>
        <w:rPr>
          <w:rtl w:val="true"/>
          <w:lang w:eastAsia="en-US"/>
        </w:rPr>
        <w:t xml:space="preserve">الطبعة الأولى </w:t>
      </w:r>
      <w:r>
        <w:rPr>
          <w:rFonts w:cs="Traditional Arabic"/>
          <w:rtl w:val="true"/>
          <w:lang w:eastAsia="en-US"/>
        </w:rPr>
        <w:t>(</w:t>
      </w:r>
      <w:r>
        <w:rPr>
          <w:rFonts w:cs="Traditional Arabic"/>
          <w:lang w:eastAsia="en-US"/>
        </w:rPr>
        <w:t>1366</w:t>
      </w:r>
      <w:r>
        <w:rPr>
          <w:rtl w:val="true"/>
          <w:lang w:eastAsia="en-US"/>
        </w:rPr>
        <w:t>هـ</w:t>
      </w:r>
      <w:r>
        <w:rPr>
          <w:rFonts w:cs="Traditional Arabic"/>
          <w:rtl w:val="true"/>
          <w:lang w:eastAsia="en-US"/>
        </w:rPr>
        <w:t xml:space="preserve">). </w:t>
      </w:r>
      <w:r>
        <w:rPr>
          <w:rtl w:val="true"/>
          <w:lang w:eastAsia="en-US"/>
        </w:rPr>
        <w:t>تصوير دار الكتب العلمية</w:t>
      </w:r>
      <w:r>
        <w:rPr>
          <w:rFonts w:cs="Traditional Arabic"/>
          <w:rtl w:val="true"/>
          <w:lang w:eastAsia="en-US"/>
        </w:rPr>
        <w:t xml:space="preserve">: </w:t>
      </w:r>
      <w:r>
        <w:rPr>
          <w:rtl w:val="true"/>
          <w:lang w:eastAsia="en-US"/>
        </w:rPr>
        <w:t>بيروت</w:t>
      </w:r>
      <w:r>
        <w:rPr>
          <w:rFonts w:cs="Traditional Arabic"/>
          <w:rtl w:val="true"/>
          <w:lang w:eastAsia="en-US"/>
        </w:rPr>
        <w:t>.</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قتباسٌ من مقدّمة كتاب ابن الصلاح</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p>
  </w:footnote>
  <w:footnote w:id="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نهج المقتر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78</w:t>
      </w:r>
      <w:r>
        <w:rPr>
          <w:rFonts w:cs="Traditional Arabic" w:ascii="Traditional Arabic" w:hAnsi="Traditional Arabic"/>
          <w:sz w:val="28"/>
          <w:szCs w:val="28"/>
          <w:rtl w:val="true"/>
          <w:lang w:eastAsia="en-US"/>
        </w:rPr>
        <w:t>).</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لا ترى كيف بادر الصديقُ والفاروق رضي الله عنهما إلى كتابة المصحف من ذلك الوقت المبكر، خوفاً من ضياعه، مع أن كتاب الله العزيز الذي قد يسّره ربُّنا أجلّ وآثرُ وأعظمُ محفوظ في صدور الأمّة علماءَ وعامّةً</w:t>
      </w:r>
      <w:r>
        <w:rPr>
          <w:rFonts w:cs="Traditional Arabic" w:ascii="Traditional Arabic" w:hAnsi="Traditional Arabic"/>
          <w:sz w:val="28"/>
          <w:szCs w:val="28"/>
          <w:rtl w:val="true"/>
          <w:lang w:eastAsia="en-US"/>
        </w:rPr>
        <w:t>!!!</w:t>
      </w:r>
    </w:p>
  </w:footnote>
  <w:footnote w:id="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لذلك فإن شروط قبول الأخبار، المذكورة في تعريف الحديث الصحيح، كلّها إنما اشتُرطت لضمان سلامة الخبر من هاتين الآفتي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كذب، والخطأ</w:t>
      </w:r>
      <w:r>
        <w:rPr>
          <w:rFonts w:cs="Traditional Arabic" w:ascii="Traditional Arabic" w:hAnsi="Traditional Arabic"/>
          <w:sz w:val="28"/>
          <w:szCs w:val="28"/>
          <w:rtl w:val="true"/>
          <w:lang w:eastAsia="en-US"/>
        </w:rPr>
        <w:t>.</w:t>
      </w:r>
    </w:p>
    <w:p>
      <w:pPr>
        <w:pStyle w:val="Footnote"/>
        <w:bidi w:val="1"/>
        <w:ind w:left="0" w:right="191"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فالعدال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ضمان عدم الوقوع في الكذب المتعمّد</w:t>
      </w:r>
      <w:r>
        <w:rPr>
          <w:rFonts w:cs="Traditional Arabic" w:ascii="Traditional Arabic" w:hAnsi="Traditional Arabic"/>
          <w:sz w:val="28"/>
          <w:szCs w:val="28"/>
          <w:rtl w:val="true"/>
          <w:lang w:eastAsia="en-US"/>
        </w:rPr>
        <w:t>.</w:t>
      </w:r>
    </w:p>
    <w:p>
      <w:pPr>
        <w:pStyle w:val="Footnote"/>
        <w:bidi w:val="1"/>
        <w:ind w:left="0" w:right="191"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والضبط</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ضمان عدم الوقوع في الخطأ</w:t>
      </w:r>
      <w:r>
        <w:rPr>
          <w:rFonts w:cs="Traditional Arabic" w:ascii="Traditional Arabic" w:hAnsi="Traditional Arabic"/>
          <w:sz w:val="28"/>
          <w:szCs w:val="28"/>
          <w:rtl w:val="true"/>
          <w:lang w:eastAsia="en-US"/>
        </w:rPr>
        <w:t>.</w:t>
      </w:r>
    </w:p>
    <w:p>
      <w:pPr>
        <w:pStyle w:val="Footnote"/>
        <w:bidi w:val="1"/>
        <w:ind w:left="0" w:right="191"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والاتص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ضمان عدم وقوع الآفتين كلتيهما ؛ لاحتمال أن يكون الساقط من السند ليس أهلاً لضمان وقوعه في إحدى الآفتين</w:t>
      </w:r>
      <w:r>
        <w:rPr>
          <w:rFonts w:cs="Traditional Arabic" w:ascii="Traditional Arabic" w:hAnsi="Traditional Arabic"/>
          <w:sz w:val="28"/>
          <w:szCs w:val="28"/>
          <w:rtl w:val="true"/>
          <w:lang w:eastAsia="en-US"/>
        </w:rPr>
        <w:t>.</w:t>
      </w:r>
    </w:p>
    <w:p>
      <w:pPr>
        <w:pStyle w:val="Footnote"/>
        <w:bidi w:val="1"/>
        <w:ind w:left="0" w:right="191"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وعدم الشذود</w:t>
      </w:r>
      <w:r>
        <w:rPr>
          <w:rFonts w:cs="Traditional Arabic" w:ascii="Traditional Arabic" w:hAnsi="Traditional Arabic"/>
          <w:sz w:val="28"/>
          <w:szCs w:val="28"/>
          <w:rtl w:val="true"/>
          <w:lang w:eastAsia="en-US"/>
        </w:rPr>
        <w:t>.</w:t>
      </w:r>
    </w:p>
    <w:p>
      <w:pPr>
        <w:pStyle w:val="Footnote"/>
        <w:bidi w:val="1"/>
        <w:ind w:left="0" w:right="191"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وعدم العلّ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ضمان عدم وقوع الخطأ ممّن الأصل فيه عدم وقوعه فيه، إذ إن الضابط غير معصوم من وقوعه في الخطأ</w:t>
      </w:r>
      <w:r>
        <w:rPr>
          <w:rFonts w:cs="Traditional Arabic" w:ascii="Traditional Arabic" w:hAnsi="Traditional Arabic"/>
          <w:sz w:val="28"/>
          <w:szCs w:val="28"/>
          <w:rtl w:val="true"/>
          <w:lang w:eastAsia="en-US"/>
        </w:rPr>
        <w:t>.</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قتباسٌ من كلامٍ للحافظ ابن حجر في نزهة النظ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6</w:t>
      </w:r>
      <w:r>
        <w:rPr>
          <w:rFonts w:cs="Traditional Arabic" w:ascii="Traditional Arabic" w:hAnsi="Traditional Arabic"/>
          <w:sz w:val="28"/>
          <w:szCs w:val="28"/>
          <w:rtl w:val="true"/>
          <w:lang w:eastAsia="en-US"/>
        </w:rPr>
        <w:t>).</w:t>
      </w:r>
    </w:p>
  </w:footnote>
  <w:footnote w:id="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خرجه البخار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652</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365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42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65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مسلم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53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من حديث عبدالله بن مسعود رضي الله عنه</w:t>
      </w:r>
      <w:r>
        <w:rPr>
          <w:rFonts w:cs="Traditional Arabic" w:ascii="Traditional Arabic" w:hAnsi="Traditional Arabic"/>
          <w:sz w:val="28"/>
          <w:szCs w:val="28"/>
          <w:rtl w:val="true"/>
          <w:lang w:eastAsia="en-US"/>
        </w:rPr>
        <w:t>.</w:t>
      </w:r>
    </w:p>
  </w:footnote>
  <w:footnote w:id="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خرجه الترمذي وصحّح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16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بن ماج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36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بن حبان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4576</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586</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672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7254</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حاكم وصحّح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1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14</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ضياء في المختار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9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9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9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8</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1/26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57</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1/294</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9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8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من حديث عمر بن الخطاب رضي الله عنه</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الحديث وقع فيه اضطرابٌ على أحد رواته، لكن له طريقُ من غير طريق الراوي الذي اضطُرب عليه فيه، ثم إن الاضطراب الذي وقع فيه مما لا يُعَلّ به الخبر</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ف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علل الكبير للترمذ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81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817</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علل للدارقطن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12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2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55</w:t>
      </w:r>
      <w:r>
        <w:rPr>
          <w:rFonts w:cs="Traditional Arabic" w:ascii="Traditional Arabic" w:hAnsi="Traditional Arabic"/>
          <w:sz w:val="28"/>
          <w:szCs w:val="28"/>
          <w:rtl w:val="true"/>
          <w:lang w:eastAsia="en-US"/>
        </w:rPr>
        <w:t>).</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قال عبدالله بن المبارك</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لولا الكتاب ما حفظنا</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قال إسحاق بن منصور</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قلتُ لأحمد</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مَنْ كَرِهَ كتابة العلم؟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رهه قومٌ كثير، ورخّصَ فيه قو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قلتُ</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و لم يُكتب ذهبَ العلم، قال أحمد</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لولا كتابتُهُ أيّ شيءٍ كُنَّا نحن؟</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حدث الفاصل للرامهرمز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7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360</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تقييد العلم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w:t>
      </w:r>
    </w:p>
  </w:footnote>
  <w:footnote w:id="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يث إن التدوين الذي به يتمُّ ضبط المنقول ومعرفته، به يتمّ معرفةُ الكذّابين وفَضْحُهُم، وبحصوله يهابون التجرؤَ عليه، وتُعْرفُ نُسَخُهم فلا يتهافت عليها أشباهه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قول ابن معي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كتبنا عن الكذّابين، وسجرنا به التنّور، فأخرجنا به خُبزاً نضيجاً</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يقو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أيُّ صاحب حديث لا يكتب عن كذّابٍ ألفَ حديث؟</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جروحين لابن حبا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كامل لابن عد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24</w:t>
      </w:r>
      <w:r>
        <w:rPr>
          <w:rFonts w:cs="Traditional Arabic" w:ascii="Traditional Arabic" w:hAnsi="Traditional Arabic"/>
          <w:sz w:val="28"/>
          <w:szCs w:val="28"/>
          <w:rtl w:val="true"/>
          <w:lang w:eastAsia="en-US"/>
        </w:rPr>
        <w:t>).</w:t>
      </w:r>
    </w:p>
  </w:footnote>
  <w:footnote w:id="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إن علاقة الضبط بالكتابة أمرٌ لا خفاء به</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يقول الإمام أحمد</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حدثنا قومٌ من حفظهم، وقومٌ من كتبهم، فكان الذين حدثونا من كتبهم أتق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قييد العلم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w:t>
      </w:r>
    </w:p>
  </w:footnote>
  <w:footnote w:id="1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لا يعني ذلك أن الخطأ والكذب قد انتهى بعد اكتمال تدوين السنة، ولكن يعني أنه لن يشتبه بالصواب، وسيكون نَقْدُهُ أسهل بعد التدوين ؛ لأنه خرجَ عن احتمال أن يكون صواباً، بعدم وجوده مدوَّناً بعد اكتمال التدوين</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هذا ما ذكره البيهقي عندما قال</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وهو أنّ الأحاديث التي قد صحّت، أو وقفت بين الصحّة والسُّقْم   قد دُوّنت وكُتبت في الجوامع التي جمعها أئمةُ أهل العلم بالحديث، ولا يجوز أن يذهب منها شيءٌ على جميعِهم، وإن جاز أن تذهب على بعضهم ؛ لضمان صاحب الشريعة حفظه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من جاء اليوم بحديث لا يوجد عند جميعهم، لم يُقبل من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اقب الشافعي للبيهق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21</w:t>
      </w:r>
      <w:r>
        <w:rPr>
          <w:rFonts w:cs="Traditional Arabic" w:ascii="Traditional Arabic" w:hAnsi="Traditional Arabic"/>
          <w:sz w:val="28"/>
          <w:szCs w:val="28"/>
          <w:rtl w:val="true"/>
          <w:lang w:eastAsia="en-US"/>
        </w:rPr>
        <w:t>).</w:t>
      </w:r>
    </w:p>
  </w:footnote>
  <w:footnote w:id="1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أهل النقد هم في ذلك كأهل اللغة الذين يُحْتَجُّ بلغتهم، فكما أن دأب اللغويين تقييد لغة هؤلاء، فكان ينبغي أن يكون دأب المصنفين في علوم الحديث من المتأخرين أن يكون دأبهم تقييد لغة أولئك وقواعدهم في علمهم، الذي كان حيًّا بينهم، لا يحْتاجون فيه إلى من يترجم لهم ألفاظه ومصطلحات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وجه الشبه بين الفريقي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حياة العلم عند أهل الحديث، وحياة اللغة عند من يحتج بلغتهم</w:t>
      </w:r>
      <w:r>
        <w:rPr>
          <w:rFonts w:cs="Traditional Arabic" w:ascii="Traditional Arabic" w:hAnsi="Traditional Arabic"/>
          <w:sz w:val="28"/>
          <w:szCs w:val="28"/>
          <w:rtl w:val="true"/>
          <w:lang w:eastAsia="en-US"/>
        </w:rPr>
        <w:t>.</w:t>
      </w:r>
    </w:p>
  </w:footnote>
  <w:footnote w:id="1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قد ابتدع الأدباء لأصحاب هذه المرحلة الانتقالية اسمَ المخضرمين، الذين جمعوا في خصائص شعرهم بين خصائص زمنين، كالشعراء الذين عاصروا الدولتين الأمويّة والعباسيّة</w:t>
      </w:r>
      <w:r>
        <w:rPr>
          <w:rFonts w:cs="Traditional Arabic" w:ascii="Traditional Arabic" w:hAnsi="Traditional Arabic"/>
          <w:sz w:val="28"/>
          <w:szCs w:val="28"/>
          <w:rtl w:val="true"/>
          <w:lang w:eastAsia="en-US"/>
        </w:rPr>
        <w:t>.</w:t>
      </w:r>
    </w:p>
  </w:footnote>
  <w:footnote w:id="1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هنا أنبّهُ إلى أنه من الخطأ البيِّن أن نجعل من عدم وضوح ملامح المرحلة الانتقاليّة، أو من تَأَرْجُح علمائها بين مرحلتين   دليلاً على عدم مرور ذلك العلم بمراحل مختلفة ؛ لأن هذا لا يختص بعلم دون علم، فالمرور بهذه المرحلة لا يخلو منه عل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لم يكن ذلك بقاضٍ على حقيقة مرور تلك العلوم بمراحل، ولا منع ذلك من وضع حدود زمانيّة لتلك المراحل، ولم يفهم أحدٌ منها أنها حدودٌ فاصلة، وإنما هي حدود تقريبيّة</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فلئن اشتبهَ عندي إلحاقُ بعض أصحاب المرحلة الانتقاليّة بإحدى المرحلتين، وكان لإلحاق هذا البعض أثرٌ وأهميّ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فتراض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لن يشتبه عندي إلحاقُ أقوامٍ آخرين بإحدى المرحلتين، ولا أشك فيهم أدنى شك</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فلمَ الشَّغبُ بالقليل النادر قليلِ الثمرة أو عديمِها، على الأصل الغالِب عظيمِ الثمرةِ واضحِها؟</w:t>
      </w:r>
      <w:r>
        <w:rPr>
          <w:rFonts w:cs="Traditional Arabic" w:ascii="Traditional Arabic" w:hAnsi="Traditional Arabic"/>
          <w:sz w:val="28"/>
          <w:szCs w:val="28"/>
          <w:rtl w:val="true"/>
          <w:lang w:eastAsia="en-US"/>
        </w:rPr>
        <w:t>!!!</w:t>
      </w:r>
    </w:p>
  </w:footnote>
  <w:footnote w:id="1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رّخ للسنة كثيرٌ من العلماء والباحثين قديماً وحديثاً، ولذلك فسأكتفي هنا بعرض مختصر، محيلاً إلى الدراسات في ذلك الإحالة الإجمالية التالية، إلا ما رأيت ضرورة الاستشهاد له</w:t>
      </w:r>
      <w:r>
        <w:rPr>
          <w:rFonts w:cs="Traditional Arabic" w:ascii="Traditional Arabic" w:hAnsi="Traditional Arabic"/>
          <w:sz w:val="28"/>
          <w:szCs w:val="28"/>
          <w:rtl w:val="true"/>
          <w:lang w:eastAsia="en-US"/>
        </w:rPr>
        <w:t>.</w:t>
      </w:r>
    </w:p>
    <w:p>
      <w:pPr>
        <w:pStyle w:val="Footnote"/>
        <w:bidi w:val="1"/>
        <w:ind w:left="0" w:right="0" w:hanging="0"/>
        <w:jc w:val="both"/>
        <w:rPr/>
      </w:pPr>
      <w:r>
        <w:rPr>
          <w:rFonts w:ascii="Traditional Arabic" w:hAnsi="Traditional Arabic" w:cs="Traditional Arabic"/>
          <w:sz w:val="28"/>
          <w:sz w:val="28"/>
          <w:szCs w:val="28"/>
          <w:rtl w:val="true"/>
          <w:lang w:eastAsia="en-US"/>
        </w:rPr>
        <w:t>ف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ذمّ الكلام وأهله للهر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148</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50</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جامع الأصول لابن الأثي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شرح علل الترمذي لابن رج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هدي الساري لابن حج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سنة قبل التدوين للدكتور محمد عجاج الخطيب، ودراسات في الحديث النبوي للأعظمي، وغيرها، ومنها كتابي المنهج المقتر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5</w:t>
      </w:r>
      <w:r>
        <w:rPr>
          <w:rFonts w:cs="Traditional Arabic" w:ascii="Traditional Arabic" w:hAnsi="Traditional Arabic"/>
          <w:sz w:val="28"/>
          <w:szCs w:val="28"/>
          <w:rtl w:val="true"/>
          <w:lang w:eastAsia="en-US"/>
        </w:rPr>
        <w:t xml:space="preserve">). </w:t>
      </w:r>
    </w:p>
  </w:footnote>
  <w:footnote w:id="1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من أغرب المواقف في ذلك استحلافُ أحد التابعين، وهو عَبيدة السلماني، لعلي رضي الله عنه، في روايته لحديث، هل سمعه من رسول الله صلى الله عليه وسلم</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747</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موازنة بمسند البزار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581</w:t>
      </w:r>
      <w:r>
        <w:rPr>
          <w:rFonts w:cs="Traditional Arabic" w:ascii="Traditional Arabic" w:hAnsi="Traditional Arabic"/>
          <w:sz w:val="28"/>
          <w:szCs w:val="28"/>
          <w:rtl w:val="true"/>
          <w:lang w:eastAsia="en-US"/>
        </w:rPr>
        <w:t>).</w:t>
      </w:r>
    </w:p>
  </w:footnote>
  <w:footnote w:id="1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قد نهى عمر بن الخطاب وعبدالله بن مسعود عن الأخذ عن الأصاغر، ففسّر عبدالله بن المبارك ذلك بأنه الرواية عن أهل البدع، ف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زهد لابن المبارك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81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مدخل إلى السنن للبيهق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7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شرح أصول أهل السنة للالكائ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0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02</w:t>
      </w:r>
      <w:r>
        <w:rPr>
          <w:rFonts w:cs="Traditional Arabic" w:ascii="Traditional Arabic" w:hAnsi="Traditional Arabic"/>
          <w:sz w:val="28"/>
          <w:szCs w:val="28"/>
          <w:rtl w:val="true"/>
          <w:lang w:eastAsia="en-US"/>
        </w:rPr>
        <w:t>).</w:t>
      </w:r>
    </w:p>
  </w:footnote>
  <w:footnote w:id="1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ما دل عليه موقف ابن عباس من المراسيل، ف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3</w:t>
      </w:r>
      <w:r>
        <w:rPr>
          <w:rFonts w:cs="Traditional Arabic" w:ascii="Traditional Arabic" w:hAnsi="Traditional Arabic"/>
          <w:sz w:val="28"/>
          <w:szCs w:val="28"/>
          <w:rtl w:val="true"/>
          <w:lang w:eastAsia="en-US"/>
        </w:rPr>
        <w:t>).</w:t>
      </w:r>
    </w:p>
  </w:footnote>
  <w:footnote w:id="2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حصى الدكتور محمد مصطفى الأعظمي في كتاب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دراسات في الحديث النبو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كثر م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0</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ابعيًّا ممّن دوّن، ومع كثرة هذا العدد، لكنه إنما هو شيءٌ يسيرٌ ممّا يمثِّلُ الواقع ؛ فهو أوّلاً إحصاءٌ غير مستقصي، لأخبار لم يعتن العلماءُ بنقلها، فوصول هذا العدد إلينا يدلّ على ما وراءه</w:t>
      </w:r>
      <w:r>
        <w:rPr>
          <w:rFonts w:cs="Traditional Arabic" w:ascii="Traditional Arabic" w:hAnsi="Traditional Arabic"/>
          <w:sz w:val="28"/>
          <w:szCs w:val="28"/>
          <w:rtl w:val="true"/>
          <w:lang w:eastAsia="en-US"/>
        </w:rPr>
        <w:t>.</w:t>
      </w:r>
    </w:p>
  </w:footnote>
  <w:footnote w:id="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امع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53</w:t>
      </w:r>
      <w:r>
        <w:rPr>
          <w:rFonts w:cs="Traditional Arabic" w:ascii="Traditional Arabic" w:hAnsi="Traditional Arabic"/>
          <w:sz w:val="28"/>
          <w:szCs w:val="28"/>
          <w:rtl w:val="true"/>
          <w:lang w:eastAsia="en-US"/>
        </w:rPr>
        <w:t>).</w:t>
      </w:r>
    </w:p>
  </w:footnote>
  <w:footnote w:id="2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دراسات في الحديث النبوي للأعظم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4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4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5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5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6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96</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0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13</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18</w:t>
      </w:r>
      <w:r>
        <w:rPr>
          <w:rFonts w:cs="Traditional Arabic" w:ascii="Traditional Arabic" w:hAnsi="Traditional Arabic"/>
          <w:sz w:val="28"/>
          <w:szCs w:val="28"/>
          <w:rtl w:val="true"/>
          <w:lang w:eastAsia="en-US"/>
        </w:rPr>
        <w:t>).</w:t>
      </w:r>
    </w:p>
  </w:footnote>
  <w:footnote w:id="2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الرحلة في طلب الحديث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45</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2</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3</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93</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94</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95</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97</w:t>
      </w:r>
      <w:r>
        <w:rPr>
          <w:rFonts w:cs="Traditional Arabic" w:ascii="Traditional Arabic" w:hAnsi="Traditional Arabic"/>
          <w:sz w:val="28"/>
          <w:szCs w:val="28"/>
          <w:rtl w:val="true"/>
          <w:lang w:eastAsia="en-US"/>
        </w:rPr>
        <w:t>).</w:t>
      </w:r>
    </w:p>
  </w:footnote>
  <w:footnote w:id="2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4</w:t>
      </w:r>
      <w:r>
        <w:rPr>
          <w:rFonts w:cs="Traditional Arabic" w:ascii="Traditional Arabic" w:hAnsi="Traditional Arabic"/>
          <w:sz w:val="28"/>
          <w:szCs w:val="28"/>
          <w:rtl w:val="true"/>
          <w:lang w:eastAsia="en-US"/>
        </w:rPr>
        <w:t>).</w:t>
      </w:r>
    </w:p>
  </w:footnote>
  <w:footnote w:id="2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4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43</w:t>
      </w:r>
      <w:r>
        <w:rPr>
          <w:rFonts w:cs="Traditional Arabic" w:ascii="Traditional Arabic" w:hAnsi="Traditional Arabic"/>
          <w:sz w:val="28"/>
          <w:szCs w:val="28"/>
          <w:rtl w:val="true"/>
          <w:lang w:eastAsia="en-US"/>
        </w:rPr>
        <w:t>).</w:t>
      </w:r>
    </w:p>
  </w:footnote>
  <w:footnote w:id="2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w:t>
      </w:r>
    </w:p>
  </w:footnote>
  <w:footnote w:id="2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88</w:t>
      </w:r>
      <w:r>
        <w:rPr>
          <w:rFonts w:cs="Traditional Arabic" w:ascii="Traditional Arabic" w:hAnsi="Traditional Arabic"/>
          <w:sz w:val="28"/>
          <w:szCs w:val="28"/>
          <w:rtl w:val="true"/>
          <w:lang w:eastAsia="en-US"/>
        </w:rPr>
        <w:t xml:space="preserve">). </w:t>
      </w:r>
    </w:p>
  </w:footnote>
  <w:footnote w:id="2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نقل الإجماع جماعةٌ، منه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حبان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لمجروحين </w:t>
      </w:r>
      <w:r>
        <w:rPr>
          <w:rFonts w:cs="Traditional Arabic" w:ascii="Traditional Arabic" w:hAnsi="Traditional Arabic"/>
          <w:sz w:val="28"/>
          <w:szCs w:val="28"/>
          <w:lang w:eastAsia="en-US"/>
        </w:rPr>
        <w:t>1/30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لكفاية </w:t>
      </w:r>
      <w:r>
        <w:rPr>
          <w:rFonts w:cs="Traditional Arabic" w:ascii="Traditional Arabic" w:hAnsi="Traditional Arabic"/>
          <w:sz w:val="28"/>
          <w:szCs w:val="28"/>
          <w:lang w:eastAsia="en-US"/>
        </w:rPr>
        <w:t>51</w:t>
      </w:r>
      <w:r>
        <w:rPr>
          <w:rFonts w:ascii="Traditional Arabic" w:hAnsi="Traditional Arabic" w:cs="Traditional Arabic"/>
          <w:sz w:val="28"/>
          <w:sz w:val="28"/>
          <w:szCs w:val="28"/>
          <w:rtl w:val="true"/>
          <w:lang w:eastAsia="en-US"/>
        </w:rPr>
        <w:t xml:space="preserve">، والجامع رقم </w:t>
      </w:r>
      <w:r>
        <w:rPr>
          <w:rFonts w:cs="Traditional Arabic" w:ascii="Traditional Arabic" w:hAnsi="Traditional Arabic"/>
          <w:sz w:val="28"/>
          <w:szCs w:val="28"/>
          <w:lang w:eastAsia="en-US"/>
        </w:rPr>
        <w:t>144</w:t>
      </w:r>
      <w:r>
        <w:rPr>
          <w:rFonts w:cs="Traditional Arabic" w:ascii="Traditional Arabic" w:hAnsi="Traditional Arabic"/>
          <w:sz w:val="28"/>
          <w:szCs w:val="28"/>
          <w:rtl w:val="true"/>
          <w:lang w:eastAsia="en-US"/>
        </w:rPr>
        <w:t xml:space="preserve">). </w:t>
      </w:r>
    </w:p>
  </w:footnote>
  <w:footnote w:id="2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امع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581</w:t>
      </w:r>
      <w:r>
        <w:rPr>
          <w:rFonts w:cs="Traditional Arabic" w:ascii="Traditional Arabic" w:hAnsi="Traditional Arabic"/>
          <w:sz w:val="28"/>
          <w:szCs w:val="28"/>
          <w:rtl w:val="true"/>
          <w:lang w:eastAsia="en-US"/>
        </w:rPr>
        <w:t xml:space="preserve">). </w:t>
      </w:r>
    </w:p>
  </w:footnote>
  <w:footnote w:id="3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امع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586</w:t>
      </w:r>
      <w:r>
        <w:rPr>
          <w:rFonts w:cs="Traditional Arabic" w:ascii="Traditional Arabic" w:hAnsi="Traditional Arabic"/>
          <w:sz w:val="28"/>
          <w:szCs w:val="28"/>
          <w:rtl w:val="true"/>
          <w:lang w:eastAsia="en-US"/>
        </w:rPr>
        <w:t xml:space="preserve">). </w:t>
      </w:r>
    </w:p>
  </w:footnote>
  <w:footnote w:id="3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دخل إلى السنن للبيهق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77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جامع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57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578</w:t>
      </w:r>
      <w:r>
        <w:rPr>
          <w:rFonts w:cs="Traditional Arabic" w:ascii="Traditional Arabic" w:hAnsi="Traditional Arabic"/>
          <w:sz w:val="28"/>
          <w:szCs w:val="28"/>
          <w:rtl w:val="true"/>
          <w:lang w:eastAsia="en-US"/>
        </w:rPr>
        <w:t xml:space="preserve">). </w:t>
      </w:r>
    </w:p>
  </w:footnote>
  <w:footnote w:id="3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اريخ أبي زرعة الدمشق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796</w:t>
      </w:r>
      <w:r>
        <w:rPr>
          <w:rFonts w:cs="Traditional Arabic" w:ascii="Traditional Arabic" w:hAnsi="Traditional Arabic"/>
          <w:sz w:val="28"/>
          <w:szCs w:val="28"/>
          <w:rtl w:val="true"/>
          <w:lang w:eastAsia="en-US"/>
        </w:rPr>
        <w:t xml:space="preserve">). </w:t>
      </w:r>
    </w:p>
  </w:footnote>
  <w:footnote w:id="3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1</w:t>
      </w:r>
      <w:r>
        <w:rPr>
          <w:rFonts w:cs="Traditional Arabic" w:ascii="Traditional Arabic" w:hAnsi="Traditional Arabic"/>
          <w:sz w:val="28"/>
          <w:szCs w:val="28"/>
          <w:rtl w:val="true"/>
          <w:lang w:eastAsia="en-US"/>
        </w:rPr>
        <w:t xml:space="preserve">). </w:t>
      </w:r>
    </w:p>
  </w:footnote>
  <w:footnote w:id="3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سالة أبي داود إلى أهل مك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جرح والتعديل لابن أبي حات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9</w:t>
      </w:r>
      <w:r>
        <w:rPr>
          <w:rFonts w:cs="Traditional Arabic" w:ascii="Traditional Arabic" w:hAnsi="Traditional Arabic"/>
          <w:sz w:val="28"/>
          <w:szCs w:val="28"/>
          <w:rtl w:val="true"/>
          <w:lang w:eastAsia="en-US"/>
        </w:rPr>
        <w:t xml:space="preserve">). </w:t>
      </w:r>
    </w:p>
  </w:footnote>
  <w:footnote w:id="3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قدّمة صحيح مس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3</w:t>
      </w:r>
      <w:r>
        <w:rPr>
          <w:rFonts w:cs="Traditional Arabic" w:ascii="Traditional Arabic" w:hAnsi="Traditional Arabic"/>
          <w:sz w:val="28"/>
          <w:szCs w:val="28"/>
          <w:rtl w:val="true"/>
          <w:lang w:eastAsia="en-US"/>
        </w:rPr>
        <w:t>).</w:t>
      </w:r>
    </w:p>
  </w:footnote>
  <w:footnote w:id="3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قل الإجماع البيهقي في المدخل إلى السنن الكبرى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3</w:t>
      </w:r>
      <w:r>
        <w:rPr>
          <w:rFonts w:cs="Traditional Arabic" w:ascii="Traditional Arabic" w:hAnsi="Traditional Arabic"/>
          <w:sz w:val="28"/>
          <w:szCs w:val="28"/>
          <w:rtl w:val="true"/>
          <w:lang w:eastAsia="en-US"/>
        </w:rPr>
        <w:t>).</w:t>
      </w:r>
    </w:p>
  </w:footnote>
  <w:footnote w:id="3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هذا أحد الفوائد التي استنبطها العلماء من حديث ذي اليدين، انظر المدخل إلى السنن الكبرى للبيهق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إن كان العلائي يخالف في صحّة هذا الاستنباط، كما في نظم الفرائ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25</w:t>
      </w:r>
      <w:r>
        <w:rPr>
          <w:rFonts w:cs="Traditional Arabic" w:ascii="Traditional Arabic" w:hAnsi="Traditional Arabic"/>
          <w:sz w:val="28"/>
          <w:szCs w:val="28"/>
          <w:rtl w:val="true"/>
          <w:lang w:eastAsia="en-US"/>
        </w:rPr>
        <w:t xml:space="preserve">). </w:t>
      </w:r>
    </w:p>
  </w:footnote>
  <w:footnote w:id="3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17</w:t>
      </w:r>
      <w:r>
        <w:rPr>
          <w:rFonts w:cs="Traditional Arabic" w:ascii="Traditional Arabic" w:hAnsi="Traditional Arabic"/>
          <w:sz w:val="28"/>
          <w:szCs w:val="28"/>
          <w:rtl w:val="true"/>
          <w:lang w:eastAsia="en-US"/>
        </w:rPr>
        <w:t xml:space="preserve">). </w:t>
      </w:r>
    </w:p>
  </w:footnote>
  <w:footnote w:id="3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زهة النظر لابن حج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6</w:t>
      </w:r>
      <w:r>
        <w:rPr>
          <w:rFonts w:cs="Traditional Arabic" w:ascii="Traditional Arabic" w:hAnsi="Traditional Arabic"/>
          <w:sz w:val="28"/>
          <w:szCs w:val="28"/>
          <w:rtl w:val="true"/>
          <w:lang w:eastAsia="en-US"/>
        </w:rPr>
        <w:t xml:space="preserve">). </w:t>
      </w:r>
    </w:p>
  </w:footnote>
  <w:footnote w:id="4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تاريخ الإسلام للذهب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وادث سنة </w:t>
      </w:r>
      <w:r>
        <w:rPr>
          <w:rFonts w:cs="Traditional Arabic" w:ascii="Traditional Arabic" w:hAnsi="Traditional Arabic"/>
          <w:sz w:val="28"/>
          <w:szCs w:val="28"/>
          <w:lang w:eastAsia="en-US"/>
        </w:rPr>
        <w:t>143</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13</w:t>
      </w:r>
      <w:r>
        <w:rPr>
          <w:rFonts w:cs="Traditional Arabic" w:ascii="Traditional Arabic" w:hAnsi="Traditional Arabic"/>
          <w:sz w:val="28"/>
          <w:szCs w:val="28"/>
          <w:rtl w:val="true"/>
          <w:lang w:eastAsia="en-US"/>
        </w:rPr>
        <w:t>).</w:t>
      </w:r>
    </w:p>
  </w:footnote>
  <w:footnote w:id="4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70</w:t>
      </w:r>
      <w:r>
        <w:rPr>
          <w:rFonts w:cs="Traditional Arabic" w:ascii="Traditional Arabic" w:hAnsi="Traditional Arabic"/>
          <w:sz w:val="28"/>
          <w:szCs w:val="28"/>
          <w:rtl w:val="true"/>
          <w:lang w:eastAsia="en-US"/>
        </w:rPr>
        <w:t>).</w:t>
      </w:r>
    </w:p>
  </w:footnote>
  <w:footnote w:id="4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دخل إلى السنن الكبرى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781</w:t>
      </w:r>
      <w:r>
        <w:rPr>
          <w:rFonts w:cs="Traditional Arabic" w:ascii="Traditional Arabic" w:hAnsi="Traditional Arabic"/>
          <w:sz w:val="28"/>
          <w:szCs w:val="28"/>
          <w:rtl w:val="true"/>
          <w:lang w:eastAsia="en-US"/>
        </w:rPr>
        <w:t xml:space="preserve">). </w:t>
      </w:r>
    </w:p>
  </w:footnote>
  <w:footnote w:id="4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78</w:t>
      </w:r>
      <w:r>
        <w:rPr>
          <w:rFonts w:cs="Traditional Arabic" w:ascii="Traditional Arabic" w:hAnsi="Traditional Arabic"/>
          <w:sz w:val="28"/>
          <w:szCs w:val="28"/>
          <w:rtl w:val="true"/>
          <w:lang w:eastAsia="en-US"/>
        </w:rPr>
        <w:t>).</w:t>
      </w:r>
    </w:p>
  </w:footnote>
  <w:footnote w:id="4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دب الإملاء والاستملاء للسمعان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30</w:t>
      </w:r>
      <w:r>
        <w:rPr>
          <w:rFonts w:cs="Traditional Arabic" w:ascii="Traditional Arabic" w:hAnsi="Traditional Arabic"/>
          <w:sz w:val="28"/>
          <w:szCs w:val="28"/>
          <w:rtl w:val="true"/>
          <w:lang w:eastAsia="en-US"/>
        </w:rPr>
        <w:t xml:space="preserve">). </w:t>
      </w:r>
    </w:p>
  </w:footnote>
  <w:footnote w:id="4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اريخ ابن معين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248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482</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901</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90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جامع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16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17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171</w:t>
      </w:r>
      <w:r>
        <w:rPr>
          <w:rFonts w:cs="Traditional Arabic" w:ascii="Traditional Arabic" w:hAnsi="Traditional Arabic"/>
          <w:sz w:val="28"/>
          <w:szCs w:val="28"/>
          <w:rtl w:val="true"/>
          <w:lang w:eastAsia="en-US"/>
        </w:rPr>
        <w:t xml:space="preserve">). </w:t>
      </w:r>
    </w:p>
  </w:footnote>
  <w:footnote w:id="4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صلنا كتاب المناسك لابن أبي عروب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قطعة منه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طبعت</w:t>
      </w:r>
      <w:r>
        <w:rPr>
          <w:rFonts w:cs="Traditional Arabic" w:ascii="Traditional Arabic" w:hAnsi="Traditional Arabic"/>
          <w:sz w:val="28"/>
          <w:szCs w:val="28"/>
          <w:rtl w:val="true"/>
          <w:lang w:eastAsia="en-US"/>
        </w:rPr>
        <w:t xml:space="preserve">. </w:t>
      </w:r>
    </w:p>
  </w:footnote>
  <w:footnote w:id="4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صلتنا قطعةٌ من كتاب الفرائض للثوري</w:t>
      </w:r>
      <w:r>
        <w:rPr>
          <w:rFonts w:cs="Traditional Arabic" w:ascii="Traditional Arabic" w:hAnsi="Traditional Arabic"/>
          <w:sz w:val="28"/>
          <w:szCs w:val="28"/>
          <w:rtl w:val="true"/>
          <w:lang w:eastAsia="en-US"/>
        </w:rPr>
        <w:t xml:space="preserve">. </w:t>
      </w:r>
    </w:p>
  </w:footnote>
  <w:footnote w:id="4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صلنا كتاب التفسير للثوري، ولعبدالرزاق، وليحيى بن سلام</w:t>
      </w:r>
      <w:r>
        <w:rPr>
          <w:rFonts w:cs="Traditional Arabic" w:ascii="Traditional Arabic" w:hAnsi="Traditional Arabic"/>
          <w:sz w:val="28"/>
          <w:szCs w:val="28"/>
          <w:rtl w:val="true"/>
          <w:lang w:eastAsia="en-US"/>
        </w:rPr>
        <w:t xml:space="preserve">. </w:t>
      </w:r>
    </w:p>
  </w:footnote>
  <w:footnote w:id="4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صلنا كتاب الزهد لابن المبارك ووكيع وأسد بن موسى</w:t>
      </w:r>
      <w:r>
        <w:rPr>
          <w:rFonts w:cs="Traditional Arabic" w:ascii="Traditional Arabic" w:hAnsi="Traditional Arabic"/>
          <w:sz w:val="28"/>
          <w:szCs w:val="28"/>
          <w:rtl w:val="true"/>
          <w:lang w:eastAsia="en-US"/>
        </w:rPr>
        <w:t xml:space="preserve">. </w:t>
      </w:r>
    </w:p>
  </w:footnote>
  <w:footnote w:id="5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صلنا كتاب الجهاد لابن المبارك</w:t>
      </w:r>
      <w:r>
        <w:rPr>
          <w:rFonts w:cs="Traditional Arabic" w:ascii="Traditional Arabic" w:hAnsi="Traditional Arabic"/>
          <w:sz w:val="28"/>
          <w:szCs w:val="28"/>
          <w:rtl w:val="true"/>
          <w:lang w:eastAsia="en-US"/>
        </w:rPr>
        <w:t xml:space="preserve">. </w:t>
      </w:r>
    </w:p>
  </w:footnote>
  <w:footnote w:id="5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صلنا كتاب القدر لعبدالله بن وهب</w:t>
      </w:r>
      <w:r>
        <w:rPr>
          <w:rFonts w:cs="Traditional Arabic" w:ascii="Traditional Arabic" w:hAnsi="Traditional Arabic"/>
          <w:sz w:val="28"/>
          <w:szCs w:val="28"/>
          <w:rtl w:val="true"/>
          <w:lang w:eastAsia="en-US"/>
        </w:rPr>
        <w:t>.</w:t>
      </w:r>
    </w:p>
  </w:footnote>
  <w:footnote w:id="5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صحائف الصحابة لأحمد الصويّا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52</w:t>
      </w:r>
      <w:r>
        <w:rPr>
          <w:rFonts w:cs="Traditional Arabic" w:ascii="Traditional Arabic" w:hAnsi="Traditional Arabic"/>
          <w:sz w:val="28"/>
          <w:szCs w:val="28"/>
          <w:rtl w:val="true"/>
          <w:lang w:eastAsia="en-US"/>
        </w:rPr>
        <w:t>).</w:t>
      </w:r>
    </w:p>
  </w:footnote>
  <w:footnote w:id="5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قيل إن مالكاً أول من بوّ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ذم الكلام للهروي </w:t>
      </w:r>
      <w:r>
        <w:rPr>
          <w:rFonts w:cs="Traditional Arabic" w:ascii="Traditional Arabic" w:hAnsi="Traditional Arabic"/>
          <w:sz w:val="28"/>
          <w:szCs w:val="28"/>
          <w:lang w:eastAsia="en-US"/>
        </w:rPr>
        <w:t>3/14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610</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لكن هناك من قيل إنه سبق مالكاً إلى ذلك</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انظر دراسات في الحديث للأعظم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8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306</w:t>
      </w:r>
      <w:r>
        <w:rPr>
          <w:rFonts w:cs="Traditional Arabic" w:ascii="Traditional Arabic" w:hAnsi="Traditional Arabic"/>
          <w:sz w:val="28"/>
          <w:szCs w:val="28"/>
          <w:rtl w:val="true"/>
          <w:lang w:eastAsia="en-US"/>
        </w:rPr>
        <w:t xml:space="preserve">). </w:t>
      </w:r>
    </w:p>
  </w:footnote>
  <w:footnote w:id="5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هذا واضح ، وهو ظاهر من تسمية كتاب مالك بـ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طأ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 أ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سهّل</w:t>
      </w:r>
      <w:r>
        <w:rPr>
          <w:rFonts w:cs="Traditional Arabic" w:ascii="Traditional Arabic" w:hAnsi="Traditional Arabic"/>
          <w:sz w:val="28"/>
          <w:szCs w:val="28"/>
          <w:rtl w:val="true"/>
          <w:lang w:eastAsia="en-US"/>
        </w:rPr>
        <w:t>!</w:t>
      </w:r>
    </w:p>
  </w:footnote>
  <w:footnote w:id="5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عرفة والتاريخ للفس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60</w:t>
      </w:r>
      <w:r>
        <w:rPr>
          <w:rFonts w:cs="Traditional Arabic" w:ascii="Traditional Arabic" w:hAnsi="Traditional Arabic"/>
          <w:sz w:val="28"/>
          <w:szCs w:val="28"/>
          <w:rtl w:val="true"/>
          <w:lang w:eastAsia="en-US"/>
        </w:rPr>
        <w:t xml:space="preserve">). </w:t>
      </w:r>
    </w:p>
  </w:footnote>
  <w:footnote w:id="5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علل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407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407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169</w:t>
      </w:r>
      <w:r>
        <w:rPr>
          <w:rFonts w:cs="Traditional Arabic" w:ascii="Traditional Arabic" w:hAnsi="Traditional Arabic"/>
          <w:sz w:val="28"/>
          <w:szCs w:val="28"/>
          <w:rtl w:val="true"/>
          <w:lang w:eastAsia="en-US"/>
        </w:rPr>
        <w:t xml:space="preserve">). </w:t>
      </w:r>
    </w:p>
  </w:footnote>
  <w:footnote w:id="5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هدي السار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w:t>
      </w:r>
    </w:p>
  </w:footnote>
  <w:footnote w:id="5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هذا الجمع والاستقصاء في حفظ السنّ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هو الذي جعل العلماء يَرَوْنَ أنَّ احتمال التفرُّدِ من الراوي بالسنّة يزدادُ ضَعْفُه كلّ ما امتدّ الزمن وبَعُدَ الجيل، حتى وصل الأمر إلى درجة ردّ المفاريد لمجرّد أنّها مفاريد من بعض حُفّاظِ صغارِ أتباع التابعين، وإلى ردِّها مطلقاً ممّن بعدهم</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قظة للذه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78</w:t>
      </w:r>
      <w:r>
        <w:rPr>
          <w:rFonts w:cs="Traditional Arabic" w:ascii="Traditional Arabic" w:hAnsi="Traditional Arabic"/>
          <w:sz w:val="28"/>
          <w:szCs w:val="28"/>
          <w:rtl w:val="true"/>
          <w:lang w:eastAsia="en-US"/>
        </w:rPr>
        <w:t>).</w:t>
      </w:r>
    </w:p>
  </w:footnote>
  <w:footnote w:id="5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أقوال العلماء المتقدمين والمتأخرين أكثر من أن تُحصى في ذلك، ولمثل ذلك قال علي بن المديني </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الباب إذا لم تُجمع طرقه لم يتبيّن خطؤه</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الجامع للخطيب رقم </w:t>
      </w:r>
      <w:r>
        <w:rPr>
          <w:rFonts w:cs="Traditional Arabic" w:ascii="Traditional Arabic" w:hAnsi="Traditional Arabic"/>
          <w:sz w:val="28"/>
          <w:szCs w:val="28"/>
          <w:lang w:eastAsia="en-US"/>
        </w:rPr>
        <w:t>1701</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قال يحيى بن معي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لو لم نكتب الحديث من ثلاثين وجهاً ما عقلناه</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انظر الفصل الذي عقده الخطيب البغدادي بعنوا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أن المعرفة بالحديث ليست تلقيناً، وإنما هو علمٌ يُحدثه الله في القلب</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جامع لأخلاق الراوي</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38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85</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ولهذا قال الحافظ ابن حجر عن علم العلل في النزه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2</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لا يقوم به إلا من رزقه الله تعالى فهماً ثاقباً وحفظاً واسعاً ومعرفة تامّة بمراتب الرواة وملكةً قويّة بالأسانيد والمتون، ولهذا لم يتكلّم فيه إلا القليل من أهل هذا الشأن</w:t>
      </w:r>
      <w:r>
        <w:rPr>
          <w:rFonts w:cs="Traditional Arabic" w:ascii="Traditional Arabic" w:hAnsi="Traditional Arabic"/>
          <w:sz w:val="28"/>
          <w:szCs w:val="28"/>
          <w:rtl w:val="true"/>
          <w:lang w:eastAsia="en-US"/>
        </w:rPr>
        <w:t>)).</w:t>
      </w:r>
    </w:p>
  </w:footnote>
  <w:footnote w:id="6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لابن رج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2</w:t>
      </w:r>
      <w:r>
        <w:rPr>
          <w:rFonts w:cs="Traditional Arabic" w:ascii="Traditional Arabic" w:hAnsi="Traditional Arabic"/>
          <w:sz w:val="28"/>
          <w:szCs w:val="28"/>
          <w:rtl w:val="true"/>
          <w:lang w:eastAsia="en-US"/>
        </w:rPr>
        <w:t>).</w:t>
      </w:r>
    </w:p>
  </w:footnote>
  <w:footnote w:id="6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قدمة 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76</w:t>
      </w:r>
      <w:r>
        <w:rPr>
          <w:rFonts w:cs="Traditional Arabic" w:ascii="Traditional Arabic" w:hAnsi="Traditional Arabic"/>
          <w:sz w:val="28"/>
          <w:szCs w:val="28"/>
          <w:rtl w:val="true"/>
          <w:lang w:eastAsia="en-US"/>
        </w:rPr>
        <w:t>).</w:t>
      </w:r>
    </w:p>
  </w:footnote>
  <w:footnote w:id="6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ح علل الترمذي لابن رج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99</w:t>
      </w:r>
      <w:r>
        <w:rPr>
          <w:rFonts w:cs="Traditional Arabic" w:ascii="Traditional Arabic" w:hAnsi="Traditional Arabic"/>
          <w:sz w:val="28"/>
          <w:szCs w:val="28"/>
          <w:rtl w:val="true"/>
          <w:lang w:eastAsia="en-US"/>
        </w:rPr>
        <w:t>).</w:t>
      </w:r>
    </w:p>
  </w:footnote>
  <w:footnote w:id="6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قدمة 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w:t>
      </w:r>
    </w:p>
  </w:footnote>
  <w:footnote w:id="6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من قصص ذلك في الجامع للخطيب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114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146</w:t>
      </w:r>
      <w:r>
        <w:rPr>
          <w:rFonts w:cs="Traditional Arabic" w:ascii="Traditional Arabic" w:hAnsi="Traditional Arabic"/>
          <w:sz w:val="28"/>
          <w:szCs w:val="28"/>
          <w:rtl w:val="true"/>
          <w:lang w:eastAsia="en-US"/>
        </w:rPr>
        <w:t>).</w:t>
      </w:r>
    </w:p>
  </w:footnote>
  <w:footnote w:id="6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كفاية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9</w:t>
      </w:r>
      <w:r>
        <w:rPr>
          <w:rFonts w:cs="Traditional Arabic" w:ascii="Traditional Arabic" w:hAnsi="Traditional Arabic"/>
          <w:sz w:val="28"/>
          <w:szCs w:val="28"/>
          <w:rtl w:val="true"/>
          <w:lang w:eastAsia="en-US"/>
        </w:rPr>
        <w:t>).</w:t>
      </w:r>
    </w:p>
  </w:footnote>
  <w:footnote w:id="6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هدي السار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w:t>
      </w:r>
    </w:p>
  </w:footnote>
  <w:footnote w:id="6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سالة أبي داود إلى أهل مك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5</w:t>
      </w:r>
      <w:r>
        <w:rPr>
          <w:rFonts w:cs="Traditional Arabic" w:ascii="Traditional Arabic" w:hAnsi="Traditional Arabic"/>
          <w:sz w:val="28"/>
          <w:szCs w:val="28"/>
          <w:rtl w:val="true"/>
          <w:lang w:eastAsia="en-US"/>
        </w:rPr>
        <w:t>).</w:t>
      </w:r>
    </w:p>
  </w:footnote>
  <w:footnote w:id="6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سالة أبي داود إلى أهل مك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4</w:t>
      </w:r>
      <w:r>
        <w:rPr>
          <w:rFonts w:cs="Traditional Arabic" w:ascii="Traditional Arabic" w:hAnsi="Traditional Arabic"/>
          <w:sz w:val="28"/>
          <w:szCs w:val="28"/>
          <w:rtl w:val="true"/>
          <w:lang w:eastAsia="en-US"/>
        </w:rPr>
        <w:t>).</w:t>
      </w:r>
    </w:p>
  </w:footnote>
  <w:footnote w:id="6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سالة أبي داود إلى أهل مكّ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7</w:t>
      </w:r>
      <w:r>
        <w:rPr>
          <w:rFonts w:cs="Traditional Arabic" w:ascii="Traditional Arabic" w:hAnsi="Traditional Arabic"/>
          <w:sz w:val="28"/>
          <w:szCs w:val="28"/>
          <w:rtl w:val="true"/>
          <w:lang w:eastAsia="en-US"/>
        </w:rPr>
        <w:t>).</w:t>
      </w:r>
    </w:p>
  </w:footnote>
  <w:footnote w:id="7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سالة أبي داود إلى أهل مكّ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7</w:t>
      </w:r>
      <w:r>
        <w:rPr>
          <w:rFonts w:cs="Traditional Arabic" w:ascii="Traditional Arabic" w:hAnsi="Traditional Arabic"/>
          <w:sz w:val="28"/>
          <w:szCs w:val="28"/>
          <w:rtl w:val="true"/>
          <w:lang w:eastAsia="en-US"/>
        </w:rPr>
        <w:t>).</w:t>
      </w:r>
    </w:p>
  </w:footnote>
  <w:footnote w:id="7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حدثتُ عن دلالة المشيخات على هذا المعنى في دراستي عن علم المشيخات في مقدّمة تحقيق أحاديث الشيوخ الثقات لأبي بكر الأنصار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2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25</w:t>
      </w:r>
      <w:r>
        <w:rPr>
          <w:rFonts w:cs="Traditional Arabic" w:ascii="Traditional Arabic" w:hAnsi="Traditional Arabic"/>
          <w:sz w:val="28"/>
          <w:szCs w:val="28"/>
          <w:rtl w:val="true"/>
          <w:lang w:eastAsia="en-US"/>
        </w:rPr>
        <w:t>).</w:t>
      </w:r>
    </w:p>
  </w:footnote>
  <w:footnote w:id="7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يزان الاعتدا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وقد تكلمتُ عن هذا التحديد في كتابي المنهج المقتر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55</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ستدللتُ لصحّته بكلامٍ للحاكم والبيهقي، وأضف على ما هناك كلاماً آخر للحاكم في معرفة علوم للحديث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7</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في المدخل إلى الإكل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8</w:t>
      </w:r>
      <w:r>
        <w:rPr>
          <w:rFonts w:cs="Traditional Arabic" w:ascii="Traditional Arabic" w:hAnsi="Traditional Arabic"/>
          <w:sz w:val="28"/>
          <w:szCs w:val="28"/>
          <w:rtl w:val="true"/>
          <w:lang w:eastAsia="en-US"/>
        </w:rPr>
        <w:t xml:space="preserve">). </w:t>
      </w:r>
    </w:p>
  </w:footnote>
  <w:footnote w:id="7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نظر كلاماً آخر لأبي حاتم يدل على نُدرة النقّاد من بين حفّاظ الحديث في تقدمة 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56</w:t>
      </w:r>
      <w:r>
        <w:rPr>
          <w:rFonts w:cs="Traditional Arabic" w:ascii="Traditional Arabic" w:hAnsi="Traditional Arabic"/>
          <w:sz w:val="28"/>
          <w:szCs w:val="28"/>
          <w:rtl w:val="true"/>
          <w:lang w:eastAsia="en-US"/>
        </w:rPr>
        <w:t>).</w:t>
      </w:r>
    </w:p>
  </w:footnote>
  <w:footnote w:id="7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روط الأئمة لابن مند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8</w:t>
      </w:r>
      <w:r>
        <w:rPr>
          <w:rFonts w:cs="Traditional Arabic" w:ascii="Traditional Arabic" w:hAnsi="Traditional Arabic"/>
          <w:sz w:val="28"/>
          <w:szCs w:val="28"/>
          <w:rtl w:val="true"/>
          <w:lang w:eastAsia="en-US"/>
        </w:rPr>
        <w:t>).</w:t>
      </w:r>
    </w:p>
  </w:footnote>
  <w:footnote w:id="7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اقب الشافعي للبيهق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2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22</w:t>
      </w:r>
      <w:r>
        <w:rPr>
          <w:rFonts w:cs="Traditional Arabic" w:ascii="Traditional Arabic" w:hAnsi="Traditional Arabic"/>
          <w:sz w:val="28"/>
          <w:szCs w:val="28"/>
          <w:rtl w:val="true"/>
          <w:lang w:eastAsia="en-US"/>
        </w:rPr>
        <w:t>).</w:t>
      </w:r>
    </w:p>
  </w:footnote>
  <w:footnote w:id="7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ي بحث جمعتُ فيه عامّة هذه النقول، أرجو أن يخرج قريباً</w:t>
      </w:r>
      <w:r>
        <w:rPr>
          <w:rFonts w:cs="Traditional Arabic" w:ascii="Traditional Arabic" w:hAnsi="Traditional Arabic"/>
          <w:sz w:val="28"/>
          <w:szCs w:val="28"/>
          <w:rtl w:val="true"/>
          <w:lang w:eastAsia="en-US"/>
        </w:rPr>
        <w:t xml:space="preserve">. </w:t>
      </w:r>
    </w:p>
  </w:footnote>
  <w:footnote w:id="7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جروحي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1</w:t>
      </w:r>
      <w:r>
        <w:rPr>
          <w:rFonts w:cs="Traditional Arabic" w:ascii="Traditional Arabic" w:hAnsi="Traditional Arabic"/>
          <w:sz w:val="28"/>
          <w:szCs w:val="28"/>
          <w:rtl w:val="true"/>
          <w:lang w:eastAsia="en-US"/>
        </w:rPr>
        <w:t xml:space="preserve">). </w:t>
      </w:r>
    </w:p>
  </w:footnote>
  <w:footnote w:id="7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عالم السنن للخطا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w:t>
      </w:r>
    </w:p>
  </w:footnote>
  <w:footnote w:id="7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يتيمة الدهر للثعل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422</w:t>
      </w:r>
      <w:r>
        <w:rPr>
          <w:rFonts w:cs="Traditional Arabic" w:ascii="Traditional Arabic" w:hAnsi="Traditional Arabic"/>
          <w:sz w:val="28"/>
          <w:szCs w:val="28"/>
          <w:rtl w:val="true"/>
          <w:lang w:eastAsia="en-US"/>
        </w:rPr>
        <w:t>).</w:t>
      </w:r>
    </w:p>
  </w:footnote>
  <w:footnote w:id="8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32"/>
          <w:sz w:val="32"/>
          <w:szCs w:val="32"/>
          <w:rtl w:val="true"/>
          <w:lang w:eastAsia="en-US"/>
        </w:rPr>
        <w:t xml:space="preserve">سير أعلام النبلاء </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17/37</w:t>
      </w:r>
      <w:r>
        <w:rPr>
          <w:rtl w:val="true"/>
          <w:lang w:eastAsia="en-US"/>
        </w:rPr>
        <w:t>).</w:t>
      </w:r>
    </w:p>
  </w:footnote>
  <w:footnote w:id="8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جامع الأصو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0</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1</w:t>
      </w:r>
      <w:r>
        <w:rPr>
          <w:rFonts w:cs="Traditional Arabic" w:ascii="Traditional Arabic" w:hAnsi="Traditional Arabic"/>
          <w:sz w:val="28"/>
          <w:szCs w:val="28"/>
          <w:rtl w:val="true"/>
          <w:lang w:eastAsia="en-US"/>
        </w:rPr>
        <w:t>).</w:t>
      </w:r>
    </w:p>
  </w:footnote>
  <w:footnote w:id="8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نظر تذكرة الحفاظ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27</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زغل العل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w:t>
      </w:r>
      <w:r>
        <w:rPr>
          <w:rFonts w:cs="Traditional Arabic" w:ascii="Traditional Arabic" w:hAnsi="Traditional Arabic"/>
          <w:sz w:val="28"/>
          <w:szCs w:val="28"/>
          <w:rtl w:val="true"/>
          <w:lang w:eastAsia="en-US"/>
        </w:rPr>
        <w:t xml:space="preserve">). </w:t>
      </w:r>
    </w:p>
  </w:footnote>
  <w:footnote w:id="8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نبَّهَ إلى ذلك من قَبْلُ الدكـتور أحمد محمد نور سيف في كتابه عنايةُ المحدثين بتوثيق المروّيا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حيث اعتبر القرن الرابع هو آخر قرنٍ شهد التصنيف في أصول السنة المهمّة، وأن مصنفاته ومصنفات القرون السابقة له هي عمدة من جاء بعدهم</w:t>
      </w:r>
      <w:r>
        <w:rPr>
          <w:rFonts w:cs="Traditional Arabic" w:ascii="Traditional Arabic" w:hAnsi="Traditional Arabic"/>
          <w:sz w:val="28"/>
          <w:szCs w:val="28"/>
          <w:rtl w:val="true"/>
          <w:lang w:eastAsia="en-US"/>
        </w:rPr>
        <w:t>.</w:t>
      </w:r>
    </w:p>
  </w:footnote>
  <w:footnote w:id="84">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إحسا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50</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51</w:t>
      </w:r>
      <w:r>
        <w:rPr>
          <w:rFonts w:cs="Traditional Arabic" w:ascii="Traditional Arabic" w:hAnsi="Traditional Arabic"/>
          <w:sz w:val="28"/>
          <w:szCs w:val="28"/>
          <w:rtl w:val="true"/>
          <w:lang w:eastAsia="en-US"/>
        </w:rPr>
        <w:t>).</w:t>
      </w:r>
    </w:p>
  </w:footnote>
  <w:footnote w:id="85">
    <w:p>
      <w:pPr>
        <w:pStyle w:val="Normal"/>
        <w:widowControl w:val="fals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ذكر من يعتمد قوله في الجرح والتعديل للذه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0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501</w:t>
      </w:r>
      <w:r>
        <w:rPr>
          <w:rFonts w:cs="Traditional Arabic" w:ascii="Traditional Arabic" w:hAnsi="Traditional Arabic"/>
          <w:sz w:val="28"/>
          <w:szCs w:val="28"/>
          <w:rtl w:val="true"/>
          <w:lang w:eastAsia="en-US"/>
        </w:rPr>
        <w:t>).</w:t>
      </w:r>
    </w:p>
  </w:footnote>
  <w:footnote w:id="8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حدثت عن ذلك في المنهج المقتر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84</w:t>
      </w:r>
      <w:r>
        <w:rPr>
          <w:rFonts w:cs="Traditional Arabic" w:ascii="Traditional Arabic" w:hAnsi="Traditional Arabic"/>
          <w:sz w:val="28"/>
          <w:szCs w:val="28"/>
          <w:rtl w:val="true"/>
          <w:lang w:eastAsia="en-US"/>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lang w:eastAsia="en-US"/>
        </w:rPr>
        <w:t xml:space="preserve"> </w:t>
      </w:r>
    </w:p>
  </w:footnote>
  <w:footnote w:id="8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ؤالات السلمي للدارقطن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432</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أسنده من طريقه ابن طاهر المقدسي في أطراف الغرائب والأفرا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2</w:t>
      </w:r>
      <w:r>
        <w:rPr>
          <w:rFonts w:cs="Traditional Arabic" w:ascii="Traditional Arabic" w:hAnsi="Traditional Arabic"/>
          <w:sz w:val="28"/>
          <w:szCs w:val="28"/>
          <w:rtl w:val="true"/>
          <w:lang w:eastAsia="en-US"/>
        </w:rPr>
        <w:t>).</w:t>
      </w:r>
    </w:p>
  </w:footnote>
  <w:footnote w:id="8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حدث الفاص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62</w:t>
      </w:r>
      <w:r>
        <w:rPr>
          <w:rFonts w:cs="Traditional Arabic" w:ascii="Traditional Arabic" w:hAnsi="Traditional Arabic"/>
          <w:sz w:val="28"/>
          <w:szCs w:val="28"/>
          <w:rtl w:val="true"/>
          <w:lang w:eastAsia="en-US"/>
        </w:rPr>
        <w:t>).</w:t>
      </w:r>
    </w:p>
  </w:footnote>
  <w:footnote w:id="8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عرفة علوم الحديث للحاكم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rtl w:val="true"/>
          <w:lang w:eastAsia="en-US"/>
        </w:rPr>
      </w:r>
    </w:p>
  </w:footnote>
  <w:footnote w:id="9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مع استمرار الجرح والتعديل بعد القرن الرابع، كما هو معروف، وكما قرّره السخاوي في كتابه الذي أقامه لهذا الغرض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إعلان بالتوبيخ لمن ذمّ التاريخ</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إلا أن القاعدة التي ينطلق منها الجرحُ والتعديل في القرن الرابع وما قبله تختلف عنها في القرن الخامس فما بعد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ذلك أن الجرح والتعديل الصادر من علماء القرون الأربعة الأولى، وخاصة القرن الثالث فما قبله غالباً ما يعتمد على سبر المرويات لكل راوٍ، لكون الروايات كانت لم تزل تتلقى شفاه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مّا القرن الخامس فما بعده، فعلى العكس من ذلك</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لذلك فإنك لو استعرضت تعديل علماء القرن الخامس لأهل عصرهم فإنه يعتمد على إثبات العدالة أو الستر فيها مع ثبوت أحقّية رواياته لما يروي من الدواوين، وصحّة نُسَخِهِ منه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أمّا الجرح فيعتمد إما على انعدام العدالة وظهور الفسق، أو على خطأ أو كذب دعوى روايته لتلك الدواوين، أو على سوء نُسَخِه منها</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من هذا يظهر لك الفرق جليًّا بين ما يتطلّبه الجرح والتعديل في القرون الأربعة الأولى من اكتمال آلات الاجتهاد، وما يكفي فيه خلال القرون التالية، من العلم بظواهر لا تحتاج إلى حفظٍ، بل لا تحتاج أكثر من مُشاهدة دواعي القبول أو الردّ بأمّ العين، أو نقلها عمن شاهدها</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انظر الدراسة الماتعة المفيدة في بيان منهج توثيق المرويّات بعد اكتمال التدوين، في كتاب</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ناية المحدّثين بتوثيق المرويات للدكتور أحمد محمد نور سيف، وانظر خاصّ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ص</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w:t>
      </w:r>
    </w:p>
  </w:footnote>
  <w:footnote w:id="91">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حدثتُ عن سبب العناية بالعوالي في هذه المرحلة، في دراستي لكتاب أحاديث الشيوخ الثقات لأبي بكر الأنصاري، في مقدّمة تحقيق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2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29</w:t>
      </w:r>
      <w:r>
        <w:rPr>
          <w:rFonts w:cs="Traditional Arabic" w:ascii="Traditional Arabic" w:hAnsi="Traditional Arabic"/>
          <w:sz w:val="28"/>
          <w:szCs w:val="28"/>
          <w:rtl w:val="true"/>
          <w:lang w:eastAsia="en-US"/>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lang w:eastAsia="en-US"/>
        </w:rPr>
        <w:t xml:space="preserve"> </w:t>
      </w:r>
    </w:p>
  </w:footnote>
  <w:footnote w:id="9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جموع الفتاوى لشيخ الإسلام ابن تيمي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7/16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السنة النبويّة وبيانُ مدلولها الشرعي والتعريف بحال سنن الدارقط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لعبدالفتاح أبي غُدّ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0</w:t>
      </w:r>
      <w:r>
        <w:rPr>
          <w:rFonts w:cs="Traditional Arabic" w:ascii="Traditional Arabic" w:hAnsi="Traditional Arabic"/>
          <w:sz w:val="28"/>
          <w:szCs w:val="28"/>
          <w:rtl w:val="true"/>
          <w:lang w:eastAsia="en-US"/>
        </w:rPr>
        <w:t>).</w:t>
      </w:r>
    </w:p>
  </w:footnote>
  <w:footnote w:id="9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لذلك فقد عرف البيهقي عندما أراد أن يُصنّفَ في السن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اذا عليه أن يعمل؟ فقد أفرغ هذين الكتابين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سنن أبي داود وسنن الدارقط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ي كتابه، نقلاً مباشراً غالباً، وغير مباش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انظر الصناعة الحديثيّة في السنن الكبرى للدكتور نجم عبدالرحمن خلف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9</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50</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6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67</w:t>
      </w:r>
      <w:r>
        <w:rPr>
          <w:rFonts w:cs="Traditional Arabic" w:ascii="Traditional Arabic" w:hAnsi="Traditional Arabic"/>
          <w:sz w:val="28"/>
          <w:szCs w:val="28"/>
          <w:rtl w:val="true"/>
          <w:lang w:eastAsia="en-US"/>
        </w:rPr>
        <w:t xml:space="preserve">). </w:t>
      </w:r>
    </w:p>
  </w:footnote>
  <w:footnote w:id="9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طراف الغرائب والأفراد لابن طاه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4</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قد أشار ابن طاهر في هذا الموطن إلى ما ذكرناه آنفاً في الأصل، من أن التأليف في الغرائب جاء متمّماً لجهود السابقين، حيث قال عن كتابه وكتاب أبي مسعود الدمشقي في أطراف الصحيحين</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فمن جمع هذين الكتابين أمكنه الكلامُ عن أكثر الصحيح والغريب والأفراد</w:t>
      </w:r>
      <w:r>
        <w:rPr>
          <w:rFonts w:cs="Traditional Arabic" w:ascii="Traditional Arabic" w:hAnsi="Traditional Arabic"/>
          <w:sz w:val="28"/>
          <w:szCs w:val="28"/>
          <w:rtl w:val="true"/>
          <w:lang w:eastAsia="en-US"/>
        </w:rPr>
        <w:t>)).</w:t>
      </w:r>
    </w:p>
  </w:footnote>
  <w:footnote w:id="9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0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وازنه بما في النكت لابن حج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887</w:t>
      </w:r>
      <w:r>
        <w:rPr>
          <w:rFonts w:cs="Traditional Arabic" w:ascii="Traditional Arabic" w:hAnsi="Traditional Arabic"/>
          <w:sz w:val="28"/>
          <w:szCs w:val="28"/>
          <w:rtl w:val="true"/>
          <w:lang w:eastAsia="en-US"/>
        </w:rPr>
        <w:t>).</w:t>
      </w:r>
    </w:p>
  </w:footnote>
  <w:footnote w:id="9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بحر الذي زخر للسيوط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87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نحوه في تدريب الرا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63</w:t>
      </w:r>
      <w:r>
        <w:rPr>
          <w:rFonts w:cs="Traditional Arabic" w:ascii="Traditional Arabic" w:hAnsi="Traditional Arabic"/>
          <w:sz w:val="28"/>
          <w:szCs w:val="28"/>
          <w:rtl w:val="true"/>
          <w:lang w:eastAsia="en-US"/>
        </w:rPr>
        <w:t xml:space="preserve">). </w:t>
      </w:r>
    </w:p>
  </w:footnote>
  <w:footnote w:id="9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هذه مسألة مشهورة في كتب علوم الحديث، في مباحث الحديث الصحيح</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2</w:t>
      </w:r>
      <w:r>
        <w:rPr>
          <w:rFonts w:cs="Traditional Arabic" w:ascii="Traditional Arabic" w:hAnsi="Traditional Arabic"/>
          <w:sz w:val="28"/>
          <w:szCs w:val="28"/>
          <w:rtl w:val="true"/>
          <w:lang w:eastAsia="en-US"/>
        </w:rPr>
        <w:t>).</w:t>
      </w:r>
    </w:p>
    <w:p>
      <w:pPr>
        <w:pStyle w:val="Footnote"/>
        <w:bidi w:val="1"/>
        <w:ind w:left="0" w:right="0" w:hanging="0"/>
        <w:jc w:val="both"/>
        <w:rPr/>
      </w:pPr>
      <w:r>
        <w:rPr>
          <w:rFonts w:ascii="Traditional Arabic" w:hAnsi="Traditional Arabic" w:cs="Traditional Arabic"/>
          <w:sz w:val="28"/>
          <w:sz w:val="28"/>
          <w:szCs w:val="28"/>
          <w:rtl w:val="true"/>
          <w:lang w:eastAsia="en-US"/>
        </w:rPr>
        <w:t xml:space="preserve">ومن اللطيف في هذا السياق، أن ابن خزيمة يُسمِّي كتابه الصحيح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مختصر المختص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عنوان الصحيح للكتا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مضيفاً إليه ما جاء في الإرشاد للخليل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832</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ثبت الضياء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71</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سير أعلام النبلاء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382</w:t>
      </w:r>
      <w:r>
        <w:rPr>
          <w:rFonts w:cs="Traditional Arabic" w:ascii="Traditional Arabic" w:hAnsi="Traditional Arabic"/>
          <w:sz w:val="28"/>
          <w:szCs w:val="28"/>
          <w:rtl w:val="true"/>
          <w:lang w:eastAsia="en-US"/>
        </w:rPr>
        <w:t>).</w:t>
      </w:r>
    </w:p>
  </w:footnote>
  <w:footnote w:id="9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أي الحكم على الحديث بإسناده ومتنه، الذي يتضمّن دعوى نفي الشذوذ والعِلّة</w:t>
      </w:r>
      <w:r>
        <w:rPr>
          <w:rFonts w:cs="Traditional Arabic" w:ascii="Traditional Arabic" w:hAnsi="Traditional Arabic"/>
          <w:sz w:val="28"/>
          <w:szCs w:val="28"/>
          <w:rtl w:val="true"/>
          <w:lang w:eastAsia="en-US"/>
        </w:rPr>
        <w:t>.</w:t>
      </w:r>
    </w:p>
  </w:footnote>
  <w:footnote w:id="9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كأنه يقصد بالعلم ب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قْهُ علله والفهم الثاقب في عموم فنون علم الحديث</w:t>
      </w:r>
      <w:r>
        <w:rPr>
          <w:rFonts w:cs="Traditional Arabic" w:ascii="Traditional Arabic" w:hAnsi="Traditional Arabic"/>
          <w:sz w:val="28"/>
          <w:szCs w:val="28"/>
          <w:rtl w:val="true"/>
          <w:lang w:eastAsia="en-US"/>
        </w:rPr>
        <w:t>.</w:t>
      </w:r>
    </w:p>
  </w:footnote>
  <w:footnote w:id="10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جروحين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9</w:t>
      </w:r>
      <w:r>
        <w:rPr>
          <w:rFonts w:cs="Traditional Arabic" w:ascii="Traditional Arabic" w:hAnsi="Traditional Arabic"/>
          <w:sz w:val="28"/>
          <w:szCs w:val="28"/>
          <w:rtl w:val="true"/>
          <w:lang w:eastAsia="en-US"/>
        </w:rPr>
        <w:t xml:space="preserve">). </w:t>
      </w:r>
    </w:p>
  </w:footnote>
  <w:footnote w:id="10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يتّضح ذلك من كثرة زوائده على الصحيحين، حيث بلغت أكث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00</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حديث</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كما يتضح من نَقْده المبطَّن للبخاري بتركه حديث جماعةٍ من الثقات في صحيح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لإحسان </w:t>
      </w:r>
      <w:r>
        <w:rPr>
          <w:rFonts w:cs="Traditional Arabic" w:ascii="Traditional Arabic" w:hAnsi="Traditional Arabic"/>
          <w:sz w:val="28"/>
          <w:szCs w:val="28"/>
          <w:lang w:eastAsia="en-US"/>
        </w:rPr>
        <w:t>1/152</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4</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فكأنه يقو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إن ترك البخاري لحديث هؤلاء احتياطاً، لم يعد مقصداً مقبولاً عند من أراد أن يعرف الحديث الصحيح على التحقيق</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لا على الاحتياط</w:t>
      </w:r>
      <w:r>
        <w:rPr>
          <w:rFonts w:cs="Traditional Arabic" w:ascii="Traditional Arabic" w:hAnsi="Traditional Arabic"/>
          <w:sz w:val="28"/>
          <w:szCs w:val="28"/>
          <w:rtl w:val="true"/>
          <w:lang w:eastAsia="en-US"/>
        </w:rPr>
        <w:t>!</w:t>
      </w:r>
    </w:p>
  </w:footnote>
  <w:footnote w:id="10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جاء المتأخّرون، بعد انتهاء ضرورة الحفظ التي كانت في زمن ابن حبان، فرتّبوا كتابه، ليسهل تناوله</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كما فعل ابنُ بَلَبَان الفارسي ف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إحسان في تقريب صحيح ابن حبان</w:t>
      </w:r>
      <w:r>
        <w:rPr>
          <w:rFonts w:cs="Traditional Arabic" w:ascii="Traditional Arabic" w:hAnsi="Traditional Arabic"/>
          <w:sz w:val="28"/>
          <w:szCs w:val="28"/>
          <w:rtl w:val="true"/>
          <w:lang w:eastAsia="en-US"/>
        </w:rPr>
        <w:t>).</w:t>
      </w:r>
    </w:p>
  </w:footnote>
  <w:footnote w:id="10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إعلان بالتوبيخ للسخا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61</w:t>
      </w:r>
      <w:r>
        <w:rPr>
          <w:rFonts w:cs="Traditional Arabic" w:ascii="Traditional Arabic" w:hAnsi="Traditional Arabic"/>
          <w:sz w:val="28"/>
          <w:szCs w:val="28"/>
          <w:rtl w:val="true"/>
          <w:lang w:eastAsia="en-US"/>
        </w:rPr>
        <w:t>).</w:t>
      </w:r>
    </w:p>
  </w:footnote>
  <w:footnote w:id="10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ختصار علوم الحديث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ع الباعث الحثيث </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1/198</w:t>
      </w:r>
      <w:r>
        <w:rPr>
          <w:rFonts w:cs="Traditional Arabic" w:ascii="Traditional Arabic" w:hAnsi="Traditional Arabic"/>
          <w:sz w:val="28"/>
          <w:szCs w:val="28"/>
          <w:rtl w:val="true"/>
          <w:lang w:eastAsia="en-US"/>
        </w:rPr>
        <w:t xml:space="preserve">). </w:t>
      </w:r>
    </w:p>
  </w:footnote>
  <w:footnote w:id="10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هذا أمرٌ ثابت لاشك فيه، فقد ذكره الخطيب في تاريخ بغداد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3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عن شيخه البرقاني، الذي كتب إملاءَ الدارقطني عليه بكتاب العلل، ضمن قصّةٍ لا تحتمل التأويل أو الخطأ</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rtl w:val="true"/>
          <w:lang w:eastAsia="en-US"/>
        </w:rPr>
      </w:r>
    </w:p>
  </w:footnote>
  <w:footnote w:id="10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اريخ الإسلام للذهب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حوادث</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81</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400</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w:t>
      </w:r>
      <w:r>
        <w:rPr>
          <w:rFonts w:cs="Traditional Arabic" w:ascii="Traditional Arabic" w:hAnsi="Traditional Arabic"/>
          <w:sz w:val="28"/>
          <w:szCs w:val="28"/>
          <w:lang w:eastAsia="en-US"/>
        </w:rPr>
        <w:t>103</w:t>
      </w:r>
      <w:r>
        <w:rPr>
          <w:rFonts w:cs="Traditional Arabic" w:ascii="Traditional Arabic" w:hAnsi="Traditional Arabic"/>
          <w:sz w:val="28"/>
          <w:szCs w:val="28"/>
          <w:rtl w:val="true"/>
          <w:lang w:eastAsia="en-US"/>
        </w:rPr>
        <w:t>).</w:t>
      </w:r>
    </w:p>
  </w:footnote>
  <w:footnote w:id="10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ير أعلام النبلاء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6/45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قد كاد الذهبي أن يشك في القصّة، من هَوْل ما دلّت عليه</w:t>
      </w:r>
      <w:r>
        <w:rPr>
          <w:rFonts w:cs="Traditional Arabic" w:ascii="Traditional Arabic" w:hAnsi="Traditional Arabic"/>
          <w:sz w:val="28"/>
          <w:szCs w:val="28"/>
          <w:rtl w:val="true"/>
          <w:lang w:eastAsia="en-US"/>
        </w:rPr>
        <w:t>.</w:t>
      </w:r>
    </w:p>
  </w:footnote>
  <w:footnote w:id="10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هذا ما كنت فعلته في المنهج المقتر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2</w:t>
      </w:r>
      <w:r>
        <w:rPr>
          <w:rFonts w:cs="Traditional Arabic" w:ascii="Traditional Arabic" w:hAnsi="Traditional Arabic"/>
          <w:sz w:val="28"/>
          <w:szCs w:val="28"/>
          <w:rtl w:val="true"/>
          <w:lang w:eastAsia="en-US"/>
        </w:rPr>
        <w:t>).</w:t>
      </w:r>
    </w:p>
  </w:footnote>
  <w:footnote w:id="10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صَرّح عالمان متأخران أنه لا داعي لحـفظ الأسانيد ؛ لأن الغرض من حفظها تمييز الصحيح من السقيم، وقد كفانا العلماء السابقون مؤونة ذلك</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هذان العالمان هم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جد الدين ابن الأثير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ت </w:t>
      </w:r>
      <w:r>
        <w:rPr>
          <w:rFonts w:cs="Traditional Arabic" w:ascii="Traditional Arabic" w:hAnsi="Traditional Arabic"/>
          <w:sz w:val="28"/>
          <w:szCs w:val="28"/>
          <w:lang w:eastAsia="en-US"/>
        </w:rPr>
        <w:t>606</w:t>
      </w:r>
      <w:r>
        <w:rPr>
          <w:rFonts w:ascii="Traditional Arabic" w:hAnsi="Traditional Arabic" w:cs="Traditional Arabic"/>
          <w:sz w:val="28"/>
          <w:sz w:val="28"/>
          <w:szCs w:val="28"/>
          <w:rtl w:val="true"/>
          <w:lang w:eastAsia="en-US"/>
        </w:rPr>
        <w:t>هـ</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ي مقدّمة جامع الأصو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5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54</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أبو شامة المقدس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ت </w:t>
      </w:r>
      <w:r>
        <w:rPr>
          <w:rFonts w:cs="Traditional Arabic" w:ascii="Traditional Arabic" w:hAnsi="Traditional Arabic"/>
          <w:sz w:val="28"/>
          <w:szCs w:val="28"/>
          <w:lang w:eastAsia="en-US"/>
        </w:rPr>
        <w:t>665</w:t>
      </w:r>
      <w:r>
        <w:rPr>
          <w:rFonts w:ascii="Traditional Arabic" w:hAnsi="Traditional Arabic" w:cs="Traditional Arabic"/>
          <w:sz w:val="28"/>
          <w:sz w:val="28"/>
          <w:szCs w:val="28"/>
          <w:rtl w:val="true"/>
          <w:lang w:eastAsia="en-US"/>
        </w:rPr>
        <w:t>هـ</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ي كتابه شرح الحديث المقتفى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6</w:t>
      </w:r>
      <w:r>
        <w:rPr>
          <w:rFonts w:cs="Traditional Arabic" w:ascii="Traditional Arabic" w:hAnsi="Traditional Arabic"/>
          <w:sz w:val="28"/>
          <w:szCs w:val="28"/>
          <w:rtl w:val="true"/>
          <w:lang w:eastAsia="en-US"/>
        </w:rPr>
        <w:t>).</w:t>
      </w:r>
      <w:r>
        <w:rPr>
          <w:rtl w:val="true"/>
          <w:lang w:eastAsia="en-US"/>
        </w:rPr>
        <w:t xml:space="preserve"> </w:t>
      </w:r>
    </w:p>
  </w:footnote>
  <w:footnote w:id="11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0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3</w:t>
      </w:r>
      <w:r>
        <w:rPr>
          <w:rFonts w:cs="Traditional Arabic" w:ascii="Traditional Arabic" w:hAnsi="Traditional Arabic"/>
          <w:sz w:val="28"/>
          <w:szCs w:val="28"/>
          <w:rtl w:val="true"/>
          <w:lang w:eastAsia="en-US"/>
        </w:rPr>
        <w:t>).</w:t>
      </w:r>
    </w:p>
    <w:p>
      <w:pPr>
        <w:pStyle w:val="Footnote"/>
        <w:bidi w:val="1"/>
        <w:ind w:left="0" w:right="0" w:hanging="0"/>
        <w:jc w:val="left"/>
        <w:rPr>
          <w:lang w:eastAsia="en-US"/>
        </w:rPr>
      </w:pPr>
      <w:r>
        <w:rPr>
          <w:rtl w:val="true"/>
          <w:lang w:eastAsia="en-US"/>
        </w:rPr>
        <w:t xml:space="preserve"> </w:t>
      </w:r>
    </w:p>
  </w:footnote>
  <w:footnote w:id="1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2</w:t>
      </w:r>
      <w:r>
        <w:rPr>
          <w:rFonts w:cs="Traditional Arabic" w:ascii="Traditional Arabic" w:hAnsi="Traditional Arabic"/>
          <w:sz w:val="28"/>
          <w:szCs w:val="28"/>
          <w:rtl w:val="true"/>
          <w:lang w:eastAsia="en-US"/>
        </w:rPr>
        <w:t>).</w:t>
      </w:r>
    </w:p>
  </w:footnote>
  <w:footnote w:id="11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7</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120</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21</w:t>
      </w:r>
      <w:r>
        <w:rPr>
          <w:rFonts w:cs="Traditional Arabic" w:ascii="Traditional Arabic" w:hAnsi="Traditional Arabic"/>
          <w:sz w:val="28"/>
          <w:szCs w:val="28"/>
          <w:rtl w:val="true"/>
          <w:lang w:eastAsia="en-US"/>
        </w:rPr>
        <w:t>).</w:t>
      </w:r>
    </w:p>
  </w:footnote>
  <w:footnote w:id="11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وم الحديث لابن الصل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21</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كلام البيهقي الذي نقله ابن الصلاح موجود في مناقب الشافعي للبيهق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2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22</w:t>
      </w:r>
      <w:r>
        <w:rPr>
          <w:rFonts w:cs="Traditional Arabic" w:ascii="Traditional Arabic" w:hAnsi="Traditional Arabic"/>
          <w:sz w:val="28"/>
          <w:szCs w:val="28"/>
          <w:rtl w:val="true"/>
          <w:lang w:eastAsia="en-US"/>
        </w:rPr>
        <w:t>) .</w:t>
      </w:r>
    </w:p>
  </w:footnote>
  <w:footnote w:id="11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اقب الشافعي للبيهق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322</w:t>
      </w:r>
      <w:r>
        <w:rPr>
          <w:rFonts w:cs="Traditional Arabic" w:ascii="Traditional Arabic" w:hAnsi="Traditional Arabic"/>
          <w:sz w:val="28"/>
          <w:szCs w:val="28"/>
          <w:rtl w:val="true"/>
          <w:lang w:eastAsia="en-US"/>
        </w:rPr>
        <w:t>).</w:t>
      </w:r>
    </w:p>
  </w:footnote>
  <w:footnote w:id="11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فاية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8</w:t>
      </w:r>
      <w:r>
        <w:rPr>
          <w:rFonts w:ascii="Traditional Arabic" w:hAnsi="Traditional Arabic" w:cs="Traditional Arabic"/>
          <w:sz w:val="28"/>
          <w:sz w:val="28"/>
          <w:szCs w:val="28"/>
          <w:rtl w:val="true"/>
          <w:lang w:eastAsia="en-US"/>
        </w:rPr>
        <w:t xml:space="preserve">، </w:t>
      </w:r>
      <w:r>
        <w:rPr>
          <w:rFonts w:cs="Traditional Arabic" w:ascii="Traditional Arabic" w:hAnsi="Traditional Arabic"/>
          <w:sz w:val="28"/>
          <w:szCs w:val="28"/>
          <w:lang w:eastAsia="en-US"/>
        </w:rPr>
        <w:t>22</w:t>
      </w:r>
      <w:r>
        <w:rPr>
          <w:rFonts w:cs="Traditional Arabic" w:ascii="Traditional Arabic" w:hAnsi="Traditional Arabic"/>
          <w:sz w:val="28"/>
          <w:szCs w:val="28"/>
          <w:rtl w:val="true"/>
          <w:lang w:eastAsia="en-US"/>
        </w:rPr>
        <w:t>).</w:t>
      </w:r>
    </w:p>
  </w:footnote>
  <w:footnote w:id="116">
    <w:p>
      <w:pPr>
        <w:pStyle w:val="Footnote"/>
        <w:bidi w:val="1"/>
        <w:ind w:left="0" w:right="0" w:hanging="0"/>
        <w:jc w:val="left"/>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جامع للخطيب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6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قم </w:t>
      </w:r>
      <w:r>
        <w:rPr>
          <w:rFonts w:cs="Traditional Arabic" w:ascii="Traditional Arabic" w:hAnsi="Traditional Arabic"/>
          <w:sz w:val="28"/>
          <w:szCs w:val="28"/>
          <w:lang w:eastAsia="en-US"/>
        </w:rPr>
        <w:t>91</w:t>
      </w:r>
      <w:r>
        <w:rPr>
          <w:rFonts w:cs="Traditional Arabic" w:ascii="Traditional Arabic" w:hAnsi="Traditional Arabic"/>
          <w:sz w:val="28"/>
          <w:szCs w:val="28"/>
          <w:rtl w:val="true"/>
          <w:lang w:eastAsia="en-US"/>
        </w:rPr>
        <w:t>).</w:t>
      </w:r>
    </w:p>
  </w:footnote>
  <w:footnote w:id="117">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ضوعات لابن الجوز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45</w:t>
      </w:r>
      <w:r>
        <w:rPr>
          <w:rFonts w:cs="Traditional Arabic" w:ascii="Traditional Arabic" w:hAnsi="Traditional Arabic"/>
          <w:sz w:val="28"/>
          <w:szCs w:val="28"/>
          <w:rtl w:val="true"/>
          <w:lang w:eastAsia="en-US"/>
        </w:rPr>
        <w:t>).</w:t>
      </w:r>
    </w:p>
  </w:footnote>
  <w:footnote w:id="11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ذكر من يعتمد قوله في الجرح والتعدي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9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عد رقم </w:t>
      </w:r>
      <w:r>
        <w:rPr>
          <w:rFonts w:cs="Traditional Arabic" w:ascii="Traditional Arabic" w:hAnsi="Traditional Arabic"/>
          <w:sz w:val="28"/>
          <w:szCs w:val="28"/>
          <w:lang w:eastAsia="en-US"/>
        </w:rPr>
        <w:t>357</w:t>
      </w:r>
      <w:r>
        <w:rPr>
          <w:rFonts w:cs="Traditional Arabic" w:ascii="Traditional Arabic" w:hAnsi="Traditional Arabic"/>
          <w:sz w:val="28"/>
          <w:szCs w:val="28"/>
          <w:rtl w:val="true"/>
          <w:lang w:eastAsia="en-US"/>
        </w:rPr>
        <w:t>).</w:t>
      </w:r>
    </w:p>
  </w:footnote>
  <w:footnote w:id="11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زغل العلم للذه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2</w:t>
      </w:r>
      <w:r>
        <w:rPr>
          <w:rFonts w:cs="Traditional Arabic" w:ascii="Traditional Arabic" w:hAnsi="Traditional Arabic"/>
          <w:sz w:val="28"/>
          <w:szCs w:val="28"/>
          <w:rtl w:val="true"/>
          <w:lang w:eastAsia="en-US"/>
        </w:rPr>
        <w:t>).</w:t>
      </w:r>
    </w:p>
  </w:footnote>
  <w:footnote w:id="120">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ذكرة الحفاظ للذهب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28</w:t>
      </w:r>
      <w:r>
        <w:rPr>
          <w:rFonts w:cs="Traditional Arabic" w:ascii="Traditional Arabic" w:hAnsi="Traditional Arabic"/>
          <w:sz w:val="28"/>
          <w:szCs w:val="28"/>
          <w:rtl w:val="true"/>
          <w:lang w:eastAsia="en-US"/>
        </w:rPr>
        <w:t>).</w:t>
      </w:r>
    </w:p>
  </w:footnote>
  <w:footnote w:id="1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لذلك أمثلة متعدّدة ذكرت بعضها في المنهج المقترح، لكني أحيل هنا إلى مثال آخر، فانظر موقف الحافظ من وصف أبي داود لحديث بأنه منكر في 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677</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78</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من وصف أبي حاتم لحديث آخر بأنه منكر أيضاً، كما في اليواقيت والدرر للمنا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26</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27</w:t>
      </w:r>
      <w:r>
        <w:rPr>
          <w:rFonts w:cs="Traditional Arabic" w:ascii="Traditional Arabic" w:hAnsi="Traditional Arabic"/>
          <w:sz w:val="28"/>
          <w:szCs w:val="28"/>
          <w:rtl w:val="true"/>
          <w:lang w:eastAsia="en-US"/>
        </w:rPr>
        <w:t>).</w:t>
      </w:r>
    </w:p>
  </w:footnote>
  <w:footnote w:id="12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هذا يذكّرني بما أخذه ابن الصلاح على البغوي في كتابه المصابيح من إطلاقه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حس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لى ما أخرجه أصحاب السنن، حيث قال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7</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فهذا اصطلاحٌ لا يُعرف، وليس الحسن عند أهل الحديث عبارةً عن ذلك، وهذه الكتب تشتمل على حسن وغير حسن</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ووافقه على هذا الانتقاد النووي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نظ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دريب الراوي </w:t>
      </w:r>
      <w:r>
        <w:rPr>
          <w:rFonts w:cs="Traditional Arabic" w:ascii="Traditional Arabic" w:hAnsi="Traditional Arabic"/>
          <w:sz w:val="28"/>
          <w:szCs w:val="28"/>
          <w:lang w:eastAsia="en-US"/>
        </w:rPr>
        <w:t>1/179</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وأيّدهما الزركشي في 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343</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قائلاً</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نعم، في السنن أحاديث صحيحة ليست في الصحيحين، ففي إدراجه لها في قسم الحسن نوع مشاحّة</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لذلك أبى البُلْقِيني الجوابَ عمّا وقع من البغوي بأنه اصطلاح له ولا مشاحة في الاصطلاح، بقوله في مقدّمة ردّه على هذا الجواب</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لا يُ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اصطلاحات لا مشاحةَ فيها</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 xml:space="preserve">محاسن الاصطلاح </w:t>
      </w:r>
      <w:r>
        <w:rPr>
          <w:rFonts w:cs="Traditional Arabic" w:ascii="Traditional Arabic" w:hAnsi="Traditional Arabic"/>
          <w:sz w:val="28"/>
          <w:szCs w:val="28"/>
          <w:lang w:eastAsia="en-US"/>
        </w:rPr>
        <w:t>183</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 xml:space="preserve">وهذه المسألة من مشاهير مسائل الحديث الحسن في كتب المصطلح، فانظر النكت لابن حجر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44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446</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فتح المغيث للسخاو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9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0</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البحر الذي زخر للسيوطي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114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147</w:t>
      </w:r>
      <w:r>
        <w:rPr>
          <w:rFonts w:cs="Traditional Arabic" w:ascii="Traditional Arabic" w:hAnsi="Traditional Arabic"/>
          <w:sz w:val="28"/>
          <w:szCs w:val="28"/>
          <w:rtl w:val="true"/>
          <w:lang w:eastAsia="en-US"/>
        </w:rPr>
        <w:t>).</w:t>
      </w:r>
    </w:p>
  </w:footnote>
  <w:footnote w:id="12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قِفْ على هذه المواقف الموفّقة منهجيًّا لبعض أهل العلم</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يقول ابن الصلاح في مبحث الحديث الحسن، مبيّناً المنهج الذي سار عليه للتعريف ب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1</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قد أمعنتُ النظر في ذلك والبحث، جامعاً بين أطراف كلامهم، ملاحظاً مواقع استعمالهم، فتنقّح لي واتّضح أن الحديث الحسن قسمان</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يقول رشيد الدين العطار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lang w:eastAsia="en-US"/>
        </w:rPr>
        <w:t>662</w:t>
      </w:r>
      <w:r>
        <w:rPr>
          <w:rFonts w:ascii="Traditional Arabic" w:hAnsi="Traditional Arabic" w:cs="Traditional Arabic"/>
          <w:sz w:val="28"/>
          <w:sz w:val="28"/>
          <w:szCs w:val="28"/>
          <w:rtl w:val="true"/>
          <w:lang w:eastAsia="en-US"/>
        </w:rPr>
        <w:t>هـ</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في غرر الفوائد المجموع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91</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وهو يقرّر معنى المرس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على أن جمهور المتقدّمين من علماء الرواية يُسمّون ما لم يَتّصل إسناده مرسلاً</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بيّن ابن دقيق العيد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ت</w:t>
      </w:r>
      <w:r>
        <w:rPr>
          <w:rFonts w:cs="Traditional Arabic" w:ascii="Traditional Arabic" w:hAnsi="Traditional Arabic"/>
          <w:sz w:val="28"/>
          <w:szCs w:val="28"/>
          <w:lang w:eastAsia="en-US"/>
        </w:rPr>
        <w:t>70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نْهَجَ فهم المصطلحات قائلاً في مبحث الحديث الحسن، في كتابه الاقتراح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93</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لكن من أراد هذه الطريقة فعليه أن يعتبر ما سمّاه أهل الحديث حسناً، ويحقق وجودَ الصفات التي يجب معها قبول الرواية في تلك الأحاديث</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لمّا بلغ التشدُّدُ للمتقدّمين إلى حدّ إنكار تعريف المصطلحات التي لم يُعَرّفوها، قال الزركشي في نكت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01</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أيًّا ما كان، فالتحديد مُقْتَنَصٌ من استقراء كلامهم في ذلك، فلا معنى لإنكاره</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انظر كيف انتقد الحافظ ابن حجر من سَوَّى بين المرسل والمنقطع بقول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7</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منْ ثَمّ أطلق غير واحدٍ ممّن لم يُلاحظ مواقع استعمالهم على كثير من المحدثين أنّهم لا يُغايرون بين المرسل والمنقطع</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انظره أيضاً كيف انتقد ابن عبدالبر في تعريفه بالمسند، ولم يَقُلْ إنه اصطلاحٌ خاصٌّ به، عندما قال في النزهة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أَبْعَدَ ابنُ عبدالبر حيث قال</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سند المرفوع، ولم يتعرّض للإسناد، فإنه يصدق على المرسل والمعضل والمنقطع إذا كان المتنُ مرفوعاً، ولا قائل به</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انظره أيضاً كيف وَسَّع دلالة مصطلح المعضل بناءً على أحكام الأئمة النقاد، كما في 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579</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منتقداً إغفال ذلك المعنى الجديد في كتب المصطلح بقوله</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في الجمل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فالتنبيه على ذلك كان متعيّناً</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أنظره أيضاً في بيان دلالة للعنعنة لم يذكرها أحدٌ قبله، فيقول في النكت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586</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وإذا تقرّر هذا فقد فاتَ المصنِّفَ حالةٌ أخرى لهذه اللفظة، وهي خفيّةٌ جدًّا، قلَّ من نبَّهَ عليها، بل لم يُنَبّه عليها أحدٌ من المصنّفين في علوم الحديث، مع شدّة الحاجة إليها</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 </w:t>
      </w:r>
      <w:r>
        <w:rPr>
          <w:rFonts w:ascii="Traditional Arabic" w:hAnsi="Traditional Arabic" w:cs="Traditional Arabic"/>
          <w:sz w:val="28"/>
          <w:sz w:val="28"/>
          <w:szCs w:val="28"/>
          <w:rtl w:val="true"/>
          <w:lang w:eastAsia="en-US"/>
        </w:rPr>
        <w:t xml:space="preserve">وانظره كيف يحيل في تقرير قواعد العلم إلى أئمة النقد، كما فعل في زيادة الثق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لنزهة </w:t>
      </w:r>
      <w:r>
        <w:rPr>
          <w:rFonts w:cs="Traditional Arabic" w:ascii="Traditional Arabic" w:hAnsi="Traditional Arabic"/>
          <w:sz w:val="28"/>
          <w:szCs w:val="28"/>
          <w:lang w:eastAsia="en-US"/>
        </w:rPr>
        <w:t>6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70</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وفي الترجيح بين الروايات المختلفة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لنكت </w:t>
      </w:r>
      <w:r>
        <w:rPr>
          <w:rFonts w:cs="Traditional Arabic" w:ascii="Traditional Arabic" w:hAnsi="Traditional Arabic"/>
          <w:sz w:val="28"/>
          <w:szCs w:val="28"/>
          <w:lang w:eastAsia="en-US"/>
        </w:rPr>
        <w:t>2/712</w:t>
      </w:r>
      <w:r>
        <w:rPr>
          <w:rFonts w:cs="Traditional Arabic" w:ascii="Traditional Arabic" w:hAnsi="Traditional Arabic"/>
          <w:sz w:val="28"/>
          <w:szCs w:val="28"/>
          <w:rtl w:val="true"/>
          <w:lang w:eastAsia="en-US"/>
        </w:rPr>
        <w:t>).</w:t>
      </w:r>
    </w:p>
    <w:p>
      <w:pPr>
        <w:pStyle w:val="Footnote"/>
        <w:bidi w:val="1"/>
        <w:ind w:left="0" w:right="0" w:hanging="0"/>
        <w:jc w:val="both"/>
        <w:rPr>
          <w:rFonts w:ascii="Traditional Arabic" w:hAnsi="Traditional Arabic" w:cs="Traditional Arabic"/>
          <w:sz w:val="28"/>
          <w:szCs w:val="28"/>
          <w:lang w:eastAsia="en-US"/>
        </w:rPr>
      </w:pPr>
      <w:r>
        <w:rPr>
          <w:rFonts w:ascii="Traditional Arabic" w:hAnsi="Traditional Arabic" w:cs="Traditional Arabic"/>
          <w:sz w:val="28"/>
          <w:sz w:val="28"/>
          <w:szCs w:val="28"/>
          <w:rtl w:val="true"/>
          <w:lang w:eastAsia="en-US"/>
        </w:rPr>
        <w:t>وغير ذلك كثيرٌ، ويعارضه مواقفُ أخرى ليست قليلةً أيضاً</w:t>
      </w:r>
      <w:r>
        <w:rPr>
          <w:rFonts w:cs="Traditional Arabic" w:ascii="Traditional Arabic" w:hAnsi="Traditional Arabic"/>
          <w:sz w:val="28"/>
          <w:szCs w:val="28"/>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jc w:val="both"/>
      <w:outlineLvl w:val="1"/>
    </w:pPr>
    <w:rPr>
      <w:b/>
      <w:bCs/>
      <w:sz w:val="36"/>
      <w:szCs w:val="36"/>
    </w:rPr>
  </w:style>
  <w:style w:type="paragraph" w:styleId="Heading3">
    <w:name w:val="Heading 3"/>
    <w:basedOn w:val="Normal"/>
    <w:next w:val="Normal"/>
    <w:qFormat/>
    <w:pPr>
      <w:keepNext w:val="true"/>
      <w:widowControl w:val="false"/>
      <w:numPr>
        <w:ilvl w:val="2"/>
        <w:numId w:val="1"/>
      </w:numPr>
      <w:outlineLvl w:val="2"/>
    </w:pPr>
    <w:rPr>
      <w:rFonts w:ascii="Traditional Arabic" w:hAnsi="Traditional Arabic" w:cs="Traditional Arabic"/>
      <w:b/>
      <w:bCs/>
      <w:sz w:val="32"/>
      <w:szCs w:val="32"/>
    </w:rPr>
  </w:style>
  <w:style w:type="paragraph" w:styleId="Heading4">
    <w:name w:val="Heading 4"/>
    <w:basedOn w:val="Normal"/>
    <w:next w:val="Normal"/>
    <w:qFormat/>
    <w:pPr>
      <w:keepNext w:val="true"/>
      <w:widowControl w:val="false"/>
      <w:numPr>
        <w:ilvl w:val="3"/>
        <w:numId w:val="1"/>
      </w:numPr>
      <w:ind w:firstLine="333"/>
      <w:jc w:val="center"/>
      <w:outlineLvl w:val="3"/>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raditional Arabic" w:hAnsi="Traditional Arabic"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rFonts w:ascii="Traditional Arabic" w:hAnsi="Traditional Arabic" w:cs="Traditional Arabic"/>
      <w:sz w:val="28"/>
      <w:szCs w:val="28"/>
    </w:rPr>
  </w:style>
  <w:style w:type="paragraph" w:styleId="WWBodyText2">
    <w:name w:val="WW-Body Text 2"/>
    <w:basedOn w:val="Normal"/>
    <w:qFormat/>
    <w:pPr>
      <w:widowControl w:val="false"/>
      <w:ind w:firstLine="333"/>
      <w:jc w:val="center"/>
    </w:pPr>
    <w:rPr>
      <w:rFonts w:ascii="Traditional Arabic" w:hAnsi="Traditional Arabic" w:cs="Traditional Arabic"/>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46:00Z</dcterms:created>
  <dc:creator>Unknown</dc:creator>
  <dc:description/>
  <dc:language>en-US</dc:language>
  <cp:lastModifiedBy>mod</cp:lastModifiedBy>
  <dcterms:modified xsi:type="dcterms:W3CDTF">2004-03-30T05:46:00Z</dcterms:modified>
  <cp:revision>2</cp:revision>
  <dc:subject/>
  <dc:title>الجلسة الأولى</dc:title>
</cp:coreProperties>
</file>