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يم</w:t>
      </w:r>
      <w:r>
        <w:rPr>
          <w:rFonts w:cs="Traditional Arabic"/>
          <w:b/>
          <w:bCs/>
          <w:sz w:val="36"/>
          <w:szCs w:val="36"/>
          <w:rtl w:val="true"/>
        </w:rPr>
        <w:b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و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ق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فاق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دم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امي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ح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طلح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ؤ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ث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قيق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ج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اع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لئ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حفا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لت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هي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جي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حق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أص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طلحات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و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س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ض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تجدات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هم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عر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مي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ت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جي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فاق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  - 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صفر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1424</w:t>
      </w:r>
      <w:r>
        <w:rPr>
          <w:rFonts w:cs="Traditional Arabic"/>
          <w:sz w:val="36"/>
          <w:sz w:val="36"/>
          <w:szCs w:val="36"/>
          <w:rtl w:val="true"/>
        </w:rPr>
        <w:t>هـ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  - 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بريل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2003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خصص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و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بحاث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حو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ة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صعو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جه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وم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اه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يح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ضعيف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ضعيف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ر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دي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بادئ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أخ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هج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عنا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ض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ر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ج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ضي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د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د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ظ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ا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مر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و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دئ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اد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ج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ن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قيق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ذ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أ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ج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ئ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حا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و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ص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ه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تذ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رئ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كن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قي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قش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حا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دو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جي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ك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اج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ه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راض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ض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م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حا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لج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و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قيب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ض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ج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ظ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هم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ق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بحا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ج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ي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اع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كان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ا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ج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و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ز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يباري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اس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ربية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ئي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جن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عدا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دوة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ب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11/5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200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10:15:00Z</dcterms:created>
  <dc:creator>***</dc:creator>
  <dc:description/>
  <cp:keywords/>
  <dc:language>en-US</dc:language>
  <cp:lastModifiedBy>***</cp:lastModifiedBy>
  <dcterms:modified xsi:type="dcterms:W3CDTF">2004-04-03T10:18:00Z</dcterms:modified>
  <cp:revision>3</cp:revision>
  <dc:subject/>
  <dc:title>علوم الحديث : واقع وآفاق</dc:title>
</cp:coreProperties>
</file>