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 w:val="70"/>
          <w:szCs w:val="70"/>
          <w:rtl w:val="true"/>
        </w:rPr>
        <w:t>عناص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شرح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حديث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نبو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ف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جامعات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70"/>
          <w:szCs w:val="70"/>
        </w:rPr>
      </w:pPr>
      <w:r>
        <w:rPr>
          <w:sz w:val="70"/>
          <w:sz w:val="70"/>
          <w:szCs w:val="70"/>
          <w:rtl w:val="true"/>
        </w:rPr>
        <w:t>بي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واقع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والطموح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وق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ه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بي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33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ه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ـ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تـ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ش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و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>%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سِّ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م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ب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ع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ـ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رْم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rFonts w:cs="Traditional Arabic"/>
          <w:b/>
          <w:bCs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رْم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تم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firstLine="333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9:49:00Z</dcterms:created>
  <dc:creator>Unknown</dc:creator>
  <dc:description/>
  <dc:language>en-US</dc:language>
  <cp:lastModifiedBy>mod</cp:lastModifiedBy>
  <dcterms:modified xsi:type="dcterms:W3CDTF">2004-03-29T09:53:00Z</dcterms:modified>
  <cp:revision>4</cp:revision>
  <dc:subject/>
  <dc:title>عناصر شرح الحديث النبوي في الجامعات بين الواقع والطموح(1)</dc:title>
</cp:coreProperties>
</file>