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jc w:val="left"/>
        <w:rPr/>
      </w:pPr>
      <w:r>
        <w:rPr>
          <w:rtl w:val="true"/>
        </w:rPr>
        <w:t xml:space="preserve">باب في الرضاع </w:t>
      </w:r>
    </w:p>
    <w:p>
      <w:pPr>
        <w:pStyle w:val="Style14"/>
        <w:bidi w:val="1"/>
        <w:jc w:val="left"/>
        <w:rPr>
          <w:rStyle w:val="Def"/>
          <w:b/>
          <w:b/>
          <w:bCs/>
          <w:color w:val="0000FF"/>
        </w:rPr>
      </w:pPr>
      <w:r>
        <w:rPr>
          <w:sz w:val="32"/>
          <w:sz w:val="32"/>
          <w:szCs w:val="32"/>
          <w:rtl w:val="true"/>
        </w:rPr>
        <w:t xml:space="preserve">قال الشافعي أخبرنا مالك عن ابن شهاب عن عروة بن الزبير أن رسول الله أمر سهلة ابنة سهيل أن ترضع سالما خمس رضعات فيحرم بهن قال الشافعي أخبرنا مالك عن عبدالله بن أبي بكر بن محمد ابن عمرو بن حزم عن عمرة عن عائشة أنها قالت كان فيما أنزل الله في القرآن عشر رضعات معلومات يحرمن ثم نسخن بخمس </w:t>
      </w:r>
      <w:r>
        <w:rPr>
          <w:rStyle w:val="Def"/>
          <w:sz w:val="32"/>
          <w:sz w:val="32"/>
          <w:szCs w:val="32"/>
          <w:rtl w:val="true"/>
        </w:rPr>
        <w:t xml:space="preserve">معلومات فتوفى رسول الله وهن مما يقرأ من القرآن قال الشافعي أخبرنا مالك عن نافع أن سالم بن عبدالله أخبره أن عائشة زوج النبي أرسلت به وهو يرضع إلى أختها أم كلثوم فأرضعته ثلاث رضعات ثم مرضت فلم ترضعه غير ثلاث رضعات فلم يكن يدخل على عائشة من أجل أن أم كلثوم لم تكمل له عشر رضعات قال الشافعي رحمه الله تعالى أخبرنا مالك عن نافع عن صفية بنت أبي عبيد أنها أخبرته أن حفصة أم المؤمنين أرسلت بعاصم بن عبدالله بن سعد إلى أختها فاطمة بنت عمر ترضعه عشر رضعات ليدخل عليها وهو صغير يرضع ففعلت فكان يدخل عليها قال الشافعي فرويتم عن عائشة أن الله أنزل كتابا أن يحرم من الرضاع بعشر رضعات ثم نسخن بخمس رضعات وأن النبي توفى وهي مما يقرأ من القرآن وروى عن النبي أنه أمر بأن يرضع سالم خمس رضعات يحرم بهن ورويتم عن عائشة وحفصة أمي المؤمنين مثل ما روت عائشة وخالفتموه ورويتم عن ابن المسيب أن المصة الواحدة تحرم فتركتم رواية عائشة ورأيها ورأي حفصة بقول ابن المسيب وأنتم تتركون على سعيد بن المسيب رأيه برأي أنفسكم مع أنه روي عن النبي مثل ما روت عائشة وابن الزبير ووافق ذلك رأي أبي هريرة وهكذا ينبغي لكم أن يكون عندكم العمل قال الشافعي أخبرنا أنس بن عياض عن هشام بن عروة عن أبيه عن عبدالله ابن الزبير أن النبي قال لا تحرم المصة ولا المصتان فقلت للشافعي أسمع ابن الزبير من النبي فقال نعم وحفظه عنه وكان يوم توفى النبي ابن تسع سنين </w:t>
      </w:r>
      <w:r>
        <w:rPr>
          <w:rStyle w:val="Def"/>
          <w:sz w:val="32"/>
          <w:szCs w:val="32"/>
          <w:rtl w:val="true"/>
        </w:rPr>
        <w:br/>
      </w:r>
      <w:r>
        <w:rPr>
          <w:rStyle w:val="Def"/>
          <w:rtl w:val="true"/>
        </w:rPr>
        <w:br/>
      </w:r>
      <w:r>
        <w:rPr>
          <w:rStyle w:val="Def"/>
          <w:b/>
          <w:b/>
          <w:bCs/>
          <w:color w:val="0000FF"/>
          <w:rtl w:val="true"/>
        </w:rPr>
        <w:t>الأم</w:t>
      </w:r>
      <w:r>
        <w:rPr>
          <w:rStyle w:val="Def"/>
          <w:b/>
          <w:bCs/>
          <w:color w:val="0000FF"/>
          <w:rtl w:val="true"/>
        </w:rPr>
        <w:t>_</w:t>
      </w:r>
      <w:r>
        <w:rPr>
          <w:rStyle w:val="Def"/>
          <w:b/>
          <w:b/>
          <w:bCs/>
          <w:color w:val="0000FF"/>
          <w:rtl w:val="true"/>
        </w:rPr>
        <w:t xml:space="preserve">أبو عبد الله محمد بن إدريس الشافعي </w:t>
      </w:r>
    </w:p>
    <w:p>
      <w:pPr>
        <w:pStyle w:val="Style14"/>
        <w:bidi w:val="1"/>
        <w:jc w:val="left"/>
        <w:rPr>
          <w:rStyle w:val="Def"/>
          <w:b/>
          <w:b/>
          <w:bCs/>
          <w:color w:val="0000FF"/>
        </w:rPr>
      </w:pPr>
      <w:r>
        <w:rPr>
          <w:rtl w:val="true"/>
        </w:rPr>
      </w:r>
    </w:p>
    <w:p>
      <w:pPr>
        <w:pStyle w:val="Heading1"/>
        <w:bidi w:val="1"/>
        <w:jc w:val="left"/>
        <w:rPr/>
      </w:pPr>
      <w:r>
        <w:rPr>
          <w:rtl w:val="true"/>
        </w:rPr>
        <w:t xml:space="preserve">ما يحرم من النساء بالقرابة </w:t>
      </w:r>
    </w:p>
    <w:p>
      <w:pPr>
        <w:pStyle w:val="Style14"/>
        <w:bidi w:val="1"/>
        <w:jc w:val="left"/>
        <w:rPr>
          <w:b/>
          <w:b/>
          <w:bCs/>
          <w:color w:val="0000FF"/>
          <w:sz w:val="28"/>
          <w:szCs w:val="28"/>
        </w:rPr>
      </w:pPr>
      <w:r>
        <w:rPr>
          <w:rStyle w:val="Def"/>
          <w:sz w:val="32"/>
          <w:sz w:val="32"/>
          <w:szCs w:val="32"/>
          <w:rtl w:val="true"/>
        </w:rPr>
        <w:t xml:space="preserve">أخبرنا الربيع بن سليمان قال قال الشافعي رحمه الله تعالى قال الله تبارك وتعالى حرمت عليكم أمهاتكم وبناتكم وأخواتكم الآية قال الشافعي وإذا حرم من الرضاع ما حرم من النسب لم يحل له أن ينكح من بنات الأم التي أرضعته وإن سفلن وبنات بنيها وبناتها وكل من ولدته من قبل ولد ذكر أو أنثى امرأة وكذلك أمهاتها وكل من ولدها لأنهن بمنزلة أمهاته وأخواته وكذلك أخواتها لأنهن خالاته وكذلك عماتها وخالاتها لأنهن عمات أمه وخالات أمه وكذلك ولد الرجل الذي أرضعته لبنه وأمهاته وأخواته وخالاته وعماته وكذلك من أرضعته بلن الرجل الذي أرضعته من الأم التي أرضعته أو غيرها وكذلك من أرضع بلبن ولد المرأة التي أرضعته من أبيه الذي أرضعه بلبنه أو زوج غيره قال الشافعي وإذا أرضعت المرأة مولودا فلا بأس أن يتزوج المرأة المرضع أبوه ويتزوج ابنتها وأمها لأنها لم ترضعه هو وكذلك إن لم يتزوجها الأب فلا بأس أن يتزوجها أخو المرضع الذي لم ترضعه هو لأنه ليس ابنها وكذلك يتزوج ولدها ولا بأس أن يتزوج الغلام المرضع ابنة عمه وابنة خاله من الرضاع كما لا يكون بذلك بأس من النسب ولا يجمع الرجل بين الأختين من الرضاعة بنكاح ولا وطء ملك وكذلك المرأة وعمتها من الرضاعة يحرم من الرضاعة ما يحرم من النسب وذوات المحرم من الرضاعة مما يحرم من نكاحهن ويسافر بهن كذوات المحرم من النسب وسواء رضاعة الحرة والأمة والذمية كلهن أمهات وكلهن يحرمن كما تحرم الحرة لا فرق بينهن وسواء وطئت الأمة بملك أو نكاح كل ذلك يحرم ولا بأس أن يتزوج الرجل المرأة وامرأة أبيها من الرضاع والنسب قال الشافعي ولو شرب غلام وجارية لبن بهيمة من شاة أو بقرة أو ناقة لم يكن هذا رضاعا إنما هذا كالطعام والشراب ولا يكون محرما بين من شربه إنما يحرم لبن الآدميات لا البهائم وقال الله تعالى وأمهاتكم اللاتي أرضعنكم وأخواتكم من الرضاعة وقال في الرضاعة فإن أرضعن لكم فآتوهن أجورهن وقال عز ذكره والوالدات يرضعن أولادهن حولين كاملين لمن أراد أ يتم الرضاعة قال الشافعي فأخبر الله عز وجل أن كمال الرضاع حولان وجعل على الرجل يرضع له ابنه أجر المرضع والأجر على الرضاع لا يكون إلا على ماله مدة معلومة قال الشافعي والرضاع اسم جامع يقع على المصة وأكثر منها إلى كمال رضاع الحولين ويقع على كل رضاع وإن كان بعد الحولين قال الشافعي فلما كان هكذا وجب على أهل العلم طلب الدلالة هي يحرم الرضاع بأقل ما يقع عليه اسم الرضاع أو معنى من الرضاع دون غيره قال الشافعي أخبرنا مالك عن عبدالله بن أبي بكر بن محمد بن عمرو بن حزم عن عمرة عن عائشة أم المؤمنين أنها قالت كان فيما أنزل الله تعالى في القرآن عشر رضعات معلومات يحرمن ثم نسخن بخمس معلومات فتوفى النبي وهن مما يقرأ من القرآن أخبرنا سفيان عن يحيى بن سعيد عن عمرة عن عائشة أنها كانت تقول نزل القرآن بعشر رضعات معلومات يحرمن ثم صيرن إلى خمس يحرمن فكان لا يدخل على عائشة إلا من استكمل خمس رضعات أخبرنا سفيان عن هشام بن عروة عن أبيه عن الحجاج بن الحجاج أظنه عن أبي هريرة قال لا يحرم من الرضاع إلا ما فتق الأمعاء أخبرنا سفيان عن هشام بن عروة عن أبيه عن عبدالله ابن الزبير أن النبي قال لا تحرم المصة والمصتان ولا الرضعة والرضعتان أخبرنا مالك عن ابن شهاب عن عروة أن النبي أمر امرأة أبي حذيفة أن ترضع سالما خمس رضعات تحرم بلبنها ففعلت فكانت تراه ابنا أخبرنا مالك عن نافع أن سالم بن عبدالله أخبره أن عائشة أرسلت به وهو يرضع إلى أختها أم كلثوم فأرضعته ثلاث رضعات ثم مرضت فلم ترضعه غير ثلاث رضعات فلم أكن أدخل على عائشة من أجل أني لم يتم لي عشر رضعات قال الشافعي أمرت به عائشة أن يرضع عشرا لأنها أكثر الرضاع ولم يتم له خمس فلم يدخل عليها ولعل سالما أن يكون ذهب عليه قول عائشة في العشر الرضعات فنسخن بخمس معلومات فحدث عنها بما علم من أنه أرضع ثلاثا فلم يكن يدخل عليها وعلم أن ما أمرت أن يرضع عشرا فرأي أنه إنما يحل الدخول عليها عشر وإنما أخذنا بخمس رضعات عن النبي بحكاية عائشة أنه يحرمن وأنهن من القرآن قال الشافعي ولا يحرم من الرضاع إلا خمس رضعات متفرقات وذلك أن يرضع المولود ثم يقطع الرضاع ثم يرضع ثم يقطع الرضاع فإذا رضع في واحدة منهن ما يعلم أنه قد وصل إلى جوفه ما قل منه وكثر فهي رضعة وإذا قطع الرضاع ثم عاد لمثلها أو أكثر فهي رضعة قال الشافعي وإن التقم المرضع الثدي ثم لها بشيء قليلا ثم عاد كانت رضعة واحدة ولا يكون القطع إلا ما انفصل انفصالا بينا كما يكون الحالف لا يأكل بالنهار إلا مرة فيكون يأكل ويتنفس بعد الازدراد إلى أن يأكل فيكون ذلك مرة وإن طال قال الشافعي ولو قطع ذلك قطعا بينا بعد قليل أو كثير من الطعام ثم أكل كان حانثا وكان هذا أكلتين قال الشافعي ولو أخذ ثديها الواحد فأنفد ما فيه ثم تحول إلى الآخر مكانه فأنفذ ما فيه كانت هذه رضعة واحدة لأن الرضاع قد يكون بقية النفس والإرسال والعودة كما يكون الطعام والشراب بقية النفس وهو طعام واحد ولا ينظر في هذا إلى قليل رضاعه ولا كثيره إذا وصل إلى جوفه منه شيء فهو رضعة وما لم يتم خمسا لم يحرم بهن قال الشافعي والوجور كالرضاع وكذلك السعوط لأن الرأس جوف قال الشافعي فإن قال قائل فلم لم تحرم برضعة واحدة وقد قال بعض من مضى أنها تحرم قيل بما حكينا أن عائشة تحكي أن الكتاب يحرم عشر رضعات ثم نسخن بخمس وبما حكينا أن النبي قال لا تحرم الرضعة ولا الرضعتان وأمر رسول الله أن يرضع سالم خمس رضعات يحرم بهن فدل ما حكت عائشة في الكتاب وما قال رسول الله أن الرضاع لا يحرم به على أقل اسم الرضاع ولم يكن في أحد مع النبي حجة وقد قال بعض من مضى بما حكت عائشة في الكتاب ثم في السنة والكفاية فيما حكت عائشة في الكتاب ثم في السنة فإن قال قائل فما يشبه هذا قيل قول الله عز وجل والسارق والسارقة فاقطعوا أيديهما فسن النبي القطع في ربع دينار وفي السرقة من الحرز وقال تعالى الزانية والزاني فاجلدوا كل واحد منهما مائة جلدة فرجم النبي الزانيين الثيبين ولم يجلدهما فاستدللنا بسنة رسول الله على أن المراد بالقطع من السارقين والمائة من الزناة بعض الزناة دون بعض وبعض السارقين دون بعض لا من لزمه اسم سرقة وزنا فهكذا استدللنا بسنة رسول الله أن المراد بتحريم الرضاع بعض المرضعين دون بعض لا من لزمه اسم رضاع قال الشافعي والأمهات أم الرجل الوالدة وأمهاتها وأمهات آبائه وإن بعدت الجدات لأنهن يلزمهن اسم الأمهات والبنات بنات الرجل لصلبه وبنات بنيه وبناتهن وإن سفلن فكلهن يلزمهن اسم البنات كما لزم الجدات اسم الأمهات وإن علون وتباعدن منه وكذلك ولد الولد وإن سفلوا والأخوات من ولد أبيه لصلبه أو أمه نفسها وعماته من ولد جده الأدنى أو الأقصى ومن فوقهما من أجداده وخالاته من ولدته أم أمه وأمها ومن فوقهما من جداته من قبلها وبنات الأخ كل ما ولد الأخ لأبيه أو لأمه أو لهما من ولد ولدته والدته فكلهم بنو أخيه وإن تسفلوا وهكذا بنات الأخت قال الشافعي وحرم الله تعالى الأخت من الرضاعة فاحتمل تحريمها معنيين أحدهما إذ ذكر الله تحريم الأم والأخت من الرضاعة فأقامهما في التحريم مقام الأم والأخت من النسب أن تكون الرضاعة كلها تقوم مقام النسب فما حرم بالنسب حرم بالرضاع مثله وبهذا نقول بدلالة سنة رسول الله والقياس على القرآن والآخر أن يحرم من الرضاع الأم والأخت ولا يحرم سواهما قال الشافعي فإن قال قائل فأين دلالة السنة بأن الرضاعة تقوم مقام النسب قيل له إن شاء الله تعالى أخبرنا مالك بن أنس عن عبدالله بن دينار عن سليمان بن يسار عن عروة بن الزبير عن عائشة رضي الله تعالى عنها أن رسول الله قال يحرم من الرضاع ما يحرم من الولادة أخبرنا مالك عن عبدالله بن أبي بكر عن عمرة بنت عبدالرحمن أن عائشة زوج النبي أخبرتها أن النبي كان عندها وأنها سمعت صوت رجل يستأذن في بيت حفصة فقالت عائشة فقلت يا رسول الله هذا رجل يستأذن في بيتك فقال رسول الله أراه فلانا لعم حفصه من الرضاعة فقلت يا رسول الله لو كان فلان حيا لعمها من الرضاعة فقلت يا رسول الله لو كان فلانا حيا لعمها من الرضاعة أيدخل علي فقال رسول الله نعم إن الرضاعة تحرم ما يحرم من الولادة أخبرنا ابن عيينة قال سمعت ابن جدعان قال سمعت ابن المسيب يحدث عن علي بن أبي طالب رضي الله عنه أنه قال يا رسول الله هل لك في ابنة عمك بنت حمزة فإنها أجمل فتاة في قريش فقال أما علمت أن حمزة أخي من الرضاعة وأن الله تعالى حرم من الرضاعة ما حرم من النسب أخبر الدراوردي عن هشام بن عروة عن أبيه عن عائشة عن النبي في ابنة حمزة مثل حديث سفيان في بنت حمزة قال الشافعيوفي نفس السنة أنه يحرم من الرضاع ما يحرم من الولادة وأن لبن الفحل يحرم كما يحرم ولادة الأب يحرم لبن الأب لا اختلاف في ذلك أخبرنا مالك عن ابن شهاب عن عمرو بن الشريد أن ابن عباس سئل عن رجل كانت له امرأتان فأرضعت إحداهما غلاما وأرضعت الأخرى جارية فقيل له هل يتزوج الغلام الجارية فقال لا اللقاح واحد أخبرنا سعيد بن سالم قال أخبرنا ابن جريج أنه سأل عطاء عن لبن الفحل أيحرم فقال نعم فقلت له أبلغك من ثبت فقال نعم قال ابن جريج قال عطاء وأخواتكم من الرضاعة فهي أختك من أبيك أخبرنا سعيد بن سالم عن ابن جريج عن عمرو بن دينار أخبره أنه سمع أبا الشعثاء يرى لبن الفحل يحرم وقال ابن جريج عن ابن طاوس عن أبيه أنه قال لبن الفحل يحرم قال الشافعي وإذا تزوج الرجل المرأة فماتت أو طلقها قبل أن يدخل بها لم أر له أن ينكح أمها لأن الأم مبهمة التحريم في كتاب الله عز وجل ليس فيها شرط إنما الشرط في الربائب قال الشافعي وهذا قول الأكثر من المفتين وقول بعض أصحاب النبي أخبرنا مالك عن يحيى بن سعيد قال سئل زيد بن ثابت عن رجل تزوج امرأة ففارقها قبل أن يصيبها هل تحل له أمها فقال زيد بن ثابت لا الأم مبهمة ليس فيها شرط إنما الشرط في الربائب قال الشافعي وهكذا أمهاتها وإن بعدن وجداتها لأنهن من أمهات نسائه قال الشافعي وإذا تزوج الرجل المرأة فلم يدخل بها حتى ماتت أو طلقها فكل بنت لها وإن سفلن حلال لقول الله عز وجل وربائبكم اللاتي في حجوركم من نسائكم اللاتي دخلتم بهن فإن لم تكونوا دخلتم بهن فلا جناح عليكم فلو نكح امرأة ثم طلقها قبل أن يدخل بها ثم نكح ابنتها حرمت عليه أم امرأته وإن لم يدخل بامرأته لأنها صارت من أمهات نسائه وقد كانت قبل من نسائه غير أنه لم يدخل بها ولو كان دخل بالأم لم تحل له البنت ولا أحد ممن ولدته البنت أبدا لأنهن ربائبه من امرأته التي دخل بها قال الله عز وجل وحلائل أبنائكم الذين من أصلابكم فأي امرأة نكحها رجل حرمت على أبيه دخل بها الابن أو لم يدخل وكذلك تحرم على جميع آبائه من قبل أبيه وأمه لأن الأبوة تجمعهم معا وكذلك كل من نكح ولد ولده من قبل النساء والرجال وإن سفلوا لأن الأبوة تجمعهم معا قال الله تعالى ولا تنكحوا ما نكح آباؤكم من النساء إلا ما قد سلف فأي امرأة نكحها رجل حرمت على ولده دخل بها الأب أو لم يدخل بها وكذلك ولد ولده من قبل الرجال والنساء وإن سفلوا لأن الأبوه تجمعهم معا قال الشافعي وكل امرأة أب أو ابن حرمتها على ابنه أو أبيه بنسب فكذلك أحرمها إذا كانت امرأة أب أو أبن من الرضاع فإن قال قائل إنما قال الله تبارك وتعالى وحلائل أبنائكم الذين من أصلابكم فكيف حرمت حليلة الابن من الرضاعة قيل بما وصفت من جمع الله بين الأم والأخت من الرضاعة والأم والأخت من النسب في التحريم ثم بأن النبي قال يحرم من الرضاع ما يحرم من النسب فإن قال فهل تعلم فيم أنزلت وحلائل أبنائكم الذين من أصلابكم قيل الله تعالى أعلم فيم أنزلها فأما معنى ما سمعت متفرقا فجمعته فإن رسول الله أراد نكاح ابنة جحش فكانت عند زيد بن حارية فكان النبي تبناه فأمر الله تعالى ذكره أن يدعى الأدعياء لآبائهم فإن لم تعلموا آباءهم فإخوانكم في الدين وقال وما جعل أدعيائكم أبناءكم إلى قوله ومواليكم وقال لنبيه فلما قضى زيد منها وطرا زوجناكها لكيلايكون على المؤمنين حرج الآية قال الشافعي فأشبه والله تعالى أعلم أن يكون قوله وحلائل أبنائكم الذين من أصلابكم دون أدعيائكم الذين تسمونهم أبناءكم ولا يكون الرضاع من هذا في شيء وحرمنا من الرضاع بما حرم الله قياسا عليه وبما قال رسول الله أنه يحرم من الرضاع ما يحرم من الولادة قال الشافعي في قول الله عز وجل ولا تنكحوا ما نكح آباؤكم من النساء إلا ما قد سلف وفي قوله وأن تجمعوا بين الأختين إلا ما قد سلف كان أكبر ولد الرجل يخلف على امرأة أبيه وكان الرجل يجمع بين الأختين فنهى الله عز وجل عن أن يكون منهم أحد يجمع في عمره بين أختين أؤ ينكح ما نكج أبوه إلا ما قد سلف في الجاهلية قبل علمهم بتحريمه ليس أنه أقر في أيديهم ما كانوا قد جمعوا بينه قبل الإسلام كما أقرهم النبي على نكاح الجاهلية الذي لا يحل في الإسلام بحال قال الشافعي وما حرمنا على الآباء من نساء الأبناء وعلى الأبناء من نساء الآباء وعلى الرجل من أمهات نسائه وبنات نسائه اللاتي دخل بهن بالنكاح فأصيب فأما بالزنا فلا حكم للزنا يحرم حلالا فلو زنى رجل بامرأة لم تحرم عليه ولا على ابنه ولا على أبيه وكذلك لو زنى بأم امرأته أو بنت امرأته لم تحرم عليه امرأته وكذلك لو كانت تحته امرأة فزنى بأختها لم يجتنب امرأته ولم يكن جامعا بين الأختين وإن كانت الإصابة بنكاح فاسد احتمل أن يحرم من قبل أنه يثبت فيه النسب ويؤخذ فيه المهر ويدرأ فيه الحد وتكون فيه العدة وهذا حكم الحلال وأحب إلى أن يحرم به من غير أن يكون واضحا فلو نكح رجل امرأة نكاحا فاسدا فأصابها لم يحل له عندي أن ينكح أمها ولا ابنتها ولا ينكحها أبوه ولا ابنه وإن لم يصب الناكح نكاحا فاسدا لم يحرم عليه النكاح الفاسد بلا إصابة فيه شيئا من قبل أن حكمه لا يكون فيه صداق ولا يلحق فيه نكاحا فاسدا لم يحرم عليه النكاح الفاسد بلا إصابة فيه شيئا من قبل أن حكمه لا يكون فيه صداق ولا يلحق فيه طلاق ولا شيء مما بين الزوجين قال الشافعي وقد قال غيرنا لا يحرم النكاح الفاسد وإن كان فيه الإصابة كما لا يحرم الزنا لأنها ليست من الأزواج ألا ترى أن الطلاق لا يلحقها ولا ما بين الزوجين وقد قال غيرنا وغيره كل ما حرمه الحلال فالحرام أشد له تحريما قال الشافعي وقد وصفنا في كتاب الاختلاف ذكر هذا وغيره وجماعه أن الله عز وجل إنما أثبت الحرمة بالنسب والصهر وجعل ذلك نعمة من نعمه على خلقه فمن حرم من النساء على الرجال فيحرمه الرجال عليهن ولهن على الرجال من الصهر كحرمة النسب وذلك أنه رضي النكاح وأمر به وندب إليه فلا يجوز أن تكون الحرمة التي أنعم الله تعالى بها على أن من أتى شيئا دعاه الله تعالى إليه كالزاني العاصي لله الذي حده الله وأوجب له النار إلا أن يعفو عنه وذلك أن التحريم بالنكاح إنما هو نعمة لا نقمة فالنعمة التي تثبت بالحلال لا تثبت بالحرام الذي جعل الله فيه النقمة عاجلا وآجلا وهكذا لو زنى رجل بأخت امرأته لم يكن هذا جمعا بينهما ولم يحرم عليه أن ينكح أختها التي زنى بها مكانها </w:t>
      </w:r>
      <w:r>
        <w:rPr>
          <w:rStyle w:val="Def"/>
          <w:sz w:val="32"/>
          <w:szCs w:val="32"/>
          <w:rtl w:val="true"/>
        </w:rPr>
        <w:br/>
        <w:br/>
        <w:br/>
      </w:r>
      <w:r>
        <w:rPr>
          <w:rtl w:val="true"/>
        </w:rPr>
        <w:br/>
      </w:r>
      <w:r>
        <w:rPr>
          <w:rStyle w:val="Def"/>
          <w:b/>
          <w:b/>
          <w:bCs/>
          <w:color w:val="0000FF"/>
          <w:sz w:val="28"/>
          <w:sz w:val="28"/>
          <w:szCs w:val="28"/>
          <w:rtl w:val="true"/>
        </w:rPr>
        <w:t>الأم</w:t>
      </w:r>
      <w:r>
        <w:rPr>
          <w:rStyle w:val="Def"/>
          <w:b/>
          <w:bCs/>
          <w:color w:val="0000FF"/>
          <w:sz w:val="28"/>
          <w:szCs w:val="28"/>
          <w:rtl w:val="true"/>
        </w:rPr>
        <w:t>_</w:t>
      </w:r>
      <w:r>
        <w:rPr>
          <w:rStyle w:val="Def"/>
          <w:b/>
          <w:b/>
          <w:bCs/>
          <w:color w:val="0000FF"/>
          <w:sz w:val="28"/>
          <w:sz w:val="28"/>
          <w:szCs w:val="28"/>
          <w:rtl w:val="true"/>
        </w:rPr>
        <w:t>أبو عبد الله محمد بن إدريس الشافعي</w:t>
      </w:r>
    </w:p>
    <w:p>
      <w:pPr>
        <w:pStyle w:val="Normal"/>
        <w:jc w:val="left"/>
        <w:rPr>
          <w:b/>
          <w:b/>
          <w:bCs/>
          <w:color w:val="0000FF"/>
          <w:sz w:val="28"/>
          <w:szCs w:val="28"/>
        </w:rPr>
      </w:pPr>
      <w:r>
        <w:rPr>
          <w:b/>
          <w:bCs/>
          <w:color w:val="0000FF"/>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Def">
    <w:name w:val="de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42:00Z</dcterms:created>
  <dc:creator>a</dc:creator>
  <dc:description/>
  <dc:language>en-US</dc:language>
  <cp:lastModifiedBy>a</cp:lastModifiedBy>
  <dcterms:modified xsi:type="dcterms:W3CDTF">2004-03-12T11:48:00Z</dcterms:modified>
  <cp:revision>1</cp:revision>
  <dc:subject/>
  <dc:title>باب في الرضاع </dc:title>
</cp:coreProperties>
</file>