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/>
          <w:bCs/>
          <w:kern w:val="2"/>
          <w:sz w:val="48"/>
          <w:sz w:val="48"/>
          <w:szCs w:val="48"/>
          <w:rtl w:val="true"/>
        </w:rPr>
        <w:t xml:space="preserve">كتاب سبل السلام </w:t>
      </w:r>
      <w:r>
        <w:rPr>
          <w:b/>
          <w:b/>
          <w:bCs/>
          <w:kern w:val="2"/>
          <w:sz w:val="48"/>
          <w:sz w:val="48"/>
          <w:szCs w:val="48"/>
          <w:rtl w:val="true"/>
        </w:rPr>
        <w:t>–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/>
          <w:bCs/>
          <w:kern w:val="2"/>
          <w:sz w:val="48"/>
          <w:sz w:val="48"/>
          <w:szCs w:val="48"/>
          <w:rtl w:val="true"/>
        </w:rPr>
        <w:t>كتاب الرجع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/>
          <w:bCs/>
          <w:kern w:val="2"/>
          <w:sz w:val="48"/>
          <w:sz w:val="48"/>
          <w:szCs w:val="48"/>
          <w:rtl w:val="true"/>
        </w:rPr>
        <w:t>باب الرضاع</w:t>
      </w:r>
    </w:p>
    <w:p>
      <w:pPr>
        <w:pStyle w:val="Normal"/>
        <w:jc w:val="left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ح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حَرِّ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ّ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مصَّتَان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لِمٌ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حَرِّ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ّ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مصَّتَان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لِمٌ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ص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ص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صص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ي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ث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ع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ل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لاجتان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ف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فهو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ث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ُّ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تكما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طر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يق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طر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بط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ص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ض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تان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ط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قر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ضر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ل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ت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ختي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ط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ر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ه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ْظُر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ْوَانُكُنَّ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نّ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ضَاع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َاعَة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ّفَق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هَ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ْظُر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ْوَانُكُنَّ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نّ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ضَاع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َاعَة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ّفَق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ظ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ع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ق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ط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ط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ب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مع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ف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د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ع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ع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ش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عاء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ط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د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ح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ح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هْل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ْ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هَيْ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لِ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ذَيْف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ِ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غ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لُغ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جَالُ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ضعِ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رُ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لم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هَ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هْل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ْ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هَيْل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الِ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ذَيْف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ِ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غ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لُغ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جَالُ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ضعِ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ْرُ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لمٌ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ضع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ر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ش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ّ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بائهم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ق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هات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وات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ه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م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cs="Simplified Arabic"/>
          <w:b/>
          <w:bCs/>
          <w:sz w:val="32"/>
          <w:szCs w:val="32"/>
          <w:rtl w:val="true"/>
        </w:rPr>
        <w:t>}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ّر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ط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ضاع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د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ب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ذاء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ا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ش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ق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سوت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ن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ة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كت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ذ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خ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ك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كْم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َ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ض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جا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ظاه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ختص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عَيْس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أَذِ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ِجَ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بَيْ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ذَ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بَرْتُ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ّ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نَعْتُ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مَرَ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ذَ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ُّك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ّفَق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َ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ُعَيْس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ل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أذِ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ب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بي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ذ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ر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ذ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ك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ع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ع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ا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ل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ر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ت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ستت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ك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ت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ضع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يج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هات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ئ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نكم</w:t>
      </w:r>
      <w:r>
        <w:rPr>
          <w:rFonts w:cs="Simplified Arabic"/>
          <w:b/>
          <w:bCs/>
          <w:sz w:val="32"/>
          <w:szCs w:val="32"/>
          <w:rtl w:val="true"/>
        </w:rPr>
        <w:t>}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فهو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ت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حس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ض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ْ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شْ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َعَ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لُومَات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َرِّم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سِخ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َمْس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لُومَاتٍ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توُفِّ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ُ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ْرَأ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رآن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لم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ارعة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زا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ع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لوّ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جموهم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ف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واجاً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تاب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ّ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ج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ّاس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ري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ْز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ِ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ضَاع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حْر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ر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سَب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ّفَق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ري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جه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ج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ِ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ضَاعَة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َحْر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سَب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اك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ف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ر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ت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بي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ض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َرِّ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ق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ْعَاء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ِطَام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ِرْمِذِ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صَحّح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ُ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َرِّ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ضَاع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ق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ثن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عَاء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ح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ِطَام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ذ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كت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ّاس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َ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وْلَين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ارقُطْن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دِ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فو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وْقو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جّح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وْقو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ّاس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َا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وْلَين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ارقُطْن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دِ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فو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وْقو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جّح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َوْقوفَ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ف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ين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ر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لط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وف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َ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شَز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ظ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نْبَ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حْمَ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اوُ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ضَ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شَز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ظْم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نْبَ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حْمَ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اوُدَ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م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بَة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ارث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زَوَّ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ْي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ْ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َا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جَاءَ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ضَعْتُ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سَأَ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يلَ؟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فَارَقَ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ب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َكَح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ُخَاري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بتل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ف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زَوّج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ا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ٌ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عت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َد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يلَ؟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ارق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ك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Simplified Arabic"/>
          <w:b/>
          <w:bCs/>
          <w:sz w:val="32"/>
          <w:szCs w:val="32"/>
          <w:rtl w:val="true"/>
        </w:rPr>
        <w:t>[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رأ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ض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ر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ا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شتب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ها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يا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صو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ر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ت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ف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ضر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هْم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سْتَرْضَ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َمْقَى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اود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رْسل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يْسَت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َا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حْبَة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ر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قاء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ض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خت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28:00Z</dcterms:created>
  <dc:creator>a</dc:creator>
  <dc:description/>
  <dc:language>en-US</dc:language>
  <cp:lastModifiedBy>a</cp:lastModifiedBy>
  <dcterms:modified xsi:type="dcterms:W3CDTF">2004-03-12T11:31:00Z</dcterms:modified>
  <cp:revision>1</cp:revision>
  <dc:subject/>
  <dc:title>كتاب سبل السلام –</dc:title>
</cp:coreProperties>
</file>