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1701" w:hanging="0"/>
        <w:jc w:val="center"/>
        <w:rPr>
          <w:rFonts w:ascii="MS Sans Serif;Arial" w:hAnsi="MS Sans Serif;Arial"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Bader"/>
          <w:color w:val="800000"/>
          <w:sz w:val="32"/>
          <w:sz w:val="32"/>
          <w:szCs w:val="32"/>
          <w:rtl w:val="true"/>
          <w:lang w:bidi="ar-SA"/>
        </w:rPr>
        <w:t>مصادر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Bader"/>
          <w:color w:val="800000"/>
          <w:sz w:val="32"/>
          <w:sz w:val="32"/>
          <w:szCs w:val="32"/>
          <w:rtl w:val="true"/>
          <w:lang w:bidi="ar-SA"/>
        </w:rPr>
        <w:t>التفسير</w:t>
      </w:r>
    </w:p>
    <w:p>
      <w:pPr>
        <w:pStyle w:val="Normal"/>
        <w:ind w:left="1701" w:right="1701" w:hanging="0"/>
        <w:jc w:val="center"/>
        <w:rPr>
          <w:rFonts w:ascii="MS Sans Serif;Arial" w:hAnsi="MS Sans Serif;Arial" w:cs="MCS ALMAALIM"/>
          <w:b/>
          <w:b/>
          <w:bCs/>
          <w:color w:val="FF0000"/>
          <w:sz w:val="40"/>
          <w:szCs w:val="40"/>
          <w:lang w:bidi="ar-SA"/>
        </w:rPr>
      </w:pPr>
      <w:r>
        <w:rPr>
          <w:rFonts w:cs="MCS ALMAALIM" w:ascii="MS Sans Serif;Arial" w:hAnsi="MS Sans Serif;Arial"/>
          <w:b/>
          <w:bCs/>
          <w:color w:val="FF0000"/>
          <w:sz w:val="40"/>
          <w:szCs w:val="40"/>
          <w:rtl w:val="true"/>
          <w:lang w:bidi="ar-SA"/>
        </w:rPr>
        <w:t>(</w:t>
      </w:r>
      <w:r>
        <w:rPr>
          <w:rFonts w:cs="MCS ALMAALIM" w:ascii="MS Sans Serif;Arial" w:hAnsi="MS Sans Serif;Arial"/>
          <w:b/>
          <w:bCs/>
          <w:color w:val="FF0000"/>
          <w:sz w:val="40"/>
          <w:szCs w:val="40"/>
          <w:lang w:bidi="ar-SA"/>
        </w:rPr>
        <w:t>5</w:t>
      </w:r>
      <w:r>
        <w:rPr>
          <w:rFonts w:cs="MCS ALMAALIM" w:ascii="MS Sans Serif;Arial" w:hAnsi="MS Sans Serif;Arial"/>
          <w:b/>
          <w:bCs/>
          <w:color w:val="FF0000"/>
          <w:sz w:val="40"/>
          <w:szCs w:val="40"/>
          <w:rtl w:val="true"/>
          <w:lang w:bidi="ar-SA"/>
        </w:rPr>
        <w:t>)</w:t>
      </w:r>
    </w:p>
    <w:p>
      <w:pPr>
        <w:pStyle w:val="Normal"/>
        <w:ind w:left="1701" w:right="1701" w:hanging="0"/>
        <w:jc w:val="center"/>
        <w:rPr>
          <w:rFonts w:ascii="MS Sans Serif;Arial" w:hAnsi="MS Sans Serif;Arial"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Al-Kharashi 23"/>
          <w:color w:val="800000"/>
          <w:sz w:val="32"/>
          <w:sz w:val="32"/>
          <w:szCs w:val="32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Kharashi 23"/>
          <w:color w:val="800000"/>
          <w:sz w:val="32"/>
          <w:sz w:val="32"/>
          <w:szCs w:val="32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Kharashi 23"/>
          <w:color w:val="800000"/>
          <w:sz w:val="32"/>
          <w:sz w:val="32"/>
          <w:szCs w:val="32"/>
          <w:rtl w:val="true"/>
          <w:lang w:bidi="ar-SA"/>
        </w:rPr>
        <w:t>للقرآن</w:t>
      </w:r>
    </w:p>
    <w:p>
      <w:pPr>
        <w:pStyle w:val="Normal"/>
        <w:ind w:left="1701" w:right="1701" w:hanging="0"/>
        <w:jc w:val="center"/>
        <w:rPr/>
      </w:pPr>
      <w:r>
        <w:rPr>
          <w:rFonts w:cs="MCS ALMAALIM" w:ascii="MS Sans Serif;Arial" w:hAnsi="MS Sans Serif;Arial"/>
          <w:color w:val="800000"/>
          <w:sz w:val="32"/>
          <w:szCs w:val="32"/>
          <w:rtl w:val="true"/>
          <w:lang w:bidi="ar-SA"/>
        </w:rPr>
        <w:t>-</w:t>
      </w:r>
      <w:r>
        <w:rPr>
          <w:rFonts w:ascii="MS Sans Serif;Arial" w:hAnsi="MS Sans Serif;Arial" w:cs="AL-Hosam"/>
          <w:color w:val="800000"/>
          <w:sz w:val="32"/>
          <w:sz w:val="32"/>
          <w:szCs w:val="32"/>
          <w:rtl w:val="true"/>
          <w:lang w:bidi="ar-SA"/>
        </w:rPr>
        <w:t>الحلقة</w:t>
      </w:r>
      <w:r>
        <w:rPr>
          <w:rFonts w:ascii="MS Sans Serif;Arial" w:hAnsi="MS Sans Serif;Arial" w:eastAsia="MS Sans Serif;Arial" w:cs="MS Sans Serif;Arial"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Hosam"/>
          <w:color w:val="800000"/>
          <w:sz w:val="32"/>
          <w:sz w:val="32"/>
          <w:szCs w:val="32"/>
          <w:rtl w:val="true"/>
          <w:lang w:bidi="ar-SA"/>
        </w:rPr>
        <w:t>الثالثة</w:t>
      </w:r>
      <w:r>
        <w:rPr>
          <w:rFonts w:cs="MCS ALMAALIM" w:ascii="MS Sans Serif;Arial" w:hAnsi="MS Sans Serif;Arial"/>
          <w:color w:val="800000"/>
          <w:sz w:val="32"/>
          <w:szCs w:val="32"/>
          <w:rtl w:val="true"/>
          <w:lang w:bidi="ar-SA"/>
        </w:rPr>
        <w:t>-</w:t>
      </w:r>
    </w:p>
    <w:p>
      <w:pPr>
        <w:pStyle w:val="Normal"/>
        <w:ind w:left="1701" w:right="1701" w:hanging="0"/>
        <w:jc w:val="left"/>
        <w:rPr>
          <w:rFonts w:ascii="MS Sans Serif;Arial" w:hAnsi="MS Sans Serif;Arial" w:cs="AL-Hosam"/>
          <w:color w:val="008000"/>
          <w:sz w:val="32"/>
          <w:szCs w:val="32"/>
          <w:lang w:bidi="ar-SA"/>
        </w:rPr>
      </w:pPr>
      <w:r>
        <w:rPr>
          <w:rFonts w:ascii="MS Sans Serif;Arial" w:hAnsi="MS Sans Serif;Arial" w:cs="AL-Hosam"/>
          <w:color w:val="008000"/>
          <w:sz w:val="32"/>
          <w:sz w:val="32"/>
          <w:szCs w:val="32"/>
          <w:rtl w:val="true"/>
          <w:lang w:bidi="ar-SA"/>
        </w:rPr>
        <w:t>كتبة</w:t>
      </w:r>
    </w:p>
    <w:p>
      <w:pPr>
        <w:pStyle w:val="Heading1"/>
        <w:ind w:left="1620" w:right="0" w:hanging="0"/>
        <w:jc w:val="left"/>
        <w:rPr>
          <w:color w:val="008000"/>
          <w:lang w:bidi="ar-SA"/>
        </w:rPr>
      </w:pPr>
      <w:r>
        <w:rPr>
          <w:rFonts w:cs="AL-Hosam"/>
          <w:color w:val="008000"/>
          <w:rtl w:val="true"/>
          <w:lang w:bidi="ar-SA"/>
        </w:rPr>
        <w:t>مساعد</w:t>
      </w:r>
      <w:r>
        <w:rPr>
          <w:rFonts w:eastAsia="MS Sans Serif;Arial" w:cs="MS Sans Serif;Arial"/>
          <w:color w:val="008000"/>
          <w:rtl w:val="true"/>
          <w:lang w:bidi="ar-SA"/>
        </w:rPr>
        <w:t xml:space="preserve"> </w:t>
      </w:r>
      <w:r>
        <w:rPr>
          <w:rFonts w:cs="AL-Hosam"/>
          <w:color w:val="008000"/>
          <w:rtl w:val="true"/>
          <w:lang w:bidi="ar-SA"/>
        </w:rPr>
        <w:t>بن</w:t>
      </w:r>
      <w:r>
        <w:rPr>
          <w:rFonts w:eastAsia="MS Sans Serif;Arial" w:cs="MS Sans Serif;Arial"/>
          <w:color w:val="008000"/>
          <w:rtl w:val="true"/>
          <w:lang w:bidi="ar-SA"/>
        </w:rPr>
        <w:t xml:space="preserve"> </w:t>
      </w:r>
      <w:r>
        <w:rPr>
          <w:rFonts w:cs="AL-Hosam"/>
          <w:color w:val="008000"/>
          <w:rtl w:val="true"/>
          <w:lang w:bidi="ar-SA"/>
        </w:rPr>
        <w:t>سليمان</w:t>
      </w:r>
      <w:r>
        <w:rPr>
          <w:rFonts w:eastAsia="MS Sans Serif;Arial" w:cs="MS Sans Serif;Arial"/>
          <w:color w:val="008000"/>
          <w:rtl w:val="true"/>
          <w:lang w:bidi="ar-SA"/>
        </w:rPr>
        <w:t xml:space="preserve"> </w:t>
      </w:r>
      <w:r>
        <w:rPr>
          <w:rFonts w:cs="AL-Hosam"/>
          <w:color w:val="008000"/>
          <w:rtl w:val="true"/>
          <w:lang w:bidi="ar-SA"/>
        </w:rPr>
        <w:t>الطيار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ثانياً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فه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الاجتها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استدلا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)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س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قـ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ـ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د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ب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ث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ـ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رح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حديث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رأ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.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اط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ك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ع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ّر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ختلف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وهٍ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ـيـ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ـ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ع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ع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ّه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لّمـ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تــأويــــــ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أو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موع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تنز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ئ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خصيص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ذلك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شت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س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واع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جع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أ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ب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تم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ق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ند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ذكر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ــر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لْبِس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مَان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ظُلْم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س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ار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مـ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إذ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ُّفُوس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ُوِّجَت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كو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زويج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ؤ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به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حْشُر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ظَلَم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أَزْوَاجَه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مَ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َا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عْبُدُون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اف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ـس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ث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ضو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يف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فا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بأقوا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نص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س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ا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ق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ت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ب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ت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ـــ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ري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ض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ـــل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ا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م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ش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رج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جت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لائك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لائك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ه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ب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ري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قرؤ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ئت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قُرْآ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َجْر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رْآ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َجْر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َا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َشْهُود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نلاح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ري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ّ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م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لائك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ه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ص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ج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لغو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حتملات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لغوي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) 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غ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ئ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غو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ل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ب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ال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لفا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ّ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سم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لاّ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حتم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لفظ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احداً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ف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ش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س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م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جتها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ع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إع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حتم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عنى،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السياق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حتم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ه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جميعها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ّميّز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ع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ما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ِتَامُه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ِسْكٌ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طفف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لاث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ثن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ابي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ِلْطُهُ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خات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خت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عت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أ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سائ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ط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عن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راب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يّ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م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خت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س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رجع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حتما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نص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قرآن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ن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ً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حتم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ختيا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قس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لاث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اجتها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تَرْكَبُنّ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َبَق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َبَق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نشقا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تَرْكَبُنَّ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اء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باء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خت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؟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ج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رس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خت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َبَق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َبَق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ي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ترك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م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دائ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جا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عوف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ترك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اء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ماءٍ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قم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ج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سماء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عن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تغي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ضروب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غيّ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تشق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غم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ّ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َحْمَ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ص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دها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مه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همذ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براهي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خع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ع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د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ّ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افق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زئ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خالف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ك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بق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ب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خت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حت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ذكور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بد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حتمل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سأل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جتها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يا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ُ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صو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اد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فسي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ص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جتها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ت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حال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ى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ُقِرّ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جتهادهم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اص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ث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اس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حتلم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ر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دي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ر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شفق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غتس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يمّم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بح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م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اعمرو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صحاب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نب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ع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حتلم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ر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دي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ر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شفق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غتس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كر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َقْتُل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نفُسَكُ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يمم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ي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ضح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ئ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eastAsia="MS Sans Serif;Arial" w:cs="MS Sans Serif;Arial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ش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رو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م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فَ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تَدَبَّرُو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ُرْآ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َل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لُوب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قْفَالُهَ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يم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فال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تح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رج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ف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ُلّي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ستع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حال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يُصَحّح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همه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للآ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eastAsia="MS Sans Serif;Arial" w:cs="MS Sans Serif;Arial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ثا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ظل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َّذِي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مَن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لَ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لْبِس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يمَانَهُ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ِظُلْم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ع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ظ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ي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واع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ي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ظ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فس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خب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ظ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ر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eastAsia="MS Sans Serif;Arial" w:cs="MS Sans Serif;Arial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ت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كُل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َاشْرَب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تّ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َتَبَيَّ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َكُم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َيْط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َبْيَضُ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َيْط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ََسْوَد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ِن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َجْرِ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قال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سو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عل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اد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ستبين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ب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فع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رش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و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يا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ها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لاح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تم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رش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ه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هّمِ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ج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ص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طل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حتج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م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بد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ص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ته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رض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خطأ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ا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ص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دع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وق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خت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ة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ختلف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ٍ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نز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سّم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ادر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قل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استدلال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أولاً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صاد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نقل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ا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قل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م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يب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لاث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فع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ق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ُس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وس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طلا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ا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حتر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ُط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ذك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ا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ثي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صدّ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ريح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ب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اخ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ا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لح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اب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حو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ريحا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م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عال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ِسَاؤُ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رْث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اًت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رْث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نّ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ِئْتُ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]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ا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غف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هم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ي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ص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ثن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ه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ض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كان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ت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كث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عل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أت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رفٍ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ست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أ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ص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ذ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عل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ي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ريش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رح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س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رح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كر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تلذذ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بل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دبر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ستلقي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هاج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دي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زو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ج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مرأ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صا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ذه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صن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نكر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ال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نّ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ُؤ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رفٍ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صن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جتنبن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َرِيَ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تش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هم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بلغ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لّ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: 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ِسَاؤُ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رْث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اًت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رْث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نّ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ِئْتُ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 [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قر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2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]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بل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دبر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ستلقي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ذلك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ل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و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يه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مع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ائ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ل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نز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ِسَاؤُ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رْث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ّ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َاًتُ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َرْثَكُمْ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َنَّ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ِئْتُمْ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)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ك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ل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ض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م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ج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ش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نصار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ب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تي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حد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جما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ز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إبط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ل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يه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نصا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ذ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ـ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ـب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حـاك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ــبـ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فع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اب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شباه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نـ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يس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وقوف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ح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نز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أخب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ــــ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ز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ذ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ن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تر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غيب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سرائ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م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فوع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غيب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اجتها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eastAsia="MS Sans Serif;Arial" w:cs="MS Sans Serif;Arial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ثلت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ض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رس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ضــــ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م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حم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هـ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صف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وص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نق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ج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استنبا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ي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شت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سرائي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ل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ت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لقّا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لجوا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ظن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ج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ـرفـــ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ف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عط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ائ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عل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ؤ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مـعـصـــــ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بر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ف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س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ثــ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ـ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عزّز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لق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ثب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غيب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رائيل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افق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س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بِلَ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الف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ُد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رك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اف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ال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ل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وقف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ثانياً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صاد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استدلالية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اجتهاد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) :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سي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ا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سا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مّ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ظٍ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ت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ف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حـــــــ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ج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بول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ع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حت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حتم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ج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رأ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تم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ك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ت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واف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ه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إجم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كوت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ُحـقّـــق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ف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ــــ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جيّ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قوا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حد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خر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خ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س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الفٍ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ا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رج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دل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ا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ترجيح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حل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ح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ض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ا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رجيح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علم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هوامش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cs="Simplified Arabic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او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ضعف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لب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ضع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ن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او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/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9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cs="Simplified Arabic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م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66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ح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سنا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ك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/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397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/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88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صو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نثو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3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5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6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ات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2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lang w:bidi="ar-SA"/>
        </w:rPr>
        <w:t>،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خرج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ب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اود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0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4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خا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3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بود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04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lang w:bidi="ar-SA"/>
        </w:rPr>
        <w:t>،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0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ت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ار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ديث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ش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ته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تـ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ـ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سن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سى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0" w:hanging="0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720" w:right="746" w:gutter="0" w:header="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Q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left"/>
      <w:outlineLvl w:val="0"/>
    </w:pPr>
    <w:rPr>
      <w:rFonts w:ascii="MS Sans Serif;Arial" w:hAnsi="MS Sans Serif;Arial" w:cs="Simplified Arabic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20:56:00Z</dcterms:created>
  <dc:creator>Sultan</dc:creator>
  <dc:description/>
  <dc:language>en-US</dc:language>
  <cp:lastModifiedBy>mondy</cp:lastModifiedBy>
  <dcterms:modified xsi:type="dcterms:W3CDTF">2003-04-07T15:23:00Z</dcterms:modified>
  <cp:revision>4</cp:revision>
  <dc:subject/>
  <dc:title>دراسات قرانية</dc:title>
</cp:coreProperties>
</file>