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right="0" w:hanging="0"/>
        <w:jc w:val="center"/>
        <w:rPr>
          <w:rFonts w:ascii="ms sans serif" w:hAnsi="ms sans serif" w:cs="Simplified Arabic"/>
          <w:b/>
          <w:b/>
          <w:bCs/>
          <w:color w:val="800000"/>
          <w:sz w:val="32"/>
          <w:szCs w:val="32"/>
        </w:rPr>
      </w:pP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بالرأي</w:t>
      </w:r>
    </w:p>
    <w:p>
      <w:pPr>
        <w:pStyle w:val="Normal"/>
        <w:ind w:left="200" w:right="0" w:hanging="0"/>
        <w:jc w:val="center"/>
        <w:rPr>
          <w:rFonts w:ascii="ms sans serif" w:hAnsi="ms sans serif" w:cs="Simplified Arabic"/>
          <w:b/>
          <w:b/>
          <w:bCs/>
          <w:color w:val="800000"/>
          <w:sz w:val="32"/>
          <w:szCs w:val="32"/>
        </w:rPr>
      </w:pP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مفهومه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حكمه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color w:val="800000"/>
          <w:sz w:val="32"/>
          <w:sz w:val="32"/>
          <w:szCs w:val="32"/>
          <w:rtl w:val="true"/>
        </w:rPr>
        <w:t>أنواعه</w:t>
      </w:r>
    </w:p>
    <w:p>
      <w:pPr>
        <w:pStyle w:val="Normal"/>
        <w:ind w:left="200" w:right="0" w:hanging="0"/>
        <w:jc w:val="center"/>
        <w:rPr>
          <w:rFonts w:ascii="ms sans serif" w:hAnsi="ms sans serif" w:cs="Simplified Arabic"/>
          <w:b/>
          <w:b/>
          <w:bCs/>
          <w:color w:val="800000"/>
          <w:sz w:val="32"/>
          <w:szCs w:val="32"/>
        </w:rPr>
      </w:pP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>(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</w:rPr>
        <w:t>1/2</w:t>
      </w:r>
      <w:r>
        <w:rPr>
          <w:rFonts w:cs="Simplified Arabic" w:ascii="ms sans serif" w:hAnsi="ms sans serif"/>
          <w:b/>
          <w:bCs/>
          <w:color w:val="800000"/>
          <w:sz w:val="32"/>
          <w:szCs w:val="32"/>
          <w:rtl w:val="true"/>
        </w:rPr>
        <w:t>)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color w:val="0000FF"/>
          <w:sz w:val="32"/>
          <w:szCs w:val="32"/>
        </w:rPr>
      </w:pPr>
      <w:r>
        <w:rPr>
          <w:rFonts w:ascii="ms sans serif" w:hAnsi="ms sans serif" w:cs="Simplified Arabic"/>
          <w:b/>
          <w:b/>
          <w:bCs/>
          <w:color w:val="0000FF"/>
          <w:sz w:val="32"/>
          <w:sz w:val="32"/>
          <w:szCs w:val="32"/>
          <w:rtl w:val="true"/>
        </w:rPr>
        <w:t>مساع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32"/>
          <w:sz w:val="32"/>
          <w:szCs w:val="32"/>
          <w:rtl w:val="true"/>
        </w:rPr>
        <w:t>الطيار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فهو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هموز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ُج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رءاءٍ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كّر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ور،و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واقبها،و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ؤ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عْمِل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َهْم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استنبا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تخدمــــ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ل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َرِد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طلحات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رادفة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قل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ـفـسـي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جتهاد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ص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ِ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قلُ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قلي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رادف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ـقـ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ـــــ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جتهاد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ُعِل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اجتهاد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رادف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نتيج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ـتـنـبــــا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ئدةٍ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نباط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َبِيل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نْوَاع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ّ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وق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ـلـ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ـنـهـــــ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ساس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اص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ردِّد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ثا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مِّ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َيْد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تقرئ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بـــ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عما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نعر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تبيّ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ق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قوال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ذمِّ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ـــ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ـــارو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ينك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يا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يت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فظو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ضلّ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ضلو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ـســ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هم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واء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أي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تصح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دينك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قوال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إعمالِ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ـــ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ذ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ذم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جازته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عم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ـولـــ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شري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ث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ـــــد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بيّ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تب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بيّ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ن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ّ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س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ري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شيء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ك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معنا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ـكـــــن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َاًيـَـنــــــ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ي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لَ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ختلف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ظاه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بّر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بيّ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*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ذموم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نهيهم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*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حمود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ملهم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قُل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قع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ناق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ا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َر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46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ُفِظ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ف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تهد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يري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ــــــــ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م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ياس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لٍ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ناق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يدخله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خـــــ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ـ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ـثـ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يني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ب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u w:val="single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دخ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ى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دع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بد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دخ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رات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نه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ر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ك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دخ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رادف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ق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بدع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اس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ياس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س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ذموم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حُكْم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قَوْلِ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بالرّ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ع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عل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ولاً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ّاًي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َذْمُومُ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بيِ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حَد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ـ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لم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ـ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وعـ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س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ش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هو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نش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هـ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شؤ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هـ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د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تنب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مّ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َّ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َبِّي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َوَاحِش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ظَهَ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َطَ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الإثْم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الْبَغْي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غَيْر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َقّ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أ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ُشْرِك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نَزِّل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ُلْطَان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أ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قُول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تَّبِع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ُطُوَات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َّيْطَان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َّ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دُوّ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ُّبِين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6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َّ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اًمُرُكُ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السُّوء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الْفَحْشَاء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أََ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قُول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عْلَمُونَ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68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6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قْف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ِلْم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َّمْع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الْبَصَ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الْفُؤَاد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ُلّ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ُوْلَئِك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سْـئُـول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شني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حرّمات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ِ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لي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ر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تزاع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تزع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قب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ؤس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ُهّال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أفت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ض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ضلو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صا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رج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ب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م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ك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أمّ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سلف،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منها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هيه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6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ضلّ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2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يا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يت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و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ُقِ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ير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1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وف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ا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0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وف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صو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و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طغ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ّوَ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قهي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علّ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حيات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عاملات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معضل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ّواز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قتصا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إكث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ر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ص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ك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رد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تأوي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ضُرو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قد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سن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خص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ثانياً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ابع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ّ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حد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تن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ٍ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م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دل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جواز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إعما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وز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قوال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ث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ألون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س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ناك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ضاء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يق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قُلْ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بي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يق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الحو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الح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بيّ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ي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خ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ر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َيِّنٌ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َيِّنٌ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َيْ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ور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شتبهات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دع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ريب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ريبك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46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لق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ول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حري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ء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قوف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جُ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حيل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ل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لٍ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يم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حديثاً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دبّر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0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ريح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بيّ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اً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بيّ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تّب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ك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6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ُبَي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ءٍ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أجمّ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رك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رحن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جتهد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ن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ّأي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ّفْسِ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دخ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ساس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ـ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د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خ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تشابك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كي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أحر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ق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أكت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إحا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حتا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أطر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وقف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نواع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ثالث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أثور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الرأي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يتخلّ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ِدّة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شرو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د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ص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لي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ولاً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وقف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كلام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ذلك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صد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رض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جد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6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ابع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اص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قِّ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تحرج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فت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صد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ريق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لّ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ري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رّ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َدُ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نُقِل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</w:rPr>
        <w:t>4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3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6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تباع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0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95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كر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0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1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1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9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ز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36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96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ظ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1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82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5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قات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5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قات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5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2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زاح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05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حي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0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رّ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جمع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كوف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ين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ين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غلظ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قاس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يب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ناف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ألن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أوّ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طّ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مّ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س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َولَ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ّق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هابون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2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ذ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الغ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مع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15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وقّ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بيي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وق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ورّع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خش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لا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صيب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ثانياً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أنواع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و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ذمو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نوع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محمود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م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تن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دلة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حمو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دلّ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آيات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آمر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بالتدبّ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دّ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ث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دبّر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فَ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تَدَبَّرُو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ُرْآ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ُلُوب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قْفَالُهَا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ِتَاب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نزَلْنَاه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َيْك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ُبَارَك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ِّيَدَّبَّر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َاتِ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ِيَتَذَكَّر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ُوْل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َلْبَابِ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ث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د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حج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أويله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حال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دبّ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كّ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أمّ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عان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ودع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زد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دبِّ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دبّ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كش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ان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دئ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دبّ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قل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جري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تدبـ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ـ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خطـ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راداتـ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جتهاد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لغ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إقرارُ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جتهادَ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ائ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قائ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ث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ّلاسِلِ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احتلم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ردة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ر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أشفق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غتس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هلك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يمّم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صحا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بح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رو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أصحاب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ُنُبٌ؟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حتلم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ر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أشفق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غتس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هْلَكَ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ذكرت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َقْتُل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َنفُسَكُمْ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2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يمّمْتُ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يت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ضح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3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مْر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طبّق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قو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م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نب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عو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لْبِسُ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يمَانَهُ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ظُلْمٍ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8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]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ين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ظ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عنو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سمع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ُنَي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ُشْرِكْ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ِّرْك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َظُلْم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َظِيمٌ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) [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ms sans serif" w:hAnsi="ms sans serif"/>
          <w:b/>
          <w:bCs/>
          <w:sz w:val="28"/>
          <w:szCs w:val="28"/>
        </w:rPr>
        <w:t>1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])(</w:t>
      </w:r>
      <w:r>
        <w:rPr>
          <w:rFonts w:cs="Simplified Arabic" w:ascii="ms sans serif" w:hAnsi="ms sans serif"/>
          <w:b/>
          <w:bCs/>
          <w:sz w:val="28"/>
          <w:szCs w:val="28"/>
        </w:rPr>
        <w:t>3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جتها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ه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ستشك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أ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أرشد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را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نه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هّ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و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ستشك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حتاج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.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color w:val="0000FF"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دعاء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عباس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قِّه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لِّ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3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أوي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م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َزِيّة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عاء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صاحب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ـحــابة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عملو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ختلافٍ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موع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ـصــــ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ُ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دِّي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لال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ـيـهــــــ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أيي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واب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خطأ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من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3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ـنـ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ك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-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يء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؟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ـال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: 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بّ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برأ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نسمة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ُعطِ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(</w:t>
      </w:r>
      <w:r>
        <w:rPr>
          <w:rFonts w:cs="Simplified Arabic" w:ascii="ms sans serif" w:hAnsi="ms sans serif"/>
          <w:b/>
          <w:bCs/>
          <w:sz w:val="28"/>
          <w:szCs w:val="28"/>
        </w:rPr>
        <w:t>3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تولّ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مرء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هّ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ل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" w:hAnsi="ms sans serif" w:cs="Simplified Arabic"/>
          <w:b/>
          <w:b/>
          <w:bCs/>
          <w:color w:val="0000FF"/>
          <w:sz w:val="28"/>
          <w:sz w:val="28"/>
          <w:szCs w:val="28"/>
          <w:rtl w:val="true"/>
        </w:rPr>
        <w:t>الهوامش</w:t>
      </w:r>
      <w:r>
        <w:rPr>
          <w:rFonts w:ascii="ms sans serif" w:hAnsi="ms sans serif" w:eastAsia="ms sans serif" w:cs="ms sans serif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سج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مي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ج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صفد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6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بيهق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9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92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1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بر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91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سروق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168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قو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زه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16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بر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9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1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3/30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3/29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16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16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3/31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1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17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شاطب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10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3/30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16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1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دِ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مو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هوى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قاب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رع؛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نّ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وَرَعَ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ق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قِّ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1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72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6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7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8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8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7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ي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2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29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مبر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دالي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2/928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4135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1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إعجـاز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ـرآ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لخطابـ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حقـ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ms sans serif" w:hAnsi="ms sans serif"/>
          <w:b/>
          <w:bCs/>
          <w:sz w:val="28"/>
          <w:szCs w:val="28"/>
        </w:rPr>
        <w:t>4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0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8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8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1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تنو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3/25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2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4/20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0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335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48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لد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نثو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49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3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وضع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/</w:t>
      </w:r>
      <w:r>
        <w:rPr>
          <w:rFonts w:cs="Simplified Arabic" w:ascii="ms sans serif" w:hAnsi="ms sans serif"/>
          <w:b/>
          <w:bCs/>
          <w:sz w:val="28"/>
          <w:szCs w:val="28"/>
        </w:rPr>
        <w:t>32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/</w:t>
      </w:r>
      <w:r>
        <w:rPr>
          <w:rFonts w:cs="Simplified Arabic" w:ascii="ms sans serif" w:hAnsi="ms sans serif"/>
          <w:b/>
          <w:bCs/>
          <w:sz w:val="28"/>
          <w:szCs w:val="28"/>
        </w:rPr>
        <w:t>3360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342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204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حجر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20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0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قرطب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3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جام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2/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: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205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7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طب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)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8/53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54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cs="Simplified Arabic" w:ascii="ms sans serif" w:hAnsi="ms sans serif"/>
          <w:b/>
          <w:bCs/>
          <w:sz w:val="28"/>
          <w:szCs w:val="28"/>
        </w:rPr>
        <w:t>38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خ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(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" w:hAnsi="ms sans serif"/>
          <w:b/>
          <w:bCs/>
          <w:sz w:val="28"/>
          <w:szCs w:val="28"/>
        </w:rPr>
        <w:t>1/246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 xml:space="preserve">)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ms sans serif" w:hAnsi="ms sans serif" w:eastAsia="ms sans serif" w:cs="ms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Simplified Arabic" w:ascii="ms sans serif" w:hAnsi="ms sans serif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sans serif" w:hAnsi="ms sans serif" w:cs="Simplified Arabic"/>
          <w:b/>
          <w:b/>
          <w:bCs/>
          <w:sz w:val="28"/>
          <w:szCs w:val="28"/>
        </w:rPr>
      </w:pPr>
      <w:r>
        <w:rPr>
          <w:rFonts w:cs="Simplified Arabic" w:ascii="ms sans serif" w:hAnsi="ms sans serif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900" w:right="926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9:00Z</dcterms:created>
  <dc:creator>أبو عبد الرحمن</dc:creator>
  <dc:description/>
  <dc:language>en-US</dc:language>
  <cp:lastModifiedBy>mondy</cp:lastModifiedBy>
  <dcterms:modified xsi:type="dcterms:W3CDTF">2003-04-03T18:37:00Z</dcterms:modified>
  <cp:revision>2</cp:revision>
  <dc:subject/>
  <dc:title>التفسير بالرأي</dc:title>
</cp:coreProperties>
</file>