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80" w:hanging="0"/>
        <w:jc w:val="center"/>
        <w:rPr>
          <w:rFonts w:ascii="MS Sans Serif;Arial" w:hAnsi="MS Sans Serif;Arial" w:cs="Bader"/>
          <w:b/>
          <w:b/>
          <w:bCs/>
          <w:color w:val="800000"/>
          <w:sz w:val="32"/>
          <w:szCs w:val="32"/>
          <w:lang w:bidi="ar-SA"/>
        </w:rPr>
      </w:pPr>
      <w:r>
        <w:rPr>
          <w:rFonts w:ascii="MS Sans Serif;Arial" w:hAnsi="MS Sans Serif;Arial" w:cs="Bader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Bader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المأثور</w:t>
      </w:r>
    </w:p>
    <w:p>
      <w:pPr>
        <w:pStyle w:val="Normal"/>
        <w:tabs>
          <w:tab w:val="clear" w:pos="720"/>
          <w:tab w:val="left" w:pos="1260" w:leader="none"/>
        </w:tabs>
        <w:ind w:left="-180" w:right="-180" w:hanging="0"/>
        <w:jc w:val="center"/>
        <w:rPr>
          <w:rFonts w:ascii="MS Sans Serif;Arial" w:hAnsi="MS Sans Serif;Arial" w:cs="Al-Kharashi 23"/>
          <w:b/>
          <w:b/>
          <w:bCs/>
          <w:color w:val="800000"/>
          <w:sz w:val="32"/>
          <w:szCs w:val="32"/>
          <w:lang w:bidi="ar-SA"/>
        </w:rPr>
      </w:pPr>
      <w:r>
        <w:rPr>
          <w:rFonts w:ascii="MS Sans Serif;Arial" w:hAnsi="MS Sans Serif;Arial" w:cs="Al-Kharashi 23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نقد</w:t>
      </w:r>
      <w:r>
        <w:rPr>
          <w:rFonts w:ascii="MS Sans Serif;Arial" w:hAnsi="MS Sans Serif;Arial" w:eastAsia="MS Sans Serif;Arial" w:cs="MS Sans Serif;Arial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Al-Kharashi 23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لمصطلح</w:t>
      </w:r>
      <w:r>
        <w:rPr>
          <w:rFonts w:ascii="MS Sans Serif;Arial" w:hAnsi="MS Sans Serif;Arial" w:eastAsia="MS Sans Serif;Arial" w:cs="MS Sans Serif;Arial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MS Sans Serif;Arial" w:hAnsi="MS Sans Serif;Arial" w:cs="Al-Kharashi 23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تأصيل</w:t>
      </w:r>
    </w:p>
    <w:p>
      <w:pPr>
        <w:pStyle w:val="Normal"/>
        <w:tabs>
          <w:tab w:val="clear" w:pos="720"/>
          <w:tab w:val="left" w:pos="1260" w:leader="none"/>
        </w:tabs>
        <w:ind w:left="-180" w:right="-180" w:hanging="0"/>
        <w:jc w:val="center"/>
        <w:rPr>
          <w:rFonts w:ascii="MS Sans Serif;Arial" w:hAnsi="MS Sans Serif;Arial" w:cs="Al-Kharashi 23"/>
          <w:b/>
          <w:b/>
          <w:bCs/>
          <w:color w:val="800000"/>
          <w:sz w:val="32"/>
          <w:szCs w:val="32"/>
          <w:lang w:bidi="ar-SA"/>
        </w:rPr>
      </w:pPr>
      <w:r>
        <w:rPr>
          <w:rFonts w:cs="Al-Kharashi 23" w:ascii="MS Sans Serif;Arial" w:hAnsi="MS Sans Serif;Arial"/>
          <w:b/>
          <w:bCs/>
          <w:color w:val="800000"/>
          <w:sz w:val="32"/>
          <w:szCs w:val="32"/>
          <w:rtl w:val="true"/>
          <w:lang w:bidi="ar-SA"/>
        </w:rPr>
      </w:r>
    </w:p>
    <w:p>
      <w:pPr>
        <w:pStyle w:val="Normal"/>
        <w:ind w:left="98" w:right="-180" w:hanging="0"/>
        <w:jc w:val="center"/>
        <w:rPr>
          <w:rFonts w:ascii="MS Sans Serif;Arial" w:hAnsi="MS Sans Serif;Arial" w:cs="Simplified Arabic"/>
          <w:b/>
          <w:b/>
          <w:bCs/>
          <w:color w:val="008000"/>
          <w:sz w:val="32"/>
          <w:szCs w:val="32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8000"/>
          <w:sz w:val="32"/>
          <w:sz w:val="32"/>
          <w:szCs w:val="32"/>
          <w:rtl w:val="true"/>
          <w:lang w:bidi="ar-SA"/>
        </w:rPr>
        <w:t>كتبة</w:t>
      </w:r>
    </w:p>
    <w:p>
      <w:pPr>
        <w:pStyle w:val="Normal"/>
        <w:ind w:left="98" w:right="-180" w:hanging="0"/>
        <w:jc w:val="center"/>
        <w:rPr>
          <w:rFonts w:ascii="MS Sans Serif;Arial" w:hAnsi="MS Sans Serif;Arial"/>
          <w:b/>
          <w:b/>
          <w:bCs/>
          <w:color w:val="008000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8000"/>
          <w:sz w:val="28"/>
          <w:sz w:val="28"/>
          <w:szCs w:val="28"/>
          <w:rtl w:val="true"/>
          <w:lang w:bidi="ar-SA"/>
        </w:rPr>
        <w:t>مساعد</w:t>
      </w:r>
      <w:r>
        <w:rPr>
          <w:rFonts w:ascii="MS Sans Serif;Arial" w:hAnsi="MS Sans Serif;Arial" w:eastAsia="MS Sans Serif;Arial" w:cs="MS Sans Serif;Arial"/>
          <w:b/>
          <w:b/>
          <w:bCs/>
          <w:color w:val="008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8000"/>
          <w:sz w:val="28"/>
          <w:sz w:val="28"/>
          <w:szCs w:val="28"/>
          <w:rtl w:val="true"/>
          <w:lang w:bidi="ar-SA"/>
        </w:rPr>
        <w:t>سليمان</w:t>
      </w:r>
      <w:r>
        <w:rPr>
          <w:rFonts w:ascii="MS Sans Serif;Arial" w:hAnsi="MS Sans Serif;Arial" w:eastAsia="MS Sans Serif;Arial" w:cs="MS Sans Serif;Arial"/>
          <w:b/>
          <w:b/>
          <w:bCs/>
          <w:color w:val="008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8000"/>
          <w:sz w:val="28"/>
          <w:sz w:val="28"/>
          <w:szCs w:val="28"/>
          <w:rtl w:val="true"/>
          <w:lang w:bidi="ar-SA"/>
        </w:rPr>
        <w:t>الطيّار</w:t>
      </w:r>
    </w:p>
    <w:p>
      <w:pPr>
        <w:pStyle w:val="Normal"/>
        <w:ind w:left="200" w:right="-180" w:hanging="0"/>
        <w:jc w:val="left"/>
        <w:rPr>
          <w:rFonts w:ascii="MS Sans Serif;Arial" w:hAnsi="MS Sans Serif;Arial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 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ح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م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ز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قيق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ات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نتائج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تائج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ل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قصو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ح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د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ـل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أثو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ر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واع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حكم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واع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دّ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اص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ربع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ـسـيـ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ـ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السن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أق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أق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غالب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ك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ؤل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ع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ر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ته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و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خ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ind w:left="200" w:right="-18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قد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أي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رب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ي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دالعظي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زرقـان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ض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أثو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ن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باين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ابـ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ق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ـ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ماء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عتب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لقو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الب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رأ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ind w:left="200" w:right="-18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ي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س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ه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97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و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رب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دخ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قو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درج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اف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رأي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د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ر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غي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قتص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ضم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ق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تفس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نشأ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خطأ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صطلح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ظ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ق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ـمـ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وض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دل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ؤخ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طلح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بد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ــ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واء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و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يأت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صد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ظ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و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ُق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ـنــ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ا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ي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س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يم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ما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قد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و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رب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ـوضـــ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س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ي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س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ق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يس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أثوراً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أم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قل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ابق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ت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ـمـ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كي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أثو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ت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وجود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ا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ي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س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ح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و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أثو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و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ج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؟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ر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ضح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م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ش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تأخ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ا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ج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؟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أص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يح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صطلا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ي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إس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د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صطلا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اص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ص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اً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قسيم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رب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شك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و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قــاً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ـمــــ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شك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س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ج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رق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نقد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صطلح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أثور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):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اص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وج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لي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ان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ع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صح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خ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و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م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ع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نتيج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ترت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ك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ظ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قي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دخ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و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رب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ط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ميعاً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ـ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ـخـــر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ـ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ـ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ا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ا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ن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سببي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ث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ط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صطلا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ث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ابعي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ط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؟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ق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يـقـ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ث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اخ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ض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و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*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ك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س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ش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ُث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ابع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وّ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ق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وا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لطب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1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ت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2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غيرهم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قل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و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قة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غير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طلع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س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ــــ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د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ن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أثو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رأي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يئ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ثيراً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ُب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ي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ـحـمــ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س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ه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دخا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ص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نزيل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ابع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ون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ش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ط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ص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نق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ـسـيـ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تـابع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در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ص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ص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أثور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نزّ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م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ط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ض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و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أثو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د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م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و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أثو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روف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ائع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ت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عل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ر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ص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و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تباع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أخ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توح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خري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حظ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حتجا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كم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ها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م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وجو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تباع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أخ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،فكي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ف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ا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وا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ئ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ستن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ج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و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خ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مر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خ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و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م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تابع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أثو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خــــ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صطلاح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ا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حق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ي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خ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؟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تائ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د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ق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ش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طأ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خ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ع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ر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قابل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نو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رب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ابق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ت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ل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خبط،وبني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قسي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لوم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يح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رر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تابع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جتهد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ال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رأ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ـعل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ـو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اسـ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ـررو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ر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جع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و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أثور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أي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كي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ـحـابـــ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رأ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تفضي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سأ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اوا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/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ُقسّ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ت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رأ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ي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ث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عل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ر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د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طبي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ت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ختيار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ر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رجما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؟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كي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أثـور؟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!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إن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ط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وجو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جتهاد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ر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ر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قـــ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أثو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ــ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ـهـ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ـعـ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لم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أث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جتها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ج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اقل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ـيـ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ق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ظ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ب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ـــ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شم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رب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ابق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اب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رأ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ي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ا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ش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حم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مد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د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م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ل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واهـنهــ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ضح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ا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ؤث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..)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ز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ـب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ـي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تص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تابع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ك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ب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خط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ختيا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ا،وترجي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ـ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شواه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ر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حس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جاوز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دد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قتص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تفسـ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ي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يس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ه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ق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ق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خل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ق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ـسـيـره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شا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اصرو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ت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دو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حاك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ر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حبس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فس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أثور،مث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فر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ي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زجا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رم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ث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لك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يقهم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زمخش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طي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ف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اق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لا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-18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أولى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صر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ـاهـ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ش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ولئ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»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مد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ـــــ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ـ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د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ـ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أثو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«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ظ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قَ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ـ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ك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أوّل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ك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و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خ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ث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لف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ثانية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ي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لـيــل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ا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دل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زام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تابع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تص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عد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رجيح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ثالثة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ع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نه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ت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ردو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حا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شت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ب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ا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ت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ا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ـلــ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ه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ؤل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عتمد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ق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ق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عقي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تعلي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نه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ذ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ـلـكـــو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ع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شترط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علي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آ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تعقي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و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ـانـــ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ــورد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ص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ا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ُعد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فس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اقل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شي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ش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ز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ك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لطبر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أنّ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لتز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ر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!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كر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تابع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عتمد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ر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ال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خط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ع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قاب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وا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أ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أقو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ـ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ـي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فر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غير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عج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اسير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غو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جع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ــ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مـ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ُـقـا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تفا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ي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فر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زجا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غو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جع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غوية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تائ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صل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عد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ق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أثو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/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أثو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ر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جل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صطل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ت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اصر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ج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ؤ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و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وج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سم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أثوراً؟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جو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ع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رتب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جو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تب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دم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ث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اب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ابع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ُرف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كان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راء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ستقل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بني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جتهاد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ر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بق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خل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ت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حا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غير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ق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ا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سيوط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ج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أ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تا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د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نث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مأثو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ذك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وا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ــوارد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ــ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س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صحاب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ابع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تابع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ابعي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ــ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ب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ب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ق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ر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حس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رق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روط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رف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رق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تباع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أخ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مك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قسيم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ربع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واع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-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ح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ك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فو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أسب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نز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غيبيا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ثالث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ج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؛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جماع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ج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ج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أخذ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ابع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ــ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خصوص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ص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احتجاج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غ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ـغـــ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جمعاً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شك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ب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حجيت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ر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ح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ر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خال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قب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قا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زركش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: 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س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حي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غ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س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عتمادهم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إ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ختلفو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فظ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احتماله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كث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عن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رجحا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و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ابع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هو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ق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رت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روو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حا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إن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عت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يقد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غير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ص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سل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نبين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صحبه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200" w:right="-180" w:hanging="0"/>
        <w:jc w:val="left"/>
        <w:rPr>
          <w:rFonts w:ascii="MS Sans Serif;Arial" w:hAnsi="MS Sans Serif;Arial" w:cs="Simplified Arabic"/>
          <w:b/>
          <w:b/>
          <w:bCs/>
          <w:color w:val="0000FF"/>
          <w:sz w:val="28"/>
          <w:szCs w:val="28"/>
          <w:lang w:bidi="ar-SA"/>
        </w:rPr>
      </w:pPr>
      <w:r>
        <w:rPr>
          <w:rFonts w:ascii="MS Sans Serif;Arial" w:hAnsi="MS Sans Serif;Arial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هـوامـش</w:t>
      </w:r>
      <w:r>
        <w:rPr>
          <w:rFonts w:cs="Simplified Arabic" w:ascii="MS Sans Serif;Arial" w:hAnsi="MS Sans Serif;Arial"/>
          <w:b/>
          <w:bCs/>
          <w:color w:val="0000FF"/>
          <w:sz w:val="28"/>
          <w:szCs w:val="28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-18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سبي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ثا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ا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رف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زرق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/121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فسر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ذه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/15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باح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ن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طان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-18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ثلاً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ا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رف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/1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فسر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/15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ناع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ط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4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-18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ثلاً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باح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5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هذ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توحى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بار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زرقاني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-18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4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اه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رف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/121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-18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مفسر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/15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-18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6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قدم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ص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حقيق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دن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زرز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ص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-18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باحث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قط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5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-18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8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كالزرقان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ذهب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صباغ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ح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77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عدها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-18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9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ح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8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-18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0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تحر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تنو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طاه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ش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/3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33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4153" w:leader="none"/>
          <w:tab w:val="left" w:pos="8306" w:leader="none"/>
        </w:tabs>
        <w:ind w:left="597" w:right="-180" w:hanging="397"/>
        <w:jc w:val="left"/>
        <w:rPr>
          <w:rFonts w:ascii="MS Sans Serif;Arial" w:hAnsi="MS Sans Serif;Arial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11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برها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لو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رآ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lang w:bidi="ar-SA"/>
        </w:rPr>
        <w:t>2/172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560" w:right="-180" w:hanging="360"/>
        <w:jc w:val="left"/>
        <w:rPr/>
      </w:pPr>
      <w:r>
        <w:rPr>
          <w:rFonts w:cs="Simplified Arabic" w:ascii="Symbol" w:hAnsi="Symbol"/>
          <w:bCs/>
          <w:sz w:val="28"/>
          <w:szCs w:val="28"/>
          <w:rtl w:val="true"/>
          <w:lang w:bidi="ar-SA"/>
        </w:rPr>
        <w:t>·</w:t>
      </w:r>
      <w:r>
        <w:rPr>
          <w:bCs/>
          <w:sz w:val="14"/>
          <w:szCs w:val="14"/>
          <w:rtl w:val="true"/>
          <w:lang w:bidi="ar-SA"/>
        </w:rPr>
        <w:t xml:space="preserve">      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تفس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طاهــ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عاشــو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عروف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تحري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تنوير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رغ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شمول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ستقصائ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م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فسر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ـات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إلا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هجه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عقد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أشعر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يؤول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آي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صفات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للمزي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نظ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كتاب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قيم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فسرو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والتأويل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 xml:space="preserve">)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للشيخ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حمد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غراوي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المغربي،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مطبوعات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دار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طيبة</w:t>
      </w:r>
      <w:r>
        <w:rPr>
          <w:rFonts w:ascii="MS Sans Serif;Arial" w:hAnsi="MS Sans Serif;Arial" w:eastAsia="MS Sans Serif;Arial" w:cs="MS Sans Serif;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28"/>
          <w:sz w:val="28"/>
          <w:szCs w:val="28"/>
          <w:rtl w:val="true"/>
          <w:lang w:bidi="ar-SA"/>
        </w:rPr>
        <w:t>بالرياض</w:t>
      </w: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0" w:right="-180" w:hanging="0"/>
        <w:jc w:val="left"/>
        <w:rPr>
          <w:rFonts w:ascii="MS Sans Serif;Arial" w:hAnsi="MS Sans Serif;Arial"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 w:ascii="MS Sans Serif;Arial" w:hAnsi="MS Sans Serif;Arial"/>
          <w:b/>
          <w:bCs/>
          <w:sz w:val="28"/>
          <w:szCs w:val="28"/>
          <w:rtl w:val="true"/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"/>
      <w:lvlJc w:val="right"/>
      <w:pPr>
        <w:tabs>
          <w:tab w:val="num" w:pos="560"/>
        </w:tabs>
        <w:ind w:left="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QA" w:eastAsia="zh-CN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6:34:00Z</dcterms:created>
  <dc:creator>Sultan</dc:creator>
  <dc:description/>
  <dc:language>en-US</dc:language>
  <cp:lastModifiedBy>***</cp:lastModifiedBy>
  <dcterms:modified xsi:type="dcterms:W3CDTF">2003-07-06T08:44:00Z</dcterms:modified>
  <cp:revision>3</cp:revision>
  <dc:subject/>
  <dc:title>التفسير بالمأثور</dc:title>
</cp:coreProperties>
</file>