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44"/>
        </w:rPr>
      </w:pPr>
      <w:r>
        <w:rPr>
          <w:rFonts w:cs="Traditional Arabic"/>
          <w:b/>
          <w:b/>
          <w:bCs/>
          <w:szCs w:val="44"/>
          <w:rtl w:val="true"/>
        </w:rPr>
        <w:t>أخط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محرر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نص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تقريب</w:t>
      </w:r>
    </w:p>
    <w:p>
      <w:pPr>
        <w:pStyle w:val="TextBody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قوط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ت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081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1134"/>
        <w:gridCol w:w="1276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و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ثلاث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ثلاث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ئت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هملت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كاش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ؤ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؛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ائ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ب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ا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ح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8081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1134"/>
        <w:gridCol w:w="1276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ا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او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كاش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فت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هم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فت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ه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لام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ب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ه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ط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صط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5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19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  <w:lang w:eastAsia="en-US"/>
              </w:rPr>
              <w:t>حص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>سقط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>آخر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>الإحال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>وه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>لفظ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Cs w:val="32"/>
                <w:rtl w:val="true"/>
                <w:lang w:eastAsia="en-US"/>
              </w:rPr>
              <w:t>يأت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الم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الموح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سو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ر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جاش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ركة</w:t>
            </w: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>[</w:t>
            </w:r>
            <w:r>
              <w:rPr>
                <w:szCs w:val="32"/>
                <w:rtl w:val="true"/>
              </w:rPr>
              <w:t>بفتحات</w:t>
            </w:r>
            <w:r>
              <w:rPr>
                <w:szCs w:val="32"/>
                <w:rtl w:val="true"/>
              </w:rPr>
              <w:t xml:space="preserve">] </w:t>
            </w:r>
            <w:r>
              <w:rPr>
                <w:szCs w:val="32"/>
                <w:rtl w:val="true"/>
              </w:rPr>
              <w:t>المجاشع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أصف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أصف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ف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ك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ك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مثلث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ُل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ل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غرا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نو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نو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فف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192"/>
              <w:rPr/>
            </w:pPr>
            <w:r>
              <w:rPr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192"/>
              <w:rPr/>
            </w:pPr>
            <w:r>
              <w:rPr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عد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هم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عد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هم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ن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أ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ن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وز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ظ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وز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عي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3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أش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ش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عظ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3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نب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؛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عكوف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ب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ظه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ائ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ل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اع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كت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ش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حار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صحا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حار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س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صحاب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ط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ثال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أرمي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ير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أرمي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يرا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ب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ب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ل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خمس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خمس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ئت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م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خ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خ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قي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إ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ي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4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صر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ز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</w:rPr>
              <w:t>7/279</w:t>
            </w:r>
            <w:r>
              <w:rPr>
                <w:szCs w:val="32"/>
                <w:rtl w:val="true"/>
              </w:rPr>
              <w:t xml:space="preserve"> 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كاش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8081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1134"/>
        <w:gridCol w:w="1276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أ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با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أ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ب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4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  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5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ب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ب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ن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4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وز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ب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وز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4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5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جم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ضب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6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    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63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ص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ص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حا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5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    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6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1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        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146</w:t>
            </w:r>
            <w:r>
              <w:rPr>
                <w:szCs w:val="32"/>
                <w:rtl w:val="true"/>
              </w:rPr>
              <w:t xml:space="preserve"> ) </w:t>
            </w:r>
            <w:r>
              <w:rPr>
                <w:szCs w:val="32"/>
                <w:rtl w:val="true"/>
              </w:rPr>
              <w:t>ول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ه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اشف</w:t>
            </w:r>
            <w:r>
              <w:rPr>
                <w:rFonts w:cs="Times New Roman"/>
                <w:szCs w:val="32"/>
                <w:rtl w:val="true"/>
              </w:rPr>
              <w:t xml:space="preserve">        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9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ج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557</w:t>
            </w:r>
            <w:r>
              <w:rPr>
                <w:szCs w:val="32"/>
                <w:rtl w:val="true"/>
              </w:rPr>
              <w:t xml:space="preserve"> ) </w:t>
            </w:r>
            <w:r>
              <w:rPr>
                <w:szCs w:val="32"/>
                <w:rtl w:val="true"/>
              </w:rPr>
              <w:t>ب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فق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رط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8223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7"/>
        <w:gridCol w:w="1276"/>
        <w:gridCol w:w="1134"/>
        <w:gridCol w:w="1134"/>
        <w:gridCol w:w="1276"/>
        <w:gridCol w:w="269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شد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5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بل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ه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خطي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وتثقيل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تث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ثلا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تسع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لا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سع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ساد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د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ضا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خلاص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زرج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سلي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لي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بع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عاص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Cs w:val="32"/>
                <w:rtl w:val="true"/>
              </w:rPr>
              <w:t>(</w:t>
            </w:r>
            <w:r>
              <w:rPr>
                <w:rFonts w:cs="Traditional Arabic"/>
                <w:szCs w:val="32"/>
                <w:rtl w:val="true"/>
              </w:rPr>
              <w:t>بالتكرار</w:t>
            </w:r>
            <w:r>
              <w:rPr>
                <w:rFonts w:cs="Traditional Arabic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بد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كر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آ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أم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آ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تصان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كث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صان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نص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صغ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نص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ض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صغ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ض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ح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شاه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شاهد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دمشق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ل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مشق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ق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ق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ك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ُمَ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َمْر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نجي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جي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ن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ا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تق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بز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زا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كاش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س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ست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ئ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ي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يقا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ث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تسع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سع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ئ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كاشف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زي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زري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73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9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ثال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7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قد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تقد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7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9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صر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ز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42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9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43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401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403</w:t>
            </w:r>
            <w:r>
              <w:rPr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lineRule="auto" w:line="192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اختل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ختل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خ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49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يض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ي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51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جا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او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22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60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أفر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فر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قا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قاض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8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بي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هر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صدو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ي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ر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قد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ذ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م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وبالتشي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التشي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8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ط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ب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سم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ما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8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تس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سبع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س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سع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8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مو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ب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أيض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ثال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و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ض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صر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ز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آ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جمته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تشد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مه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شد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ه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1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وج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ز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ج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ز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يف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ه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حاشية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ك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مهم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ك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ه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ب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ئت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عاش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ش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ض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تعل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ل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تعل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لق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ع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ث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فصي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ي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ه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  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2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لا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لا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2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م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الحا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ش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حا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ض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حديث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عبا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ديث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با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ب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هاب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طيف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شعي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شعي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22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ثلا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لا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اج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م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2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بالمع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الخ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جم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ثمان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ثمان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و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بص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صر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نعد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ضب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ب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غيرها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4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ع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5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83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وخلاص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زرج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ر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اب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ر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اب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Cs w:val="32"/>
              </w:rPr>
            </w:pPr>
            <w:r>
              <w:rPr>
                <w:szCs w:val="32"/>
              </w:rPr>
              <w:t>5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سيل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سلم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6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 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9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ر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كتاب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طي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س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طي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كتاب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20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كت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205</w:t>
            </w:r>
            <w:r>
              <w:rPr>
                <w:szCs w:val="32"/>
                <w:rtl w:val="true"/>
              </w:rPr>
              <w:t>ب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رض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ث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ر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ب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6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ساب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سادس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09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42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ج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عجم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7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55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9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5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7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9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5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ص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ط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9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ن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ن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8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89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مص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بصر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89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2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ش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ش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90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و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26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ئ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22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كاشف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ُقَي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شقي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9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و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9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6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ز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27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قب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قط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طو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2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19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و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و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0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خرا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خزا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0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2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بز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بزا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و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كاشف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ه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لق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ق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06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كري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كري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و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ين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هم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ين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ه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اك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د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د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ضا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رب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ر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ت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صف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صنعان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22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عن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(( </w:t>
            </w: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ثنا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ثلث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ند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رو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جند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ير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عن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هم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قت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يما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حتان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طي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ي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فل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ي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فلي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يو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</w:rPr>
              <w:t>22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ز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ري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2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خطو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7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28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ثا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ثالث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الوه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2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وا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ر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وا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ز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0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مجه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جهو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يع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ي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ب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ي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ؤيب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ي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م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كو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كو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ك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ذ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ز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416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و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او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2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3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خل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3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3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مال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بي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صب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3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زرب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روم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3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ح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ذ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مة</w:t>
            </w: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3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عمر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ب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حجا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جا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39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د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ان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د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ان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فت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فت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1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</w:rPr>
              <w:t>8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ه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ه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8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عف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عقو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2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8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رد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در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9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طبو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نسخ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قا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نسخ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(</w:t>
            </w:r>
            <w:r>
              <w:rPr>
                <w:szCs w:val="30"/>
                <w:rtl w:val="true"/>
              </w:rPr>
              <w:t>ص</w:t>
            </w:r>
            <w:r>
              <w:rPr>
                <w:szCs w:val="30"/>
                <w:rtl w:val="true"/>
              </w:rPr>
              <w:t xml:space="preserve">) </w:t>
            </w:r>
            <w:r>
              <w:rPr>
                <w:szCs w:val="30"/>
              </w:rPr>
              <w:t>242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جا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جا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3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دؤ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هذ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عبدالل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ال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َنَ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س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سم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5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ص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حص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3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ح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يوس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وسف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  <w:rtl w:val="true"/>
              </w:rPr>
              <w:t>بدون</w:t>
            </w: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وا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4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لمحم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ه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يز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ز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أنبا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أنبا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ق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طبو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ص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</w:rPr>
              <w:t>248</w:t>
            </w:r>
            <w:r>
              <w:rPr>
                <w:szCs w:val="30"/>
                <w:rtl w:val="true"/>
              </w:rPr>
              <w:t>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نسخ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قا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306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ا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زا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لي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فض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فض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4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نس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ن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4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ش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صب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0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  <w:r>
              <w:rPr>
                <w:szCs w:val="32"/>
                <w:rtl w:val="true"/>
              </w:rPr>
              <w:t xml:space="preserve">   (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60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ري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ر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0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  <w:r>
              <w:rPr>
                <w:szCs w:val="32"/>
                <w:rtl w:val="true"/>
              </w:rPr>
              <w:t xml:space="preserve">   (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64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ذ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ور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ذ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ور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م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الور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25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498</w:t>
            </w:r>
            <w:r>
              <w:rPr>
                <w:szCs w:val="32"/>
                <w:rtl w:val="true"/>
              </w:rPr>
              <w:t xml:space="preserve">     (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65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زرغون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زرعو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ذ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6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54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ط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54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8513</w:t>
            </w:r>
            <w:r>
              <w:rPr>
                <w:szCs w:val="32"/>
                <w:rtl w:val="true"/>
              </w:rPr>
              <w:t xml:space="preserve">   (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88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ر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سم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ذهو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5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 / </w:t>
            </w:r>
            <w:r>
              <w:rPr>
                <w:szCs w:val="32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ج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اق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قط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خطو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ق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</w:rPr>
              <w:t>256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ن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م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192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ط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192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صو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ثال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سادس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ل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دي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ل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دي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ق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8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خام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الثام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59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ب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ب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خ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62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11-06T18:34:00Z</dcterms:created>
  <dc:creator>محمد خالد</dc:creator>
  <dc:description/>
  <dc:language>en-US</dc:language>
  <cp:lastModifiedBy>محمد خالد</cp:lastModifiedBy>
  <dcterms:modified xsi:type="dcterms:W3CDTF">2058-11-06T18:56:00Z</dcterms:modified>
  <cp:revision>2</cp:revision>
  <dc:subject/>
  <dc:title>أخطاء المحررين في نص التقريب</dc:title>
</cp:coreProperties>
</file>