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تِ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حل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جْل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ثب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فْس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ل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بو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شَ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ُجَاج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ْق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بْد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د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طُوْ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سِ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يْث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عْب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وْر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فِيْف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َد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سِ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ْقُ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ج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ب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وْرَب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عْلَيْ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ثَبَت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مَت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ل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عْلَيْ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ُ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ضُوْءُ</w:t>
      </w:r>
      <w:r>
        <w:rPr>
          <w:rFonts w:cs="Times New Roman"/>
          <w:sz w:val="36"/>
          <w:sz w:val="36"/>
          <w:szCs w:val="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فَائِ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عْل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ثب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أَنفُسِ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ّ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ثبُ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شَدّ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ب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ُرمُو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ْ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ْ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وْرَ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وْقان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َّذ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حِيْ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خَرَّ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ب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وْقانِي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د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مَس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َط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و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م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4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ِنْ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تِر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ج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أ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ر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اد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َشْف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مقد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أ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أُذُن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ُ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الْحِنْ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وَّر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ُؤَاب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ُؤاب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سُّنّ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س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ف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قِب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ض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رّ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قِ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قْتَص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ث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ث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مَام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ز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ز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َم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قْدَا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ث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قَض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أْن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ضُوْ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َجْزِ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غَ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جَاوَ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ْجَبِي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ج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َ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دخ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حَائِ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ُب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بِيْ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ضَّرُ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1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نقض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ُوءَ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َّذ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ضُو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بْع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شْي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الْخَارِ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بِيْل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رِّيْ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ب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غَائِط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ْمَذِي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وَدِي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دُّوْ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ِيْ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ِيْ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د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عْتَا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خُرُو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ق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د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وْ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ُذْر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ِيْ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َثِيْر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قض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ِيْل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نق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ِيْر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حش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فِ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ذَك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وْس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</w:t>
      </w:r>
      <w:r>
        <w:rPr>
          <w:sz w:val="36"/>
          <w:sz w:val="36"/>
          <w:szCs w:val="32"/>
          <w:rtl w:val="true"/>
        </w:rPr>
        <w:t>الإِرْش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" : </w:t>
      </w:r>
      <w:r>
        <w:rPr>
          <w:sz w:val="36"/>
          <w:sz w:val="36"/>
          <w:szCs w:val="32"/>
          <w:rtl w:val="true"/>
        </w:rPr>
        <w:t>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لِيْ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حْدَا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َ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ثَّالِثُ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زَو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ق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نَّو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س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لِ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ئِ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اكِ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جِد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اك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َّاجِ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َ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و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ق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ئ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حْو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س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ُلُو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رَّاب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مَس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شَر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شَ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نْث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شَهْو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لاَمَس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ت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ك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أ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ع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سِّن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ظَّف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مْر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تَخَرَّ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شَهْو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ق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ضُوْ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لْمُو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ْخَام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دَم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بُ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بُ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بِ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غِي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حَي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يِّ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ظَهْر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َأ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َك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ص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َح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نقض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5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مَسّ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ذِرَاع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ك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قْطُو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بُ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نْث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ش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نْبَ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بَع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صُو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حد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َك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ثَّالِ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س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رْأ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ج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رَّاب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ضُوْ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لْمُو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جُمْلَ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ت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ق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قْ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حتم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مَسَّكْ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ُزِل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شَّك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نْقُ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لَّم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تَصَوّ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ق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َك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ُب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أَ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َّ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قُو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دخ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ّمس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ق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ذَك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نْث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شك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السَّاد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ك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زُو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ظْه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رِ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لْبَان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بِد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حَا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سَّاب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غَ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يِّ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ق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ك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َث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ق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ك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ُن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قِ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قَّن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ك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ابِ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ج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دِ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طه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ْدِث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قَّ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بْتَد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ق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عل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حِدٍ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ك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ابِ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ج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طَهّ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هَار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حد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دَث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رُ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َّوَا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س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ْحَ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ing1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ُوجِ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ُسْلَ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[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]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بْع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ْي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خُرُوْ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فْ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َّذ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هْو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حْ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مَرَ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بْرِد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وْجِب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حَس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نْتِق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و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َمْسَ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ِ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شْهُو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بَق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َحَد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ثَّالِ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بِتَغَيُّ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شف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بُ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بُ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َوَا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طِق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هِيْ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يِّت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الثَّالِ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/ </w:t>
      </w:r>
      <w:r>
        <w:rPr>
          <w:sz w:val="36"/>
          <w:szCs w:val="32"/>
        </w:rPr>
        <w:t>9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إسْلا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اف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ْلِي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رْتَدّ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غْتَس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سْلاَم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غْتَسِ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ك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ل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ك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الرَّاب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مَو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َهَ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شْتَرِك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ج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نِّس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تَخْتَص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س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وُجُو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ِفَا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وِلاد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فأ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غْم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َجْن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ق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إحْدَا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لْزِم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لْزِم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صَّحِي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تَيَقّ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ْنْز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رُ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ي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صَاعِد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أَ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ِرَاء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ي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رِوَايَتَي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حْر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ُبُو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جِ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حْر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َّبْ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وَضّ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Heading1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ِف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ُسْلِ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َرْب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َامِل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ُجْزِئ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ْكَام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أْ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عَشَ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شْي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نّ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تِّسْمِ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غَ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غَ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ذً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وُضُو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ث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ْس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ثَيَا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صُو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ع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فِي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ئ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س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دلك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بْدَأ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شِق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يْ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نْتَق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وْضِ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غْس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َم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ْمُجْز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غْس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ج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نْ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سَم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ع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غُ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ِأ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بغ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سْتَحَب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قُص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ا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  <w:br/>
      </w:r>
      <w:r>
        <w:rPr>
          <w:sz w:val="36"/>
          <w:szCs w:val="2"/>
          <w:rtl w:val="true"/>
        </w:rPr>
        <w:br/>
      </w:r>
      <w:r>
        <w:rPr>
          <w:sz w:val="36"/>
          <w:sz w:val="36"/>
          <w:szCs w:val="32"/>
          <w:rtl w:val="true"/>
        </w:rPr>
        <w:t>وُضُوئ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ّ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2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غْتَس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و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غُسْ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هَار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َأ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ْزِئ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أْت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وُضُو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َث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صْغَ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وْج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مث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و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كّ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ظ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انْتَق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ن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لْتِق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ِتَان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نَاب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مَرْأ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ُسُ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نَاب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دَاث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و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ضُو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النَّو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خُرُو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َّمْ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ن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طَهَار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ُ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ك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يَرْتَف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َ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و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تَرْتَف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حْدَاث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غْتَس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جُمُعُ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ز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َا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ْل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ن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فْ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جديد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ُضُو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ْدِث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دَث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تَف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  <w:t xml:space="preserve">/ </w:t>
      </w:r>
      <w:r>
        <w:rPr>
          <w:sz w:val="36"/>
          <w:szCs w:val="32"/>
        </w:rPr>
        <w:t>10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وَ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تَف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جُنُ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ط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نْث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أْكُ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غْس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ج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تَوَضّ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Cs w:val="32"/>
          <w:rtl w:val="true"/>
        </w:rPr>
      </w:r>
    </w:p>
    <w:p>
      <w:pPr>
        <w:pStyle w:val="Heading1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َغْسَا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تَحَبَّةِ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َث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ِلْجُمُع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ِيْد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سْتِسْق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كُسُوف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يِّ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َس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جْنُو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ُغْم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فَاق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حْتِلا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سْتَحَاض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إحْر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ِدُخُ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كّ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وُقُو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عَرَف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َبِي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ُزْدَلِف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ِرَمي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ِمَا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ِلطَّوا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24"/>
          <w:szCs w:val="20"/>
        </w:rPr>
      </w:pPr>
      <w:r>
        <w:rPr>
          <w:sz w:val="24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يَمُّ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5"/>
      </w:r>
      <w:r>
        <w:rPr>
          <w:rStyle w:val="FootnoteCharacters"/>
          <w:sz w:val="36"/>
          <w:szCs w:val="32"/>
          <w:rtl w:val="true"/>
        </w:rPr>
        <w:t>)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َجُو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حْدَاث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و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ضَّر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سْتِعْمَا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يَمّ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تُرَاب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بَا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تَعَلَّق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ْ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الَط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نُّو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زِّرْنِيخ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جُص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نحو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حُك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الَطَ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اهِرَا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و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تَيَمُّم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ِبَاح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فْرُوْض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فْلاً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طْلَق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يّ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جِ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فِل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نُ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و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َاب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َ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سَم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ضْر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فْرُوْجَت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َرْب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حِد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ُر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مْسَ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بَاط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ظَاه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بِاطِ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احَت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ن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م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حْم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خ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هَ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ِف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جْز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3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أَ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ن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ضْرِ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ضَرْب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يمسح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ِحْدَا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ق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مْسَ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ِرْفَقَيْ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ض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ُط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ُهُو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مُرُّ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ُو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َ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طْرَا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رْف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را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ُرّ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رْفَق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دِي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ذِّرَا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مُر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ْهَا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لَ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ُوْ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مَر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بْه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بْه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م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سَ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ُس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ذ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سَ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َاح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ُخْرَى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خَلّ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ِعِهِمَا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تِي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يَدَيْن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ُوَالاَة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1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نافِل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ُ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فَرِيْض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إِذ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خ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ُهَ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ل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حْلِ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رُفْقَت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ُ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ُذ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ثَم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ِث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ِيَاد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ِيْر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جْح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لِ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ُولُه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ل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صدُه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َف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فْسِ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َالِه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ف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ِ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حْتَا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لعَطَش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زِيَاد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ثيرَة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عَادِ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ل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يُسْتَحَب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أْخِي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ج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ُو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ئ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ُوْد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ُحِب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قْدي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ض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وَائِ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م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نَفّ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رُ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رَج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َأْن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صَّلا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حْدِ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يَتَخَرَّ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ذ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و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و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طْلَق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لّ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ض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صَل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َو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س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وْضِ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مكن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ِعْمَا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تَّيَمُّ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ْز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ُخُ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ُ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ُ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اغ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جْزأت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ات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رُوج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قِي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ا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ج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ْ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بَع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ِعْمَا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بَاق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نُ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حْدِث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لْز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ِعْمَا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ن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رِيْح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حِي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قَرِي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رح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ستضر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إِزَال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نَّجَاس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زِ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عَاد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نْد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ْحَاب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لْزَ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عَاد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َ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ا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ِي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رَ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4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بَاطُؤ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رْ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سْتِعْم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ا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ِد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[ </w:t>
      </w:r>
      <w:r>
        <w:rPr>
          <w:sz w:val="36"/>
          <w:sz w:val="36"/>
          <w:szCs w:val="32"/>
          <w:rtl w:val="true"/>
        </w:rPr>
        <w:t>البَرْ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]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َاف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ض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ب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ِص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تَّيَمُّ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ش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َا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كْتُوب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ض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ُ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َيَمّ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ا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وَا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َنَاز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2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ء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رَاب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ل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لْزَم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إِعَاد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وَضَّأ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بِ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ُفّ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ِمَام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ْ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ل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مَام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طُ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ُم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جْتَم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نُب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يِّت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ُس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ُو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ْ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َهُ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ْمَيِّ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وايتي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حَ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قَدَّ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جُنُ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ئِ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؟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</w:r>
    </w:p>
    <w:p>
      <w:pPr>
        <w:pStyle w:val="Normal"/>
        <w:spacing w:lineRule="auto" w:line="228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أَحَد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جُنُ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ص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ُرْآ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غسل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ئِ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اجْتِه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حَائِ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قْض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ق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تَعَالَى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حَق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وْج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وَاز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وَطْئ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Heading1"/>
        <w:rPr>
          <w:sz w:val="36"/>
        </w:rPr>
      </w:pPr>
      <w:r>
        <w:rPr>
          <w:sz w:val="36"/>
          <w:sz w:val="36"/>
          <w:rtl w:val="true"/>
        </w:rPr>
        <w:t>بَاب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ِزَالَة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َّجَاسَاتِ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ْتَلِ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ذْهَ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اس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لْ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خِنْز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ولّ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بْ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اهُن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تُّر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ع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د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ُر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شْنَا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َابُون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سل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امِن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طْهُ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طْه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5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خْتَلَف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قِي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ُو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إِيْجَا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بْع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َ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شترط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تُّرَا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َيْ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ُو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َاث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ْ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د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طْه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اسْتِحَا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َم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قَلَب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نَفْس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ُلِّ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طْهُر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قِيلَ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طْه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ِل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ؤْك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ذَّكَ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طْه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ُلُو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يْت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دِّبَاغ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ح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طْهُ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ِلْ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َ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لَبَ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يْت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فَحَت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عظ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يْت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رْن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ظُفُر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حتم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ون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شَّعْرِ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صُوفُهَ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شَعْرُهَ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ِيْش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َاه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ذْهَ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نُق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جَ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دَمِي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ْمَو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َنْجَ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ف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ائِل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ذُّب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بَق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عَقَارِ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خَنَافِ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زَّنَاب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نْجَ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ْمَو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كذلك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َك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جَرَا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َمَنِي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دَم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ؤْك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يُجْز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ْك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ابِس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َيُجْز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ل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َّذ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أْكُ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ع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ضْ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6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ا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سْف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ِذ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3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نَجَا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- </w:t>
      </w:r>
      <w:r>
        <w:rPr>
          <w:sz w:val="36"/>
          <w:sz w:val="36"/>
          <w:szCs w:val="32"/>
          <w:rtl w:val="true"/>
        </w:rPr>
        <w:t>يُجْز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لْك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أَر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سْل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عَذْ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جْزِئ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لْك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ف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ِي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قَيْ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أَث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ْتِنْجَا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خْتَلَفَ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يْ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غ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ِم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ِبَا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هَائِ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وَارِ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ي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رَقِهِ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و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ُفَّاش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َبِيْذ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ْمَ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ُلْ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رُو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عْف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س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رُو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دّ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بَو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ؤْك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َوْث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ب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ؤْك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حْم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[ </w:t>
      </w:r>
      <w:r>
        <w:rPr>
          <w:sz w:val="36"/>
          <w:sz w:val="36"/>
          <w:szCs w:val="32"/>
          <w:rtl w:val="true"/>
        </w:rPr>
        <w:t>أسَايِ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]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ِبَا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هَائِ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وارِح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بَغ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ِم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هْلِي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د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لْ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خِنْزِ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غ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حِمَا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ْ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جِ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ُؤْرِه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يَم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ع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سُؤْ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هِر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م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ِلْق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سَائِر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ِم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لا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كَب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ّح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د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سَّمَك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أمّ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بَرَاغِيْث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بَقُّ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ذُّبَاب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رْف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دَ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ائِع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زِي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د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زَا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ئِع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زِيْ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لخَ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نَحْو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7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زِي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َجَاس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نْفَص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تَغَيِّ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حَ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حَ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ْهِ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صَحّ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اهِ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فَإِ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فَص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هَا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حَ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جَ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كُلّ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ل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حَيْض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sz w:val="36"/>
          <w:szCs w:val="36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81"/>
      </w:r>
      <w:r>
        <w:rPr>
          <w:rStyle w:val="FootnoteCharacters"/>
          <w:sz w:val="36"/>
          <w:szCs w:val="36"/>
          <w:rtl w:val="true"/>
        </w:rPr>
        <w:t>)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َ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نْث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ب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ِس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ِن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عْ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ن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َي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حَيْض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 w:val="36"/>
          <w:szCs w:val="32"/>
          <w:rtl w:val="true"/>
        </w:rPr>
        <w:t>وأَقَ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يْل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أَكْثَ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سَبْع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أَقَ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ُ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َلاَث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ي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خَمْس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د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كْثَ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ْمُسْتَحَاض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جِ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كُ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رَجَع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مْيِيز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يَّا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سْو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سْتِحَاضَت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م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حْمَ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كُ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مْيِيْز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بْتَدِأ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قَل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ثَّانِي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:</w:t>
        <w:br/>
      </w:r>
      <w:r>
        <w:rPr>
          <w:sz w:val="36"/>
          <w:sz w:val="36"/>
          <w:szCs w:val="32"/>
          <w:rtl w:val="true"/>
        </w:rPr>
        <w:t>غَالِب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ثَّالِث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كْثَرَهُ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رَّابِعَةِ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سَائ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/</w:t>
      </w:r>
      <w:r>
        <w:rPr>
          <w:sz w:val="36"/>
          <w:szCs w:val="32"/>
        </w:rPr>
        <w:t>14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ظ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كَأُمّ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أُخْ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خَالَتِهَا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مّ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8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نَسِي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ْت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دَد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مُتَحَيِّرَة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قَل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غَالِب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قَا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خُ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1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نْزِل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بْتَدِأ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أَ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مْيِيْ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سِي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قْ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اكِر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عَد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قَا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حَيْض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ص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يْن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جْلِس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خَمْس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تَّحَر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ِ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َمْس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و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إ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حَيْض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ْر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يْن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الْخَمْس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َاسِ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3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قِي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نِّص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حَيْض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و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لن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: </w:t>
      </w:r>
      <w:r>
        <w:rPr>
          <w:sz w:val="36"/>
          <w:sz w:val="36"/>
          <w:szCs w:val="32"/>
          <w:rtl w:val="true"/>
        </w:rPr>
        <w:t>سَبْع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يَّا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خَامِ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د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ش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َ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بع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ضْعَفْنَ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جَعَلْنَا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بَاق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هَ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مَا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ْلُ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مَا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ْلُ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غَ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ُ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كُ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مَا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صْلُ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ب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كْ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و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يْ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ْحَابِ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َّل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دْ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ت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ان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اكِر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وَقْ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َاسِي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ِلْعَدَ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لابُد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ذْكُ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حَ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َرَف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تَنْس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آخ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ُن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َّ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ئِ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نِّصْف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يَو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َ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تَمَا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ص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حُكْمُ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تَحَيِّر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جْتَهِد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تَجْلِ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غَالِب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قَلّ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ْتِلا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ك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بَقِي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صْ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ال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كُنْت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آخِ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م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شَّ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ائِ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عْل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َّل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مَعْن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أَل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سَوَاء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خْتَلَف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صُوْرَتُهُ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شْكُو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لَس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ئ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تَّحَرّ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وْن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وَّل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ذَكَرْن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جْه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رْ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بَاد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 </w:t>
      </w:r>
      <w:r>
        <w:rPr>
          <w:sz w:val="36"/>
          <w:sz w:val="36"/>
          <w:szCs w:val="32"/>
          <w:rtl w:val="true"/>
        </w:rPr>
        <w:t>وَكَذَلِك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ُ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شْكُوك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Cs w:val="32"/>
        </w:rPr>
        <w:t>15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/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ُه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يَقِيْن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ِبَاد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مَت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رَأ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جَاوِز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ث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ّ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ضُم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ل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يَكُو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بَاق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طُهْر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وَ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كْث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سْتَحَاض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َد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قَد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يَان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الْحَامِ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حِي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َجُوْز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سْتَمْتِ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ئِ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8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ِئ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كَفَّار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ِيْناَر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و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صْ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ِيْنَار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99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ف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شَيْ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br/>
      </w:r>
      <w:r>
        <w:rPr>
          <w:sz w:val="36"/>
          <w:szCs w:val="2"/>
          <w:rtl w:val="true"/>
        </w:rPr>
        <w:br/>
        <w:br/>
      </w:r>
      <w:r>
        <w:rPr>
          <w:sz w:val="36"/>
          <w:sz w:val="36"/>
          <w:szCs w:val="32"/>
          <w:rtl w:val="true"/>
        </w:rPr>
        <w:t>وَيَسْتَغْفِر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عَال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–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0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الْحَيْض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مْنَع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لا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وُجُوبِ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فِع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ِيَا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ُجُو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قِرَاءة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قُرْآ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مَس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صْحَ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لَّعْث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َسْجِ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طَّوَا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بَيْتِ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وَطْء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سنّ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طَّلاق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عْتِدَاد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الأَشْه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يُوْجِب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غُسْ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بلُوْغ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اعْتِد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قَط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ُبِيْح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عْ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صَّوْم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ُبِح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بَقِيّ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حَرَّمَات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تّ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غْتَسِل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TextBodyIndent"/>
        <w:rPr/>
      </w:pPr>
      <w:r>
        <w:rPr>
          <w:sz w:val="36"/>
          <w:sz w:val="36"/>
          <w:rtl w:val="true"/>
        </w:rPr>
        <w:t>وتَغْسل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ْمُسْتَحَاضَة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َرْجَه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عْصب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َتَوَضَّأ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ِوَقْت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َلا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تُصَلّ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َاءت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ِن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َرَائِض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َّوافِل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َذَلِك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كْ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َس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َوْلِ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و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ِيْحُ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ْمَذِ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ْجَرْح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َرْقَ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َمُه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َمَ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ِه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ُعَاف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36"/>
          <w:rtl w:val="true"/>
        </w:rPr>
        <w:t>(</w:t>
      </w:r>
      <w:r>
        <w:rPr>
          <w:rStyle w:val="FootnoteCharacters"/>
          <w:rStyle w:val="FootnoteAnchor"/>
          <w:sz w:val="36"/>
          <w:rtl w:val="true"/>
        </w:rPr>
        <w:footnoteReference w:id="101"/>
      </w:r>
      <w:r>
        <w:rPr>
          <w:rStyle w:val="FootnoteCharacters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َّائِمُ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ل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بَا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طْ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مُسْتَحَاض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فَرْج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خَف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عَنَت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إِحْد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رِّوَايَتَ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يُبَاح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ُخْرَى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2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40"/>
          <w:szCs w:val="20"/>
        </w:rPr>
      </w:pPr>
      <w:r>
        <w:rPr>
          <w:sz w:val="4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ِّفَاسِ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3"/>
      </w:r>
      <w:r>
        <w:rPr>
          <w:rStyle w:val="FootnoteCharacters"/>
          <w:sz w:val="36"/>
          <w:szCs w:val="32"/>
          <w:rtl w:val="true"/>
        </w:rPr>
        <w:t>)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أَقَل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فَا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قَطْر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أَكْثَرُ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رْبَعُو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وْما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اوَز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دَّم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كْثَر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صَادَف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زَمَا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يْ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َيْض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إِن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لَم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ُصَادِف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ةً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هُو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سْتِحَاضَة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ا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دْخُل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سْتِحَاضَة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ِفَاس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ُفَس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حُكْ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ْحَائِض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َمِيْ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يَحْرُ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لَي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يَسْقُط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36"/>
          <w:sz w:val="36"/>
          <w:szCs w:val="32"/>
          <w:rtl w:val="true"/>
        </w:rPr>
        <w:t>و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نْقَطَع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دَم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نُّفَسَاء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رْبَعِيْ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ثُمّ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اد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4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فَا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الثَّانِ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َشْكُوك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ِي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.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نِفَاس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5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spacing w:lineRule="auto" w:line="228"/>
        <w:ind w:firstLine="565"/>
        <w:jc w:val="both"/>
        <w:rPr/>
      </w:pPr>
      <w:r>
        <w:rPr>
          <w:sz w:val="36"/>
          <w:sz w:val="36"/>
          <w:szCs w:val="32"/>
          <w:rtl w:val="true"/>
        </w:rPr>
        <w:t>وَيُكْر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وَطْء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ي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دَّة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انْقِطَاع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ُبَاح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6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>
          <w:sz w:val="36"/>
          <w:szCs w:val="32"/>
        </w:rPr>
      </w:pPr>
      <w:r>
        <w:rPr>
          <w:sz w:val="36"/>
          <w:sz w:val="36"/>
          <w:szCs w:val="32"/>
          <w:rtl w:val="true"/>
        </w:rPr>
        <w:t>وَإِذَ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لَدَتْ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تَوْأَمِيْن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فَالنِّفَاس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وَّل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آخِرِه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َحُكِي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عَنْ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: </w:t>
      </w:r>
      <w:r>
        <w:rPr>
          <w:sz w:val="36"/>
          <w:sz w:val="36"/>
          <w:szCs w:val="32"/>
          <w:rtl w:val="true"/>
        </w:rPr>
        <w:t>أَنَّه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مِنَ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أَخِيْرِ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Style w:val="FootnoteCharacters"/>
          <w:sz w:val="36"/>
          <w:szCs w:val="32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rtl w:val="true"/>
        </w:rPr>
        <w:footnoteReference w:id="107"/>
      </w:r>
      <w:r>
        <w:rPr>
          <w:rStyle w:val="FootnoteCharacters"/>
          <w:sz w:val="36"/>
          <w:szCs w:val="32"/>
          <w:rtl w:val="true"/>
        </w:rPr>
        <w:t>)</w:t>
      </w:r>
      <w:r>
        <w:rPr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،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والأَوَّل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أَصَحُّ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.</w:t>
      </w:r>
    </w:p>
    <w:p>
      <w:pPr>
        <w:pStyle w:val="Normal"/>
        <w:ind w:firstLine="565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Heading"/>
        <w:rPr/>
      </w:pPr>
      <w:r>
        <w:rPr>
          <w:rtl w:val="true"/>
        </w:rPr>
        <w:t>كِت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5"/>
        <w:rPr/>
      </w:pPr>
      <w:r>
        <w:rPr>
          <w:sz w:val="16"/>
          <w:szCs w:val="32"/>
          <w:rtl w:val="true"/>
        </w:rPr>
        <w:t xml:space="preserve">/ </w:t>
      </w:r>
      <w:r>
        <w:rPr>
          <w:sz w:val="16"/>
          <w:szCs w:val="32"/>
        </w:rPr>
        <w:t>16</w:t>
      </w:r>
      <w:r>
        <w:rPr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/ </w:t>
      </w:r>
      <w:r>
        <w:rPr>
          <w:szCs w:val="32"/>
          <w:rtl w:val="true"/>
        </w:rPr>
        <w:t>الصَّلاَة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اجِبَ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ُ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سْلِ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اقِل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َالِغٍ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8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ق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رْأَة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رْط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َابِع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هُو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خُلُوُّهُم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ِ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يْض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ِّفَ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</w:rPr>
        <w:t>فَأَمّ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اف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صْلي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ُرْتَدّ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قَد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َرَّج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بُ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ِسْحَ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َاقْلا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09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ُرْتَد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رِوَاي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ُخْر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أَنَّه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0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</w:rPr>
        <w:t>وَمَت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َافِر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َكَمْنَ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إِسْلامِ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وَاء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َان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حَرْ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ار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ِسْلاَم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َلّ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َمَاعَة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ُرَادَى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1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Cs w:val="32"/>
          <w:rtl w:val="true"/>
        </w:rPr>
        <w:t>وَلا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َجِب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ْمَجْنُونِ</w:t>
      </w:r>
      <w:r>
        <w:rPr>
          <w:rFonts w:cs="Times New Roman"/>
          <w:szCs w:val="32"/>
          <w:rtl w:val="true"/>
        </w:rPr>
        <w:t xml:space="preserve">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112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؛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َإِن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زَالَ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قْلُه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ِنَوْم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َرَض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َكَرٍ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َو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ب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َوَاءٍ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َجَبَتْ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َلَيْه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0" w:top="1418" w:footer="3686" w:bottom="3827"/>
      <w:pgNumType w:start="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t>37</w: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تراك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س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لب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ب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مط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صح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Cs w:val="26"/>
        </w:rPr>
        <w:t>2/52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ل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رأ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ط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ف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س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ظاه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يت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مس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ُفِّ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َيْ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1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16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قط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بيه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9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ز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11</w:t>
      </w:r>
      <w:r>
        <w:rPr>
          <w:sz w:val="28"/>
          <w:szCs w:val="26"/>
          <w:rtl w:val="true"/>
        </w:rPr>
        <w:t xml:space="preserve"> .</w:t>
      </w:r>
    </w:p>
  </w:footnote>
  <w:footnote w:id="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67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جواز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ش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ائ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ذ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دت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ؤ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ظ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حا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5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65</w:t>
      </w:r>
      <w:r>
        <w:rPr>
          <w:sz w:val="28"/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ن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وس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حَمَّ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يص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ف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أرج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 xml:space="preserve"> )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َمَانِ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ل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0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حد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ج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طه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حَمَّ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حْمَ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غد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هاش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ب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قَاض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ل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ئ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ذ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سَ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مي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د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ظ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صاني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رش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ش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ك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خ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ط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كت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ط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ري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ق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105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ه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تر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سلا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36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تُوُف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ب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42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نه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ذ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238</w:t>
      </w:r>
      <w:r>
        <w:rPr>
          <w:sz w:val="28"/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78</w:t>
      </w:r>
      <w:r>
        <w:rPr>
          <w:sz w:val="28"/>
          <w:szCs w:val="26"/>
          <w:rtl w:val="true"/>
        </w:rPr>
        <w:t xml:space="preserve"> .</w:t>
      </w:r>
    </w:p>
  </w:footnote>
  <w:footnote w:id="1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6</w:t>
      </w:r>
      <w:r>
        <w:rPr>
          <w:sz w:val="28"/>
          <w:szCs w:val="26"/>
          <w:rtl w:val="true"/>
        </w:rPr>
        <w:t xml:space="preserve"> .</w:t>
      </w:r>
    </w:p>
  </w:footnote>
  <w:footnote w:id="1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ت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ت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8</w:t>
      </w:r>
      <w:r>
        <w:rPr>
          <w:sz w:val="28"/>
          <w:szCs w:val="26"/>
          <w:rtl w:val="true"/>
        </w:rPr>
        <w:t xml:space="preserve"> .</w:t>
      </w:r>
    </w:p>
  </w:footnote>
  <w:footnote w:id="1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م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ا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ل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ه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3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84</w:t>
      </w:r>
      <w:r>
        <w:rPr>
          <w:sz w:val="28"/>
          <w:szCs w:val="26"/>
          <w:rtl w:val="true"/>
        </w:rPr>
        <w:t>.</w:t>
      </w:r>
    </w:p>
  </w:footnote>
  <w:footnote w:id="1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" .</w:t>
      </w:r>
    </w:p>
  </w:footnote>
  <w:footnote w:id="1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4</w:t>
      </w:r>
      <w:r>
        <w:rPr>
          <w:sz w:val="28"/>
          <w:szCs w:val="26"/>
          <w:rtl w:val="true"/>
        </w:rPr>
        <w:t xml:space="preserve"> .</w:t>
      </w:r>
    </w:p>
  </w:footnote>
  <w:footnote w:id="1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ق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ذه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ر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5</w:t>
      </w:r>
      <w:r>
        <w:rPr>
          <w:sz w:val="28"/>
          <w:szCs w:val="26"/>
          <w:rtl w:val="true"/>
        </w:rPr>
        <w:t xml:space="preserve"> .</w:t>
      </w:r>
    </w:p>
  </w:footnote>
  <w:footnote w:id="18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ز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ب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حا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نا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وس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ق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9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</w:p>
  </w:footnote>
  <w:footnote w:id="20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</w:p>
  </w:footnote>
  <w:footnote w:id="2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قتض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د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َّ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84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ب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23">
    <w:p>
      <w:pPr>
        <w:pStyle w:val="Footnote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00</w:t>
      </w:r>
      <w:r>
        <w:rPr>
          <w:sz w:val="28"/>
          <w:szCs w:val="26"/>
          <w:rtl w:val="true"/>
        </w:rPr>
        <w:t xml:space="preserve"> .</w:t>
      </w:r>
    </w:p>
  </w:footnote>
  <w:footnote w:id="24">
    <w:p>
      <w:pPr>
        <w:pStyle w:val="Footnote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قي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ل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َرَج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ه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قَاض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ا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َرَج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َرَج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ب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1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02</w:t>
      </w:r>
      <w:r>
        <w:rPr>
          <w:sz w:val="28"/>
          <w:szCs w:val="26"/>
          <w:rtl w:val="true"/>
        </w:rPr>
        <w:t xml:space="preserve"> .</w:t>
      </w:r>
    </w:p>
  </w:footnote>
  <w:footnote w:id="25">
    <w:p>
      <w:pPr>
        <w:pStyle w:val="Footnote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ك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ر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حُس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ه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ُقَهَ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افع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عي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ئ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صو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َّافِع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. </w:t>
      </w:r>
      <w:r>
        <w:rPr>
          <w:sz w:val="28"/>
          <w:sz w:val="28"/>
          <w:szCs w:val="26"/>
          <w:rtl w:val="true"/>
        </w:rPr>
        <w:t>حك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م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وارز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فق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ز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بل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يواف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ُوُف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ئ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ري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ا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ه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ع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1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ُقَهَ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عب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45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7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4" w:hanging="0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</w:footnote>
  <w:footnote w:id="26">
    <w:p>
      <w:pPr>
        <w:pStyle w:val="Footnote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ود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ط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ا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8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09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ِلاَ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نف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رق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ه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2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11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ج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غم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فاق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حت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ع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ل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و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َفْ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مو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ز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و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ز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ق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ش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ق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نز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عَلِيْهِ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ُسْل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كُ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حت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دخ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جب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ك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2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</w:t>
      </w:r>
      <w:r>
        <w:rPr>
          <w:sz w:val="28"/>
          <w:szCs w:val="26"/>
          <w:rtl w:val="true"/>
        </w:rPr>
        <w:t xml:space="preserve"> .</w:t>
      </w:r>
    </w:p>
  </w:footnote>
  <w:footnote w:id="2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َيْ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ئش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ر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سا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ب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ت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صّاع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َتَوضّأ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ُدّ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ئش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51</w:t>
      </w:r>
      <w:r>
        <w:rPr>
          <w:sz w:val="28"/>
          <w:szCs w:val="26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و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5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النَّسَائ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28</w:t>
      </w:r>
      <w:r>
        <w:rPr>
          <w:sz w:val="28"/>
          <w:szCs w:val="26"/>
          <w:rtl w:val="true"/>
        </w:rPr>
        <w:t xml:space="preserve"> .</w:t>
      </w:r>
    </w:p>
  </w:footnote>
  <w:footnote w:id="3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.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24</w:t>
      </w:r>
      <w:r>
        <w:rPr>
          <w:sz w:val="28"/>
          <w:szCs w:val="26"/>
          <w:rtl w:val="true"/>
        </w:rPr>
        <w:t xml:space="preserve"> .</w:t>
      </w:r>
    </w:p>
  </w:footnote>
  <w:footnote w:id="3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ك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ر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.</w:t>
      </w:r>
    </w:p>
  </w:footnote>
  <w:footnote w:id="3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24</w:t>
      </w:r>
      <w:r>
        <w:rPr>
          <w:sz w:val="28"/>
          <w:szCs w:val="26"/>
          <w:rtl w:val="true"/>
        </w:rPr>
        <w:t xml:space="preserve"> .</w:t>
      </w:r>
    </w:p>
  </w:footnote>
  <w:footnote w:id="3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8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281"/>
        <w:jc w:val="both"/>
        <w:rPr>
          <w:sz w:val="28"/>
          <w:szCs w:val="26"/>
        </w:rPr>
      </w:pPr>
      <w:r>
        <w:rPr>
          <w:sz w:val="28"/>
          <w:szCs w:val="26"/>
          <w:rtl w:val="true"/>
        </w:rPr>
      </w:r>
    </w:p>
  </w:footnote>
  <w:footnote w:id="3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وخ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ع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و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/114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( </w:t>
      </w:r>
      <w:r>
        <w:rPr>
          <w:sz w:val="28"/>
          <w:sz w:val="28"/>
          <w:szCs w:val="26"/>
          <w:rtl w:val="true"/>
        </w:rPr>
        <w:t>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د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صطل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ُقَهَ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ص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ي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3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3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جم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  <w:r>
        <w:rPr>
          <w:sz w:val="28"/>
          <w:szCs w:val="32"/>
          <w:rtl w:val="true"/>
        </w:rPr>
        <w:t xml:space="preserve"> </w:t>
      </w:r>
    </w:p>
    <w:p>
      <w:pPr>
        <w:pStyle w:val="Footnote"/>
        <w:ind w:left="281" w:hanging="0"/>
        <w:jc w:val="both"/>
        <w:rPr/>
      </w:pPr>
      <w:r>
        <w:rPr>
          <w:sz w:val="28"/>
          <w:sz w:val="28"/>
          <w:szCs w:val="26"/>
          <w:rtl w:val="true"/>
        </w:rPr>
        <w:t>والأ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إجم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جِد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ء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تَيَمَّم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عِيد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َيِّب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امْسَحُ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وُجُوهِك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أَيْدِيك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المائ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ال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مَّ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عث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ج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جنب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مرغ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مر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ا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ت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ذك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كف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ق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دي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يد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ي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وجه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رَوا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ن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َفْ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ط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9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96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346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3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368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110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أ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جم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د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مع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م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3</w:t>
      </w:r>
      <w:r>
        <w:rPr>
          <w:sz w:val="28"/>
          <w:szCs w:val="26"/>
          <w:rtl w:val="true"/>
        </w:rPr>
        <w:t xml:space="preserve"> . </w:t>
      </w:r>
    </w:p>
  </w:footnote>
  <w:footnote w:id="3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ر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سو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ل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Cs w:val="26"/>
        </w:rPr>
        <w:t>5/244</w:t>
      </w:r>
      <w:r>
        <w:rPr>
          <w:sz w:val="28"/>
          <w:szCs w:val="26"/>
          <w:rtl w:val="true"/>
        </w:rPr>
        <w:t xml:space="preserve"> .</w:t>
      </w:r>
    </w:p>
  </w:footnote>
  <w:footnote w:id="3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ن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ض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قُلْت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ضرب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؟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ع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لو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كف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مَّ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اس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هام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3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د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حقي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ح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 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نه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طب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19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ار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غد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25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شذ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306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45</w:t>
      </w:r>
      <w:r>
        <w:rPr>
          <w:sz w:val="28"/>
          <w:szCs w:val="26"/>
          <w:rtl w:val="true"/>
        </w:rPr>
        <w:t xml:space="preserve"> .</w:t>
      </w:r>
    </w:p>
  </w:footnote>
  <w:footnote w:id="3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المفر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4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ه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َّافِع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حِم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جْزِ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ضرب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9</w:t>
      </w:r>
      <w:r>
        <w:rPr>
          <w:sz w:val="28"/>
          <w:szCs w:val="26"/>
          <w:rtl w:val="true"/>
        </w:rPr>
        <w:t xml:space="preserve"> .</w:t>
      </w:r>
    </w:p>
  </w:footnote>
  <w:footnote w:id="4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مسح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وجوه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يدي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ئ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6</w:t>
      </w:r>
      <w:r>
        <w:rPr>
          <w:sz w:val="28"/>
          <w:szCs w:val="26"/>
          <w:rtl w:val="true"/>
        </w:rPr>
        <w:t xml:space="preserve"> .</w:t>
      </w:r>
      <w:r>
        <w:rPr>
          <w:sz w:val="28"/>
          <w:szCs w:val="32"/>
          <w:rtl w:val="true"/>
        </w:rPr>
        <w:t xml:space="preserve"> </w:t>
      </w:r>
    </w:p>
  </w:footnote>
  <w:footnote w:id="4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ط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زن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إبه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8/316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ك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4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58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وا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ب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[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</w:t>
      </w:r>
      <w:r>
        <w:rPr>
          <w:sz w:val="28"/>
          <w:sz w:val="28"/>
          <w:szCs w:val="26"/>
          <w:rtl w:val="true"/>
        </w:rPr>
        <w:t>ل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غ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يْ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19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َيْخُ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اف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ك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بُ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ط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جب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[ </w:t>
      </w:r>
      <w:r>
        <w:rPr>
          <w:sz w:val="28"/>
          <w:szCs w:val="26"/>
        </w:rPr>
        <w:t>5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</w:t>
        <w:br/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خ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ب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سح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براه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براه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ق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ت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4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جو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ستح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َمَاع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رو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وس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س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ض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بْ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وذ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ير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ص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ب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و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عن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281"/>
        <w:jc w:val="both"/>
        <w:rPr>
          <w:sz w:val="28"/>
          <w:szCs w:val="20"/>
        </w:rPr>
      </w:pPr>
      <w:r>
        <w:rPr>
          <w:sz w:val="28"/>
          <w:szCs w:val="20"/>
          <w:rtl w:val="true"/>
        </w:rPr>
      </w:r>
    </w:p>
  </w:footnote>
  <w:footnote w:id="48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4</w:t>
      </w:r>
      <w:r>
        <w:rPr>
          <w:sz w:val="28"/>
          <w:szCs w:val="26"/>
          <w:rtl w:val="true"/>
        </w:rPr>
        <w:t xml:space="preserve"> .</w:t>
      </w:r>
    </w:p>
  </w:footnote>
  <w:footnote w:id="49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"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sz w:val="28"/>
          <w:szCs w:val="26"/>
          <w:rtl w:val="true"/>
        </w:rPr>
        <w:t>"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ْ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وا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مم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قل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موني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ل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>.</w:t>
      </w:r>
    </w:p>
  </w:footnote>
  <w:footnote w:id="50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تباطئ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1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ي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قتض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ي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ق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2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3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3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ب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ت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  <w:br/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ُصَل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ا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</w:p>
  </w:footnote>
  <w:footnote w:id="54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" .</w:t>
      </w:r>
    </w:p>
  </w:footnote>
  <w:footnote w:id="55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ي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ا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مو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حُس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4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0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6">
    <w:p>
      <w:pPr>
        <w:pStyle w:val="Footnote"/>
        <w:spacing w:lineRule="auto" w:line="204"/>
        <w:ind w:left="284" w:hanging="281"/>
        <w:jc w:val="both"/>
        <w:rPr>
          <w:sz w:val="28"/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ل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هنّ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[ </w:t>
      </w:r>
      <w:r>
        <w:rPr>
          <w:sz w:val="28"/>
          <w:sz w:val="28"/>
          <w:szCs w:val="26"/>
          <w:rtl w:val="true"/>
        </w:rPr>
        <w:t>تقد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ات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م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1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 =</w:t>
      </w:r>
    </w:p>
    <w:p>
      <w:pPr>
        <w:pStyle w:val="Footnote"/>
        <w:spacing w:lineRule="auto" w:line="204"/>
        <w:ind w:left="284" w:hanging="286"/>
        <w:jc w:val="both"/>
        <w:rPr/>
      </w:pPr>
      <w:r>
        <w:rPr>
          <w:sz w:val="28"/>
          <w:szCs w:val="26"/>
          <w:rtl w:val="true"/>
        </w:rPr>
        <w:t xml:space="preserve">= 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7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لك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َحَدِه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حَقّ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ل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نفس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َ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و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ذ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غي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َوَ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لك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ي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ّ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7</w:t>
      </w:r>
      <w:r>
        <w:rPr>
          <w:sz w:val="28"/>
          <w:szCs w:val="26"/>
          <w:rtl w:val="true"/>
        </w:rPr>
        <w:t xml:space="preserve"> .</w:t>
      </w:r>
    </w:p>
  </w:footnote>
  <w:footnote w:id="5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رَيْر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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يغس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ات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اه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ت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2/427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/   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ه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وغ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57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ها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سؤ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ن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(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– </w:t>
      </w: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خر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َمَانِ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ب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ليع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م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ت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 .</w:t>
      </w:r>
    </w:p>
  </w:footnote>
  <w:footnote w:id="5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6</w:t>
      </w:r>
      <w:r>
        <w:rPr>
          <w:sz w:val="28"/>
          <w:szCs w:val="26"/>
          <w:rtl w:val="true"/>
        </w:rPr>
        <w:t xml:space="preserve"> .</w:t>
      </w:r>
    </w:p>
  </w:footnote>
  <w:footnote w:id="6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ْبَ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ف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يْس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ر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زالت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5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46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ِيْف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اس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تّ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غ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قاؤ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ج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َّ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َّب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جِب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ْه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د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ت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الث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غس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ثلاث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كذل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</w:t>
      </w:r>
      <w:r>
        <w:rPr>
          <w:sz w:val="28"/>
          <w:szCs w:val="26"/>
          <w:rtl w:val="true"/>
        </w:rPr>
        <w:t xml:space="preserve"> .</w:t>
      </w:r>
    </w:p>
  </w:footnote>
  <w:footnote w:id="6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.</w:t>
      </w:r>
    </w:p>
  </w:footnote>
  <w:footnote w:id="6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َمَاع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ِنْهُ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ث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ن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ص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ق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اغا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ست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ط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ضي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ُعص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ُوف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بتلَّ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بَ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غلظ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ج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/190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191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نف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وايت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67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3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sz w:val="28"/>
          <w:szCs w:val="26"/>
          <w:rtl w:val="true"/>
        </w:rPr>
        <w:t>-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د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و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68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.</w:t>
      </w:r>
    </w:p>
  </w:footnote>
  <w:footnote w:id="69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يس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حص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ت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َغِ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أك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أج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َسُ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ج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با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ض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ُخَار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26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ِتَ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ضوء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بي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دِ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23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374</w:t>
      </w:r>
      <w:r>
        <w:rPr>
          <w:sz w:val="28"/>
          <w:szCs w:val="26"/>
          <w:rtl w:val="true"/>
        </w:rPr>
        <w:t xml:space="preserve"> ) .</w:t>
      </w:r>
    </w:p>
  </w:footnote>
  <w:footnote w:id="70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24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7</w:t>
      </w:r>
      <w:r>
        <w:rPr>
          <w:sz w:val="28"/>
          <w:szCs w:val="26"/>
          <w:rtl w:val="true"/>
        </w:rPr>
        <w:t xml:space="preserve"> .</w:t>
      </w:r>
    </w:p>
  </w:footnote>
  <w:footnote w:id="7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.</w:t>
      </w:r>
    </w:p>
  </w:footnote>
  <w:footnote w:id="7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ك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ؤ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ؤ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ا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سائ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: (</w:t>
      </w:r>
      <w:r>
        <w:rPr>
          <w:sz w:val="28"/>
          <w:sz w:val="28"/>
          <w:szCs w:val="26"/>
          <w:rtl w:val="true"/>
        </w:rPr>
        <w:t>أسْآر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ومقلو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آس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1/48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سأ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7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ْبَ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ِسْمَاعِي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عي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ار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sz w:val="28"/>
          <w:szCs w:val="26"/>
          <w:rtl w:val="true"/>
        </w:rPr>
        <w:t>).</w:t>
      </w:r>
    </w:p>
  </w:footnote>
  <w:footnote w:id="7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نجا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ل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نب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نق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sz w:val="28"/>
          <w:szCs w:val="26"/>
          <w:rtl w:val="true"/>
        </w:rPr>
        <w:t xml:space="preserve">). </w:t>
      </w:r>
      <w:r>
        <w:rPr>
          <w:sz w:val="28"/>
          <w:sz w:val="28"/>
          <w:szCs w:val="26"/>
          <w:rtl w:val="true"/>
        </w:rPr>
        <w:t>و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يم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َوْضُوْ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َ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( </w:t>
      </w:r>
      <w:r>
        <w:rPr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بالتث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4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سنو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ون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لق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الفأ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ر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نحو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شر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ؤ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7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.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6</w:t>
      </w:r>
      <w:r>
        <w:rPr>
          <w:sz w:val="28"/>
          <w:szCs w:val="26"/>
          <w:rtl w:val="true"/>
        </w:rPr>
        <w:t xml:space="preserve"> .</w:t>
      </w:r>
    </w:p>
  </w:footnote>
  <w:footnote w:id="7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. </w:t>
      </w:r>
      <w:r>
        <w:rPr>
          <w:sz w:val="28"/>
          <w:sz w:val="28"/>
          <w:szCs w:val="26"/>
          <w:rtl w:val="true"/>
        </w:rPr>
        <w:t>وي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19</w:t>
      </w:r>
      <w:r>
        <w:rPr>
          <w:sz w:val="28"/>
          <w:szCs w:val="26"/>
          <w:rtl w:val="true"/>
        </w:rPr>
        <w:t xml:space="preserve"> .</w:t>
      </w:r>
    </w:p>
  </w:footnote>
  <w:footnote w:id="8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بيع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َع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ِّحّ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دة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ع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ح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ت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ث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غ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قا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علو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ك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ن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6</w:t>
      </w:r>
      <w:r>
        <w:rPr>
          <w:sz w:val="28"/>
          <w:szCs w:val="26"/>
          <w:rtl w:val="true"/>
        </w:rPr>
        <w:t xml:space="preserve"> .</w:t>
      </w:r>
    </w:p>
  </w:footnote>
  <w:footnote w:id="8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أك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مس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ت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يحتم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ليل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تك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أ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ية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حدة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 w:val="28"/>
          <w:szCs w:val="26"/>
        </w:rPr>
      </w:pPr>
      <w:r>
        <w:rPr>
          <w:sz w:val="28"/>
          <w:sz w:val="28"/>
          <w:szCs w:val="26"/>
          <w:rtl w:val="true"/>
        </w:rPr>
        <w:t>وال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ِن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قدا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ل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م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و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طل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ج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ا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روب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هذ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خ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تا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/115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( </w:t>
      </w:r>
      <w:r>
        <w:rPr>
          <w:sz w:val="28"/>
          <w:sz w:val="28"/>
          <w:szCs w:val="26"/>
          <w:rtl w:val="true"/>
        </w:rPr>
        <w:t>ال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ديم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8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خمس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ش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0</w:t>
      </w:r>
      <w:r>
        <w:rPr>
          <w:sz w:val="28"/>
          <w:szCs w:val="26"/>
          <w:rtl w:val="true"/>
        </w:rPr>
        <w:t xml:space="preserve"> : </w:t>
      </w:r>
      <w:r>
        <w:rPr>
          <w:sz w:val="28"/>
          <w:sz w:val="28"/>
          <w:szCs w:val="26"/>
          <w:rtl w:val="true"/>
        </w:rPr>
        <w:t>أك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ر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خمس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ت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س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ميي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مي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م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ف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26</w:t>
      </w:r>
      <w:r>
        <w:rPr>
          <w:sz w:val="28"/>
          <w:szCs w:val="26"/>
          <w:rtl w:val="true"/>
        </w:rPr>
        <w:t xml:space="preserve"> .</w:t>
      </w:r>
    </w:p>
  </w:footnote>
  <w:footnote w:id="8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بتدأ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ت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ضٍ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اس،أ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ق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َلِ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sz w:val="28"/>
          <w:szCs w:val="26"/>
          <w:rtl w:val="true"/>
        </w:rPr>
        <w:t>:</w:t>
      </w:r>
      <w:r>
        <w:rPr>
          <w:sz w:val="28"/>
          <w:sz w:val="28"/>
          <w:szCs w:val="26"/>
          <w:rtl w:val="true"/>
        </w:rPr>
        <w:t>حاش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اب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9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 w:val="28"/>
          <w:szCs w:val="26"/>
          <w:rtl w:val="true"/>
        </w:rPr>
        <w:t>ط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حي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را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عربي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ش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قنا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04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عل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ُتُ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983</w:t>
      </w:r>
      <w:r>
        <w:rPr>
          <w:sz w:val="28"/>
          <w:sz w:val="28"/>
          <w:szCs w:val="26"/>
          <w:rtl w:val="true"/>
        </w:rPr>
        <w:t>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.</w:t>
      </w:r>
    </w:p>
  </w:footnote>
  <w:footnote w:id="8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ست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ة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9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9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ر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َ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عث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"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" .</w:t>
      </w:r>
    </w:p>
  </w:footnote>
  <w:footnote w:id="9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40</w:t>
      </w:r>
      <w:r>
        <w:rPr>
          <w:sz w:val="28"/>
          <w:szCs w:val="26"/>
          <w:rtl w:val="true"/>
        </w:rPr>
        <w:t xml:space="preserve"> .</w:t>
      </w:r>
    </w:p>
  </w:footnote>
  <w:footnote w:id="9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س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9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ك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9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ك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فار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ر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رجمت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3</w:t>
      </w:r>
      <w:r>
        <w:rPr>
          <w:sz w:val="28"/>
          <w:szCs w:val="26"/>
          <w:rtl w:val="true"/>
        </w:rPr>
        <w:t xml:space="preserve"> .</w:t>
      </w:r>
    </w:p>
  </w:footnote>
  <w:footnote w:id="96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ق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يل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َنْبَ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غال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ت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ي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بع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اه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br/>
      </w:r>
      <w:r>
        <w:rPr>
          <w:sz w:val="28"/>
          <w:sz w:val="28"/>
          <w:szCs w:val="26"/>
          <w:rtl w:val="true"/>
        </w:rPr>
        <w:t>مُحَمَّ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عب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97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غن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341</w:t>
      </w:r>
      <w:r>
        <w:rPr>
          <w:sz w:val="28"/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َعَالَى</w:t>
      </w:r>
      <w:r>
        <w:rPr>
          <w:sz w:val="28"/>
          <w:szCs w:val="2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2"/>
        </w:rPr>
        <w:t></w:t>
      </w:r>
      <w:r>
        <w:rPr>
          <w:sz w:val="28"/>
          <w:szCs w:val="18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اعتزل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س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قرة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22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صنعو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ُل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كا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ُسْلِ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69</w:t>
      </w:r>
      <w:r>
        <w:rPr>
          <w:sz w:val="28"/>
          <w:szCs w:val="26"/>
          <w:rtl w:val="true"/>
        </w:rPr>
        <w:t xml:space="preserve"> (</w:t>
      </w:r>
      <w:r>
        <w:rPr>
          <w:sz w:val="28"/>
          <w:szCs w:val="26"/>
        </w:rPr>
        <w:t>302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16</w:t>
      </w:r>
      <w:r>
        <w:rPr>
          <w:sz w:val="28"/>
          <w:szCs w:val="26"/>
          <w:rtl w:val="true"/>
        </w:rPr>
        <w:t>) (</w:t>
      </w:r>
      <w:r>
        <w:rPr>
          <w:sz w:val="28"/>
          <w:szCs w:val="26"/>
        </w:rPr>
        <w:t>273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َدِيْ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052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3/13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طَيَالِس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258</w:t>
      </w:r>
      <w:r>
        <w:rPr>
          <w:sz w:val="28"/>
          <w:szCs w:val="26"/>
          <w:rtl w:val="true"/>
        </w:rPr>
        <w:t>) .</w:t>
      </w:r>
    </w:p>
  </w:footnote>
  <w:footnote w:id="99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ق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0"/>
        </w:rPr>
        <w:t>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ق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ج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أه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ِي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ائ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ليتص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ين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ف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ن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ن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 </w:t>
      </w:r>
      <w:r>
        <w:rPr>
          <w:sz w:val="28"/>
          <w:sz w:val="28"/>
          <w:szCs w:val="26"/>
          <w:rtl w:val="true"/>
        </w:rPr>
        <w:t>أخرج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29</w:t>
      </w:r>
      <w:r>
        <w:rPr>
          <w:sz w:val="28"/>
          <w:szCs w:val="26"/>
          <w:rtl w:val="true"/>
        </w:rPr>
        <w:t>-</w:t>
      </w:r>
      <w:r>
        <w:rPr>
          <w:sz w:val="28"/>
          <w:szCs w:val="26"/>
        </w:rPr>
        <w:t>230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دارم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5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َاوُ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Cs w:val="26"/>
        </w:rPr>
        <w:t>264</w:t>
      </w:r>
      <w:r>
        <w:rPr>
          <w:sz w:val="28"/>
          <w:szCs w:val="26"/>
          <w:rtl w:val="true"/>
        </w:rPr>
        <w:t xml:space="preserve"> 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النَّسَائِيّ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153</w:t>
      </w:r>
      <w:r>
        <w:rPr>
          <w:sz w:val="28"/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4" w:hanging="0"/>
        <w:jc w:val="both"/>
        <w:rPr/>
      </w:pPr>
      <w:r>
        <w:rPr>
          <w:sz w:val="28"/>
          <w:sz w:val="28"/>
          <w:szCs w:val="26"/>
          <w:rtl w:val="true"/>
        </w:rPr>
        <w:t>و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هذ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41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تصد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دين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َو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عد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قط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بْ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غس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–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ص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دينا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َهُو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وْ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زاع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سح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10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واي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0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عا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خرو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للس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9/123</w:t>
      </w:r>
      <w:r>
        <w:rPr>
          <w:sz w:val="28"/>
          <w:szCs w:val="26"/>
          <w:rtl w:val="true"/>
        </w:rPr>
        <w:t xml:space="preserve"> ( </w:t>
      </w:r>
      <w:r>
        <w:rPr>
          <w:sz w:val="28"/>
          <w:sz w:val="28"/>
          <w:szCs w:val="26"/>
          <w:rtl w:val="true"/>
        </w:rPr>
        <w:t>رع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) .</w:t>
      </w:r>
    </w:p>
  </w:footnote>
  <w:footnote w:id="10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sz w:val="28"/>
          <w:szCs w:val="26"/>
        </w:rPr>
        <w:t>12</w:t>
      </w:r>
      <w:r>
        <w:rPr>
          <w:sz w:val="28"/>
          <w:szCs w:val="26"/>
          <w:rtl w:val="true"/>
        </w:rPr>
        <w:t>/</w:t>
      </w:r>
      <w:r>
        <w:rPr>
          <w:sz w:val="28"/>
          <w:sz w:val="28"/>
          <w:szCs w:val="26"/>
          <w:rtl w:val="true"/>
        </w:rPr>
        <w:t>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عن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زن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ف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س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د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رج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ق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حك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ك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ختلف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تقد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تهذي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477</w:t>
      </w:r>
      <w:r>
        <w:rPr>
          <w:sz w:val="28"/>
          <w:szCs w:val="26"/>
          <w:rtl w:val="true"/>
        </w:rPr>
        <w:t xml:space="preserve"> .</w:t>
      </w:r>
    </w:p>
  </w:footnote>
  <w:footnote w:id="10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خطوط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لوا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انظ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المقن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26"/>
        </w:rPr>
        <w:t>22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عَنْهُ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شكوك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ص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صل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تقض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صو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فرو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غَيْ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وجودت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ر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كبي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ر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ِي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ْقَاض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ريم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ثُمّ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قَال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وَالصَّحِ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حر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إ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اح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حر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ذك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/27</w:t>
      </w:r>
      <w:r>
        <w:rPr>
          <w:sz w:val="28"/>
          <w:szCs w:val="26"/>
          <w:rtl w:val="true"/>
        </w:rPr>
        <w:t xml:space="preserve"> .</w:t>
      </w:r>
    </w:p>
  </w:footnote>
  <w:footnote w:id="107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ab/>
        <w:t>(?)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ظاه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 w:val="28"/>
          <w:szCs w:val="26"/>
          <w:rtl w:val="true"/>
        </w:rPr>
        <w:t>أ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ختلفت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خ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م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اء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تَيْن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وجه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( </w:t>
      </w:r>
      <w:r>
        <w:rPr>
          <w:sz w:val="28"/>
          <w:sz w:val="28"/>
          <w:szCs w:val="26"/>
          <w:rtl w:val="true"/>
        </w:rPr>
        <w:t>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3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 w:val="28"/>
          <w:szCs w:val="26"/>
          <w:rtl w:val="true"/>
        </w:rPr>
        <w:t>أ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) . </w:t>
      </w:r>
      <w:r>
        <w:rPr>
          <w:sz w:val="28"/>
          <w:sz w:val="28"/>
          <w:szCs w:val="26"/>
          <w:rtl w:val="true"/>
        </w:rPr>
        <w:t>وز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: </w:t>
      </w:r>
      <w:r>
        <w:rPr>
          <w:sz w:val="28"/>
          <w:szCs w:val="18"/>
          <w:rtl w:val="true"/>
        </w:rPr>
        <w:t>((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هذِهِ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[ </w:t>
      </w:r>
      <w:r>
        <w:rPr>
          <w:sz w:val="28"/>
          <w:sz w:val="28"/>
          <w:szCs w:val="26"/>
          <w:rtl w:val="true"/>
        </w:rPr>
        <w:t>الثان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] </w:t>
      </w:r>
      <w:r>
        <w:rPr>
          <w:sz w:val="28"/>
          <w:sz w:val="28"/>
          <w:szCs w:val="26"/>
          <w:rtl w:val="true"/>
        </w:rPr>
        <w:t>يَكُ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آخر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َّان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إ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زا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َلَ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ربع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لاد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. </w:t>
      </w:r>
      <w:r>
        <w:rPr>
          <w:sz w:val="28"/>
          <w:sz w:val="28"/>
          <w:szCs w:val="26"/>
          <w:rtl w:val="true"/>
        </w:rPr>
        <w:t>و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رِّوَاي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و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ذَ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يْ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ولد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ربع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وم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؛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َم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َكُنْ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َعْد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ثَّان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فاس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18"/>
          <w:rtl w:val="true"/>
        </w:rPr>
        <w:t>))</w:t>
      </w:r>
      <w:r>
        <w:rPr>
          <w:sz w:val="28"/>
          <w:szCs w:val="26"/>
          <w:rtl w:val="true"/>
        </w:rPr>
        <w:t xml:space="preserve"> .</w:t>
      </w:r>
    </w:p>
  </w:footnote>
  <w:footnote w:id="108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عَا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6"/>
        </w:rPr>
        <w:t>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إِنَّ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صَّلاةَ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كَانَتْ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عَلَى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الْمُؤْمِنِينَ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كِتَاباً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sz w:val="30"/>
          <w:sz w:val="30"/>
          <w:szCs w:val="26"/>
          <w:rtl w:val="true"/>
        </w:rPr>
        <w:t>مَوْقُوتاً</w:t>
      </w:r>
      <w:r>
        <w:rPr>
          <w:rFonts w:cs="Times New Roman"/>
          <w:sz w:val="30"/>
          <w:sz w:val="30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6"/>
        </w:rPr>
        <w:t>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3</w:t>
      </w:r>
      <w:r>
        <w:rPr>
          <w:szCs w:val="26"/>
          <w:rtl w:val="true"/>
        </w:rPr>
        <w:t xml:space="preserve"> .</w:t>
      </w:r>
    </w:p>
  </w:footnote>
  <w:footnote w:id="109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rStyle w:val="FootnoteCharacters"/>
          <w:position w:val="0"/>
          <w:sz w:val="20"/>
          <w:vertAlign w:val="baseline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يخ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حنابلة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بو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سحاق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براهي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حم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ُمَر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مد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قل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غداد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زاز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َانَ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أساً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صو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الفرو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يعرف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شاقلا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ِسْبَ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جد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ذكور</w:t>
      </w:r>
      <w:r>
        <w:rPr>
          <w:sz w:val="28"/>
          <w:szCs w:val="26"/>
          <w:rtl w:val="true"/>
        </w:rPr>
        <w:t>.</w:t>
      </w:r>
      <w:r>
        <w:rPr>
          <w:sz w:val="28"/>
          <w:sz w:val="28"/>
          <w:szCs w:val="26"/>
          <w:rtl w:val="true"/>
        </w:rPr>
        <w:t>تُوُفِّ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ج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>(</w:t>
      </w:r>
      <w:r>
        <w:rPr>
          <w:sz w:val="28"/>
          <w:szCs w:val="26"/>
        </w:rPr>
        <w:t>369</w:t>
      </w:r>
      <w:r>
        <w:rPr>
          <w:sz w:val="28"/>
          <w:sz w:val="28"/>
          <w:szCs w:val="26"/>
          <w:rtl w:val="true"/>
        </w:rPr>
        <w:t>ه‍</w:t>
      </w:r>
      <w:r>
        <w:rPr>
          <w:sz w:val="28"/>
          <w:szCs w:val="26"/>
          <w:rtl w:val="true"/>
        </w:rPr>
        <w:t>)</w:t>
      </w:r>
      <w:r>
        <w:rPr>
          <w:sz w:val="28"/>
          <w:sz w:val="28"/>
          <w:szCs w:val="26"/>
          <w:rtl w:val="true"/>
        </w:rPr>
        <w:t>،و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54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نة</w:t>
      </w:r>
      <w:r>
        <w:rPr>
          <w:sz w:val="28"/>
          <w:szCs w:val="26"/>
          <w:rtl w:val="true"/>
        </w:rPr>
        <w:t>.</w:t>
      </w:r>
    </w:p>
  </w:footnote>
  <w:footnote w:id="110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78</w:t>
      </w:r>
      <w:r>
        <w:rPr>
          <w:szCs w:val="26"/>
          <w:rtl w:val="true"/>
        </w:rPr>
        <w:t xml:space="preserve"> – </w:t>
      </w:r>
      <w:r>
        <w:rPr>
          <w:szCs w:val="26"/>
        </w:rPr>
        <w:t>379</w:t>
      </w:r>
      <w:r>
        <w:rPr>
          <w:szCs w:val="26"/>
          <w:rtl w:val="true"/>
        </w:rPr>
        <w:t xml:space="preserve"> . </w:t>
      </w:r>
    </w:p>
  </w:footnote>
  <w:footnote w:id="111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ق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بل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بيحت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البُخَار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08</w:t>
      </w:r>
      <w:r>
        <w:rPr>
          <w:szCs w:val="26"/>
          <w:rtl w:val="true"/>
        </w:rPr>
        <w:t xml:space="preserve"> (</w:t>
      </w:r>
      <w:r>
        <w:rPr>
          <w:szCs w:val="26"/>
        </w:rPr>
        <w:t>39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َّسَائ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105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َف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72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.</w:t>
      </w:r>
    </w:p>
  </w:footnote>
  <w:footnote w:id="112">
    <w:p>
      <w:pPr>
        <w:pStyle w:val="Footnote"/>
        <w:spacing w:lineRule="auto" w:line="216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َّب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ascii="AGA Arabesque" w:hAnsi="AGA Arabesque" w:cs="AGA Arabesque"/>
          <w:sz w:val="36"/>
          <w:sz w:val="36"/>
          <w:szCs w:val="20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18"/>
          <w:rtl w:val="true"/>
        </w:rPr>
        <w:t xml:space="preserve">(( </w:t>
      </w:r>
      <w:r>
        <w:rPr>
          <w:szCs w:val="26"/>
          <w:rtl w:val="true"/>
        </w:rPr>
        <w:t>رُفِع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لا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بْلُغ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ئ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يق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ج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ف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18"/>
          <w:rtl w:val="true"/>
        </w:rPr>
        <w:t xml:space="preserve">))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00</w:t>
      </w:r>
      <w:r>
        <w:rPr>
          <w:szCs w:val="26"/>
          <w:rtl w:val="true"/>
        </w:rPr>
        <w:t>-</w:t>
      </w:r>
      <w:r>
        <w:rPr>
          <w:szCs w:val="26"/>
        </w:rPr>
        <w:t>1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َاوُ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39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النَّسَائ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56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5"/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7:30:00Z</dcterms:created>
  <dc:creator>Dr.Abdul lateef</dc:creator>
  <dc:description/>
  <dc:language>en-US</dc:language>
  <cp:lastModifiedBy>mahir</cp:lastModifiedBy>
  <cp:lastPrinted>2002-05-07T10:46:00Z</cp:lastPrinted>
  <dcterms:modified xsi:type="dcterms:W3CDTF">2002-05-07T06:46:00Z</dcterms:modified>
  <cp:revision>564</cp:revision>
  <dc:subject/>
  <dc:title/>
</cp:coreProperties>
</file>