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firstLine="166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92450</wp:posOffset>
                </wp:positionV>
                <wp:extent cx="6492240" cy="7860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786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5473"/>
                              <w:gridCol w:w="720"/>
                              <w:gridCol w:w="900"/>
                              <w:gridCol w:w="172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رام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6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هنئة التلاميذ بشهر رمضان المبارك وتكليف أحد معلمي التربية الإسلامية بإلقاء كلمات بهذه المناسبة المباركة في الطابور الصباح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بعة البرامج التي لا تنتهي بانتهاء فترة النشا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ضع برنامج إرشادي لحث التلاميذ على الاستفادة من شهر رمضان واستغلاله بالعمل الصالح والمحافظة على صلاة التراوي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نسيق مع الإدارة العامة لاعداد محاضرة دينية في المدرس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برنامج إذاعي لطلاب الجماع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زيع الأشرطة والمطويات الدينية داخل المدرس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ث التلاميذ على الالتحاق بحلقات القران الكري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م كلمات ارتجالية بعد الصلاة يوم السبت والاثنين و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قامة فطور جماعي في المدرسة خلال شهر رمضا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م خدمات للمساجد المجاورة وتوزيع الأشرطة والمطويات داخل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ديم كلمات بعد صلاة الظهر في المدرس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ريم الطلاب المتميزين ما أعضاء الجماعة على جهودهم في الطابور الصباحي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هنئة الطلاب بالعي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3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رفع التقرير الختامي إلى الإدارة العامة للتعليم يتضمن ما تم تنفيذة من البرامج وعدد المشاركين والية التفيذ ومكان التنفيذ وغير ذلك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618.9pt;mso-wrap-distance-left:9pt;mso-wrap-distance-right:0pt;mso-wrap-distance-top:0pt;mso-wrap-distance-bottom:0pt;margin-top:243.5pt;mso-position-vertical-relative:text;margin-left:3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5473"/>
                        <w:gridCol w:w="720"/>
                        <w:gridCol w:w="900"/>
                        <w:gridCol w:w="172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40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رام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6" w:hRule="atLeast"/>
                        </w:trPr>
                        <w:tc>
                          <w:tcPr>
                            <w:tcW w:w="140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نئة التلاميذ بشهر رمضان المبارك وتكليف أحد معلمي التربية الإسلامية بإلقاء كلمات بهذه المناسبة المباركة في الطابور الصباح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 البرامج التي لا تنتهي بانتهاء فترة النشا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 برنامج إرشادي لحث التلاميذ على الاستفادة من شهر رمضان واستغلاله بالعمل الصالح والمحافظة على صلاة التراوي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نسيق مع الإدارة العامة لاعداد محاضرة دينية في المدرس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برنامج إذاعي لطلاب الجماع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 الأشرطة والمطويات الدينية داخل المدرس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ث التلاميذ على الالتحاق بحلقات القران الكري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 كلمات ارتجالية بعد الصلاة يوم السبت والاثنين والأربع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40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قامة فطور جماعي في المدرسة خلال شهر رمضا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 خدمات للمساجد المجاورة وتوزيع الأشرطة والمطويات داخل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ديم كلمات بعد صلاة الظهر في المدرس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ريم الطلاب المتميزين ما أعضاء الجماعة على جهودهم في الطابور الصباحي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</w:trPr>
                        <w:tc>
                          <w:tcPr>
                            <w:tcW w:w="140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نئة الطلاب بالعي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35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فع التقرير الختامي إلى الإدارة العامة للتعليم يتضمن ما تم تنفيذة من البرامج وعدد المشاركين والية التفيذ ومكان التنفيذ وغير ذلك </w:t>
                            </w:r>
                          </w:p>
                          <w:p>
                            <w:pPr>
                              <w:pStyle w:val="Normal"/>
                              <w:ind w:left="7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853440</wp:posOffset>
                </wp:positionV>
                <wp:extent cx="2743200" cy="1028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67.2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57200</wp:posOffset>
                </wp:positionV>
                <wp:extent cx="331470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6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رمضان للعا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ر رمضان للعا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45:00Z</dcterms:created>
  <dc:creator>FALAK PC</dc:creator>
  <dc:description/>
  <dc:language>en-US</dc:language>
  <cp:lastModifiedBy>***</cp:lastModifiedBy>
  <dcterms:modified xsi:type="dcterms:W3CDTF">2002-08-29T10:56:00Z</dcterms:modified>
  <cp:revision>14</cp:revision>
  <dc:subject/>
  <dc:title>ما سيتجد من أعمال</dc:title>
</cp:coreProperties>
</file>