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80" w:right="0" w:hanging="54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73710</wp:posOffset>
            </wp:positionH>
            <wp:positionV relativeFrom="paragraph">
              <wp:posOffset>167640</wp:posOffset>
            </wp:positionV>
            <wp:extent cx="6858000" cy="2169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092450</wp:posOffset>
                </wp:positionV>
                <wp:extent cx="6537960" cy="78022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780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3"/>
                              <w:gridCol w:w="5545"/>
                              <w:gridCol w:w="720"/>
                              <w:gridCol w:w="720"/>
                              <w:gridCol w:w="1908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ابيع</w:t>
                                  </w:r>
                                </w:p>
                              </w:tc>
                              <w:tc>
                                <w:tcPr>
                                  <w:tcW w:w="554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امج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ف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م ينفذ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دء التنفيذ الفعلي لجماعة التوعية الإسلام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تماع الأول لطلاب جماعة التوعية الإسلامية مع إعطاء الطلاب الحرية في المناقشة والاقتراحا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كوين أعضاء الجماعة من الطلاب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كوين لجنة الأشراف على الصلاة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كوين لجنة للأشراف على الساحة الخارجية وحث الطلاب على عدم رمي الخبز وتقدير نعمة الله عليه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حديد الطلاب الموذنين لطلاة الظهر في المدرسة والتناوب بينهم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مشاركة في الأسبوع الدولي لتعليم الكبار الذي يبدا في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قد الاجتماع الأول لأعضاء جماعة التوعية من المعلمي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رض الخطة المطرو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على الأعضاء وتبادل الاقتراح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 برنامج إذاعي لطلاب الجماعة أثناء الطابور الصباح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 صحيفة حائطية لجماعة التوعية الإسلام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عطاء الطلاب الحرية في تقديم ما لديهم من بحوث إسلامية ونشرات ثقافية ومجسمات إسلامي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حصر التلاميذ المشتركين في حلقات القران الكريم وعدد الاجزاء الحافظين لها وتشجيعهم وتقديم لهم بعض الحوافز بالتعاون مع مدرس الحلقة ببعث تقرير كل اسبوعين عن مدى انتظام الطلاب في الحلقة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614.35pt;mso-wrap-distance-left:9pt;mso-wrap-distance-right:0pt;mso-wrap-distance-top:0pt;mso-wrap-distance-bottom:0pt;margin-top:243.5pt;mso-position-vertical-relative:text;margin-left:3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3"/>
                        <w:gridCol w:w="5545"/>
                        <w:gridCol w:w="720"/>
                        <w:gridCol w:w="720"/>
                        <w:gridCol w:w="1908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1403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بيع</w:t>
                            </w:r>
                          </w:p>
                        </w:tc>
                        <w:tc>
                          <w:tcPr>
                            <w:tcW w:w="554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امج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 ينفذ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0" w:hRule="atLeast"/>
                        </w:trPr>
                        <w:tc>
                          <w:tcPr>
                            <w:tcW w:w="1403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4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ء التنفيذ الفعلي لجماعة التوعية الإسلام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 الأول لطلاب جماعة التوعية الإسلامية مع إعطاء الطلاب الحرية في المناقشة والاقتراح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كوين أعضاء الجماعة من الطلاب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كوين لجنة الأشراف على الصلا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ين لجنة للأشراف على الساحة الخارجية وحث الطلاب على عدم رمي الخبز وتقدير نعمة الله عليه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حديد الطلاب الموذنين لطلاة الظهر في المدرسة والتناوب بينهم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شاركة في الأسبوع الدولي لتعليم الكبار الذي يبدا في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0" w:hRule="atLeast"/>
                        </w:trPr>
                        <w:tc>
                          <w:tcPr>
                            <w:tcW w:w="1403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4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د الاجتماع الأول لأعضاء جماعة التوعية من المعلمي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ض الخطة المطرو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على الأعضاء وتبادل الاقتراح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 برنامج إذاعي لطلاب الجماعة أثناء الطابور الصباح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 صحيفة حائطية لجماعة التوعية الإسلام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عطاء الطلاب الحرية في تقديم ما لديهم من بحوث إسلامية ونشرات ثقافية ومجسمات إسلام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حصر التلاميذ المشتركين في حلقات القران الكريم وعدد الاجزاء الحافظين لها وتشجيعهم وتقديم لهم بعض الحوافز بالتعاون مع مدرس الحلقة ببعث تقرير كل اسبوعين عن مدى انتظام الطلاب في الحلقة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1028700</wp:posOffset>
                </wp:positionV>
                <wp:extent cx="2743200" cy="1257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 المعار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9.05pt;mso-wrap-distance-right:9.05pt;mso-wrap-distance-top:0pt;mso-wrap-distance-bottom:0pt;margin-top:81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ارة المعارف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457200</wp:posOffset>
                </wp:positionV>
                <wp:extent cx="3314700" cy="5715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36pt;mso-position-vertical-relative:text;margin-left:1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2400300</wp:posOffset>
                </wp:positionV>
                <wp:extent cx="4114800" cy="6858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طة العم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هر رجب  للعا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189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خطة العم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هر رجب  للعام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330"/>
      <w:pgMar w:left="193" w:right="748" w:gutter="0" w:header="0" w:top="68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abic Transparent"/>
      <w:b/>
      <w:bCs/>
      <w:color w:val="0000FF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3:43:00Z</dcterms:created>
  <dc:creator>FALAK PC</dc:creator>
  <dc:description/>
  <dc:language>en-US</dc:language>
  <cp:lastModifiedBy>***</cp:lastModifiedBy>
  <dcterms:modified xsi:type="dcterms:W3CDTF">2002-08-29T10:55:00Z</dcterms:modified>
  <cp:revision>16</cp:revision>
  <dc:subject/>
  <dc:title>ما سيتجد من أعمال</dc:title>
</cp:coreProperties>
</file>