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Heading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مد لله رب العالمين والصلاة والسلام على أشرف الأنبياء والمرسلين سيدنا ونبينا محمد صلى الله علي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سلم خير من أدى الأمانة ونصح الأمة وجاهد في الله حق جهاده     وبعد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ير ما نستهل به إذاعتنا آيات من الذكر الحكيم يرتلها على أسماعكم 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ن بستان النبوة نقطف هذه الزهرة مع 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بت يد المنون إلا أن تختطف من بيننا خادم الحرمين الشريفين الملك فهد بن عبدالعزيز تغمد الله الفقيد الغال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واسع رحمته وأسكنه فسيح جناته ، فقد كان راعياً لمسيرة الأمة ومجدداً لنهضة الوطن ، وبرحيله فقد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ملكة العربية السعودية قائداَ حانياً على شعبه ، مدافعاً عن وطنه ، حريصاً على مصلحته ، حارساً لقيم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ثله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ما الآن مع هذه الفقرة و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ع المزيد من سيرة الفهد مع 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زمة من الأسئلة فرضها الحدث الجلل بوفاة خادم الحرمين الشريفين الملك فهد بن عبدالعزيز رحمه الله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اذا يعني توحد الوطن والعالم بأسره في مشاعر الحزن والأسى على فقيد الوطن والأمة 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ماذا يعني توافد مئات الألوف من المواطنين للسفر إلى الرياض للاشتراك في تشييع جنازة القائد الكبي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صلاة على جثمانه الطاهر دون ما أي مبالاة بتجشمهم مشاق السفر والخوض في غمار الزحام الشديد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اذا يعني أن تقام صلاة الغائب على روحه في كافة القرى والمدن السعودية وفي كافة الدول العرب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إسلامية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اذا يعني انتقال السلطة في البلاد بتلك السلاسة التي تمت عليها وتوجه وفود المواطنين من كل حدب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صوب إلى مبايعة قائدهم الجديد خادم الحرمين الشريفين الملك عبدالله بن عبدالعزيز على السمع والطاعة ف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عسر واليسر والمنشط والمكره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ماذا يعني مشاركة ذلك الحشد الغفير من قادة وزعماء العالم لتشييع جثمانه وتقديم التعازي بوفاته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ماذا يعني أن تسمي أسبانيا الفقيد بملك الأندلس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إن ذلك كله يعني شيئاً واحداً أعطى إجابة شافية وواضحة لكل تلك الأسئلة وبما يلخص المكانة العظيمة الت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ان يحتلها الملك فهد في أفئدة المواطنين وفي قلوب الأمة بأسرها ، ومدى الاحترام والتقدير الكبيرين اللذي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ان يحظى بهما من قبل زعماء العالم وقادته وشعوبه ، ويعكس في ذات الوقت المكانة والثقل اللذين تحتلهم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ملكة في مجتمعها الدولي والتي جاءت حصيلتها للسياسة الحكيمة والنهج القويم ومناخ الاعتدال والوسط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خدمة قضايا العدل والسلام التي كانت تشكل ركيزة السياسة السعودية الخارجية في عهد الفهد والتي أوصل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مملكة إلى تلك المكانة ، وهذا المستوى المتميز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ن الإنجازات التي تحققت في عهد الملك فهد على جميع الصعد السياسية والاقتصادية والاجتماعية والإنسان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كبر من ان يتسع لها هذا المقام ، ولكن نود ولو باختصار شديد ان نتناول أهم ملامح السياسة الخارج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لملكة في عهد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منذ نشأته الأولى كلفه المغفور له بإذن الله الملك عبدالعزيز بالعديد من الأعمال السياسة والإدارية ، حيث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شارك في العديد من الوفود الرسمية للمملكة ، وترأس بعضها ،كما استمر تكليفه في عهد إخوانه الملك سعو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ملك فيصل والملك خالد رحمهم الله ، بالكثير من الأعمال والمهام السياسية والمناصب الحكومية ، الأم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ذي اكسبه خبرة وقدرة على اتخاذ القرارات السليم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ع طول قائمة المهام الدبلوماسية ، تراكمت خبرة الأمير فهد حتى قبل أن يعتلي العرش ليرسم معال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سياسة الخارجية للمملكة ، ويترك بصمات جلية وواضحة ، لسيت على صعيد علاقات مجلس التعاو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حسب ، ولكن على الصعيدين الإقليمي والعالمي أيضاً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ما على الصعيد الداخلي فقد عمل على تحديث مرافق الدولة وتطوير أجهزتها وتنمية مواردها والارتقاء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لإنسان السعودي إلى افضل المستويات بعد أن أتاح له الفرصة ووفر له السبل لنيل أعلى الدرجات العلم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خلال توسيع ونشر وتعميم التعليم في كافة مراحله وأعلى مراتبه ومختلف تخصصاته داخل الوطن 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بتعاث الآلاف من الخريجين إلى أرقى الجامعات العالمية ليعودوا بعدها وقد تخصصوا في كافة التخصصا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تي يحتاجها الوطن في معركة التنمية الشاملة التي أرسى دعائمها عبر خمس خطط تنموية ناجحة شاه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هده ، وكان هو مهندسها الأكبر وموجهها العام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ما في ما يتعلق بالحرب على الإرهاب ، فإن المملكة العربية السعودية في عهد الملك فهد لم تأل جهداً ف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كافحة هذه الظاهرة الدخيلة على المجتمع السعودي ، وساهمت بكل امكانياتها لتشرح للعالم الفرق بي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إسلام كدين للسلام والتراحم بين البشر وبين أولئك الذين شوهوا صورة الإسلام لتبرير جرائمهم ضد الأبرياء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هما تحدثنا عن إنجازات الفهد فلن يتسع لها المقام ، فرحم الله خادم الحرمين الشريفين الملك فهد ب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بدالعزيز ، وجعل تلك الإنجازات في ميزان حسناته ، وأدخله فسيح جناته ، وعزاؤنا أن يتسلم راية التوحي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خفاقة من بعده خير خلف لخير سلف خادم الحرمين الشريفين الملك عبدالله بن عبدالعزيز حفظه الله ووفق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يواصل  مسيرة البناء والإصلاح والتطوير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ما على الصعيد الإسلامي فإن إنجازات الفهد عديدة ونذكر منها على سبيل المثال لا الحصر ، توسعة الحرمي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شريفين في مكة المكرمة والمدينة المنورة ، وكذلك التطوير المستمر للمشاعر المقدسة لتسهيل مناسك الح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يسيرها ، ومن إنجازاته أيضاً إنشاء مطبعة الملك فهد للمصحف الشريف بالمدينة المنورة التي يتم 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لها طبع المصحف الشريف وتوزيعه داخل المملكة وخارجها ، بالإضافة إلى استضافة المملكة للعديد 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ؤتمرات والندوات الإسلامية ودعمها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/>
          <w:bCs/>
          <w:color w:val="0000FF"/>
          <w:sz w:val="28"/>
          <w:szCs w:val="28"/>
          <w:rtl w:val="true"/>
        </w:rPr>
        <w:t xml:space="preserve">: (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ن مات وليس في عنقه بيعة مات ميتة جاهل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واه مسلم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ن أبي هريرة رضي الله عنه قال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ذا مات العبد انقطع عمله إلا م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ثلاث </w:t>
      </w:r>
      <w:r>
        <w:rPr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صدقة جارية ، وعلم ينتفع به ، وولد صالح يدعو له  </w:t>
      </w:r>
      <w:r>
        <w:rPr>
          <w:b/>
          <w:bCs/>
          <w:color w:val="0000FF"/>
          <w:sz w:val="28"/>
          <w:szCs w:val="28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صدق الرسول الكريم عليه افضل الصلاة والتسليم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Heading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مد لله رب العالمين والصلاة والسلام على أشرف الأنبياء والمرسلين سيدنا ونبينا محمد صلى الله علي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سلم خير من أدى الأمانة ونصح الأمة وجاهد في الله حق جهاده     وبعد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ك البيعة بكامل الرضاء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بوقة بدعاء الرحمة لسلفك الراحل خادم الحرمين الشريفين الملك فهد ب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بدالعزيز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رحمه الله</w:t>
      </w:r>
      <w:r>
        <w:rPr>
          <w:b/>
          <w:bCs/>
          <w:color w:val="0000FF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يعة نضعها في محضن الثقة فيك ، والولاء لك </w:t>
      </w:r>
      <w:r>
        <w:rPr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يعة نتطلع فيها بك ومعك لأن يكون العلم والفكر والأدب والثقافة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كما كانت 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اجاً في قمة هرم الدولة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نابر الوعي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ثقافة التقدم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فنوناً تكتب سيرة الوطن في كراسات الإبداع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كتباً تعرف مواقعها في سل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فعل الريادي </w:t>
      </w:r>
      <w:r>
        <w:rPr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يعة لاكتمال فصول الحوار وإرساء صرح الوطنية الشامخ </w:t>
      </w:r>
      <w:r>
        <w:rPr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يعة لاجتثاث شأفة الإرهاب بفعل التثقيف والتنوير وإشاعة روح التسامح بين أبناء الوطن نبذاً للعن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إقصاء ، وتأصيلاً للسماحة والإخاء </w:t>
      </w:r>
      <w:r>
        <w:rPr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ير مانعطر به إذاعتنا آيات من الذكر الحكيم يرتلها الطالب 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ن هدي السنة المطهرة والحديث الشريف مع 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آن مع هذه الفقرة والطالب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ابت ظنون المرجفين ، وأفاق من وصفوا أنفسهم بالخبراء عبر بعض الفضائيات ، على حقيقة أن ف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مملكة العربية السعودية مؤسسات مستقرة ، وأن لديها تقاليد راسخة ، وثقافة حكم يستلهم الشري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إسلامية الغراء ، ويستحضر تراث الدولة في صدر الإسلام ، وهكذا فلم يكن أبسط من مشهد الجناز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بسيطة للملك الراحل فهد بن عبدالعزيز ، سوى مشهد الشعب السعودي الوفي يعلن البيعة والولاء لأخوي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ادم الحرمين الشريفين الملك عبدالله ببن عبدالعزيز ، وسمو ولي عهده الأمين سلطان بن عبدالعزيز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جابات الشعب السعودي على أسئلة المستقبل جاءت مباشرة ، وسريعة وقاطعة ، مبايعاً الملك عبدالله ب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بدالعزيز ، ومعاهداً القيادة على السمع والطاعة ، وعلى الولاء في المنشط والمكره ، وعلى أن يضع الشعب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كله يده في يد القيادة من أجل مواصلة مسيرة التنمية والبناء ، والدفاع عن أهداف التفت حولها الأمة من أج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فعة الدين ونهضة الوطن ، ورفاهية المواطن وأمن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آمال التي تعلقها الأمة على خادم الحرمين الشريفين الملك عبدالله بن عبدالعزيز كبيرة ، لكن همته أكبر من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والتحديات التي يواجهها الوطن في المرحلة الراهنة جسيمة ، لكن حكمة المليك وبصيرته النافذة والتفا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شعب حوله يتيح لهذا الوطن قهر الصعاب والتغلب على التحديات ، ويمنح الأمة فضاءً رحباً للأمل تحلق مع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لى آفاق النجوم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شعب الذي خرج بالأمس عن بكرة أبيه مبايعاً الملك عبدالله بن عبدالعزيز وولي عهده الأمين الأمير سلط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ن عبدالعزيز ، أكد وقوفه خلف القيادة في كل معارك المستقبل ، وأولها معركة الوقوف ضد الإرهاب ، وه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ركة التي أكد المليك المفدى مراراً أنها قائمة ومستمرة إلى أن تنجز أهدافها باستئصال شأفة الإرهاب 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قتلاع الفكر الذي يغذيه ، والعناصر التي تحرض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لابد وأن نغبط أنفسنا على ما منّ  الله به علينا بحمد وتوفيقه من نعم لا تعد ولا تحصى تأتي في مقدمتها نع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يادة الرشيدة ، خاصة وهي تضع خدمة الدين الإسلامي الحنيف ، إرساء العدل وإحقاق الحق هدفها 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خدمة المواطنين شغلها الشاغل ، وعندما تسعى لتحقيق تلك الأهداف النبيلة ضمن دستور لا يحيد عنه قي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نملة ، هو القرآن الكريم ، الذي تضعه هدياً ونبراساً لها عبر مسيرتها الباركة منذ الانطلاقة الكبرى لهذ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كيان الشامخ التي فجرها القائد المؤسس والباني الملك عبدالعزيز بن عبدالرحمن آل سعود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رحمه الله </w:t>
      </w:r>
      <w:r>
        <w:rPr>
          <w:b/>
          <w:bCs/>
          <w:color w:val="0000FF"/>
          <w:sz w:val="28"/>
          <w:szCs w:val="28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لابد أن تكتمل تلك الصورة الرائعة التي تجسد اللحمة بين القيادة والمواطن في إطار الوطن بكلمة سمو ول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هد الأمين الأمير سلطان بن عبدالعزيز الذي ترجم في كلمته للمواطنين في يوم البيعة المباركة هذا التلاح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فريد لعهد الوفاء بقوله أن عزاءنا الوحيد بفقد خادم الحرمين الشريفين الملك فهد بن عبدالعزيز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رحمه الل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ن المولى عز وجل قد عوضنا خيراً بخادم الحرمين الشريفين الملك عبدالله بن عبدالعزيز  حفظه الل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زملائي الطلاب احرصوا كل الحرص على تلقي العلم والمعرفة لمواكبة التطور العلمي الهائل في أنحاء العال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يوم والتزموا بالسلوك والأخلاق جهد طاقتكم ، لأن العلم بدون خُلٌق لا قيمة له ، ونظموا أوقات العمل تنظيماً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كفل لكم الاستفادة منه إلى أقصى حد ممكن ، واستثمروا ما هيئ لكم من أدوات العلم ومتطلباته ، ما دام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صفحة الحياة مبسوطة بين أيديكم فحققوا الفائدة والمتعة في الاشتراك في كل علم وعمل يعود عليكم وعلى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طنكم بالخير والفلاح ، ويبقى أملنا ونحن نسير خلف قيادة خادم الحرمين الشريفين الملك عبدالله ب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بدالعزيز آل سعود وولي عهده الأمين سلطان بن عبدالعزيز هذه القيادة الحكيمة التي رعت فأحسنت الرعا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تولت فأحسنت الولاية انسجاماً مع قول رسولنا الكريم عليه أفضل الصلاة والتسليم </w:t>
      </w:r>
      <w:r>
        <w:rPr>
          <w:b/>
          <w:bCs/>
          <w:color w:val="0000FF"/>
          <w:sz w:val="28"/>
          <w:szCs w:val="28"/>
          <w:rtl w:val="true"/>
        </w:rPr>
        <w:t xml:space="preserve">(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كلكم راعٍ وكلك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سؤول عن رعيته  </w:t>
      </w:r>
      <w:r>
        <w:rPr>
          <w:b/>
          <w:bCs/>
          <w:color w:val="0000FF"/>
          <w:sz w:val="28"/>
          <w:szCs w:val="28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لمح البصر انقضت الأيام ، وتلاشت الإجازة الصيفية كما يتلاشى السحاب ، دارت عجلت الزمن كالحلم كم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ستيقظ النائم من غفوته ، كنا بالأمس القريب في معمعة الامتحانات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ثم النسب والمعدلات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ثم الانتقال م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رحلة دراسية لأخرى والتلذذ بنشوة النجاح والتفوق وها نحن نسير معاً على الثرى وتحت أديم السماء </w:t>
      </w:r>
      <w:r>
        <w:rPr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ضينا أم أبينا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سير بلا خيار كما تسير عقارب الساعة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إن توقفنا عن المسير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سيظل الزمان يسير بن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نها الحياة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 أحد منا مهما أوتي من قوة يستطيع أن يوقف الشمس عن المسير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ها نحن نعود م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ديد لنير إلى نقطة البداية </w:t>
      </w:r>
      <w:r>
        <w:rPr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نصطف جميعاً ، لنبدأ عاماً دراسياً جديداً نرجو من الله تعالى أن يكون عاماً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افلاً بالجد والاجتهاد والتفوق والنجاح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ع أننا نصطف جميعاً وننطلق من نقطة واحدة ، إلا أننا حتماً لن نصل سوياً إلى نقطة النهاية في مضما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سباق ، فمن سار في خطى ثابتة ومتزنة فإنه حتماً سيصل إلى النهاية بتلك الخطى التي سار بها ، ومن تعث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ي خطاه وتباطأ في السير فإنه حتماً سيصل ، إلا أنه سيصل متأخراً ، أو سيصل بعد فوات الأوان ، وقد فات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صب السبق ، والميدان هنا ميدان سباق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ع بداية هذا العام الدراسي الجديد فإنه على كل فتى أن يراجع حساباته ، وأن يبلور الأهداف التي سو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حققها مع بداية العام ، ويسعى سعياً جاداً لتحقيق هذه الأهداف التي رسمها وبلورها مسبقاً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ن هنا فلم يبق الهدف الأساسي اليوم هو الهدف قبل بضع سنوات ، وهو عبارة عن تجاوز مرحلة تعليم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نجاح فقط ، ولكن الهدف أصبح يمثله التفوق العلمي الذي يتيح للطالب مواصلة المشوار وبلوغ الهد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نهائي ، الذي يمكن الطالب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جل المستقبل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ي تحقيق حلمه وحلم أسرته ووطنه ومجتمع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هناك أهدافاً نبيلةً يجب على الطالب أن يضعها نصب عينه عند تلقيه العلم ، لأنها من الثوابت التي حث علي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يننا الحنيف ، وهي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لى الطالب أن يبتغي بهذا العلم أياً كان وجه الله عز وجل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لى الطالب أن يضع نصب عينه منذ بدء العام الدراسي ، الجد والاجتهاد والتفوق الدراسي والحصول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لى أعلى الدرجات فقد قال تعالى  </w:t>
      </w:r>
      <w:r>
        <w:rPr>
          <w:b/>
          <w:bCs/>
          <w:color w:val="0000FF"/>
          <w:sz w:val="28"/>
          <w:szCs w:val="28"/>
          <w:rtl w:val="true"/>
        </w:rPr>
        <w:t xml:space="preserve">((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ذين جاهدوا فينا لنهدينهم سبلنا وان الله مع المحسن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)) 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قد قيل من جد وجد  ومن زرع حصد ومن سار على الدرب وصل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ليدرك الطالب تمام الإدراك أن المضمار أصبح مضمار سباق وان البقاء للأفضل ومع بقاء الأفضل فإن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مة تحتاج للعقول المفكرة والمبدعة فبقدر هذه العقول توزن كل أم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خي الطالب اعلم أنه لا شيء يحدث بالمصادفة فلكل نتيجة سبب مرتبط بها ، والنجاح ليس مجرد صدفة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حتة ، فدائماً ما يكون ناتجاً عن الالتزام بتطبيق قانون ما أو آخر ، كل فكرة أو تصرف يترتب عليها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تائج محددة يمكن قياسها، ولتحقيق نفس النتائج الإيجابية التي حققها الآخرون ، فيجب ببساطة أن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خضع لنفس القوانين التي سبق أن خضع لها هؤلاء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خي الطالب اعلم أن مفاهيمك وتصوراتك هي  وان كانت ليس واقعك اليوم إلا أنها بالتأكيد ستكون واقعك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ي المستقبل ، ودائماً ما يتصف كل شخص بالأسلوب الذي يتماشى مع معتقداته الشخصية ، لذا فمن أجل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ن تغير توجهك عليك أن تنظر إلى مفاهيمك ومعتقداتك الشخصية ، إذا كنت تعتقد أنك عاجزاً فسيصبح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جز واقعك الذي تعيشه والعكس صحيح ، تقبل وقوي في نفسك فكرة أنك تملك إمكانيات غير محدودة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كنك من الحصول على كم هائل من الفرص الممكنة  وتحقيقها بالفعل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/>
          <w:bCs/>
          <w:color w:val="0000FF"/>
          <w:sz w:val="28"/>
          <w:szCs w:val="28"/>
          <w:rtl w:val="true"/>
        </w:rPr>
        <w:t xml:space="preserve">: (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ن سلك طريقاً يلتمس فيه علماً سهل الله له طريقاً إلى الجنة  </w:t>
      </w:r>
      <w:r>
        <w:rPr>
          <w:b/>
          <w:bCs/>
          <w:color w:val="0000FF"/>
          <w:sz w:val="28"/>
          <w:szCs w:val="28"/>
          <w:rtl w:val="true"/>
        </w:rPr>
        <w:t>))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واه مسلم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b w:val="false"/>
          <w:bCs w:val="false"/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Heading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Heading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مد لله رب العالمين والصلاة والسلام على أشرف الأنبياء والمرسلين سيدنا ونبينا محمد صلى الله علي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سلم خير من أدى الأمانة ونصح الأمة وجاهد في الله حق جهاده     وبعد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ير ما نستهل به إذاعتنا آيات من الذكر الحكيم يرتلها على أسماعكم الطال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أما الآن مع الحديث الشريف والطال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 في يوم الجمعة التاسع عشر من شهر شعبان لهذا العام الموافق أول الميزان ذكرى عزيزة وغالية علين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ميعاً ، وهي ذكرى توحيد الكيان العظيم الشامخ الذي نستظل جميعاً بظلاله وهو المملكة العربية السعودية 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ي تزداد مكانة وعزة ، ورفعة عظيمة على مستوى العال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ع هذه الفقرة والطال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 عن يوم الوطن حديث عذب ومليء بالعواطف الجياشة والمشاعر الإنسانية المخلصة الصادقة المحم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بير الوفاء لهذا الوطن الغالي الجميل الذي نتفيأ فيه بظلال الأمن والخير والمحبة والسلام والنم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يوم الوطن فرصة للتأمل واسترجاع عبق التاريخ للحديث عن ملحمة عظيمة قادها البطل الملك عبدالعزيز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يب الله ثراه ، ليصنع معجزة وحدوية بفضل الله سبحانه وتعالى ثم بفضل إخلاصه وأمانته ورؤيته المستقبل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رصه على حمل الراية من أجل مستقبل وطن له حضوره في كافة المجال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ي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و ملتقى أفئدة المسلمين ومهبط الوحي من خلال الأمن والأمان والخدمات التي تقدم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كومة يجد المسلم كل راحة لممارسة شعائر الحج وأداء العم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سياس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المملكة داعية للخير والمحبة والسلام والعدل في جميع أنحاء المعمورة وتساهم سياسياً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خلق عالم بعيد عن القلاقل والمشكلات من أجل مصلحة الإنس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قتصاد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يث حضورها الاقتصادي الكبير وحسن استثمارها لثروة النفط ولاحتضان أراضيها أكب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حتياطي في العالم من البترو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ضار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همتها الفاعلة في مد يد العون في الظروف الإنسانية واستشعار مسؤوليتها كعضو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هيئة الأمم المتحدة في سبيل رخاء البشرية وتقدم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د كل ذلك يأتي الدور الكبير علينا كمواطنين للمحافظة على مكتسبات الوطن ومنجزاته وتعزيز مفهو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وطنية في نفوس الناشئة وربطهم بتاريخهم المجيد ورجاله الأشاوس ، ثم ما نحن عليه من تقدم وتقن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مراني وتعليمي وغير ذلك بشكل يدعو حقاً للحرص والمحافظة ع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 الختام ندعو الله سبحانه وتعالى أن يحفظ بلادنا ويحميها من كيد الكائدين ويجعل راية التوحيد خفاق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ظلل هذا البلد  ويحفظ له ولاة أمره الذين يعملون دائماً لأجله ولرفعت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نا حينما نصلي في المساجد المنتشرة في بلادنا الحبيبة ونرى مواطني هذا البلد الرحيم جنباً إلى جنب يؤد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 بخشوع ومعهم أبناء الإسلام من كل مكان دون أي تفرقة أو عنصرية أو إقليمية ضيقة ، حيث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حيب والمودة والدين العظيم الذي يجمع الجميع في هذه الأرض المباركة ، فإننا نشعر بسعادة عظيم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حمد الله على هذه النعمة المباركة التي نعيش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 وطننا الرحيم لا يكتفي بتقديم الخدمات الأساسية لأبنائه فقط ، بل إنه وفر هذه الخدمات من خدمات صح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وسائل الترفيه والأمن والطمأنينة وفتح شتى المجالات لضيوفه الذين يحلون بأرضه ، على اختلا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قاصدهم وأهداف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ذا هو وطننا الرحيم المبارك يفتح أبوابه للجميع ويعطي الملايين الأمن والأمان والطمأنينة ، ولهذا حق لنا أ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فخر ونعتز ونبارك ونعشق هذا الوطن المعطاء ونحمد الله على أمن وأمان بلادن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ديثنا عن الوطن لن يتوقف بنهاية اسطر هذه الوريقات ، بل سيتحول هذا الحديث إلى إنجازات يحققها أبناء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سطور يخلدها أنجاله في الأمام يا أبناء هذا الوطن المعطاء ، هذا وتقبلوا تحيات أسرة الإذا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السلام عليكم ورحمة الله وبركا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/>
          <w:bCs/>
          <w:color w:val="0000FF"/>
          <w:sz w:val="28"/>
          <w:szCs w:val="28"/>
          <w:rtl w:val="true"/>
        </w:rPr>
        <w:t xml:space="preserve">: (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ن من إجلال الله تعالى إكرام ذي الشيبة المسلم ، وحامل القرآن غي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غالي فيه والجافي عنه ، وإكرام ذي السلطان المقس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واه أبو داود   وهو حديث حسن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قال رسول الله صلى الله عليه وسلم </w:t>
      </w:r>
      <w:r>
        <w:rPr>
          <w:rtl w:val="true"/>
        </w:rPr>
        <w:t xml:space="preserve">: ((  </w:t>
      </w:r>
      <w:r>
        <w:rPr>
          <w:color w:val="FF0000"/>
          <w:rtl w:val="true"/>
        </w:rPr>
        <w:t xml:space="preserve">ذروني ما تركتم ، فإنما هلك من كان قبلكم بكثرة سؤالهم واختلافهم </w:t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على أنبيائهم ، فإذا أمرتكم بأمر فأتوا منه ما استطعتم ، وإن نهيتكم عن شيء فاجتنبوه</w:t>
      </w:r>
      <w:r>
        <w:rPr>
          <w:rtl w:val="true"/>
        </w:rPr>
        <w:t xml:space="preserve">   </w:t>
      </w:r>
      <w:r>
        <w:rPr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رواه مسلم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مدير المدرسة الفاضل آبائي المعلمين زملائي الطلاب  السلام عليكم ورحمة الله وبركاته </w:t>
      </w:r>
      <w:r>
        <w:rPr>
          <w:rtl w:val="true"/>
        </w:rPr>
        <w:t xml:space="preserve">..........    </w:t>
      </w:r>
      <w:r>
        <w:rPr>
          <w:rtl w:val="true"/>
        </w:rPr>
        <w:t>وبعد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الأمس كان يوم الوطن ، فهو لقاء يتجدد في أول الميزان من كل عام ، حيث تتجدد الذكرى بتخليد تاريخ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وطن دستوره القرآن الكريم والسنة المطهرة ، حديثنا عن الوطن هو حديث أزلي إلى أن يرث الله الأرض ومن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عليها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بداية لكل بداية فلننصت خاشعين إلى آيات من الذكر الحكيم يرتلها الطالب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ومع الحديث الشريف والطالب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هذه كلمات ننثرها مع نسيم الصباح عرفاناً لهذا الوطن ومع الطالب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رب العالمين ، ولا عدوان إلا على الظالمين ، وأصلي وأسلم على قائد الغر المحجلي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ا إله إلا الله مالك الأكوان ، خالق الإنس والجان ، منزل القرآن ، مقدر القدر في الأزمان ، عالم ما يقع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دقائق والثوا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الحديث الشريف مع الطالب </w:t>
      </w:r>
      <w:r>
        <w:rPr>
          <w:color w:val="000000"/>
          <w:rtl w:val="true"/>
        </w:rPr>
        <w:t xml:space="preserve">: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مع الزملاء ليقدموا لكم بعض من المشاريع الاستثمارية التي تستطيع إنجاز كل واحد منها في دقيق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حدة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قرأ سورة الفاتح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ات سرداً وسراً ، وقد حسب بعضهم حسنات قراء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فاتحة فإذا هي أكثر من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40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حسنة ، وبالتالي ستحصل بإذن الله تعالى على أكثر من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9800</w:t>
      </w:r>
      <w:r>
        <w:rPr>
          <w:color w:val="000000"/>
          <w:rtl w:val="true"/>
        </w:rPr>
        <w:t xml:space="preserve"> )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حسنة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قرأ سورة الإخلاص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ة سرداً وسراً ، وحيث أن قراءتها مرة واحد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تعدل ثلث القرآن ، فإنك ستحصل بإذن الله تعالى على أجر يعادل قراءة القرآن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ات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قرأ وجهاً من كتاب الل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حفظ آية قصيرة من كتاب الل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قو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لا إله إلا الله وحده لا شريك له له الملك وله الحمد وهو على كل شيءٍ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قدير </w:t>
      </w:r>
      <w:r>
        <w:rPr>
          <w:color w:val="000000"/>
          <w:rtl w:val="true"/>
        </w:rPr>
        <w:t>(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ة ، وأجرها كعتق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رقاب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قول سبحان الله وبحمده سبحان الله العظيم </w:t>
      </w:r>
      <w:r>
        <w:rPr>
          <w:color w:val="000000"/>
          <w:rtl w:val="true"/>
        </w:rPr>
        <w:t>(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ة ، وهما كلمتان خفيفتا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على اللسان ، ثقيلتان في الميزان ،حبيبتان إلى الرحم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>في دقيقة واحدة</w:t>
      </w:r>
      <w:r>
        <w:rPr>
          <w:color w:val="000000"/>
          <w:rtl w:val="true"/>
        </w:rPr>
        <w:t xml:space="preserve"> تستطيع أن تصلي على النبي صلى الله عليه وسل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ة ، فيصلي عليك الله مقابل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</w:rPr>
        <w:t>50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مرة ،لأن الصلاة الواحدة بعشر أمثاله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خي الحبيب كم من ساعة أضعناها من أعمارنا ، بل أعوام أضعناها في اللهو وفي العمل للدنيا ، فلنغتنم من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و دقائق قليلة ، تكون استثماراً لنا في الآخرة ، وفي الختام تذكر يا أخي الحبيب أننا سنسأل عن أعمارن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شبابنا  فيما أفنيناه ، وما علينا إلا التذكير فإن الذكرى تنفع المؤمني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 xml:space="preserve">قال رسول الله صلى الله عليه وسلم </w:t>
      </w:r>
      <w:r>
        <w:rPr>
          <w:color w:val="000000"/>
          <w:rtl w:val="true"/>
        </w:rPr>
        <w:t xml:space="preserve">: ((  </w:t>
      </w:r>
      <w:r>
        <w:rPr>
          <w:color w:val="FF0000"/>
          <w:rtl w:val="true"/>
        </w:rPr>
        <w:t xml:space="preserve">لا تزول قدما عبد حتى يسأل عن عمره فيم أفناه ، وعن علمه فيم </w:t>
      </w:r>
    </w:p>
    <w:p>
      <w:pPr>
        <w:pStyle w:val="TextBody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jc w:val="left"/>
        <w:rPr/>
      </w:pPr>
      <w:r>
        <w:rPr>
          <w:color w:val="FF0000"/>
          <w:rtl w:val="true"/>
        </w:rPr>
        <w:t>فعل فيه ، وعن ماله من أين اكتسبه وفيم أنفقه ، وعن جسمه فيم أبلاه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))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  <w:t xml:space="preserve">رواه الترمذي وقال حديث حسن صحيح </w:t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ذي أتم علينا شعبان وألحقنا برمضان ، وأشهد أن لا إله إلا الله وأن محمد عبده ورسوله      وبعد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آيات من الذكر الحكيم يتلو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مع كلام خير البشر الذي لا ينطق عن الهوى إن هو إلا وحيٍ  يوحى ومع الحديث الشريف و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ا قوم أين نحن من قوم إذا سمعوا داعي الله أجابوه ، وإذا تليت عليهم آيات الله وجلت قلوبهم ، وإذا صامو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صامت منهم الألسن والأسماع والأبصار ، أفما لنا فيهم أسوة حسنة ؟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رمضان يحلنا بنا ضيفاً مباركاً في هذه الليلة فهذه وصايا نبثها لكم عبر الأثير ومع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000000"/>
          <w:rtl w:val="true"/>
        </w:rPr>
        <w:t xml:space="preserve">عن أبي هريرة رضي الله عنه 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قال رسول الله صلى الله عليه وسلم </w:t>
      </w:r>
      <w:r>
        <w:rPr>
          <w:color w:val="000000"/>
          <w:rtl w:val="true"/>
        </w:rPr>
        <w:t xml:space="preserve">: ((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ن صام رمضان إيماناً </w:t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 xml:space="preserve">واحتساباً غفر له ما تقدم من ذنبه   </w:t>
      </w:r>
      <w:r>
        <w:rPr>
          <w:color w:val="000000"/>
          <w:rtl w:val="true"/>
        </w:rPr>
        <w:t>))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  <w:t>صدق الرسول الكريم عليه أفضل الصلاة وأتم التسليم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000000"/>
          <w:rtl w:val="true"/>
        </w:rPr>
        <w:t xml:space="preserve">قال رسول الله صلى الله عليه وسلم </w:t>
      </w:r>
      <w:r>
        <w:rPr>
          <w:color w:val="000000"/>
          <w:rtl w:val="true"/>
        </w:rPr>
        <w:t xml:space="preserve">: ((  </w:t>
      </w:r>
      <w:r>
        <w:rPr>
          <w:color w:val="FF0000"/>
          <w:rtl w:val="true"/>
        </w:rPr>
        <w:t xml:space="preserve">الصيام جُنة فإذا كان صوم أحدكم فلا يرفث ولا يصخب فإن سابه أحد </w:t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jc w:val="both"/>
        <w:rPr/>
      </w:pPr>
      <w:r>
        <w:rPr>
          <w:color w:val="FF0000"/>
          <w:rtl w:val="true"/>
        </w:rPr>
        <w:t xml:space="preserve">أو قاتله فليقل إني صائم   </w:t>
      </w:r>
      <w:r>
        <w:rPr>
          <w:color w:val="000000"/>
          <w:rtl w:val="true"/>
        </w:rPr>
        <w:t>))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  <w:t>صدق الرسول الكريم عليه أفضل الصلاة وأتم التسليم</w:t>
      </w:r>
      <w:r>
        <w:rPr>
          <w:color w:val="000000"/>
          <w:rtl w:val="true"/>
        </w:rPr>
        <w:t>.</w:t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عباد الله شهر رمضان الذي أنزل فيه القرآن شهر القرب من الجنان والبعد عن النيران يطل علينا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جديد فهنيئاً لنا به ودعونا الآن ننصت خاشعين لهذه الآيات الكريمة يرتل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مع خير الكلام بعد كلام المولى عز وجل الحديث الشريف و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ا من ضيع عمره في غبر الطاعة ، وفرط في رمضان الماضي هذه بعض الواجبات التي يجب عليك أن تضع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صب عينيك في رمضان يلقي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ها هو رمضان قد يحل علينا هذه الليلة أو في التي تليها فلنستعد له لا بالمأكل والمشرب واللهو ، ولكن بالني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عزيمة على اغتنامه في الطاعة والخير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خي في الله تذكر وأنظر في نفسك فقد يكون هذا هو رمضانك الأخير وأعتبر في غيرك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والله أعلم وصلى الله على محمد وعلى آله وصحبه وسل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والصلاة والسلام على أشرف الأنبياء والمرسلين       وبعد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آيات محكمات من كتاب الله الكريم يتلو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من بستان النبوة نقطف هذه الزهرة مع الطالب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سنستكمل اليوم بإذن الله تعالى خصائص شهر رمضان المبارك والتي كنا قد بدأناها في الإذاعة السابقة ومع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رب العالمين ، أحمده سبحانه حمداً يليق بجلاله وعظمته وقدرته وعظيم سلطانه ، الحمد لله الذ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وجب الصيام في رمضان على عباده  ، والصلاة والسلام على من سن القيام غي رمضان لأصحابه وأتباعه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بعد 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حريٌ بنا أن نتحدث عن رمضان الكريم ولكن بعد أن نعطر إذاعتنا بالقرآن الكريم مع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خير الهدي هو هدي محمداً صلى الله عليه وسلم فمن هديه نقتبس هذا الحديث ومع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نا لنحمد الله إليكم أن بلغنا رمضان لهذا العام  ، ولا يخفى على كل مسلم ما لرمضان من مكانة في القلوب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كيف لا وهو شهر الرحمة والمغفرة والعتق من النار ، شهر كله هبات وعطايا ومنن من الحق سبحانه وتعالى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، وسنتطرق إلى الخصائص التي اختص بها هذا الشهر عن سواه من الشهور ويبدأ هذه الخصائص الطالب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لحديث بقية عن خصائص شهر رمضان في الإذاعة القادمة إن شاء الل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  <w:r>
        <w:rPr>
          <w:color w:val="000000"/>
          <w:rtl w:val="true"/>
        </w:rPr>
        <w:t>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 xml:space="preserve">بسم الله الرحمن الرحيم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الرحمن الرحيم مالك يوم الدين ، اللهم صلي على عبدك ونبيك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حمد صلى الله عليه وسلم             وبعد 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تُقيم الدول في العالم على اختلاف لغاتها ودياناتها صروحاً للعلم لتُخرج أجيالاً صالحة نافعة لبلادها وأنفس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كل ذلك يتم بالعمل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خير بداية لكل بداية ننصت وإياكم خاشعين لتلاوة من الذكر الحكيم يرتل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كلام من لا ينطق عن الهوى إن هو إلا وحي يوحى ومع الحديث الشريف و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لننتقل بكم في رحلة مع يوم المهنة لنتوقف في أول محطة وهي محطة أهداف يوم المهنة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ينقلكم إليها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ننطلق الآن إلى طريق مليء بتوصيات لقاءات علمية سابقة وبهذا الطريق عدد من المسارات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إلى المسار الأول مع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مسار الثاني فيقودكم إليه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مسار الثالث فينطلق بكم إليه الطالب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أخيراً نرجوأ أن نالت إذاعتنا رضاكم واستحسانكم   والسلام عليكم ورحمة الله وبركاته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 xml:space="preserve">تسخير الأنظمة لعمليات الاستثمار </w:t>
      </w:r>
      <w:r>
        <w:rPr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إنترنت خدمة أساسية يجب أن تشارك فيها جميع القطاعات لتسهيل العمل من المنزل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إتاحة المزيد من فرص التدريب في مجالات الاستثمار في الفترة الزمنية المقبلة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رفع الوعي المعرفي والاستثماري ، وتنمية الخبرات والمهارات عن طريق استخدام شبكات الاتصال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رفع الوعي الثقافي بأهمية الاستثمار ، وطرقه ووسائله المتاحة ، ومخاطره ، وكيفية الترشيد في جميع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نواحي الحياة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عنل على وجود مكاتب استثمارية ، ومكاتب دراسة جدوى متخصصة في مختلف المجالات الاقتصادية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والمشاريع الصغيرة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اهتمام بالمنتجات اليدوية وإتاحة الفرص لتسويقها من خلال الإنترنت أو وسائل الاتصال الأخرى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تطوير المناهج بحيث تتناسب مع تطورات العصر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تطوير أنظمة وزارة العمل لتسهيل عملية التوظيف ، ووزارة التجارة لتسهيل عمليات الاستثمار في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القطاع الخاص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وقاية </w:t>
      </w:r>
      <w:r>
        <w:rPr>
          <w:color w:val="000000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لتزام بصراط الله المستقي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بتعاد عن الأماكن المشبوهة وأصدقاء السوء حيث يوجد الفساد الخلقي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تأكد من فحص الدم وسلامته من فيروس الإيدز وغيره عند نقل الد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وجيه الغريزة الطرية التوجيه الصحيح وذلك بالزواج وتكوين الأسر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عدم تناول المخدرات بكافة صورها وأشكالها </w:t>
      </w:r>
      <w:r>
        <w:rPr>
          <w:color w:val="000000"/>
          <w:rtl w:val="true"/>
        </w:rPr>
        <w:t>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 xml:space="preserve">بسم الله الرحمن الرحيم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قائ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قرأ باسم ربك الذي خلق </w:t>
      </w:r>
      <w:r>
        <w:rPr>
          <w:color w:val="000000"/>
          <w:rtl w:val="true"/>
        </w:rPr>
        <w:t xml:space="preserve">* </w:t>
      </w:r>
      <w:r>
        <w:rPr>
          <w:color w:val="000000"/>
          <w:rtl w:val="true"/>
        </w:rPr>
        <w:t xml:space="preserve">خلق الإنسان من علق </w:t>
      </w:r>
      <w:r>
        <w:rPr>
          <w:color w:val="000000"/>
          <w:rtl w:val="true"/>
        </w:rPr>
        <w:t xml:space="preserve">* </w:t>
      </w:r>
      <w:r>
        <w:rPr>
          <w:color w:val="000000"/>
          <w:rtl w:val="true"/>
        </w:rPr>
        <w:t xml:space="preserve">اقرأ وربك الأكرم </w:t>
      </w:r>
      <w:r>
        <w:rPr>
          <w:color w:val="000000"/>
          <w:rtl w:val="true"/>
        </w:rPr>
        <w:t xml:space="preserve">* </w:t>
      </w:r>
      <w:r>
        <w:rPr>
          <w:color w:val="000000"/>
          <w:rtl w:val="true"/>
        </w:rPr>
        <w:t xml:space="preserve">الذي علم بالقلم </w:t>
      </w:r>
      <w:r>
        <w:rPr>
          <w:color w:val="000000"/>
          <w:rtl w:val="true"/>
        </w:rPr>
        <w:t xml:space="preserve">*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علم الإنسان ما لم يعلم </w:t>
      </w:r>
      <w:r>
        <w:rPr>
          <w:color w:val="000000"/>
          <w:rtl w:val="true"/>
        </w:rPr>
        <w:t xml:space="preserve">*)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الصلاة والسلام على من كان هديه وسنته هي طلب العلم         وبعد</w:t>
      </w:r>
      <w:r>
        <w:rPr>
          <w:color w:val="000000"/>
          <w:rtl w:val="true"/>
        </w:rPr>
        <w:t>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خير ما نعطر به إذاعتنا آيات من الذكر الحكيم يرتلها على أسماعكم الطالب </w:t>
      </w:r>
      <w:r>
        <w:rPr>
          <w:color w:val="000000"/>
          <w:rtl w:val="true"/>
        </w:rPr>
        <w:t>: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قوال رسولنا الكريم هي نبراس نهتدي به فلنستمع لشيء من أقواله مع الطالب </w:t>
      </w:r>
      <w:r>
        <w:rPr>
          <w:color w:val="000000"/>
          <w:rtl w:val="true"/>
        </w:rPr>
        <w:t>: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سنعيش في الأيام القادمة يوماً عالمياً خاصاً بمحو الأمية لذلك فمع هذا الإعلان مع الطالب </w:t>
      </w:r>
      <w:r>
        <w:rPr>
          <w:color w:val="000000"/>
          <w:rtl w:val="true"/>
        </w:rPr>
        <w:t>: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ينتقل الميكرفون للزميل </w:t>
      </w:r>
      <w:r>
        <w:rPr>
          <w:color w:val="000000"/>
          <w:rtl w:val="true"/>
        </w:rPr>
        <w:t xml:space="preserve">:............................................... </w:t>
      </w:r>
      <w:r>
        <w:rPr>
          <w:color w:val="000000"/>
          <w:rtl w:val="true"/>
        </w:rPr>
        <w:t xml:space="preserve">ليسمعنا المزيد عن ذلك اليو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أمانة العامة لتعليم الكبار هي المناطة بذلك اليوم فلننتقل إلى سجلاتها لنتعرف عن كثب على دورها من خلال الزميل </w:t>
      </w:r>
      <w:r>
        <w:rPr>
          <w:color w:val="000000"/>
          <w:rtl w:val="true"/>
        </w:rPr>
        <w:t>: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آن يتناول الزميل </w:t>
      </w:r>
      <w:r>
        <w:rPr>
          <w:color w:val="000000"/>
          <w:rtl w:val="true"/>
        </w:rPr>
        <w:t xml:space="preserve">:....................................... </w:t>
      </w:r>
      <w:r>
        <w:rPr>
          <w:color w:val="000000"/>
          <w:rtl w:val="true"/>
        </w:rPr>
        <w:t xml:space="preserve">دور حكومتنا الرشيدة في هذا الجانب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ختاماً لا نقول وداعاً ولكن إلى لقاء قريب بإذن الله تعالى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 xml:space="preserve">بسم الله الرحمن الرحيم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ذي عافانا وعفا عنا ، والصلاة على نبي الهدى الأمين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دير المدرسة الفاضل آبائي المعلمين زملائي الطلاب         السلام عليكم ورحمة الله وبركاته       وبعد</w:t>
      </w:r>
      <w:r>
        <w:rPr>
          <w:color w:val="000000"/>
          <w:rtl w:val="true"/>
        </w:rPr>
        <w:t>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آيات من القرآن الكريم يتلوها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من مشكات النبوة نقتبس هذا الحديث الشريف مع الطالب</w:t>
      </w:r>
      <w:r>
        <w:rPr>
          <w:color w:val="000000"/>
          <w:rtl w:val="true"/>
        </w:rPr>
        <w:t>: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 أمراض العصر الماضي والحالي مرض خطير يعرف بالإيدز أو نقص المناعة المكتسب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ما هو هذا المرض ؟               يجيبنا على هذا السؤال الطالب </w:t>
      </w:r>
      <w:r>
        <w:rPr>
          <w:color w:val="000000"/>
          <w:rtl w:val="true"/>
        </w:rPr>
        <w:t>: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يحلق بنا الزميل </w:t>
      </w:r>
      <w:r>
        <w:rPr>
          <w:color w:val="000000"/>
          <w:rtl w:val="true"/>
        </w:rPr>
        <w:t xml:space="preserve">:....................................... </w:t>
      </w:r>
      <w:r>
        <w:rPr>
          <w:color w:val="000000"/>
          <w:rtl w:val="true"/>
        </w:rPr>
        <w:t xml:space="preserve">في فضاء مسببات هذا المرض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زميلنا </w:t>
      </w:r>
      <w:r>
        <w:rPr>
          <w:color w:val="000000"/>
          <w:rtl w:val="true"/>
        </w:rPr>
        <w:t xml:space="preserve">:................................. </w:t>
      </w:r>
      <w:r>
        <w:rPr>
          <w:color w:val="000000"/>
          <w:rtl w:val="true"/>
        </w:rPr>
        <w:t>يوضح لنا كيفية انتقال هذا المرض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عراض مرض الإيدز يطلعنا عليها الزميل </w:t>
      </w:r>
      <w:r>
        <w:rPr>
          <w:color w:val="000000"/>
          <w:rtl w:val="true"/>
        </w:rPr>
        <w:t>: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لو أُصيب شخص لا قدر الله بمرض الإيدز فكيف يتم علاجه ؟   اجابة هذا السؤال مع الطالب</w:t>
      </w:r>
      <w:r>
        <w:rPr>
          <w:color w:val="000000"/>
          <w:rtl w:val="true"/>
        </w:rPr>
        <w:t>: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وقاية خير من العلاج ، طرق الوقاية من هذا المرض مع الزميل </w:t>
      </w:r>
      <w:r>
        <w:rPr>
          <w:color w:val="000000"/>
          <w:rtl w:val="true"/>
        </w:rPr>
        <w:t>: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كفانا الله وإياكم شر هذا المرض وغيره من الأمراض     فنسأل الله سبحانه وتعالى أن لا يرينا مكروهاً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دير المدرسة الفاضل ، آبائي المعلمين ، زملائي الطلاب ، السلام عليكم ورحمة الله وبركاته        وبعد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تصدر إذاعتنا لهذا اليوم وكل يوم آيات من الذكر الحكيم يرتلها الطالب </w:t>
      </w:r>
      <w:r>
        <w:rPr>
          <w:color w:val="000000"/>
          <w:rtl w:val="true"/>
        </w:rPr>
        <w:t>: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ستان النبوة المعطر بسنة المصطفى صلى الله عليه وسلم نعطركم منه بهذه الزهرة ينثرها الطالب </w:t>
      </w:r>
      <w:r>
        <w:rPr>
          <w:color w:val="000000"/>
          <w:rtl w:val="true"/>
        </w:rPr>
        <w:t>: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آن لك أن تعود ، أما آن لك أن تستيقظ ، أهلكت بدنك ومالك ودينك وكل شيء في حياتك ، حياتك أصبحت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جحيم ومعاناة وألم ، إلى أي طريق تسير ، هل ترى ما هو أمامك ، إنه ظلام حالك ، اتق الله في نفسك زفي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م حولك ، عد قبل فوات الأوان ، قبل أن تندم ولن ينفع الند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رسالة نوجهها إلى كل من أُبتلي بالداء الفتاك داء المخدرات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نقف قليلاً مع أسباب الوقوع في المخدرات ومع أول هذه الأسباب والطالب </w:t>
      </w:r>
      <w:r>
        <w:rPr>
          <w:color w:val="000000"/>
          <w:rtl w:val="true"/>
        </w:rPr>
        <w:t>: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سبب الثاني فيدشنه الزميل </w:t>
      </w:r>
      <w:r>
        <w:rPr>
          <w:color w:val="000000"/>
          <w:rtl w:val="true"/>
        </w:rPr>
        <w:t>: 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آخر هذه الأسباب يقدمه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جميعنا يعرف أن المخدرات هي هلاك وموت ودمار وهذه نهاية حتمية لكل متعاطي ، لكننا نرى الكثير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شباب يقع في المخدرات جهلاً بها وعدم معرفته لطبيعتها ، لذلك سنشن هذا اليوم حرباً على المخدرات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نعرف ببعض أنواع المخدرات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ينتقل الميكرفون إلى الزملاء ليصفوا لنا أهم أنواع المخدرات ويبدأ بذلك الزميل </w:t>
      </w:r>
      <w:r>
        <w:rPr>
          <w:color w:val="000000"/>
          <w:rtl w:val="true"/>
        </w:rPr>
        <w:t>: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سأل الله أن يقينا وإياكم كل شر ويرد كل ضال إلى الصراط المستقي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رب العالمي ، الهادي إلى سواء السبيل ، والصلاة والسلام على النبي الأمين الذي دل الأمة على كل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خير ونهاها عن كل شر                              وبعد</w:t>
      </w:r>
      <w:r>
        <w:rPr>
          <w:color w:val="000000"/>
          <w:rtl w:val="true"/>
        </w:rPr>
        <w:t>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قرآن الكريم فيه آيات محكمات ، من تدبرهن وفهم معانيهن استقام على الطريق الصحيح ، فلنعطر صباحن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تلاوة مباركة مع الطالب </w:t>
      </w:r>
      <w:r>
        <w:rPr>
          <w:color w:val="000000"/>
          <w:rtl w:val="true"/>
        </w:rPr>
        <w:t>: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رسول صلى الله عليه وسلم أدى الأمانة ونصح الأمة وذلك من خلال القول والعمل فلنستمع إلى أحد أقوال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ع الزميل </w:t>
      </w:r>
      <w:r>
        <w:rPr>
          <w:color w:val="000000"/>
          <w:rtl w:val="true"/>
        </w:rPr>
        <w:t>: 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له أكبر كم سمعنا عن أطفال يُتموا ، الله أكبر كم سمعنا عن نساء رُملوا ، الله أكبر كم سمعنا عن أبرياء قُتلو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، الله أكبر كم سمعنا عن آمنين رُوعو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بعض الأحداث التي شاهدناها في أنحاء كثيرة من العالم ، فما سببها ، لن نطيل عليكم ولكن أعلموا أن ذلك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كله أحد مخرجات الفكر الضال المنحرف ، إنه الإرهاب الذي انتشر في أنحاء كثيرة من العال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إننا في إذاعتنا لهذا اليوم سنتطرق إلى موقف المملكة العربية السعودية من الإرهاب وذلك مع الزميل </w:t>
      </w:r>
      <w:r>
        <w:rPr>
          <w:color w:val="000000"/>
          <w:rtl w:val="true"/>
        </w:rPr>
        <w:t>: 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كل أمة قائد يوجهها التوجيه الصحيح فهذه شواهد  يوجزها لكم الطالب </w:t>
      </w:r>
      <w:r>
        <w:rPr>
          <w:color w:val="000000"/>
          <w:rtl w:val="true"/>
        </w:rPr>
        <w:t>: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هذه الشواهد تدل على نبذ خادم الحرمين الشريفين للإرهاب وأهله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ولي العهد صاحب السمو الملكي الأمير سلطان بن عبدالعزيز حفظه الله ، كان أيضاً له موقف حازم ضد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رهاب فمع مواقف سموه ينقلها لكم الطالب </w:t>
      </w:r>
      <w:r>
        <w:rPr>
          <w:color w:val="000000"/>
          <w:rtl w:val="true"/>
        </w:rPr>
        <w:t>: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أمة التي ليس لها علماء يدلونها على الحق والخير هي أمة ضالة لذلك سيستعرض عليكم الزميل </w:t>
      </w:r>
      <w:r>
        <w:rPr>
          <w:color w:val="000000"/>
          <w:rtl w:val="true"/>
        </w:rPr>
        <w:t>: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وقف علماء المملكة من الإرهاب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في الختام نرفع أكف الضراعة لله سبحانه وتعالى أن يحمي بلادنا من كل أراد بها وبأهلها سوء ويرد كيد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000000"/>
          <w:rtl w:val="true"/>
        </w:rPr>
        <w:t xml:space="preserve">الكائدين في نحورهم ، إنه على ذلك قدير وبالإجابة جدير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ذي يسر لنا كثيراً من النعم التي لا تعد ولا تحصى ، والصلاة والسلام على النبي المصطفى الذ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أوصانا بأنفسنا خيراً                                    وبعد</w:t>
      </w:r>
      <w:r>
        <w:rPr>
          <w:color w:val="000000"/>
          <w:rtl w:val="true"/>
        </w:rPr>
        <w:t>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ا خير في قول ما لم يُستهل بكلام المولى عز وجل فهذه آيات يرتلها الطالب </w:t>
      </w:r>
      <w:r>
        <w:rPr>
          <w:color w:val="000000"/>
          <w:rtl w:val="true"/>
        </w:rPr>
        <w:t>: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ستمعوا إلى قول من أقوال الرسول صلى الله عليه وسلم ينقله لكم الطالب </w:t>
      </w:r>
      <w:r>
        <w:rPr>
          <w:color w:val="000000"/>
          <w:rtl w:val="true"/>
        </w:rPr>
        <w:t>: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 منا من لم يسمع بالرقم   </w:t>
      </w:r>
      <w:r>
        <w:rPr>
          <w:color w:val="000000"/>
        </w:rPr>
        <w:t>998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إنه رقم خاص بطلب النجدة والمساعدة من رجال الدفاع المدني ، فهل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عرف ما هو الدفاع المدني ، لعل الزميل </w:t>
      </w:r>
      <w:r>
        <w:rPr>
          <w:color w:val="000000"/>
          <w:rtl w:val="true"/>
        </w:rPr>
        <w:t xml:space="preserve">:...................................  </w:t>
      </w:r>
      <w:r>
        <w:rPr>
          <w:color w:val="000000"/>
          <w:rtl w:val="true"/>
        </w:rPr>
        <w:t xml:space="preserve">لديه بعض المعلومات عن مفهو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دفاع المدني فليسمعنا ما لديه مشكوراً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كل شيء بداية وتاريخ فهذه لمحة تاريخية عن الدفاع المدني يقدمها الزميلين </w:t>
      </w:r>
      <w:r>
        <w:rPr>
          <w:color w:val="000000"/>
          <w:rtl w:val="true"/>
        </w:rPr>
        <w:t>: 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بعض يعتقد أن دور الدفاع المدني يقتصر على إخماد الحرائق فقط ، فلنتعرف على أعمال ومهام الدفاع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مدني من وريقات أعدها الزملاء </w:t>
      </w:r>
      <w:r>
        <w:rPr>
          <w:color w:val="000000"/>
          <w:rtl w:val="true"/>
        </w:rPr>
        <w:t xml:space="preserve">: ..............................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............................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كما أن للدفاع المدني دور في السلم أيضاً فإن له دور في حال الحروب ، فما هو هذا الدور ؟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عل الزميل </w:t>
      </w:r>
      <w:r>
        <w:rPr>
          <w:color w:val="000000"/>
          <w:rtl w:val="true"/>
        </w:rPr>
        <w:t xml:space="preserve">:.................................. </w:t>
      </w:r>
      <w:r>
        <w:rPr>
          <w:color w:val="000000"/>
          <w:rtl w:val="true"/>
        </w:rPr>
        <w:t>لديه إجابة لهذا السؤال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حرياً بنا بعد كل ما سمعناه أن نقدر لرجال الدفاع المدني الدور العظيم الذي يقومون به من أجل سلامتن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راحتنا ، هذا وتقبلوا تحيات أسرة نادي الإذاع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3"/>
        </w:numPr>
        <w:ind w:left="0" w:right="720" w:hanging="360"/>
        <w:jc w:val="both"/>
        <w:rPr>
          <w:color w:val="000000"/>
        </w:rPr>
      </w:pPr>
      <w:r>
        <w:rPr>
          <w:color w:val="000000"/>
          <w:rtl w:val="true"/>
        </w:rPr>
        <w:t xml:space="preserve">وفي عام  </w:t>
      </w:r>
      <w:r>
        <w:rPr>
          <w:color w:val="000000"/>
        </w:rPr>
        <w:t>1380</w:t>
      </w:r>
      <w:r>
        <w:rPr>
          <w:color w:val="000000"/>
          <w:rtl w:val="true"/>
        </w:rPr>
        <w:t xml:space="preserve">هـ الموافق </w:t>
      </w:r>
      <w:r>
        <w:rPr>
          <w:color w:val="000000"/>
        </w:rPr>
        <w:t>1960</w:t>
      </w:r>
      <w:r>
        <w:rPr>
          <w:color w:val="000000"/>
          <w:rtl w:val="true"/>
        </w:rPr>
        <w:t xml:space="preserve">م سميت رئاسة عموم المطافي بالمديرية العامة للإطفاء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وانفصلت عن الأمن العام وارتبطت بوزارة الداخلي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>
          <w:color w:val="000000"/>
        </w:rPr>
      </w:pPr>
      <w:r>
        <w:rPr>
          <w:color w:val="000000"/>
          <w:rtl w:val="true"/>
        </w:rPr>
        <w:t xml:space="preserve">وفي </w:t>
      </w:r>
      <w:r>
        <w:rPr>
          <w:color w:val="000000"/>
        </w:rPr>
        <w:t>2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385</w:t>
      </w:r>
      <w:r>
        <w:rPr>
          <w:color w:val="000000"/>
          <w:rtl w:val="true"/>
        </w:rPr>
        <w:t xml:space="preserve">هـ الموافق 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965</w:t>
      </w:r>
      <w:r>
        <w:rPr>
          <w:color w:val="000000"/>
          <w:rtl w:val="true"/>
        </w:rPr>
        <w:t xml:space="preserve">م صدر الأمر السامي الكريم رقم  </w:t>
      </w:r>
      <w:r>
        <w:rPr>
          <w:color w:val="000000"/>
        </w:rPr>
        <w:t>6858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بتغيير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المسمى إلى المديرية العامة للدفاع المدني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ذي حرم علينا كل خبيث وأحل لنا الطبيات ، والصلاة والسلام على نبيه المعلم الهادي بإذن ربه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إلى الصراط المستقيم                              وبعد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دبروا معنا هذه الآيات وأعملوا بمقتضاها لعلكم ترشدون ، هذه الآيات يتلوها الطالب </w:t>
      </w:r>
      <w:r>
        <w:rPr>
          <w:color w:val="000000"/>
          <w:rtl w:val="true"/>
        </w:rPr>
        <w:t>: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لا تكتمل إذاعتنا إلا بسماع الهدي النبوي الشريف مع الطالب </w:t>
      </w:r>
      <w:r>
        <w:rPr>
          <w:color w:val="000000"/>
          <w:rtl w:val="true"/>
        </w:rPr>
        <w:t>: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مستمعينا الكرام نرى بعضاً من الناس في مراحل أعمارهم المختلفة ينفثون من أفواههم سماً مدمراً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لأجسادهم ولكل ما حولهم ، ولو سألتهم عن فائدة ذلك السم فلن تجد منهم إجابة شافية ، إن ذلك السم هو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دخان ، إننا لن نطيل عليكم في الحديث عن التدخين ولن نبحث في أسباب الوقوع فيه ، ولكن سنطلعكم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على بعض الحقائق التي تدور حوله فإلى أولى هذه الحقائق مع الطالب </w:t>
      </w:r>
      <w:r>
        <w:rPr>
          <w:color w:val="000000"/>
          <w:rtl w:val="true"/>
        </w:rPr>
        <w:t>: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بعض ينكر هذه الحقيقة ولكن سيثبتها الزميلين </w:t>
      </w:r>
      <w:r>
        <w:rPr>
          <w:color w:val="000000"/>
          <w:rtl w:val="true"/>
        </w:rPr>
        <w:t xml:space="preserve">:...................................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من خلال براهين علمي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سؤال الذي يحير الكثيرين هو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ا هي المادة المسببة للسرطان ، لعل لهذا السؤال إجابة مع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الزميل</w:t>
      </w:r>
      <w:r>
        <w:rPr>
          <w:color w:val="000000"/>
          <w:rtl w:val="true"/>
        </w:rPr>
        <w:t>: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نعود لنكمل لكم الحقائق حول التدخين فإلى الحقيقة الثانية مع الزميل </w:t>
      </w:r>
      <w:r>
        <w:rPr>
          <w:color w:val="000000"/>
          <w:rtl w:val="true"/>
        </w:rPr>
        <w:t>: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وها هي الحقائق تنصب على رؤوس المدخنين كالمطر ، فلننطلق مع الحقيقة الثالثة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والزميل</w:t>
      </w:r>
      <w:r>
        <w:rPr>
          <w:color w:val="000000"/>
          <w:rtl w:val="true"/>
        </w:rPr>
        <w:t>: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ما الحقيقة الرابعة فيذكرها الزميل </w:t>
      </w:r>
      <w:r>
        <w:rPr>
          <w:color w:val="000000"/>
          <w:rtl w:val="true"/>
        </w:rPr>
        <w:t>:.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خيراً مع الحقيقة الخامسة ينقلها لكم الزميل </w:t>
      </w:r>
      <w:r>
        <w:rPr>
          <w:color w:val="000000"/>
          <w:rtl w:val="true"/>
        </w:rPr>
        <w:t>: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ه بعض الحقائق والأضرار وما خُفي كان أعظم فأعتبر أخي المدخن وأقلع فوراً قبل فوات الأوان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ا والله نسأل أن ينفع بما قدمناه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الذي أتم علينا رمضان وألحقنا بشوال ، وأتم نعمته علينا ، والصلاة والسلام على من دعانا إلى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كل خير وأمرنا به ونهانا عن كل إثم وزجرنا عنه                             وبعد 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مستمعينا الأكارم السلام عليكم ورحمة الله وبركاته ، وكل عام وأنتم بخير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ن لفي القرآن الكريم لعبر لكل معتبر وحكم لكل متدبر ، فلينتقل الميكرفون إلى الزميل </w:t>
      </w:r>
      <w:r>
        <w:rPr>
          <w:color w:val="000000"/>
          <w:rtl w:val="true"/>
        </w:rPr>
        <w:t>: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، ليرتل على أسماعنا آيات من الذكر الحكيم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ستمع أخي في الله إلى الحديث الشريف مع الطالب </w:t>
      </w:r>
      <w:r>
        <w:rPr>
          <w:color w:val="000000"/>
          <w:rtl w:val="true"/>
        </w:rPr>
        <w:t>: 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فلننصت إلى هذه الموعظة مع الطالب </w:t>
      </w:r>
      <w:r>
        <w:rPr>
          <w:color w:val="000000"/>
          <w:rtl w:val="true"/>
        </w:rPr>
        <w:t>:..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ل سمعت عن صيام ست من شوال ؟   إذا لم تسمع عن ذلك فاستمع إلى ما يقوله الزميل </w:t>
      </w:r>
      <w:r>
        <w:rPr>
          <w:color w:val="000000"/>
          <w:rtl w:val="true"/>
        </w:rPr>
        <w:t>: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ه مسألة حسابية يطرحها أمامكم الطالب </w:t>
      </w:r>
      <w:r>
        <w:rPr>
          <w:color w:val="000000"/>
          <w:rtl w:val="true"/>
        </w:rPr>
        <w:t>:..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سيوجد حل هذه المسألة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وأخيراً هذه نصيحة يقدمها لكم الزميل </w:t>
      </w:r>
      <w:r>
        <w:rPr>
          <w:color w:val="000000"/>
          <w:rtl w:val="true"/>
        </w:rPr>
        <w:t>:..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هذا وتقبلوا تحياتنا        والسلام عليكم ورحمة الله وبركاته      وكل عام وأنتم بخير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خي في الله إن من علامات قبول العمل هو الاستمرار عليه ، لذلك يجب أن نحذر مما يقع فيه الكثير من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مسلمين ، حيث أنهم بمجرد انقضاء رمضان يعودون إلى ما كانوا عليه من معصية وتقصير وغفلة ،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فإننا نقول لهؤلاء إن رب رمضان هو رب باقي الشهور ، فاتقوا الله ولا تتبعوا النفس هواها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ن إتباع صيام رمضان بصيام ست من شوال له فضل عظيم وفيه خير كثير ، فلنبادر جميعنا إلى ذلك ، ولا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نفوت الأجر العظيم الحاصل في ذلك ، ولنتذكر أن ذلك من هدي الرسول الكريم صلى الله عليه وسلم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مسألة حسابية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نعلم أن الله سبحانه وتعالى تفضل علينا بأن الحسنة بعشر أمثالها ، ويضاعف الله ذلك لمن يشاء ، فكم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يعادل أجر صيام شهر رمضان وست من شوال ؟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حل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يعادل أجر صيام رمضان كما يلي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وم   </w:t>
      </w:r>
      <w:r>
        <w:rPr>
          <w:color w:val="000000"/>
        </w:rPr>
        <w:t>X</w:t>
      </w:r>
      <w:r>
        <w:rPr>
          <w:color w:val="000000"/>
        </w:rPr>
        <w:t xml:space="preserve">  10   =   30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يعادل أجر صيام ست من شوال كما يلي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أيام    </w:t>
      </w:r>
      <w:r>
        <w:rPr>
          <w:color w:val="000000"/>
        </w:rPr>
        <w:t>X</w:t>
      </w:r>
      <w:r>
        <w:rPr>
          <w:color w:val="000000"/>
        </w:rPr>
        <w:t xml:space="preserve">   10   =   6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ذن </w:t>
      </w:r>
      <w:r>
        <w:rPr>
          <w:color w:val="000000"/>
          <w:rtl w:val="true"/>
        </w:rPr>
        <w:t xml:space="preserve">:    </w:t>
      </w:r>
      <w:r>
        <w:rPr>
          <w:color w:val="000000"/>
        </w:rPr>
        <w:t>300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يوم   </w:t>
      </w:r>
      <w:r>
        <w:rPr>
          <w:color w:val="000000"/>
          <w:rtl w:val="true"/>
        </w:rPr>
        <w:t xml:space="preserve">+ 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يوم   </w:t>
      </w:r>
      <w:r>
        <w:rPr>
          <w:color w:val="000000"/>
          <w:rtl w:val="true"/>
        </w:rPr>
        <w:t xml:space="preserve">=   </w:t>
      </w:r>
      <w:r>
        <w:rPr>
          <w:color w:val="000000"/>
        </w:rPr>
        <w:t>360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وهذا هو عدد أيام العام كاملاً ، والله يضاعف لمن يشاء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نصيحة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خي الكريم استمر على مل أنت عليه في رمضان من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محافظة على الصلاة   </w:t>
      </w:r>
      <w:r>
        <w:rPr>
          <w:color w:val="000000"/>
          <w:rtl w:val="true"/>
        </w:rPr>
        <w:t xml:space="preserve">-   </w:t>
      </w:r>
      <w:r>
        <w:rPr>
          <w:color w:val="000000"/>
          <w:rtl w:val="true"/>
        </w:rPr>
        <w:t xml:space="preserve">الصيام   </w:t>
      </w:r>
      <w:r>
        <w:rPr>
          <w:color w:val="000000"/>
          <w:rtl w:val="true"/>
        </w:rPr>
        <w:t xml:space="preserve">-   </w:t>
      </w:r>
      <w:r>
        <w:rPr>
          <w:color w:val="000000"/>
          <w:rtl w:val="true"/>
        </w:rPr>
        <w:t xml:space="preserve">القيام   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 xml:space="preserve">قراءة القرآن    </w:t>
      </w:r>
      <w:r>
        <w:rPr>
          <w:color w:val="000000"/>
          <w:rtl w:val="true"/>
        </w:rPr>
        <w:t xml:space="preserve">-   </w:t>
      </w:r>
      <w:r>
        <w:rPr>
          <w:color w:val="000000"/>
          <w:rtl w:val="true"/>
        </w:rPr>
        <w:t xml:space="preserve">الصدقة    </w:t>
      </w:r>
      <w:r>
        <w:rPr>
          <w:color w:val="000000"/>
          <w:rtl w:val="true"/>
        </w:rPr>
        <w:t xml:space="preserve">-    </w:t>
      </w:r>
      <w:r>
        <w:rPr>
          <w:color w:val="000000"/>
          <w:rtl w:val="true"/>
        </w:rPr>
        <w:t xml:space="preserve">حفظ اللسان    </w:t>
      </w:r>
      <w:r>
        <w:rPr>
          <w:color w:val="000000"/>
          <w:rtl w:val="true"/>
        </w:rPr>
        <w:t xml:space="preserve">-   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تقليل من فترة التدخين إلى أن تتركه    </w:t>
      </w:r>
      <w:r>
        <w:rPr>
          <w:color w:val="000000"/>
          <w:rtl w:val="true"/>
        </w:rPr>
        <w:t xml:space="preserve">-   </w:t>
      </w:r>
      <w:r>
        <w:rPr>
          <w:color w:val="000000"/>
          <w:rtl w:val="true"/>
        </w:rPr>
        <w:t xml:space="preserve">السواك   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غير ذلك من أعمال البر والأعمال الصالح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مدير المدرسة الفاضل ، أساتذتي الكرام ، زملائي الطلاب ، السلام عليكم ورحمة الله وبركاته        وبعد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خير ما نستهل به إذاعتنا آيات من القرآن الكريم يتلوها الطالب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ن الرسول لنور يستضاء به ، فهذا الحديث الشريف مع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ا نحن نعود من جديد لنواصل مسيرتنا في طريق العلم والمعرفة فهذه كلمة توجيهيه مع الطالب </w:t>
      </w:r>
      <w:r>
        <w:rPr>
          <w:color w:val="000000"/>
          <w:rtl w:val="true"/>
        </w:rPr>
        <w:t>: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قريباً ستبدأ بإذن الله تعالى اختبارات منتصف الفصل الأول بذلك سنستمع إلى نصيحة مع الطالب</w:t>
      </w:r>
      <w:r>
        <w:rPr>
          <w:color w:val="000000"/>
          <w:rtl w:val="true"/>
        </w:rPr>
        <w:t>: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ه دراسة علمية يقدمها لكم الزميل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سنتعرف على أسباب عكسية هذه النتائج مع الطالب </w:t>
      </w:r>
      <w:r>
        <w:rPr>
          <w:color w:val="000000"/>
          <w:rtl w:val="true"/>
        </w:rPr>
        <w:t>: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ا ولكم تحيات أسرة نادي الإذاع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زملائي الطلاب ها نحن نبدأ من جديد ونعود إلى صروح العلم والمعرفة ، فعلينا أن نشد الهمة ونبذل الجهد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، ونضاعف الاجتهاد لكي نرقى بوطننا وأمتنا إلى أعلى المراتب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زملائي الطلاب نحن في زمن لا مكان فيه للمهمل والمتقاعس والمتخاذل ، إنما هو ميدان سباق لعالي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همة ولكل مثابر ومجتهد ، فأحرصوا كل الحرص على الحصول على المراتب المتقدمة ، هذا والله يوفقكم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لما يحب ويرضاه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زملائي الطلاب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ستبدأ بإذن الله تعالى في القريب العاجل اختبارات منتصف الفصل الدراسي الأول ، فماذا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يجب علينا </w:t>
      </w:r>
      <w:r>
        <w:rPr>
          <w:color w:val="000000"/>
          <w:rtl w:val="true"/>
        </w:rPr>
        <w:t>: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مذاكرة أول بأول وعدم التأجيل إلى ليلة الاختبار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تنظيم الوقت ووضع جدول للمذاكر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تقليل من فترة الترفيه واللهو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بعد عن المنبهات والحرص على التغذية الجيد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بتعاد عن المنشطات بجميع صورها وأنواعها لما فيها من دمار للجسم وللمال وللعقل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عتماد على الله سبحانه وتعالى قبل كل شيء والتوكل عليه حق التوكل مع الأخذ بالأسباب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خي الطالب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هناك دراسة أجريت على عينة من الطلاب ، فنتج عن هذه الدراسة أن نصف هؤلاء الطلاب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أغبياء والنصف الآخر أذكياء ، فتم وضع كل مجموعة في فصل وكتب على الفصل الأول أغبياء بينما كتب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على الفصل الثاني أذكياء ، وفي نهاية العام حصل الطلاب الموجودون في فصل الأذكياء على  أعلى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درجات ، بينما حصل الطلاب الموجودون في فصل الأغبياء على أقل الدرجات ، وهذا أمر طبيعي ، إلا أنه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م بعد ذلك اكتشاف خطأ في تحديد الطلاب ، حيث وُضع الأذكياء حقيقةً في فصل الأغبياء ، ووُضع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أغبياء حقيقةً في فصل الأذكياء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ن سبب حصول الأذكياء على أعلى الدرجات وهم أغبياء حقيقةً ، وحصول الأغبياء على على أقل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درجات وهم أذكياء حقيقةً ، هو ما يسمى بالفراسة الداخلية أو التصور عن النفس وهي عوامل نفسي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فإذا تصور الإنسان بأنه ناجح وهو أقرب إلى الفشل في الحقيقة فإنه سينجح بإذن الله تعالى ، أما إذا 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صور بأنه فاشل وهو ناجح في الحقيقة فإنه سيفشل </w:t>
      </w:r>
      <w:r>
        <w:rPr>
          <w:color w:val="000000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أبي هري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رضي الله عن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قا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رسول الله صلى الله عليه وسلم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ع على مكروب كربه في الدنيا، وسع الله عليه كربه في الآخرة، ومن ستر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ورة مسلم في الدنيا، ستر الله عورته في الآخرة، والله في عون المرء ما ك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عون أخيه</w:t>
      </w:r>
      <w:r>
        <w:rPr>
          <w:rFonts w:cs="Arial" w:ascii="Arial" w:hAnsi="Arial"/>
          <w:b/>
          <w:bCs/>
          <w:sz w:val="32"/>
          <w:szCs w:val="32"/>
          <w:rtl w:val="true"/>
        </w:rPr>
        <w:t>»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موسى بن عقبة ، عن سالم بن عبد الله ، عن أبيه قا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رسول الله صلى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عليه وسلم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 مسكر حرام، ما أَسكرَ كثيرُه فقليلُه حَرامٌ</w:t>
      </w:r>
      <w:r>
        <w:rPr>
          <w:rFonts w:cs="Arial" w:ascii="Arial" w:hAnsi="Arial"/>
          <w:b/>
          <w:bCs/>
          <w:sz w:val="32"/>
          <w:szCs w:val="32"/>
          <w:rtl w:val="true"/>
        </w:rPr>
        <w:t>» 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شهر بن حوشب قا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معت أم سلمة تقول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هى رسول الله صلى الله عليه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لم عن كل مسكر ومفتر</w:t>
      </w:r>
      <w:r>
        <w:rPr>
          <w:rFonts w:cs="Arial" w:ascii="Arial" w:hAnsi="Arial"/>
          <w:b/>
          <w:bCs/>
          <w:sz w:val="32"/>
          <w:szCs w:val="32"/>
          <w:rtl w:val="true"/>
        </w:rPr>
        <w:t>»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 أبي موسى ، عن النبي ، قال 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َثَلُ الْجَلِيسِ الصَّالِحِ وَمَثَلُ جَلِيسِ السُّوءِ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َحَامِلِ المِسْكِ وَنَافِخِ الْكِيرِ، فَحَامِلُ المِسْكِ إمَّا أَنْ تَبْتَاعَ مِنهُ، وَإمَّا أَنْ تَجِدَ مِنْهُ ريحاً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َيِّبةً، ونافخُ الكير، إمَّا أَنْ يحرقَ ثيابك، وإمَّا أَنْ تَجِدَ مِنْهُ رِيحاً خَبِيثَةً</w:t>
      </w:r>
      <w:r>
        <w:rPr>
          <w:rFonts w:cs="Arial" w:ascii="Arial" w:hAnsi="Arial"/>
          <w:b/>
          <w:bCs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َنْ عَلِي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ي الله عنه 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ُنَّا جُلُوساً عِنْدَ النَّبِيِّ وَبِيَدِهِ عُوْدٌ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َنَكَتَ فِي الأَرْضِ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ُمَّ رَفَعَ رَأْسَهُ فَقَالَ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َا مِنْكُمْ مِنْ أَحَدٍ إِلاَّ وَقَدْ كُتِبَ مَقْعَدُهُ مِنَ الْجَنَّةِ وَمَقْعَدُهُ مِنَ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َا رَسُولَ اللَّهِ أَفَلاَ نَتَّكِلُ؟ قَالَ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عْمَلُوا وَلاَ تَتَّكِلُو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َكُلٌّ مُيَسَّرٌ لِمَا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ُلِقَ لَهُ</w:t>
      </w:r>
      <w:r>
        <w:rPr>
          <w:rFonts w:cs="Arial" w:ascii="Arial" w:hAnsi="Arial"/>
          <w:b/>
          <w:bCs/>
          <w:sz w:val="32"/>
          <w:szCs w:val="32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أَبي هُرَيْرَةَ ، قالَ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َ رَسُولُ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َنْ سَلَكَ طَرِيقاً يَلْتَمسُ فِيِه عِلْماً سَهَّلَ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لَهُ طَرِيقاً إِلَى الْجَنَّةِ</w:t>
      </w:r>
      <w:r>
        <w:rPr>
          <w:rFonts w:cs="Arial" w:ascii="Arial" w:hAnsi="Arial"/>
          <w:b/>
          <w:bCs/>
          <w:sz w:val="32"/>
          <w:szCs w:val="32"/>
          <w:rtl w:val="true"/>
        </w:rPr>
        <w:t>»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أَنَسِ بنِ مَالِكٍ ، قالَ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َ رَسُولُ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َنْ خَرَجَ في طَلَبِ الْعِلْمِ فَهُوَ في سَبِيلِ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حَتَّى يَرْجِعَ</w:t>
      </w:r>
      <w:r>
        <w:rPr>
          <w:rFonts w:cs="Arial" w:ascii="Arial" w:hAnsi="Arial"/>
          <w:b/>
          <w:bCs/>
          <w:sz w:val="32"/>
          <w:szCs w:val="32"/>
          <w:rtl w:val="true"/>
        </w:rPr>
        <w:t>»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 عَبْدِ الرحمن بنِ عبد اللَّه بنِ مسعودٍ عن أبيه، عن رَسُولِ اللَّه قال </w:t>
      </w:r>
      <w:r>
        <w:rPr>
          <w:rFonts w:cs="Arial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َا ظَهَرَ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قَوْمٍ الزِّنى والرِّبا إِلَّا أَحَلُّوا بأَنفُسِهِمْ عِقَابَ اللَّهِ جَلَّ وعلا</w:t>
      </w:r>
      <w:r>
        <w:rPr>
          <w:rFonts w:cs="Arial" w:ascii="Arial" w:hAnsi="Arial"/>
          <w:b/>
          <w:bCs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دق الرسول الكريم صلى الله عليه وسل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الذي جعل لكل داء دواء ، والذي سخر الأرض ذلولاً للإنسان يمشي في مناكبها حيث شاء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الصلاة والسلام على من بُعث بالهدى                  وبعد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تلاوة طيبة مباركة يرتلها الطالب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بستان النبوة نقطف هذه الزهرة  مع الطالب </w:t>
      </w:r>
      <w:r>
        <w:rPr>
          <w:b/>
          <w:bCs/>
          <w:sz w:val="28"/>
          <w:szCs w:val="28"/>
          <w:rtl w:val="true"/>
        </w:rPr>
        <w:t>: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ن آيات الله في الكون عديدة لا تعد ولا تحصى  ومن ذلك النحل الذي يُنتج لنا شراباً سائغاً للشاربين ، ألا وهو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سل ، فمع مكوناته والطالب </w:t>
      </w:r>
      <w:r>
        <w:rPr>
          <w:b/>
          <w:bCs/>
          <w:sz w:val="28"/>
          <w:szCs w:val="28"/>
          <w:rtl w:val="true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ن للعسل فوائد جمة يذكر لنا بعضها الطالب </w:t>
      </w:r>
      <w:r>
        <w:rPr>
          <w:b/>
          <w:bCs/>
          <w:sz w:val="28"/>
          <w:szCs w:val="28"/>
          <w:rtl w:val="true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قال أن العسل قاتل للبكتيريا والميكروبات فهل هذا صحيح ؟ يخبرنا عن ذلك الطالب </w:t>
      </w:r>
      <w:r>
        <w:rPr>
          <w:b/>
          <w:bCs/>
          <w:sz w:val="28"/>
          <w:szCs w:val="28"/>
          <w:rtl w:val="true"/>
        </w:rPr>
        <w:t>: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يضاً للعسل دور هام في تنشيط المناعة ، لعلنا نجد ذلك مع الطالب </w:t>
      </w:r>
      <w:r>
        <w:rPr>
          <w:b/>
          <w:bCs/>
          <w:sz w:val="28"/>
          <w:szCs w:val="28"/>
          <w:rtl w:val="true"/>
        </w:rPr>
        <w:t>: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ع المزيد من فوائد العسل والطالب </w:t>
      </w:r>
      <w:r>
        <w:rPr>
          <w:b/>
          <w:bCs/>
          <w:sz w:val="28"/>
          <w:szCs w:val="28"/>
          <w:rtl w:val="true"/>
        </w:rPr>
        <w:t>: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حن نعيش هذه الأيام بداية دخول فصل الشتاء حيث تكثر الأمراض المعدية ، لعلنا نجد في العسل مخرجاً م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ذلك وهذه فقرة مع الزميل </w:t>
      </w:r>
      <w:r>
        <w:rPr>
          <w:b/>
          <w:bCs/>
          <w:sz w:val="28"/>
          <w:szCs w:val="28"/>
          <w:rtl w:val="true"/>
        </w:rPr>
        <w:t>: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عد أن تعرفنا على بعض فوائد العسل العديدة ، فحريٌ بنا أن نحرص على تناوله باستمر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ذا ونرجو أن يكون ما قدمناه قد نال رضاكم واستحسانك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السلام عليكم ورحمة الله وبركا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 xml:space="preserve">قال رسول الله صلى عليه وسلم </w:t>
      </w:r>
      <w:r>
        <w:rPr>
          <w:rtl w:val="true"/>
        </w:rPr>
        <w:t xml:space="preserve">: [[   </w:t>
      </w:r>
      <w:r>
        <w:rPr>
          <w:rtl w:val="true"/>
        </w:rPr>
        <w:t xml:space="preserve">عليكم بالشفاءين العسل والقرآن    </w:t>
      </w:r>
      <w:r>
        <w:rPr>
          <w:rtl w:val="true"/>
        </w:rPr>
        <w:t>]]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صدق الرسول الكريم صلى الله عليه وسلم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مد لله وحده والصلاة والسلام على من لا نبي بعده ، نبينا محمد وعلى آله وصحبه إلى يوم الدين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أما بعد</w:t>
      </w:r>
      <w:r>
        <w:rPr>
          <w:color w:val="000000"/>
          <w:rtl w:val="true"/>
        </w:rPr>
        <w:t>..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خير الكتاب كتاب الله عز وجل والقرآن الكريم فهذه آيات يرتلها على أسماعكم الطالب </w:t>
      </w:r>
      <w:r>
        <w:rPr>
          <w:color w:val="000000"/>
          <w:rtl w:val="true"/>
        </w:rPr>
        <w:t>: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إنه لا ينطق عن الهوى إن هو إلا وحي يوحى فمع الحديث الشريف والطالب</w:t>
      </w:r>
      <w:r>
        <w:rPr>
          <w:color w:val="000000"/>
          <w:rtl w:val="true"/>
        </w:rPr>
        <w:t>: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للصحبة آداباً قلّ من يراعيها ، ولذا فإننا كثيراً ما نجد المحبة تنقلب إلى عداوة ، والصداقة تنقلب إلى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غضاء وخصومة ، ولو تمسك كل من الصديقين بآداب الصداقة لما حدثت الفرقة بينهما ، ولما وجد الشيطا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طريقاً إليهما ، والآن مع آداب الصداقة ويبدأها الطالب</w:t>
      </w:r>
      <w:r>
        <w:rPr>
          <w:color w:val="000000"/>
          <w:rtl w:val="true"/>
        </w:rPr>
        <w:t>: 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في ختام إذاعتنا لا يسعنا إلا أن نودعكم على أمل لقائكم في إذاعة مقبلة إن شاء الل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حمد لله نحمده ونستعينه ونستغفره ، ونعوذ بالله من شرور أنفسنا ، ومن سيئات أعمالنا ، ونصل ونسل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على خاتم الأنبياء والمرسلين سيدنا محمد بن عبدالله صلى الله عليه وسلم       وبعد  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خير بداية لكل بداية مع القرآن الكريم والطالب </w:t>
      </w:r>
      <w:r>
        <w:rPr>
          <w:color w:val="000000"/>
          <w:rtl w:val="true"/>
        </w:rPr>
        <w:t>: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هتدي بهدي الرسول الكريم صلى الله عليه وسلم والحديث الشريف والطالب </w:t>
      </w:r>
      <w:r>
        <w:rPr>
          <w:color w:val="000000"/>
          <w:rtl w:val="true"/>
        </w:rPr>
        <w:t>: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تمر مع صغر حجمه إلا أن له منافع عديدة فهو أول طعام يدخل إلى جوف الصائم ، وهو الطعام الذي رزق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له سبحانه وتعالى مريم عليها السلام عند ولادتها عيسى عليه السلام ، فما هي فوائده ؟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عدد لنا الزملاء هذه الفوائد ويبدأ بذلك الطالب </w:t>
      </w:r>
      <w:r>
        <w:rPr>
          <w:color w:val="000000"/>
          <w:rtl w:val="true"/>
        </w:rPr>
        <w:t>:......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صدق أو لا تصدق عن التمر مع الزميل </w:t>
      </w:r>
      <w:r>
        <w:rPr>
          <w:color w:val="000000"/>
          <w:rtl w:val="true"/>
        </w:rPr>
        <w:t>: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ي الختام فإننا نوصي كل إنسان تقع يده على التمر أن يداوم على أكل سبع تمرات بعد صلاة الفجر ليحفظه الل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 كل سحر وسم ، وعلى الله قصد السبيل  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لهم يا خالق الأرض والسماء ، ويا مجيب الدعاء ، إنا نسألك رفع البلاء ، ودحر الأعداء ، ومنزلة النبيي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الشهداء                                     أما بعد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نصت خاشعين إلى آيات من الذكر الحكيم مع الطالب </w:t>
      </w:r>
      <w:r>
        <w:rPr>
          <w:color w:val="000000"/>
          <w:rtl w:val="true"/>
        </w:rPr>
        <w:t>: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ي الآونة الأخيرة طالعتنا وسائل الإعلام المختلفة بالعديد من الكوارث حول العالم ، ومن ذلك انتشار مرض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فلونزا الطيور في أنحاء كثيرة من العال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ما هو هذا المرض ؟ يطلعنا على ذلك الطالب </w:t>
      </w:r>
      <w:r>
        <w:rPr>
          <w:color w:val="000000"/>
          <w:rtl w:val="true"/>
        </w:rPr>
        <w:t>: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ول ظهور لهذا المرض ، مع الطالب </w:t>
      </w:r>
      <w:r>
        <w:rPr>
          <w:color w:val="000000"/>
          <w:rtl w:val="true"/>
        </w:rPr>
        <w:t>: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هناك سؤال يقلق الكثيرين وهو هل ينتقل هذا المرض من الطيور إلى الإنسان ؟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نجد في جعبة الزميل </w:t>
      </w:r>
      <w:r>
        <w:rPr>
          <w:color w:val="000000"/>
          <w:rtl w:val="true"/>
        </w:rPr>
        <w:t xml:space="preserve">:............................... </w:t>
      </w:r>
      <w:r>
        <w:rPr>
          <w:color w:val="000000"/>
          <w:rtl w:val="true"/>
        </w:rPr>
        <w:t xml:space="preserve">إجابة على ذلك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ل تحدث العدوى بين المصابين والأصحاء من البشر ؟ سيتضح ذلك مع الزميل </w:t>
      </w:r>
      <w:r>
        <w:rPr>
          <w:color w:val="000000"/>
          <w:rtl w:val="true"/>
        </w:rPr>
        <w:t>: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عراض المرض في الدجاج ينقلها لنا الزميل </w:t>
      </w:r>
      <w:r>
        <w:rPr>
          <w:color w:val="000000"/>
          <w:rtl w:val="true"/>
        </w:rPr>
        <w:t>: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عراض المرض في الإنسان مع الزميل </w:t>
      </w:r>
      <w:r>
        <w:rPr>
          <w:color w:val="000000"/>
          <w:rtl w:val="true"/>
        </w:rPr>
        <w:t>: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سؤال يحير الكثيرين هل لهذا المرض مصل واقي ؟ حول ذلك سيتحدث لنا الزميل </w:t>
      </w:r>
      <w:r>
        <w:rPr>
          <w:color w:val="000000"/>
          <w:rtl w:val="true"/>
        </w:rPr>
        <w:t>: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ل لهذا المرض علاج ؟ يجيبنا على ذلك الزميل </w:t>
      </w:r>
      <w:r>
        <w:rPr>
          <w:color w:val="000000"/>
          <w:rtl w:val="true"/>
        </w:rPr>
        <w:t>: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علم أن الوقاية خير من العلاج ، لذلك سنتعرف كيف نقي أنفسنا من هذا المرض مع الزميل </w:t>
      </w:r>
      <w:r>
        <w:rPr>
          <w:color w:val="000000"/>
          <w:rtl w:val="true"/>
        </w:rPr>
        <w:t>: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كثيرين أحجموا عن تناول لحوم الطيور ، فهل هم على حق ؟ سنطلع على ذلك مع الزميل </w:t>
      </w:r>
      <w:r>
        <w:rPr>
          <w:color w:val="000000"/>
          <w:rtl w:val="true"/>
        </w:rPr>
        <w:t>: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في النهاية فإننا نسأل العلي القدير أن يقينا شر كل مكروه ويبعده عن وطننا الغالي وأمتنا العربية والإسلامي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نسان العقلاني هو الذي يستطيع تحديد أهداف حياته الشخصية إيجابياً ، والذي نادراً ما يدخل في نزاعات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مشاحنات غير مرغوب فيها مع الآخرين ، والذي يستمد أفكاره من الأدلة والحقائق وليس من الآراء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شخصية التي لا أساس لها </w:t>
      </w:r>
      <w:r>
        <w:rPr>
          <w:color w:val="000000"/>
          <w:rtl w:val="true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عتقد البعض خطأً أن لدى الإنسان حاجة مطلقة طوال الوقت للحصول على محبة الآخرين ورضاه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لتخلص من ذلك الاعتقاد يتطلب الاعتراف بأن رضا الناس غاية لا تدرك ، وأن آراء الناس ليست شرطاً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ساسياً للسعادة ، وليست محل الاهتما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عتقد البعض خطأً أن على الإنسان أن يتمتع بكفاءة تامة في كل شيء يفعله ، وإذا حدث خطأ ما فإن على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نسان أن يشعر بالعجز والذنب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لتخلص من هذا الاعتقاد غير الواقعي يتطلب الاعتراف بأن كل أبن آدم خطاء ، فليس هناك إنسان يتمتع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قدرات خارق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عتقد البعض خطأً أن الحياة مرعبة ومزعجة وتعيسة إذا جرت الرياح بما لا تشتهي سفنهم ، وإذا تصرف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حولهم تصرفات سيئ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لتخلص من ذلك الاعتقاد الاعتراف بأن الحياة فيها الجيد وفيها السيء ، وأن الناس يفعلون ما يريدون وأنن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ا نستطيع تغييرهم حسب أهوائن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عتقد البعض خطأً أنهم عديموا الحيلة وأن حياتهم تسيرها ظروف خارجة عن نطاق سيطرته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لتخلص من ذلك الاعتقاد مواجهة المشكلات الحياتية اليومية وتحمل المسؤولية الشخصية وتنظيم الذات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اعتقاد بأن الماضي على أهميته ليس كل شيء ، وأننا نستطيع تغيير الحاضر وتجاوز الأحداث السابق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، والصلاة السلام على أشرف الأنبياء والمرسلين ،           وبعد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آيات من الذكر الحكيم يرتلها الطالب </w:t>
      </w:r>
      <w:r>
        <w:rPr>
          <w:color w:val="000000"/>
          <w:rtl w:val="true"/>
        </w:rPr>
        <w:t>: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ن كلامه صلى الله عليه وسلم نستقي شريعتنا وبه نقتدي فمع أقواله صلى الله عليه وسلم والطالب</w:t>
      </w:r>
      <w:r>
        <w:rPr>
          <w:color w:val="000000"/>
          <w:rtl w:val="true"/>
        </w:rPr>
        <w:t>: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قليل منا يعرف العلاج العقلاني وهو أحد وسائل العلاج النفسي الذي يحتاجه الكثير ليرى الحياة على حقيقتها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لنتعرف الآن على الإنسان العقلاني من خلال الزميل </w:t>
      </w:r>
      <w:r>
        <w:rPr>
          <w:color w:val="000000"/>
          <w:rtl w:val="true"/>
        </w:rPr>
        <w:t>: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ناك بعض الاعتقادات الخاطئة التي يقع فيها الكثيرين ، فلنتعرف على بعضها وطرق التخلص منها بواسطة العلاج العقلاني وذلك من خلال الزملاء ، وليبدأ بذلك الزميل </w:t>
      </w:r>
      <w:r>
        <w:rPr>
          <w:color w:val="000000"/>
          <w:rtl w:val="true"/>
        </w:rPr>
        <w:t>: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في الختام نستودعكم الله أملين لقاءكم في يوم الغد إن شاء الل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قد صاحب استعمال الهواتف النقالة بعض المخاوف بسبب ما يقترن باستعمالها من طاقة مشعة مصدر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وائي الهاتف النقال الذي يكون قريباً من رأس الشخص أثناء إجراء مكالمته ، الأمر الذي يعني تعرض رأس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نسان لمعظم تلك الترددات والإشعاعات ، مع الملاحظة بأن أي هاتف نقال يرتكز على عدد كبير من محطات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بث على اختلاف قوة الترددات الصادرة منه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قد بدأ الحديث عن المخاوف الصحية المتعلقة باستخدام الهاتف النقال في عام </w:t>
      </w:r>
      <w:r>
        <w:rPr>
          <w:color w:val="000000"/>
        </w:rPr>
        <w:t>19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 ، عندما ادعى شخص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 ولاية فلوريدا الأمريكية في مقابلة تلفزيونية على قناة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 xml:space="preserve">سي  إن  إن 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 xml:space="preserve">أن زوجته ماتت بسبب ورم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مخ من جراء استعمال الهاتف النقال ، وقد تسببت تلك المقابلة التلفزيونية وما تبعها من اهتمام في أجهز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علام في إثارة مخاوف الناس من استعمال الهواتف النقالة ، كما أثارت فزع الشركات التي تعمل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صناعته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قد أجريت بعض التجارب على الحيوانات لمعرفة آثار القوة الإشعاعية للهواتف النقالة على أجسامها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أظهرت نتائج  تلك التجارب أن التعرض لإشعاع الموجات القصيرة الضعيفة يؤدي إلى حدوث ارتفاع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ضغط الدم ويمكن أن يساعد على الإصابة بالسرطا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مع كل ما سبق فإنه لا يوجد دليل قاطع حتى الآن على أن الإشعاع الصادر من الهاتف النقال يمكن أن يكو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ضاراً ، كما أنه لا يوجد دليل على أنه غير ضار ، ولكن نرى أن معظم التقارير والتجارب قد أوضحت أ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ستعمال الهاتف النقال يسبب الصداع والسخونة في الدماغ وربما سرطان المخ </w:t>
      </w:r>
      <w:r>
        <w:rPr>
          <w:color w:val="000000"/>
          <w:rtl w:val="true"/>
        </w:rPr>
        <w:t>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، والصلاة السلام على أشرف الأنبياء والمرسلين ،           وبعد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فتتح إذاعتنا بآيات من الذكر الحكيم يتلوها الطالب </w:t>
      </w:r>
      <w:r>
        <w:rPr>
          <w:color w:val="000000"/>
          <w:rtl w:val="true"/>
        </w:rPr>
        <w:t>: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ن مكتبة الحديث الشريف ومع أقواله صلى الله عليه وسلم والطالب</w:t>
      </w:r>
      <w:r>
        <w:rPr>
          <w:color w:val="000000"/>
          <w:rtl w:val="true"/>
        </w:rPr>
        <w:t>: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حدث الانفجار الكبير في الصناعة نقلة كبيرة في صناعة الاتصالات ، حيث رأينا ذلك التقدم الكبير في عال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هواتف النقالة ، فانتشرت أعدادها بشكل كبير بين أفراد المجتمعات المختلف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هذه فقرة حول هذا الموضوع مع الطالب </w:t>
      </w:r>
      <w:r>
        <w:rPr>
          <w:color w:val="000000"/>
          <w:rtl w:val="true"/>
        </w:rPr>
        <w:t>: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حادثة واقعية عن الهواتف النقالة مع الطالب </w:t>
      </w:r>
      <w:r>
        <w:rPr>
          <w:color w:val="000000"/>
          <w:rtl w:val="true"/>
        </w:rPr>
        <w:t>: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فمع نتائج بعض التجارب حول خطورة الهاتف النقال يقدمها لكم الطالب </w:t>
      </w:r>
      <w:r>
        <w:rPr>
          <w:color w:val="000000"/>
          <w:rtl w:val="true"/>
        </w:rPr>
        <w:t>: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خلاصة القول حول الهاتف النقال مع الطالب </w:t>
      </w:r>
      <w:r>
        <w:rPr>
          <w:color w:val="000000"/>
          <w:rtl w:val="true"/>
        </w:rPr>
        <w:t>: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بعد كل ذلك فما علينا إلا أن نحاول التقليل من استخدام الهواتف النقالة قدر الإمكان انتقي أخطارها وأضرارها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، والصلاة السلام على أشرف الأنبياء والمرسلين ،           وبعد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نا وقفة مع آيات من الذكر الحكيم يرتلها الطالب </w:t>
      </w:r>
      <w:r>
        <w:rPr>
          <w:color w:val="000000"/>
          <w:rtl w:val="true"/>
        </w:rPr>
        <w:t>: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أيضا لناً مع أقوال المصطفى  صلى الله عليه وسلم وقفة فهذا الحديث الشريف ينقله لكم الطالب</w:t>
      </w:r>
      <w:r>
        <w:rPr>
          <w:color w:val="000000"/>
          <w:rtl w:val="true"/>
        </w:rPr>
        <w:t>: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شعر هو ذلك الكلام الموزون المقفى ، وكاتبه هو ذلك الذي يفني وقته وجهده لينتج لنا نتاجاً نافعاً بإذن الل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تعالى من خلال مناقشة أحوال المجتمع ومشاكله المختلفة ، لذلك سنتعرف على صور مختلفة من الشعراء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طرحها بين أيديكم الزملاء </w:t>
      </w:r>
      <w:r>
        <w:rPr>
          <w:color w:val="000000"/>
          <w:rtl w:val="true"/>
        </w:rPr>
        <w:t>: .............................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..........................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 هو الشاعر الحقيقي من بين هؤلاء ، سيعرفنا به الزميل </w:t>
      </w:r>
      <w:r>
        <w:rPr>
          <w:color w:val="000000"/>
          <w:rtl w:val="true"/>
        </w:rPr>
        <w:t>: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في الختام يجب علينا أن نبحث عن الشعر الجيد ، لنتذوقه ونفهم معانيه ونجعله سلاحاً للذود عن الدين والقي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أخلاق ،ونبتعد كل البعد عن ذلك الشعر الغير هادف الداعي إلى الرذيلة والانحطاط  ، هذا والله الهادي إلى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سواء السبيل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علينا أن نقرر أن ثمة تفاوتاً بين شاعر وآخر على مستوى العطاء ، والتفاوت الذي نقصده لا يمس الكم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إنتاج أو مضامين أو أشكال قصائد الشاعر ، بل يمس جوهر الشاعر ذاته ، فثمة شاعر يمتلك غنىً روحياً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رفيعاً ويلامس فكره وتيرةً حساسةً من الوعي ، وفضلاً عن هذا فإنه يمتلك سلطاناً شديداً على اللغة ، وخَلْقاً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مدهشاً للصورة الشعرية ، فهذا الشاعر يقترب اقتراباً شديداً من العبقرية في الشعر ، وقد يكون في دائرتها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هناك شاعر آخر تتفاوت لديه نسب من هذه المقومات التي ذكرت في الفقرة السابقة ،وهذا النوع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شعراء قد يمشي على خط مستقيم في الشعر ، فإما أن يصل إلى مكانة متقدمة في الشعر ، أو تذبل قواه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نتصف الطريق فيؤول إلى الانطفاء والتلاشي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ثمة شاعر ثالث يولد منطفئاً ، ولكنه يصر على أنه شاعر ، وهو لا يكتفي بما هو عليه ، بل يصر على أ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تبوأ مكانة آخرين لم يصلوا إلى مكانتهم بغير الهيام الشعري ، وهذا الصنف هو صنف ميت ، دون شك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كنه يظهر مع كل جيل شعري ، وفي كل أمة ، وهو ضروري لأجل مقارنة الصنف الشعري الجيد ب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شاعر الحقيقي هو ابن الواقع ، في أي حال من الأحوال ، وإذا كان البعض قد صور للناس أن الشاعر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هبط على بساط من ذهب أو أنه مختلف عن الناس ، فهذا وهم كبير ، إن الاختلاف إنما هو في الرؤية ، و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تفكير والنظرة إلى الأشياء والعالم والوجود ، وما عدا هذا الامتياز فالشاعر فرد بين الناس ، ومن هذا فإ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ناس يجدون أن لديهم الحق في تقرير شاعرية هذا الشاعر أو ذاك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سم الله الرحمن الرحيم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الحمد لله موجد الليل والنهار ، خالق الإنسان من صلصالٍ كالفخار ، أحمده وأستعين به وأصلي وأسلم على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هادي البشير محمد صلى الله عليه وسلم            وبعد</w:t>
      </w:r>
      <w:r>
        <w:rPr>
          <w:rtl w:val="true"/>
        </w:rPr>
        <w:t>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اللهم اجعل القرآن العظيم ربيع قلوبنا ، وجلاءً  لما في صدورنا ، وذهاباً لهمومنا هذه تلاوة معطرة يتلوها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الطالب </w:t>
      </w:r>
      <w:r>
        <w:rPr>
          <w:rtl w:val="true"/>
        </w:rPr>
        <w:t>:.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السفر والترحال أمر محبب للنفس ، لما فيه من خير كثير ومنافع جمة ، ويحصل ذلك بإخلاص النية لله عز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وجل ، هذه طائفة من أقوال النبي صلى الله عليه وسلم عند السفر يضعها بين أيديكم الطلاب </w:t>
      </w:r>
      <w:r>
        <w:rPr>
          <w:rtl w:val="true"/>
        </w:rPr>
        <w:t>: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.........................   </w:t>
      </w:r>
      <w:r>
        <w:rPr>
          <w:rtl w:val="true"/>
        </w:rPr>
        <w:t>و</w:t>
      </w:r>
      <w:r>
        <w:rPr>
          <w:rtl w:val="true"/>
        </w:rPr>
        <w:t>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للسفر والرحلات فوائد لا تعد ولا تحصى يوجزها لكم الزملاء</w:t>
      </w:r>
      <w:r>
        <w:rPr>
          <w:rtl w:val="true"/>
        </w:rPr>
        <w:t xml:space="preserve">:........................... </w:t>
      </w:r>
      <w:r>
        <w:rPr>
          <w:rtl w:val="true"/>
        </w:rPr>
        <w:t>و</w:t>
      </w:r>
      <w:r>
        <w:rPr>
          <w:rtl w:val="true"/>
        </w:rPr>
        <w:t>...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.......................       </w:t>
      </w:r>
      <w:r>
        <w:rPr>
          <w:rtl w:val="true"/>
        </w:rPr>
        <w:t>و</w:t>
      </w:r>
      <w:r>
        <w:rPr>
          <w:rtl w:val="true"/>
        </w:rPr>
        <w:t>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هذه الفوائد لخصها الإمام الشافعي رحمه الله في هذه العبارة التي يقدمها لكم الزميل </w:t>
      </w:r>
      <w:r>
        <w:rPr>
          <w:rtl w:val="true"/>
        </w:rPr>
        <w:t>: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أخي في الله لا تفوت على نفسك هذه الفوائد الحاصلة في السفر وكن داعياً لله في حلك وترحالك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والسلام عليكم ورحمة الله وبركاته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في خلق السموات والأرض واختلاف الليل والنهار لآيات للموقنين ،إن حديثنا اليوم عن ظاهرة نلحظ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استمرار وتتكرر دائماً في حياتنا ، ولكن لن نفصح عن هذه الظاهرة إلا بعد سماع تلاوة مرتلة مع الطالب </w:t>
      </w:r>
      <w:r>
        <w:rPr>
          <w:color w:val="000000"/>
          <w:rtl w:val="true"/>
        </w:rPr>
        <w:t>: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للحديث الشريف مساحة في إذاعتنا وذلك مع الطالب </w:t>
      </w:r>
      <w:r>
        <w:rPr>
          <w:color w:val="000000"/>
          <w:rtl w:val="true"/>
        </w:rPr>
        <w:t>: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هذه الظاهرة التي سنتحدث عنها تحدث لكل البشر لا فرق فيها بين طفل أو شاب أو كهل ، ولا فرق في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ين ذكرٍ أو أنثى ، وهي تحدث أيضاً في الحيوانات ، إنها ظاهرة التثاؤب ، فلنرى كيف كان يفسرها العلماء في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سابق وذلك مع الزميل </w:t>
      </w:r>
      <w:r>
        <w:rPr>
          <w:color w:val="000000"/>
          <w:rtl w:val="true"/>
        </w:rPr>
        <w:t>: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ا هي حالة التثاؤب التي تنتاب البعض ؟ إجابة ذلك مع الزميل </w:t>
      </w:r>
      <w:r>
        <w:rPr>
          <w:color w:val="000000"/>
          <w:rtl w:val="true"/>
        </w:rPr>
        <w:t>: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تثاؤب الحيوانات هي فقرة مع الزميل </w:t>
      </w:r>
      <w:r>
        <w:rPr>
          <w:color w:val="000000"/>
          <w:rtl w:val="true"/>
        </w:rPr>
        <w:t>: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حقيقة التثاؤب ينقلها لكم الزميل </w:t>
      </w:r>
      <w:r>
        <w:rPr>
          <w:color w:val="000000"/>
          <w:rtl w:val="true"/>
        </w:rPr>
        <w:t>: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ل التثاؤب معدي ؟    ليفسر لنا ذلك الزميل </w:t>
      </w:r>
      <w:r>
        <w:rPr>
          <w:color w:val="000000"/>
          <w:rtl w:val="true"/>
        </w:rPr>
        <w:t>: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أخيراً نتمنى أن تكون إذاعتنا قد نالت رضاكم واستحسانكم ، وشاكرين لكم حسن إنصاتكم واستماعك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نظر العلماء في السابق إلى أن التثاؤب و صرخة صامتةٌ لطلب المزيد من أكسجين الهواء الجوي ، يبديه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سان مجهد أو كائن سقيم ، أو هو ظاهرة تعبر عن تنفس عميق ، أو رغبةً في طرد كميات من هواء الزفير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متجمع في رئتي الكائ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تضح بعد ذلك أن التثاؤب ، لا علاقة له بعملية التنفس ، حيث يتطلب حتماً فتح الفم على اتساعه وضم الفكي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الضغط على الأسنان ، لإيقاف رغبة التثاؤب ، وهذه العملية هي عملية ميكانيكية تتحكم بها عوامل عصبي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فسي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تثاؤب ليس ظاهرة مقصورة على الإنسان فقط ، ولكننا نجدها في معظم الحيوانات ، وبالذات آكلات اللحوم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حيث أن آكلات الأعشاب نادراً ما تتثاءب ، وأيضاً نجد ذلك في الأسماك التي تعيش في المياه الحارة ، وتم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ثبات ذلك من خلال الملاحظات العلمية التي دونها الكثير من العلماء المختصون في مجال سلوك الحيوا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تثاؤب في حقيقته هو عملية يقوم بها الجسم تلقائياً للإبقاء على المخ منتبهاً ، ومع ذلك توجد العديد م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أسئلة التي من بينه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لماذا يتثاءبون ؟   ولماذا لا يتثاءب النائم ؟ وإجابة كل ذلك ه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ن التثاؤب هو حال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خوف وحذر ، وقد تم إثبات ذلك من خلال العديد من الدراسات التي أجريت على الطلاب أثناء توزيع أسئل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امتحان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شيء المؤكد في التثاؤب أنه ينتقل من شخص لآخر مثله مثل الضحك والحزن والفرح ، وقد لوحظ أن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عند تثاؤب شخص ما فإن الشخص المجاور له سيتثاءب ، فيصبح كأنه مرض معدي ، ولكن وجد العلماء أن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ذلك لا يحدث عند الحيوانات وإن حدث فإنه نادراً جداً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النجاح الحقيقي الذي يحق لصاحبه الافتخار به هو ذلك النجاح الذي صنعه هو ببذله وجهده ، وطول عنائ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عد توفيق الله له ، أما الذي يفتخر بأمجاد آبائه وأجداده التي ولّت وهو لا يصنع شيئاً ولا يستكمل هذه الأمجاد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و يضيف إليها ما يحفظها ويرفعها ، فهذا مسكين يستحق الرثاء والشفق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عدالة الله عز وجل في خلقه ظاهرة في كل شيء ، حيث أنه لم يجعل الغلبة والقيادية والتأثير وصناع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حياة حكراً على فئة معينة أو خاصة ، وإنما جعل الحياة ميدان للتنافس ولبقاء الأصلح والأنفع لنفس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لمجتمعه ولدين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أسوأ ما يُبتلى به المرء أن يُصاب بعقدة النقص ، فيشعر أنه غير مؤهل للتأثير وصناعة الحياة ، وأن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اقص ، ولا يمكنه استكمال نقصه وسد ثغراته ، فيشعر بالدون ، ويتبادر إلى ذهنه دائما أن غيره أكمل من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أقدر منه على قيادة الحياة ، ولذا تراه منطوياً على نفسه ، منكراً في ذاته ، مكبلاً  بأوهامه ، عاجزاً عن فعل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ي شيء حتى لو كان بإمكانه فعله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يقول أحد الحكماء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ن ما يثير قلقي هو أن لا أتحسن في مجالات تفوقي ، وأن لا أستفيد من كل ما درسته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وأن أعرف ما هو الشيء الملائم والصحيح ولا أستطيع أن أتغير لأحققه ، وأن أكون غير قادر على معالج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مواطن  إخفاقي وعجزي ، إن كلمة هذا الحكيم تحمل في طياتها معاني كثيرة ، وتنم عن حرص على تغيير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واقع ومعالجة ثغراته ، رغبةً في صناعة التأثير وإحداث شيء نافع في واقع الناس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إن صناعة التأثير إنما تنبع من ذات الإنسان مهما كانت مؤهلاته الأكاديمية أو قدراته العقلية أو منصب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وظيفي أو مستواه الاجتماعي أو خبرته الحياتية أو جنسه أو سنه أو إمكاناته المادية أو غبر ذلك ، إن أمثال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ؤلاء لا يقر لهم قرار ولا  تهنأ لهم حياة حتى يجدوا أنفسهم في المقدمة ، ويروا تأثيرهم قد بلغ الآفاق ، وعمّ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نفعهم هنا وهناك ، بل وبصماتهم نُفثت في واقع الناس </w:t>
      </w:r>
      <w:r>
        <w:rPr>
          <w:color w:val="000000"/>
        </w:rPr>
        <w:t>0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/>
      </w:pPr>
      <w:r>
        <w:rPr>
          <w:color w:val="000000"/>
          <w:rtl w:val="true"/>
        </w:rPr>
        <w:t xml:space="preserve">إن إحداث التأثير وصناعة الحياة والنهوض بالأمم والمجتمعات يمكن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بعد توفيق الله تعالى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أن يساهم فيه ،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بل ويتصدره كل إنسان احترم قدراته واعتنى بنفسه وارتفعت همته وعلت طموحاته ، مهما كانت نواقصه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كثرت ثغراته ، فالأمر فيه سعة ولا يحق لنا تضييقه أو تحجيمه ، فكن متفائلا طموحاً لك الصدارة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كل شيء </w:t>
      </w:r>
      <w:r>
        <w:rPr>
          <w:color w:val="000000"/>
          <w:rtl w:val="true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مدير المدرسة الفاضل ، أساتذتي الكرام ، زملائي الطلاب ، السلام عليكم ورحمة الله وبركاته        وبعد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خير ما نستهل به إذاعتنا آيات من القرآن الكريم يتلوها الطالب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إن الرسول لنور يستضاء به ، فهذا الحديث الشريف مع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كلنا يبحث عن النجاح ويتمنى الوصول إليه فهل هذا يكفي لنحصل عليه ؟ يبين لنا ذلك الطالب </w:t>
      </w:r>
      <w:r>
        <w:rPr>
          <w:color w:val="000000"/>
          <w:rtl w:val="true"/>
        </w:rPr>
        <w:t>: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البعض يرى نفسه فاشلاً ، وهذا قدره ، حول ذلك هنالك كلمة مع الطالب</w:t>
      </w:r>
      <w:r>
        <w:rPr>
          <w:color w:val="000000"/>
          <w:rtl w:val="true"/>
        </w:rPr>
        <w:t>: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عقدة النقص هو داء عضال ليبنه لنا الزميل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من أقوال الحكماء  مع الطالب </w:t>
      </w:r>
      <w:r>
        <w:rPr>
          <w:color w:val="000000"/>
          <w:rtl w:val="true"/>
        </w:rPr>
        <w:t>:.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كيف تصبح من العظماء الذين خلدهم التاريخ فاستمع للزميل </w:t>
      </w:r>
      <w:r>
        <w:rPr>
          <w:color w:val="000000"/>
          <w:rtl w:val="true"/>
        </w:rPr>
        <w:t>: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كن متفائلاً مع الزميل </w:t>
      </w:r>
      <w:r>
        <w:rPr>
          <w:color w:val="000000"/>
          <w:rtl w:val="true"/>
        </w:rPr>
        <w:t>: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هذا ولكم تحيات أسرة نادي الإذاعة </w:t>
      </w:r>
      <w:r>
        <w:rPr>
          <w:color w:val="000000"/>
          <w:rtl w:val="true"/>
        </w:rPr>
        <w:t>.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َنْ أَبِي ذَر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رضي الله ع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َالَ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َالَ رَسُولُ اللَّ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َ عَقْلَ كَالتَّدْبِير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360" w:righ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ind w:left="360" w:righ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َلاَ وَرَعَ كَالْكَفّ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َلاَ حَسَبَ كَحُسْنِ الْخُلُقِ</w:t>
      </w:r>
      <w:r>
        <w:rPr>
          <w:rFonts w:cs="Arial" w:ascii="Arial" w:hAnsi="Arial"/>
          <w:color w:val="000000"/>
          <w:sz w:val="32"/>
          <w:szCs w:val="32"/>
          <w:rtl w:val="true"/>
        </w:rPr>
        <w:t>».</w:t>
      </w:r>
    </w:p>
    <w:p>
      <w:pPr>
        <w:pStyle w:val="TextBody"/>
        <w:ind w:left="360" w:righ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ind w:left="360" w:righ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حمد لله رب العالمين ، والصلاة السلام على أشرف الأنبياء والمرسلين ،           وبعد</w:t>
      </w:r>
      <w:r>
        <w:rPr>
          <w:color w:val="000000"/>
          <w:rtl w:val="true"/>
        </w:rPr>
        <w:t>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خير ما نعطر به هذا الصباح آيات يرتلها الطالب </w:t>
      </w:r>
      <w:r>
        <w:rPr>
          <w:color w:val="000000"/>
          <w:rtl w:val="true"/>
        </w:rPr>
        <w:t>: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ي الآونة الأخيرة ومع الكم المعلوماتي الهائل اتجه معظم الباحثين  عن المعلومات إلى الإنتنرنت وأهملوا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مكتبات التي تزخر بالعديد من مصادر المعلومات ومنها مكتبة الملك فهد الوطنية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هذه بعض المعلومات عن هذه المكتبة يقدمها لكم الزملاء بدءاً بالزميل</w:t>
      </w:r>
      <w:r>
        <w:rPr>
          <w:color w:val="000000"/>
          <w:rtl w:val="true"/>
        </w:rPr>
        <w:t>: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ا وتقبلوا تحيات أسرة نادي الإذاعة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>مدير المدرسة الفاضل ، أساتذتي الكرام ، زملائي الطلاب ، السلام عليكم ورحمة الله وبركاته        وبعد</w:t>
      </w:r>
      <w:r>
        <w:rPr>
          <w:color w:val="000000"/>
          <w:rtl w:val="true"/>
        </w:rPr>
        <w:t>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خير بداية لكل بداية تلاوة مرتلة يرتلها الطالب </w:t>
      </w:r>
      <w:r>
        <w:rPr>
          <w:color w:val="000000"/>
          <w:rtl w:val="true"/>
        </w:rPr>
        <w:t>: .........................................</w:t>
      </w:r>
    </w:p>
    <w:p>
      <w:pPr>
        <w:pStyle w:val="TextBody"/>
        <w:ind w:left="360" w:right="36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أما الآن مع الحديث الشريف يقدمه الطالب </w:t>
      </w:r>
      <w:r>
        <w:rPr>
          <w:color w:val="000000"/>
          <w:rtl w:val="true"/>
        </w:rPr>
        <w:t>:.........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الكثير منا يسمع عن مدينة الملك عبدالعزيز للعلوم والتقنية ، ولكن لا يعلم عن دورها أو نشاطها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هذه بعض المعلومات عنها يقدمها لكم الزملاء ، ويبدأ بذلك الزميل </w:t>
      </w:r>
      <w:r>
        <w:rPr>
          <w:color w:val="000000"/>
          <w:rtl w:val="true"/>
        </w:rPr>
        <w:t>: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 xml:space="preserve">في الختام نتمنى أن يكون ما قدمناه قد حاز على رضاكم واستحسانكم 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360" w:right="36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عن عبدِ اللهِ بنِ عمرو بن العاص </w:t>
      </w:r>
      <w:r>
        <w:rPr>
          <w:rFonts w:ascii="Arial" w:hAnsi="Arial" w:cs="Arial"/>
          <w:color w:val="000000"/>
          <w:rtl w:val="true"/>
        </w:rPr>
        <w:t xml:space="preserve">رضي الله عنهما </w:t>
      </w:r>
      <w:r>
        <w:rPr>
          <w:rFonts w:ascii="Arial" w:hAnsi="Arial" w:cs="Arial"/>
          <w:color w:val="000000"/>
          <w:rtl w:val="true"/>
        </w:rPr>
        <w:t>قا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سَمعتُ رسولَ اللهِ صلى الله عليه وسلم يقوله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 xml:space="preserve">إنَّ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لهَ لا يَقبِضُ العِلمَ انتزِاعاً يَنتزِعُهُ من العِبادِ، ولكنْ يَقبِضُ العِلمَ بقَبض العُلماءِ، حتى إِذا لم يُبقِ عالماً اتخذَ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الناسُ رُؤُوساً جُهَّالاً فسُئلوا فأفْتَوا بغير علمِ فضلُّوا وأضَلُّوا</w:t>
      </w:r>
      <w:r>
        <w:rPr>
          <w:rFonts w:cs="Arial" w:ascii="Arial" w:hAnsi="Arial"/>
          <w:color w:val="000000"/>
          <w:rtl w:val="true"/>
        </w:rPr>
        <w:t>»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حمد لله مجري الرياح ، ورافع الطير بالجناح ، ومرشد السياح إلى طريق الصلاح ،والصلاة والسلام على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المُبلغ بالحرام والمباح ،                 وبعد</w:t>
      </w:r>
      <w:r>
        <w:rPr>
          <w:rFonts w:cs="Arial" w:ascii="Arial" w:hAnsi="Arial"/>
          <w:color w:val="000000"/>
          <w:rtl w:val="true"/>
        </w:rPr>
        <w:t>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هذه تلاوة تعطر هذا الصباح مع الطالب </w:t>
      </w:r>
      <w:r>
        <w:rPr>
          <w:rFonts w:cs="Arial" w:ascii="Arial" w:hAnsi="Arial"/>
          <w:color w:val="000000"/>
          <w:rtl w:val="true"/>
        </w:rPr>
        <w:t>: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نستكمل في هذا اليوم مع الأثير ونسمات الصباح ، حديث السياحة والسواح فمع عدد من الفقرات يبدأها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طالب </w:t>
      </w:r>
      <w:r>
        <w:rPr>
          <w:rFonts w:cs="Arial" w:ascii="Arial" w:hAnsi="Arial"/>
          <w:color w:val="000000"/>
          <w:rtl w:val="true"/>
        </w:rPr>
        <w:t>: 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وختاماً نتمنى لكم سياحة سعيدة ويوم حافل بالجد والاجتهاد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الحمد لله رب العالمين ، ولا عدوان إلا على الظالمين ، والصلاة والسلام على قائد الغر المحجلين ،   وبعد</w:t>
      </w:r>
      <w:r>
        <w:rPr>
          <w:rFonts w:cs="Arial" w:ascii="Arial" w:hAnsi="Arial"/>
          <w:color w:val="000000"/>
          <w:rtl w:val="true"/>
        </w:rPr>
        <w:t>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مع إشراقة شمس هذا الصباح هذه آيات مرتلة يتلوها الطالب </w:t>
      </w:r>
      <w:r>
        <w:rPr>
          <w:rFonts w:cs="Arial" w:ascii="Arial" w:hAnsi="Arial"/>
          <w:color w:val="000000"/>
          <w:rtl w:val="true"/>
        </w:rPr>
        <w:t>:..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أما الآن مع الحديث الشريف والطالب </w:t>
      </w:r>
      <w:r>
        <w:rPr>
          <w:rFonts w:cs="Arial" w:ascii="Arial" w:hAnsi="Arial"/>
          <w:color w:val="000000"/>
          <w:rtl w:val="true"/>
        </w:rPr>
        <w:t>:.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أصبح النشاط السياحي أحد أهم الأنشطة السكانية في العالم ، ولكن متى يكون هذا النشاط نافع للوطن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والمواطن ، إن السياحة الداخلية هي أحد وسائل دعم الإقتصاد الوطني في أي بلد في العالم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لذلك سنقدم مجموعة من الفقرات عن هذا الموضوع ويبدأ بذلك الزميل </w:t>
      </w:r>
      <w:r>
        <w:rPr>
          <w:rFonts w:cs="Arial" w:ascii="Arial" w:hAnsi="Arial"/>
          <w:color w:val="000000"/>
          <w:rtl w:val="true"/>
        </w:rPr>
        <w:t>: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هذا وللحديث بقية عن السياحة الداخلية في إذاعة قادمة إن شاء الله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بي هُرَيْرَة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رضي الله عنه قال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رَسُولَ اللَّ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سَّفَرُ قِطْعَةٌ مِن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َذَابِ، يمنعُ أَحَدَكُم نَوْمَهُ وطَعَامَهُ وشَرَابَهُ، فإذا قَضَى أَحَدُكُمْ نَهْمَتَهُ من سَفَرِهِ، فَلْيُعَجِّلِ الرُّجُوعَ </w:t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أَهْلِهِ</w:t>
      </w:r>
      <w:r>
        <w:rPr>
          <w:rFonts w:cs="Arial" w:ascii="Arial" w:hAnsi="Arial"/>
          <w:color w:val="000000"/>
          <w:sz w:val="32"/>
          <w:szCs w:val="32"/>
          <w:rtl w:val="true"/>
        </w:rPr>
        <w:t>».</w:t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إن النظافة من الإيمان ، فهذا هو ديننا الحنيف قد شرع لنا الوضوء خمس مرات في اليوم والليلة وذلك لأداء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الصلاة ، أخي الحبيب يكفينا بأن ديننا هو دين يحث على النظافة في كل الأمور دِقها وجُلها ، فحسبنا أن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نتمسك بهذا الدين لنبلغ هدفه وهو السمو بالمسلم ورفعته على كل الأمم 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TextBody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  <w:t>بسم الله الرحمن الرحيم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>الحمد لله رب العالمين ، مالك يوم الدين ، والصلاة والسلام على النبي الأمين                     وبعد</w:t>
      </w:r>
      <w:r>
        <w:rPr>
          <w:rFonts w:cs="Arial" w:ascii="Arial" w:hAnsi="Arial"/>
          <w:color w:val="000080"/>
          <w:rtl w:val="true"/>
        </w:rPr>
        <w:t>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هذه تلاوة طيبة مباركة مع الطالب </w:t>
      </w:r>
      <w:r>
        <w:rPr>
          <w:rFonts w:cs="Arial" w:ascii="Arial" w:hAnsi="Arial"/>
          <w:color w:val="000080"/>
          <w:rtl w:val="true"/>
        </w:rPr>
        <w:t>:.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من مشكاة النبوة نقتبس هذا النور مع الطالب </w:t>
      </w:r>
      <w:r>
        <w:rPr>
          <w:rFonts w:cs="Arial" w:ascii="Arial" w:hAnsi="Arial"/>
          <w:color w:val="000080"/>
          <w:rtl w:val="true"/>
        </w:rPr>
        <w:t>: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>كيف ينظر البعض إلى النظافة ؟      هل النظافة مهمة ؟       هل النظافة محدودة في أمر معين دون سواه ؟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>هل النظافة مسألة شخصية تهم المرء دون سواه ؟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كل هذه الأسئلة تحتاج إلى إجابة شافية نابعة من ذواتنا ، وإننا لن نجيبكم على هذه الأسئلة ونترك الإجابة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لكم ، ولكننا سنطرح أمامكم بعض النقاط التي من شأنها تحلل لكم هذه الأسئلة ، وذلك من خلال وريقات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يلقيها بين أيديكم زملائكم ويبدأ بذلك الزميل </w:t>
      </w:r>
      <w:r>
        <w:rPr>
          <w:rFonts w:cs="Arial" w:ascii="Arial" w:hAnsi="Arial"/>
          <w:color w:val="000080"/>
          <w:rtl w:val="true"/>
        </w:rPr>
        <w:t>:....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/>
      </w:pPr>
      <w:r>
        <w:rPr>
          <w:rFonts w:ascii="Arial" w:hAnsi="Arial" w:cs="Arial"/>
          <w:color w:val="000080"/>
          <w:rtl w:val="true"/>
        </w:rPr>
        <w:t xml:space="preserve">وفي الختام تقبلوا تحياتنا                       </w:t>
      </w:r>
      <w:r>
        <w:rPr>
          <w:color w:val="00008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both"/>
        <w:rPr/>
      </w:pPr>
      <w:r>
        <w:rPr>
          <w:color w:val="000080"/>
          <w:sz w:val="32"/>
          <w:sz w:val="32"/>
          <w:szCs w:val="32"/>
          <w:rtl w:val="true"/>
        </w:rPr>
        <w:t xml:space="preserve">عن ثابتٍ </w:t>
      </w:r>
      <w:r>
        <w:rPr>
          <w:color w:val="000080"/>
          <w:sz w:val="32"/>
          <w:sz w:val="32"/>
          <w:szCs w:val="32"/>
          <w:rtl w:val="true"/>
        </w:rPr>
        <w:t xml:space="preserve">رضي الله عنه </w:t>
      </w:r>
      <w:r>
        <w:rPr>
          <w:color w:val="000080"/>
          <w:sz w:val="32"/>
          <w:sz w:val="32"/>
          <w:szCs w:val="32"/>
          <w:rtl w:val="true"/>
        </w:rPr>
        <w:t>قال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 xml:space="preserve">سمعت أنساً رضي اللّهُ عنه عن النبيِّ صلى الله عليه وسلم قال </w:t>
      </w:r>
      <w:r>
        <w:rPr>
          <w:color w:val="000080"/>
          <w:sz w:val="32"/>
          <w:szCs w:val="32"/>
          <w:rtl w:val="true"/>
        </w:rPr>
        <w:t xml:space="preserve">:  </w:t>
      </w:r>
    </w:p>
    <w:p>
      <w:pPr>
        <w:pStyle w:val="TextBody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TextBody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  <w:t>«</w:t>
      </w:r>
      <w:r>
        <w:rPr>
          <w:color w:val="000080"/>
          <w:sz w:val="32"/>
          <w:sz w:val="32"/>
          <w:szCs w:val="32"/>
          <w:rtl w:val="true"/>
        </w:rPr>
        <w:t>الصبرُ عندَ الصَّدْمة الأولى</w:t>
      </w:r>
      <w:r>
        <w:rPr>
          <w:color w:val="000080"/>
          <w:sz w:val="32"/>
          <w:szCs w:val="32"/>
          <w:rtl w:val="true"/>
        </w:rPr>
        <w:t>».</w:t>
      </w:r>
    </w:p>
    <w:p>
      <w:pPr>
        <w:pStyle w:val="TextBody"/>
        <w:jc w:val="right"/>
        <w:rPr>
          <w:color w:val="000080"/>
        </w:rPr>
      </w:pPr>
      <w:r>
        <w:rPr>
          <w:color w:val="000080"/>
          <w:rtl w:val="true"/>
        </w:rPr>
        <w:t>صدق الرسول الكريم صلى الله عليه وسلم</w:t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  <w:t>بسم الله الرحمن الرحيم</w:t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هاهو صباح جديد يطل علينا بالإشراق ، وضياءه تملأ الآفاق ، وأنواره تخترق الأوراق 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نعطره بآيٍ من الذكر المرتل مع الطالب </w:t>
      </w:r>
      <w:r>
        <w:rPr>
          <w:rFonts w:cs="Arial" w:ascii="Arial" w:hAnsi="Arial"/>
          <w:color w:val="000080"/>
          <w:rtl w:val="true"/>
        </w:rPr>
        <w:t>: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ينتقل الآن الميكروفون للزميل </w:t>
      </w:r>
      <w:r>
        <w:rPr>
          <w:rFonts w:cs="Arial" w:ascii="Arial" w:hAnsi="Arial"/>
          <w:color w:val="000080"/>
          <w:rtl w:val="true"/>
        </w:rPr>
        <w:t xml:space="preserve">: .........             </w:t>
      </w:r>
      <w:r>
        <w:rPr>
          <w:rFonts w:ascii="Arial" w:hAnsi="Arial" w:cs="Arial"/>
          <w:color w:val="000080"/>
          <w:rtl w:val="true"/>
        </w:rPr>
        <w:t>، ليسمعنا أحد أقوال الرسول الكريم صلى الله عليه وسلم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الصبر مفتاح الفرج ، هكذا يُقال ، ولكن هل سبق لك مشاهدة النمل كيف يبحث عن غذائه ، ثم يحمله متحملاً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للمشاق والصعاب التي تواجهه ، إنك لو تمعنت في ذلك لوجدت أنه يصبر ويصبر لمواجهة مصاعب الحياة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والقتال من أحل البقاء ، فما هو الصبر ؟ ليبينه لنا الزميل </w:t>
      </w:r>
      <w:r>
        <w:rPr>
          <w:rFonts w:cs="Arial" w:ascii="Arial" w:hAnsi="Arial"/>
          <w:color w:val="000080"/>
          <w:rtl w:val="true"/>
        </w:rPr>
        <w:t>:.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أنواع الصبر يهمسها في آذاننا الزميل </w:t>
      </w:r>
      <w:r>
        <w:rPr>
          <w:rFonts w:cs="Arial" w:ascii="Arial" w:hAnsi="Arial"/>
          <w:color w:val="000080"/>
          <w:rtl w:val="true"/>
        </w:rPr>
        <w:t>:.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ذُكر الصبر على عدة وجوه في القرآن الكريم ، لننصت إلى الزميلين </w:t>
      </w:r>
      <w:r>
        <w:rPr>
          <w:rFonts w:cs="Arial" w:ascii="Arial" w:hAnsi="Arial"/>
          <w:color w:val="000080"/>
          <w:rtl w:val="true"/>
        </w:rPr>
        <w:t xml:space="preserve">: . . . . . . . . .   </w:t>
      </w:r>
      <w:r>
        <w:rPr>
          <w:rFonts w:ascii="Arial" w:hAnsi="Arial" w:cs="Arial"/>
          <w:color w:val="000080"/>
          <w:rtl w:val="true"/>
        </w:rPr>
        <w:t xml:space="preserve">و  </w:t>
      </w:r>
      <w:r>
        <w:rPr>
          <w:rFonts w:cs="Arial" w:ascii="Arial" w:hAnsi="Arial"/>
          <w:color w:val="000080"/>
          <w:rtl w:val="true"/>
        </w:rPr>
        <w:t>. . . . . . . . . 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>ليوضحوا لنا ذلك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هذا أحد أهم نماذج الصبر يخبركم عنه الزميل </w:t>
      </w:r>
      <w:r>
        <w:rPr>
          <w:rFonts w:cs="Arial" w:ascii="Arial" w:hAnsi="Arial"/>
          <w:color w:val="000080"/>
          <w:rtl w:val="true"/>
        </w:rPr>
        <w:t>:..........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ascii="Arial" w:hAnsi="Arial" w:cs="Arial"/>
          <w:color w:val="000080"/>
          <w:rtl w:val="true"/>
        </w:rPr>
        <w:t xml:space="preserve">هذا ونجوا من العلي القدير أن يرزقنا نعمة الصبر ورحابة الصدر ، ولكم تحيات أسرة نادي الإذاعة </w:t>
      </w:r>
    </w:p>
    <w:p>
      <w:pPr>
        <w:pStyle w:val="TextBody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 الله الرحمن الرحيم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حمد لله مُجيب المضطر إذا دعاه ، مُغيث الملهوف إذا نجاة ، كاشف الضر عن من سأله وناداه ، والصلاة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والسلام على نبيه الذي اصطفاه                 وبعد </w:t>
      </w:r>
      <w:r>
        <w:rPr>
          <w:rFonts w:cs="Arial" w:ascii="Arial" w:hAnsi="Arial"/>
          <w:color w:val="000000"/>
          <w:rtl w:val="true"/>
        </w:rPr>
        <w:t>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خير ما نستهل به هذا الصباح نتضرع إلى الله عز وجل بتلاوة مرتلة يتلوها الطالب </w:t>
      </w:r>
      <w:r>
        <w:rPr>
          <w:rFonts w:cs="Arial" w:ascii="Arial" w:hAnsi="Arial"/>
          <w:color w:val="000000"/>
          <w:rtl w:val="true"/>
        </w:rPr>
        <w:t>: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هذا الحديث الشريف مع الطالب </w:t>
      </w:r>
      <w:r>
        <w:rPr>
          <w:rFonts w:cs="Arial" w:ascii="Arial" w:hAnsi="Arial"/>
          <w:color w:val="000000"/>
          <w:rtl w:val="true"/>
        </w:rPr>
        <w:t>:..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من منا لم تواجهه المصاعب والمتاعب ؟ بل من منا ليس عنده آمال يسعى لتحقيقها ؟ وهل هناك أحد لم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يرتكب ذنب يخشى أن يؤاخذه به الله عز وجل ؟ بل هل هناك أحد يستغني عن رحمة الله سبحانه وتعالى ؟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لا والله ، فإنه لا يوجد أحد يستطيع العيش بدون توفيق الله له ، لذلك استمع يا رعاك الله إلى هذا الحديث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قدسي الذي ينقله لك الزميل </w:t>
      </w:r>
      <w:r>
        <w:rPr>
          <w:rFonts w:cs="Arial" w:ascii="Arial" w:hAnsi="Arial"/>
          <w:color w:val="000000"/>
          <w:rtl w:val="true"/>
        </w:rPr>
        <w:t>: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إنه لشرف عظيم أن يرفع المسلم اكف الضراعة للمولى عز وجل ، فما هو فضل الدعاء وجزاءه ؟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سنتعرف على ذلك مع الزميل </w:t>
      </w:r>
      <w:r>
        <w:rPr>
          <w:rFonts w:cs="Arial" w:ascii="Arial" w:hAnsi="Arial"/>
          <w:color w:val="000000"/>
          <w:rtl w:val="true"/>
        </w:rPr>
        <w:t>:..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الدعاء هو طلب العون من الله سبحانه وتعالى ، لذلك فإن له آداب يجب مراعاتها والالتزام بها ، لذلك سيحلق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بنا الزميل </w:t>
      </w:r>
      <w:r>
        <w:rPr>
          <w:rFonts w:cs="Arial" w:ascii="Arial" w:hAnsi="Arial"/>
          <w:color w:val="000000"/>
          <w:rtl w:val="true"/>
        </w:rPr>
        <w:t xml:space="preserve">:..............                </w:t>
      </w:r>
      <w:r>
        <w:rPr>
          <w:rFonts w:ascii="Arial" w:hAnsi="Arial" w:cs="Arial"/>
          <w:color w:val="000000"/>
          <w:rtl w:val="true"/>
        </w:rPr>
        <w:t xml:space="preserve">في أرجاء آداب الدعاء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هل للدعاء أوقات يستحب الدعاء فيها ، إجابة ذلك سنجدها بين طيات هذه الفقرة مع الزميل </w:t>
      </w:r>
      <w:r>
        <w:rPr>
          <w:rFonts w:cs="Arial" w:ascii="Arial" w:hAnsi="Arial"/>
          <w:color w:val="000000"/>
          <w:rtl w:val="true"/>
        </w:rPr>
        <w:t>:..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ربما يراود البعض هذا السؤال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دعوت ولكن لم يُستجاب لي ، لماذا ؟  سنجد تفسيراً لذلك مع الزميل </w:t>
      </w:r>
      <w:r>
        <w:rPr>
          <w:rFonts w:cs="Arial" w:ascii="Arial" w:hAnsi="Arial"/>
          <w:color w:val="000000"/>
          <w:rtl w:val="true"/>
        </w:rPr>
        <w:t>: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أخي الحبيب لا تقنط من رحمة الله فأستمع يا رعاك الله لأحد أمثلة إجابة الدعاء مع الزميل </w:t>
      </w:r>
      <w:r>
        <w:rPr>
          <w:rFonts w:cs="Arial" w:ascii="Arial" w:hAnsi="Arial"/>
          <w:color w:val="000000"/>
          <w:rtl w:val="true"/>
        </w:rPr>
        <w:t>:..............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وفي الختام نسأل الله عز وجل أن لا يردنا في دعائنا خائبين ، ولا من رحمة مطرودين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00"/>
          <w:rtl w:val="true"/>
        </w:rPr>
        <w:t>والسلام عليكم ورحمة الله وبركاته</w:t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َن أنَسٍ بن م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رضي الله عن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عَن النبيّ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الَ ،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دُّعَاءُ لاَ يُرَدُّ بَيْنَ </w:t>
      </w:r>
    </w:p>
    <w:p>
      <w:pPr>
        <w:pStyle w:val="TextBody"/>
        <w:jc w:val="both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  </w:t>
      </w:r>
    </w:p>
    <w:p>
      <w:pPr>
        <w:pStyle w:val="TextBody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َذَانِ والإقَامَةِ</w:t>
      </w:r>
      <w:r>
        <w:rPr>
          <w:rFonts w:cs="Arial" w:ascii="Arial" w:hAnsi="Arial"/>
          <w:color w:val="000000"/>
          <w:sz w:val="32"/>
          <w:szCs w:val="32"/>
          <w:rtl w:val="true"/>
        </w:rPr>
        <w:t>» .</w:t>
      </w:r>
    </w:p>
    <w:p>
      <w:pPr>
        <w:pStyle w:val="TextBody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دق الرسول الكريم صلى الله عليه و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sectPr>
      <w:type w:val="nextPage"/>
      <w:pgSz w:w="11906" w:h="16443"/>
      <w:pgMar w:left="1134" w:right="1134" w:gutter="0" w:header="0" w:top="737" w:footer="0" w:bottom="73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right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b/>
      <w:bCs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5:31:00Z</dcterms:created>
  <dc:creator>عبدالله مرشد الرفاعي</dc:creator>
  <dc:description/>
  <cp:keywords/>
  <dc:language>en-US</dc:language>
  <cp:lastModifiedBy>GOOD TIME</cp:lastModifiedBy>
  <cp:lastPrinted>2005-12-23T00:39:00Z</cp:lastPrinted>
  <dcterms:modified xsi:type="dcterms:W3CDTF">2007-04-03T13:48:00Z</dcterms:modified>
  <cp:revision>47</cp:revision>
  <dc:subject/>
  <dc:title>1) عرف التنفس العام ؟</dc:title>
</cp:coreProperties>
</file>