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نصائح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للمعلمين</w:t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مع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بداي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دراسة</w:t>
      </w:r>
    </w:p>
    <w:p>
      <w:pPr>
        <w:pStyle w:val="Normal"/>
        <w:jc w:val="center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DecoType Naskh Variants"/>
          <w:sz w:val="56"/>
          <w:szCs w:val="56"/>
          <w:u w:val="single"/>
        </w:rPr>
      </w:pPr>
      <w:r>
        <w:rPr>
          <w:rFonts w:cs="DecoType Naskh Variants"/>
          <w:sz w:val="56"/>
          <w:sz w:val="56"/>
          <w:szCs w:val="56"/>
          <w:u w:val="single"/>
          <w:rtl w:val="true"/>
        </w:rPr>
        <w:t>الشيخ</w:t>
      </w:r>
      <w:r>
        <w:rPr>
          <w:rFonts w:cs="Times New Roman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Variants"/>
          <w:sz w:val="56"/>
          <w:szCs w:val="56"/>
          <w:u w:val="single"/>
          <w:rtl w:val="true"/>
        </w:rPr>
        <w:t xml:space="preserve">: </w:t>
      </w:r>
      <w:r>
        <w:rPr>
          <w:rFonts w:cs="DecoType Naskh Variants"/>
          <w:sz w:val="56"/>
          <w:sz w:val="56"/>
          <w:szCs w:val="56"/>
          <w:u w:val="single"/>
          <w:rtl w:val="true"/>
        </w:rPr>
        <w:t>محمد</w:t>
      </w:r>
      <w:r>
        <w:rPr>
          <w:rFonts w:cs="Times New Roman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u w:val="single"/>
          <w:rtl w:val="true"/>
        </w:rPr>
        <w:t>صالح</w:t>
      </w:r>
      <w:r>
        <w:rPr>
          <w:rFonts w:cs="Times New Roman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u w:val="single"/>
          <w:rtl w:val="true"/>
        </w:rPr>
        <w:t>المنجد</w:t>
      </w:r>
      <w:r>
        <w:rPr>
          <w:rFonts w:cs="Times New Roman"/>
          <w:sz w:val="56"/>
          <w:sz w:val="56"/>
          <w:szCs w:val="5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sz w:val="56"/>
          <w:szCs w:val="56"/>
          <w:u w:val="single"/>
        </w:rPr>
      </w:pPr>
      <w:r>
        <w:rPr>
          <w:rFonts w:cs="DecoType Naskh Variants"/>
          <w:sz w:val="56"/>
          <w:szCs w:val="56"/>
          <w:u w:val="single"/>
          <w:rtl w:val="true"/>
        </w:rPr>
      </w:r>
    </w:p>
    <w:p>
      <w:pPr>
        <w:pStyle w:val="Normal"/>
        <w:jc w:val="center"/>
        <w:rPr>
          <w:rFonts w:cs="DecoType Naskh Variants"/>
          <w:sz w:val="56"/>
          <w:szCs w:val="56"/>
          <w:u w:val="single"/>
        </w:rPr>
      </w:pPr>
      <w:hyperlink r:id="rId2">
        <w:r>
          <w:rPr>
            <w:rStyle w:val="InternetLink"/>
            <w:rFonts w:cs="DecoType Naskh Variants"/>
            <w:sz w:val="56"/>
            <w:szCs w:val="56"/>
          </w:rPr>
          <w:t>http://www.islam.ws</w:t>
        </w:r>
        <w:r>
          <w:rPr>
            <w:rStyle w:val="InternetLink"/>
            <w:rFonts w:cs="DecoType Naskh Variants"/>
            <w:sz w:val="56"/>
            <w:szCs w:val="56"/>
            <w:rtl w:val="true"/>
          </w:rPr>
          <w:t>/</w:t>
        </w:r>
      </w:hyperlink>
      <w:r>
        <w:rPr>
          <w:rFonts w:cs="DecoType Naskh Variants"/>
          <w:sz w:val="56"/>
          <w:szCs w:val="56"/>
          <w:u w:val="single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بس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ح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ين</w:t>
      </w:r>
      <w:r>
        <w:rPr>
          <w:rFonts w:cs="Traditional Arabic"/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يــ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سي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ـوجيه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لمن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ـ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‍‍‍‍‍‍‍‍‍‍‍‍‍‍‍‍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و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مح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ـ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ري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خي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ـ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ـ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ص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ص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ط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وترت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ى</w:t>
      </w:r>
      <w:r>
        <w:rPr>
          <w:rFonts w:cs="Times New Roman"/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شع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را</w:t>
      </w:r>
    </w:p>
    <w:p>
      <w:pPr>
        <w:pStyle w:val="Normal"/>
        <w:ind w:left="144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ر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يم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را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رى</w:t>
      </w:r>
      <w:r>
        <w:rPr>
          <w:rFonts w:cs="Times New Roman"/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ى</w:t>
      </w:r>
    </w:p>
    <w:p>
      <w:pPr>
        <w:pStyle w:val="Normal"/>
        <w:ind w:left="144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ا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ع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ا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وجي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اي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ر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ر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قل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سْ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د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ب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ـــى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ـ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ـاع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ـاث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ظ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اه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ق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هي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ها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ع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ع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 </w:t>
      </w:r>
      <w:r>
        <w:rPr>
          <w:rFonts w:cs="Traditional Arabic"/>
          <w:sz w:val="40"/>
          <w:sz w:val="40"/>
          <w:szCs w:val="40"/>
          <w:rtl w:val="true"/>
        </w:rPr>
        <w:t>وهن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بث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صائص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ا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طلع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يي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از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طر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كا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حر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ج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عْم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بَا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ْقَم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َّاص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ث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نْب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عْم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ِيَّا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ِئ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جْر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نْ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ِيب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كِح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ِجْرَت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ج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ب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مَ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ص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تُغ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ث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ظ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َا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ح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اتَّ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طَع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متث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تَّ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تْبِع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يِّئ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سَن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ح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الِ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ُلُق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ل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ت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جّ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ل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شع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سئ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ُلُّ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ّ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ئُ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عِيَّ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الرَّاع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فِ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تَ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لْتَزِ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ُؤْتُ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فْ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طْلُ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د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ِيَ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صَالِح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ِ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َنَ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ئِ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تَرْع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فِظ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يّ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ء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تساء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اع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تع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ج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د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د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ليم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وت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ب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ث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د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و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سُو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َلّ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َّاس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إِبِل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ائ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جِ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َّجُ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احِلَ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ية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قَا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جِ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احِلَ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و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جِ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احِلَ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. 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حك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ك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ث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غ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و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ق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قر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ه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ت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نغ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زق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ج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أل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د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خ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ر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ز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بلت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ت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تحي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مقص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ف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ش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ش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ج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بُ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مَّام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ش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هِلُ</w:t>
      </w:r>
      <w:r>
        <w:rPr>
          <w:rFonts w:cs="Times New Roman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وَيُكْد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هْر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ْزَا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ر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جَا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هَلَك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ْلِه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هَائِمُ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قَا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عْب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ْ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ُهَيْر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ْ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ب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ُلْم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ج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عْجَبَنِي</w:t>
      </w:r>
      <w:r>
        <w:rPr>
          <w:rFonts w:cs="Times New Roman"/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سَعْي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خْبُو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د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َسْع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ُمُو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رِكُهَا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</w:t>
      </w:r>
      <w:r>
        <w:rPr>
          <w:rFonts w:cs="Traditional Arabic"/>
          <w:sz w:val="40"/>
          <w:sz w:val="40"/>
          <w:szCs w:val="40"/>
          <w:rtl w:val="true"/>
        </w:rPr>
        <w:t>وَالنَّفْ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هَم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تَشِرُ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تاج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غ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ق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د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16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016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بتد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ظ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د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ر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ع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قد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ع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,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ـُ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ص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ز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ظ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ب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ن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رت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ت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ب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م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انع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ا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ل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ض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ِر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ا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دس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ــــ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ري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ؤ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40"/>
        </w:rPr>
      </w:pPr>
      <w:r>
        <w:rPr>
          <w:rFonts w:cs="Traditional Arabic"/>
          <w:b/>
          <w:bCs/>
          <w:sz w:val="28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ذ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ؤ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نى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ك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ا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ها</w:t>
      </w:r>
      <w:r>
        <w:rPr>
          <w:rFonts w:cs="Times New Roman"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ف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دى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ى</w:t>
      </w:r>
      <w:r>
        <w:rPr>
          <w:rFonts w:cs="Times New Roman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م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ا</w:t>
      </w:r>
      <w:r>
        <w:rPr>
          <w:rFonts w:cs="Times New Roman"/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يا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ه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ع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ُِ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َ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ْع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ه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ي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َ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دُلُّ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يْء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عَلْتُمُو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حَابَب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فْش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َلا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ث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ظِي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فْش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ذْ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سْلِ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ْ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رِ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لا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بَ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أَلُّ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مِفْتَ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تِجْ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َدّ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فْشَائ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كّ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لْف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ه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َع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إِظْهَ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عَاره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مَيِّ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ه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ل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يَاض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ْ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ُزُ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َاضُ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إِعْظَ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ُمَ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فِي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طِيف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ضَمَّ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ْ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َاطُ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هَاجُ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حْنَ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سَ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لِق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ْبَ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و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ص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حْبَ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ت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ً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ن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ْمُتَوَاضِ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لا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ُ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ْخَفِض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قَا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/141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ذِل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ِزّ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و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عا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ه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اتذ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دونيس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يز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ّ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ب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ي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«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/>
          <w:sz w:val="40"/>
          <w:szCs w:val="40"/>
          <w:rtl w:val="true"/>
        </w:rPr>
        <w:t>»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و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م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ب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ه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ِدْ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ْ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ر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دُ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تَحَر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ْ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ْت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دِّيق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َّا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َذِ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ذِ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جُو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جُو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َا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ذ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تَحَر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ذِ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ْت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َّا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ز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ز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ش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ْ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ْرَان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ِيظ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شِ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دْرَك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َاب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ذَب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ذْب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ظَر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فْح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تِ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َّر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شِي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دَ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د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ذْبَ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ْتَفَ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َح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طَا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ل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ش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44</w:t>
      </w:r>
      <w:r>
        <w:rPr>
          <w:rFonts w:cs="Traditional Arabic"/>
          <w:sz w:val="40"/>
          <w:szCs w:val="40"/>
          <w:rtl w:val="true"/>
        </w:rPr>
        <w:t xml:space="preserve"> ) 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ظ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ظ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طِي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فِّذ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ءُو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لائِ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يِّر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و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3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ف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ت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ف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ه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ذه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ن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لقاء</w:t>
      </w:r>
      <w:r>
        <w:rPr>
          <w:rFonts w:cs="Traditional Arabic"/>
          <w:color w:val="000000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ح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ط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ط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نْزِل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ل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َلِّمُ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ذ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َ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ُحِبّ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ذ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ِبّ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َع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ِن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ُكْر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ُس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َت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سام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زع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ف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ف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س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ظ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ِيظ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لْ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ْفَض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ْ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ْ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غْفِ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اوِر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َمْ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وَكّ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وَكِّل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ض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و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أ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ا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ع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ع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كب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ناق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حرص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ي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طا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عم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سيخ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م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ب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عو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أم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س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ق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الف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ؤ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ـــ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ـ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ـيـ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ـ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ـق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أتي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ـثـلـ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ر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ُ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ـ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ه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يمُ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ظ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ت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ُ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ف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ء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َ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يمُ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ـح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شـ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ـقولنـ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اد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ي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/>
          <w:b/>
          <w:b/>
          <w:bCs/>
          <w:color w:val="000000"/>
          <w:sz w:val="40"/>
          <w:szCs w:val="40"/>
        </w:rPr>
      </w:pPr>
      <w:r>
        <w:rPr>
          <w:rFonts w:ascii="MS Sans Serif;Arial" w:hAnsi="MS Sans Serif;Arial" w:cs="Traditional Arabic"/>
          <w:b/>
          <w:b/>
          <w:bCs/>
          <w:color w:val="000000"/>
          <w:sz w:val="40"/>
          <w:sz w:val="40"/>
          <w:szCs w:val="40"/>
          <w:rtl w:val="true"/>
        </w:rPr>
        <w:t>العدل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color w:val="000000"/>
          <w:sz w:val="40"/>
          <w:sz w:val="40"/>
          <w:szCs w:val="40"/>
          <w:rtl w:val="true"/>
        </w:rPr>
        <w:t>والمساواة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/>
          <w:color w:val="000000"/>
          <w:sz w:val="40"/>
          <w:szCs w:val="40"/>
        </w:rPr>
      </w:pP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: (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يأمر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العد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الإحسا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إيتاء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ذ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قرب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ينه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فحشاء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المنكر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البغ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يعظك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لعلك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تذكرو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نحل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>/</w:t>
      </w:r>
      <w:r>
        <w:rPr>
          <w:rFonts w:cs="Traditional Arabic" w:ascii="MS Sans Serif;Arial" w:hAnsi="MS Sans Serif;Arial"/>
          <w:color w:val="000000"/>
          <w:sz w:val="40"/>
          <w:szCs w:val="40"/>
        </w:rPr>
        <w:t>90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 ,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: (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أمرت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لأعد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ينك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: (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يجرمنك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شنئا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ومٍ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تعدلو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,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عدلو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أقرب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للتقو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اتقو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خبير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تعملو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مائدة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>/</w:t>
      </w:r>
      <w:r>
        <w:rPr>
          <w:rFonts w:cs="Traditional Arabic" w:ascii="MS Sans Serif;Arial" w:hAnsi="MS Sans Serif;Arial"/>
          <w:color w:val="000000"/>
          <w:sz w:val="40"/>
          <w:szCs w:val="40"/>
        </w:rPr>
        <w:t>8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 ,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: (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لت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اعدلو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ذ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رب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المعلو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يتعرضو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لمواقف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طلابه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,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توزيع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مها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الواجبات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أعما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تحتاج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مشاركة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جماعية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تفضي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نحو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ختلا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ميزا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مع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وجود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تمييز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طلاب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كفي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يجع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هوة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اسعة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مع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طلاب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آخري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جار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..... 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Traditional Arabic"/>
          <w:color w:val="000000"/>
          <w:sz w:val="40"/>
          <w:szCs w:val="40"/>
        </w:rPr>
      </w:pP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مع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لديك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لاقة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رب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صداقة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طلابك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لتك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عيدة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مسمع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مرأ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طلاب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آخري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.... 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/>
          <w:color w:val="000000"/>
          <w:sz w:val="40"/>
          <w:szCs w:val="40"/>
        </w:rPr>
      </w:pP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رو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مجاهد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: (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مع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يعد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ظلمة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)  .. 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/>
          <w:color w:val="000000"/>
          <w:sz w:val="40"/>
          <w:szCs w:val="40"/>
        </w:rPr>
      </w:pP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يرو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حس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بصر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: (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وطع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مع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أجر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يعد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ينه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طلاب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ظلمة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ascii="MS Sans Serif;Arial" w:hAnsi="MS Sans Serif;Arial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S Sans Serif;Arial" w:hAnsi="MS Sans Serif;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ن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فْ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زَع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ن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وْصِ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ضَب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دّ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َا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ضَب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د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ُرَع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د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لِك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ضَ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د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ئ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د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2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غ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ر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وا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أ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ختب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ئ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دع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ستج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افظ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ي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اس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اق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زملائ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لم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ح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عت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قظ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ختب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نصح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د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ل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ا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جي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قا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ا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ب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و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ِ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َيْ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ّ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ُ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اد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َلا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ن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ضْرِبُو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ن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رِّ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ضَاج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6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ح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ِد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ع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47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جع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ن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ص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َّ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وم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ح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جز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طل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ؤ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َّ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كَ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دأ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ف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ل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79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ُف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12</w:t>
      </w:r>
      <w:r>
        <w:rPr>
          <w:rFonts w:cs="Traditional Arabic"/>
          <w:sz w:val="40"/>
          <w:szCs w:val="40"/>
          <w:rtl w:val="true"/>
        </w:rPr>
        <w:t xml:space="preserve"> 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خم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مي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عا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و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يقا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غ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قا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يها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ذ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7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ف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نف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بي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ط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بو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ف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ض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بت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‏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eastAsia="Traditional Arabic" w:cs="Traditional Arabic" w:ascii="Traditional Arabic" w:hAnsi="Traditional Arabic"/>
          <w:color w:val="000000"/>
          <w:sz w:val="40"/>
          <w:szCs w:val="40"/>
          <w:rtl w:val="true"/>
        </w:rPr>
        <w:t>‏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دث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لس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eastAsia="Traditional Arabic" w:cs="Traditional Arabic" w:ascii="Traditional Arabic" w:hAnsi="Traditional Arabic"/>
          <w:color w:val="000000"/>
          <w:sz w:val="40"/>
          <w:szCs w:val="40"/>
          <w:rtl w:val="true"/>
        </w:rPr>
        <w:t>‏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اع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‏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ني‏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eastAsia="Traditional Arabic" w:cs="Traditional Arabic" w:ascii="Traditional Arabic" w:hAnsi="Traditional Arabic"/>
          <w:color w:val="000000"/>
          <w:sz w:val="40"/>
          <w:szCs w:val="40"/>
          <w:rtl w:val="true"/>
        </w:rPr>
        <w:t>‏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م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ض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‏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eastAsia="Traditional Arabic" w:cs="Traditional Arabic" w:ascii="Traditional Arabic" w:hAnsi="Traditional Arabic"/>
          <w:color w:val="000000"/>
          <w:sz w:val="40"/>
          <w:szCs w:val="40"/>
          <w:rtl w:val="true"/>
        </w:rPr>
        <w:t>‏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‏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eastAsia="Traditional Arabic" w:cs="Traditional Arabic" w:ascii="Traditional Arabic" w:hAnsi="Traditional Arabic"/>
          <w:color w:val="000000"/>
          <w:sz w:val="40"/>
          <w:szCs w:val="40"/>
          <w:rtl w:val="true"/>
        </w:rPr>
        <w:t>‏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اني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لفاظ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ع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ني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ي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غ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ض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فظهم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ط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عتـ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ف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ـ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جاب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ز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أخب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شَأْنَاهُ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شَاءً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َجَعَلْنَاهُ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كَارً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عُرُ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رَا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ز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ض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تز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ز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ض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ز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صح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ب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ي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تس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ج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لت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ض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ا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خطاب</w:t>
      </w:r>
      <w:r>
        <w:rPr>
          <w:rFonts w:cs="Traditional Arabic"/>
          <w:color w:val="000000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ر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غ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و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غوط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ع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ق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نْ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بِ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ائِل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بْد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ذَكِّر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َّاس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ُلّ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َمِيس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َقَال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َه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َجُل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ب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بْد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َّحْمَن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َوَدِدْت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نَّك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َكَّرْتَن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ُل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َوْم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م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ِنَّه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َمْنَعُنِ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َلِك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نِّ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كْرَه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ُمِلَّكُمْ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إِنِّ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تَخَوَّلُكُمْ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ِالْمَوْعِظَة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َم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َّبِيّ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َلّ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َتَخَوَّلُن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ِه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َخَافَة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َّآمَة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لَيْنَا</w:t>
      </w:r>
    </w:p>
    <w:p>
      <w:pPr>
        <w:pStyle w:val="Heading4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Heading4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ظ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راع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و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د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فَوْ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غ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و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ُنْظُ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عِ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لّ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اَ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َا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ُخْـ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ـ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َخْبَرَن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َي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وَّعَ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عُوب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َمَّنَ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ؤَ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ْت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ّ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وْج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مّ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ادَ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ف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ه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قيد؟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ْلا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ك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ن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ـ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اس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َرَتْ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ف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م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جن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ه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5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ت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َي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ج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ءَأَرْبَ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فَرِّق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حِ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هَّارُ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بُد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مَ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َّيْتُمُو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ءَابَاؤُ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ْطَ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بُد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َّا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يّ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َي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جْ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ك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سْق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صْل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أْكُ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ي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ض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فْتِي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4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6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دي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طري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فَع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َاع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ِي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فَع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َاع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ف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ِيت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ا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ع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ق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ج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ن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ي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ب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ز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س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ث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ص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ئ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ه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ك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د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ر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ر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د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شا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ت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ُوَيْعِ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ا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ك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ك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اك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رش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28" w:right="0" w:hanging="15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ٌ</w:t>
      </w:r>
      <w:r>
        <w:rPr>
          <w:rFonts w:cs="Times New Roman"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ف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غ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</w:t>
      </w:r>
    </w:p>
    <w:p>
      <w:pPr>
        <w:pStyle w:val="Normal"/>
        <w:ind w:left="1028" w:right="0" w:hanging="15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ذه</w:t>
      </w:r>
      <w:r>
        <w:rPr>
          <w:rFonts w:cs="Times New Roman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واطَّرح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</w:p>
    <w:p>
      <w:pPr>
        <w:pStyle w:val="Normal"/>
        <w:ind w:left="1028" w:right="0" w:hanging="15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ُّ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الكي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نا</w:t>
      </w:r>
    </w:p>
    <w:p>
      <w:pPr>
        <w:pStyle w:val="Normal"/>
        <w:ind w:left="1028" w:right="0" w:hanging="15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اً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</w:p>
    <w:p>
      <w:pPr>
        <w:pStyle w:val="Normal"/>
        <w:ind w:left="1028" w:right="0" w:hanging="15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َّا</w:t>
      </w:r>
      <w:r>
        <w:rPr>
          <w:rFonts w:cs="Times New Roman"/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لامس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زْنا</w:t>
      </w:r>
    </w:p>
    <w:p>
      <w:pPr>
        <w:pStyle w:val="Normal"/>
        <w:ind w:left="1028" w:right="0" w:hanging="15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و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ـ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عنى</w:t>
      </w:r>
    </w:p>
    <w:p>
      <w:pPr>
        <w:pStyle w:val="Normal"/>
        <w:ind w:left="1028" w:right="0" w:hanging="15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ـ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ــ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ى</w:t>
      </w:r>
    </w:p>
    <w:p>
      <w:pPr>
        <w:pStyle w:val="Normal"/>
        <w:ind w:left="1028" w:right="0" w:hanging="15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مي</w:t>
      </w:r>
      <w:r>
        <w:rPr>
          <w:rFonts w:cs="Times New Roman"/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ز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ا</w:t>
      </w:r>
    </w:p>
    <w:p>
      <w:pPr>
        <w:pStyle w:val="Normal"/>
        <w:ind w:left="1028" w:right="0" w:hanging="15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ب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ت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ا</w:t>
      </w:r>
    </w:p>
    <w:p>
      <w:pPr>
        <w:pStyle w:val="Normal"/>
        <w:ind w:left="1028" w:right="0" w:hanging="15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س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نى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مناف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ل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ك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ه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ك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ه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غ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ج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وا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ن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ح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و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ث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را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ل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جم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ت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جم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ء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و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خ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ث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ئ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بوص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ش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ع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ن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ئ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رو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د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حداث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تمركز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لو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س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يذ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نا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وا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م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ؤ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م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يز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ر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كهر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)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ر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«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ه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raditional Arabic"/>
          <w:sz w:val="40"/>
          <w:szCs w:val="40"/>
          <w:rtl w:val="true"/>
        </w:rPr>
        <w:t>»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ست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ز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م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ش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لا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ت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لف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غراف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ع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ش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غر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يب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ن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ا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ث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ده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س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ت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ا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و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ّ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تعو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ن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تنم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إب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ز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قل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و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نَائِهِ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نِيّ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جِدُ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ت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علي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قي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ج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غ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ثب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و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و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ج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راه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ط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و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عتص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ا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ع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تذك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يشو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وض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ث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ضطر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ـال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ذ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ذ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د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ت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إخلا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يتجسد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معن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: ( ...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رج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تع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قرأ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,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أت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,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عرف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نعم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,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عرفه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ملت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,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تعلمت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علمت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قرأت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يك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,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كذبت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,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لكنك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تعلمت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ليقا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ا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,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قرأت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ليقا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ارئ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,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سحب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ألق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...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النسائ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أحمد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الترمذ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.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حر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المربي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المعلمي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يغرسوا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نفوس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ناشئته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إخلاص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العم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,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ابتغاء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أجر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الثواب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 xml:space="preserve">,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مدح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ثناء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ذلك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فضل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نعمة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والحمد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ascii="MS Sans Serif;Arial" w:hAnsi="MS Sans Serif;Arial" w:eastAsia="MS Sans Serif;Arial" w:cs="MS Sans Serif;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ض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ض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ه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ه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اف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ض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ج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ن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د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ه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د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ا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ر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ص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ج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ج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اس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د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غ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از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لضع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ش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ائ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خ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ض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!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ع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غ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ش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ئ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ب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2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دع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ط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ص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قب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ؤ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نم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ه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ه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ج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غي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ض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و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د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و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ج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ع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7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و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نئ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ق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ق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مي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ش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ر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س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و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0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ح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آ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غ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ن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ضر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ق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ير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س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م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ر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ق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بت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خ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ص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ا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ب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شا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ظهر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لمع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حظ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ن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ج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متح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رس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حظ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خلاق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اف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و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ا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س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!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ب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او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ار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د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زي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ج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س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فظ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تم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غ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ن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ق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د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عُو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بتسا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ء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نمط1"/>
    <w:basedOn w:val="Normal"/>
    <w:qFormat/>
    <w:pPr>
      <w:ind w:left="0" w:right="0" w:hanging="0"/>
      <w:jc w:val="left"/>
    </w:pPr>
    <w:rPr>
      <w:rFonts w:cs="Andalus"/>
      <w:shadow/>
      <w:color w:val="0000F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.w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09:00Z</dcterms:created>
  <dc:creator>خالد</dc:creator>
  <dc:description/>
  <cp:keywords/>
  <dc:language>en-US</dc:language>
  <cp:lastModifiedBy>***</cp:lastModifiedBy>
  <cp:lastPrinted>2004-09-13T21:09:00Z</cp:lastPrinted>
  <dcterms:modified xsi:type="dcterms:W3CDTF">2003-09-19T11:08:00Z</dcterms:modified>
  <cp:revision>6</cp:revision>
  <dc:subject/>
  <dc:title> بسم الله الرحمن الرحيم</dc:title>
</cp:coreProperties>
</file>