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قدمة</w:t>
      </w:r>
    </w:p>
    <w:p>
      <w:pPr>
        <w:pStyle w:val="Normal"/>
        <w:spacing w:lineRule="auto" w:line="36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حمد لله الذي أبان طريق الدعوة ورتَّب الأجر والمثوبة لمن سار عليه ، والصلاة على إمام الدعاة والمصلحين نبينا محمد وعلى آله وصحبه أجمعين </w:t>
      </w:r>
      <w:r>
        <w:rPr>
          <w:rtl w:val="true"/>
        </w:rPr>
        <w:t xml:space="preserve">..   </w:t>
      </w:r>
      <w:r>
        <w:rPr>
          <w:rtl w:val="true"/>
        </w:rPr>
        <w:t xml:space="preserve">أما بعد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فإن نعم الله علينا أن يسَّر أمر الدعوة ولم يجعله مقتصرا على العلماء والدعاة وطلبة العلم فحسب ؛ بل جعل نصيباً لكل من أراد ذلك بحسب جهده ومقدرته 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لا ريب أن الدعوة إلى الله فضلها عظيم ، بل يكفيك شرفا عبد الله أن تكون من أتباع الرسل ، ومن المنتظمين في هذه الآية الكريمة </w:t>
      </w:r>
      <w:r>
        <w:rPr>
          <w:rtl w:val="true"/>
        </w:rPr>
        <w:t xml:space="preserve">( </w:t>
      </w:r>
      <w:r>
        <w:rPr>
          <w:rtl w:val="true"/>
        </w:rPr>
        <w:t xml:space="preserve">ومن أحسن قولاً ممن دعا إلى الله وعَمِل صالحاً وقال إنني من المسلمين </w:t>
      </w:r>
      <w:r>
        <w:rPr>
          <w:rtl w:val="true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مما يدل على فضل الدعوة إلى الله ، ما فيها من الخير العظيم </w:t>
      </w:r>
      <w:r>
        <w:rPr>
          <w:rtl w:val="true"/>
        </w:rPr>
        <w:t xml:space="preserve">: </w:t>
      </w:r>
      <w:r>
        <w:rPr>
          <w:rtl w:val="true"/>
        </w:rPr>
        <w:t xml:space="preserve">أن الداعي إلى الله جل وعلا يُعطي مثل أجور من هداه الله على يديه ولو كان آلاف الملايين ، فيا لها من نعمة عظيمة ، فاغتنم هذا الخير العظيم وسارع إليه ، واستمع إلى قول النبي 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من دعا إلى هدى كان له من الأجر مثل أجور من تبعه لا ينقص من أجورهم شيئاً </w:t>
      </w:r>
      <w:r>
        <w:rPr>
          <w:rtl w:val="true"/>
        </w:rPr>
        <w:t xml:space="preserve">.. " </w:t>
      </w:r>
      <w:r>
        <w:rPr>
          <w:rtl w:val="true"/>
        </w:rPr>
        <w:t xml:space="preserve">أخرجه مسلم ، وقو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من دلَّ على خير فله مثل أجر فاعله </w:t>
      </w:r>
      <w:r>
        <w:rPr>
          <w:rtl w:val="true"/>
        </w:rPr>
        <w:t xml:space="preserve">"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بعد </w:t>
      </w:r>
      <w:r>
        <w:rPr>
          <w:rtl w:val="true"/>
        </w:rPr>
        <w:t xml:space="preserve">: </w:t>
      </w:r>
      <w:r>
        <w:rPr>
          <w:rtl w:val="true"/>
        </w:rPr>
        <w:t xml:space="preserve">فهذا برنامج عملي في الدعوة إلى الله </w:t>
      </w:r>
      <w:r>
        <w:rPr>
          <w:rtl w:val="true"/>
        </w:rPr>
        <w:t xml:space="preserve">... </w:t>
      </w:r>
      <w:r>
        <w:rPr>
          <w:rtl w:val="true"/>
        </w:rPr>
        <w:t xml:space="preserve">موجَّهٌ لمشرف التوعية الإسلامية أحببتُ أن أدلَّ إخواني المدرسين عليه ، موضِّحاً طريقة العمل ، مُبْرِراً الهدف والأثر حتى يهبّ الأحبة إلى القيام به والدعوة إليه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جعل الله أعمالنا صواباً خالصة لوجهه الكريم ، وأعاننا على الدعوة إلى دينه الحنيف ، وصلى الله وسلم على نبينا محمد وعلى آله وصحبه أجمع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000000"/>
      </w:pBdr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88900</wp:posOffset>
              </wp:positionV>
              <wp:extent cx="594360" cy="34226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" cy="342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74.25pt;margin-top:7pt;width:46.75pt;height:26.9pt;mso-wrap-style:square;v-text-anchor:top;mso-position-horizontal:center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89425</wp:posOffset>
              </wp:positionH>
              <wp:positionV relativeFrom="paragraph">
                <wp:posOffset>240665</wp:posOffset>
              </wp:positionV>
              <wp:extent cx="3086735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75pt,18.95pt" to="580.75pt,18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دعائ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والقواع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أساس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لنشاط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توع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 Variants"/>
        <w:b/>
        <w:b/>
        <w:bCs/>
        <w:sz w:val="36"/>
        <w:sz w:val="36"/>
        <w:szCs w:val="36"/>
        <w:rtl w:val="true"/>
      </w:rPr>
      <w:t>الإسلامية</w:t>
    </w:r>
    <w:r>
      <w:rPr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DecoType Naskh Variants"/>
        <w:b/>
        <w:b/>
        <w:bCs/>
        <w:sz w:val="36"/>
        <w:szCs w:val="36"/>
      </w:rPr>
    </w:pPr>
    <w:r>
      <w:rPr>
        <w:rFonts w:cs="DecoType Naskh Variants"/>
        <w:b/>
        <w:bCs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58:00Z</dcterms:created>
  <dc:creator>***</dc:creator>
  <dc:description/>
  <dc:language>en-US</dc:language>
  <cp:lastModifiedBy>***</cp:lastModifiedBy>
  <dcterms:modified xsi:type="dcterms:W3CDTF">2001-04-23T14:29:00Z</dcterms:modified>
  <cp:revision>7</cp:revision>
  <dc:subject/>
  <dc:title>خاتمة </dc:title>
</cp:coreProperties>
</file>