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تحققين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أهدافك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</w:p>
    <w:p>
      <w:pPr>
        <w:pStyle w:val="Heading"/>
        <w:jc w:val="center"/>
        <w:rPr>
          <w:b w:val="false"/>
          <w:b w:val="false"/>
          <w:bCs w:val="false"/>
          <w:sz w:val="100"/>
          <w:szCs w:val="100"/>
          <w:vertAlign w:val="superscript"/>
        </w:rPr>
      </w:pP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100"/>
          <w:sz w:val="100"/>
          <w:szCs w:val="100"/>
          <w:vertAlign w:val="superscript"/>
          <w:rtl w:val="true"/>
        </w:rPr>
        <w:t>؟</w:t>
      </w:r>
    </w:p>
    <w:p>
      <w:pPr>
        <w:pStyle w:val="Heading"/>
        <w:jc w:val="center"/>
        <w:rPr>
          <w:rFonts w:cs="MCS Jeddah S_U normal."/>
          <w:b w:val="false"/>
          <w:b w:val="false"/>
          <w:bCs w:val="false"/>
          <w:sz w:val="100"/>
          <w:szCs w:val="100"/>
          <w:vertAlign w:val="superscript"/>
        </w:rPr>
      </w:pPr>
      <w:r>
        <w:rPr>
          <w:rFonts w:cs="MCS Jeddah S_U normal."/>
          <w:b w:val="false"/>
          <w:bCs w:val="false"/>
          <w:sz w:val="100"/>
          <w:szCs w:val="100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Heading"/>
        <w:jc w:val="center"/>
        <w:rPr>
          <w:rFonts w:cs="HeshamNormal"/>
        </w:rPr>
      </w:pPr>
      <w:r>
        <w:rPr>
          <w:rFonts w:cs="HeshamNormal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</w:p>
    <w:p>
      <w:pPr>
        <w:pStyle w:val="Heading"/>
        <w:jc w:val="center"/>
        <w:rPr>
          <w:rFonts w:cs="HeshamNormal"/>
        </w:rPr>
      </w:pPr>
      <w:r>
        <w:rPr>
          <w:rFonts w:cs="HeshamNormal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>م</w:t>
      </w:r>
      <w:r>
        <w:rPr>
          <w:rFonts w:cs="HeshamNormal"/>
          <w:b w:val="false"/>
          <w:bCs w:val="false"/>
          <w:sz w:val="40"/>
          <w:szCs w:val="40"/>
          <w:vertAlign w:val="superscript"/>
          <w:rtl w:val="true"/>
        </w:rPr>
        <w:t xml:space="preserve">/ </w:t>
      </w:r>
      <w:r>
        <w:rPr>
          <w:rFonts w:cs="HeshamNormal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>فو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HeshamNormal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HeshamNormal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>علي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HeshamNormal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>الج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</w:p>
    <w:p>
      <w:pPr>
        <w:pStyle w:val="Heading"/>
        <w:jc w:val="center"/>
        <w:rPr>
          <w:rFonts w:cs="HeshamNormal"/>
          <w:b w:val="false"/>
          <w:b w:val="false"/>
          <w:bCs w:val="false"/>
          <w:sz w:val="40"/>
          <w:szCs w:val="40"/>
          <w:vertAlign w:val="superscript"/>
        </w:rPr>
      </w:pPr>
      <w:r>
        <w:rPr>
          <w:rFonts w:cs="HeshamNormal"/>
          <w:b w:val="false"/>
          <w:bCs w:val="false"/>
          <w:sz w:val="40"/>
          <w:szCs w:val="40"/>
          <w:vertAlign w:val="superscript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أهم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أهم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وسائ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تر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ضواب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أهداف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3"/>
          <w:numId w:val="9"/>
        </w:numPr>
        <w:ind w:left="288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ذات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9"/>
        </w:numPr>
        <w:ind w:left="288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/>
          <w:bCs w:val="false"/>
          <w:sz w:val="32"/>
          <w:sz w:val="32"/>
          <w:szCs w:val="32"/>
          <w:rtl w:val="true"/>
        </w:rPr>
        <w:t>المرا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 w:val="false"/>
          <w:sz w:val="32"/>
          <w:szCs w:val="32"/>
        </w:rPr>
      </w:pPr>
      <w:r>
        <w:rPr>
          <w:rFonts w:cs="AL-Mohanad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  <w:drawing>
          <wp:inline distT="0" distB="0" distL="0" distR="0">
            <wp:extent cx="1166495" cy="2705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خو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اض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حم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رك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رو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وات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قس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معيات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خ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و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وح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رئ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ظ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ر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قلي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رص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ه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     </w:t>
      </w:r>
      <w:r>
        <w:rPr>
          <w:b/>
          <w:bCs w:val="false"/>
          <w:sz w:val="32"/>
          <w:szCs w:val="32"/>
          <w:rtl w:val="true"/>
        </w:rPr>
        <w:t xml:space="preserve">(( </w:t>
      </w:r>
      <w:r>
        <w:rPr>
          <w:b/>
          <w:b/>
          <w:bCs w:val="false"/>
          <w:sz w:val="32"/>
          <w:sz w:val="32"/>
          <w:szCs w:val="32"/>
          <w:rtl w:val="true"/>
        </w:rPr>
        <w:t>أف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ك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ص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رتج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فوض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ي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عم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لع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و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اض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ذك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ق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ف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ص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صد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ست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وا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ص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الص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بلي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وا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ر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بع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صل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تل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ص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جاب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ا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ع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لدع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ف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رث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مت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قا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صب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حي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ت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إب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يو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ائ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وه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ل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ماء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ل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ث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ق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بلو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ا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صص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خ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الهم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ق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في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اب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ضي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ث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ن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فري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ن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إع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طب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سل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اد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واج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تط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م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تغ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لق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اف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ار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ف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خ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ثو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ز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ض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هت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و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ابذ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هد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وج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تغ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ي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ف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م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خ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نف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تن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لمصب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ض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سال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ال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عتقدو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اشو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ي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ي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ج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نفل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كف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ن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وس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ل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رجم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ن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تخاذ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بدو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لك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ذ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وات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وت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أ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م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ستن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تص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صر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ت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أخو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رت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ك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انت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ب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خال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ماء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فاس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ثر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أ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يد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مش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صبر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را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ص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جولد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ئ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رئي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ز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1969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1973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اه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اه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وري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وز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م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خم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بر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س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سي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هو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ضر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نع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هيو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بر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سي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و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ت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ستق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ب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ص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عا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د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نفس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طائ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تصم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ز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ف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نف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ف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م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و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هج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رتض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ج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فق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ض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نحظ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أج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ثو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رف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كر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ت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ديق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شه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الح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في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وأهميته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نع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ض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عم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قا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ض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فذ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قاص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ب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ش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از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 </w:t>
      </w:r>
      <w:r>
        <w:rPr>
          <w:b/>
          <w:b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نفي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ضيح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وي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ح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جر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ت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نفيذ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س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ع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ر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جا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ش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اد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ي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ي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حاف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ضي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وض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لائ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ر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مكان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ولو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ائ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ع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ض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ها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ت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مرا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ه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ئ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تا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ائ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خط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خط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مولي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كام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دع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ؤو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اس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ارت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كفا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دا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تنبؤ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حرص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بؤ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طرو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ذ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مك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در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ه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ك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شت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بادئ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تمع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واق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عار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فهو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عل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عل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ر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ستم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97685</wp:posOffset>
            </wp:positionH>
            <wp:positionV relativeFrom="paragraph">
              <wp:posOffset>295910</wp:posOffset>
            </wp:positionV>
            <wp:extent cx="2533650" cy="2709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أهداف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تنقس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ص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و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تص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صا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ص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و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قي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ب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صا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ق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قي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صا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ب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ق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قي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رتب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إط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دا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دا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را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طو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د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ست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Cs w:val="false"/>
          <w:sz w:val="32"/>
          <w:szCs w:val="32"/>
        </w:rPr>
        <w:t>3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5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أ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وس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Cs w:val="false"/>
          <w:sz w:val="32"/>
          <w:szCs w:val="32"/>
        </w:rPr>
        <w:t>2/1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2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ج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بو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ن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ه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ي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رق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ي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جا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رض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هد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ناس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ق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غال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م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فاؤ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لائ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س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قا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قي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صي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أرق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فه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تناس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ؤ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ي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ح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ؤ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ختلاف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غي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ذر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صا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وك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احظ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خ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.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احظ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ا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وك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يتع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. 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احظ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ا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نشاط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نش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طاب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ش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تهي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عا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ار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لق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لق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ك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ل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غبا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اد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تس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رف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ؤه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بو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ق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كائ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كائ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90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ي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ر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خار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أه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ر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قاء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ر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90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ف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ار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س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م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اع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غ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خطة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90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تل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و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لق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ل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غ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ج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ناش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ل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غب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حتياج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يو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ت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بد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بر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90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ناع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نائ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فعي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بن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ث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رب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يئ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سف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إث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ضغائ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ذ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. </w:t>
      </w:r>
      <w:r>
        <w:rPr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مّ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رز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ق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صط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دم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يجابي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ال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شا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وك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كس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خارجه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م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ستثم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ه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شبا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رتب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اجا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درا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س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ائ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617980</wp:posOffset>
            </wp:positionH>
            <wp:positionV relativeFrom="paragraph">
              <wp:posOffset>-20955</wp:posOffset>
            </wp:positionV>
            <wp:extent cx="432816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نشاط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ض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سو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اس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خطي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ع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ج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مو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خصائص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س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نف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مرو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التح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غ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ست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ك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نوا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فاع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تعا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ض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فا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شت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نفيذ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وي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خار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عا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ـ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بسا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وض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ق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صن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ئي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ثان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ت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اق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ك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قي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و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ي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م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ص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و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إض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ا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س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كت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وف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س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ـ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جاز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ز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يأ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ح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ر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سا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ش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حصائ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صيا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نفي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1</w:t>
      </w:r>
      <w:r>
        <w:rPr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جاز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جر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جر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ي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2</w:t>
      </w:r>
      <w:r>
        <w:rPr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 w:val="false"/>
          <w:sz w:val="32"/>
          <w:szCs w:val="32"/>
        </w:rPr>
        <w:t>3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ر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تا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وعي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كف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4</w:t>
      </w:r>
      <w:r>
        <w:rPr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از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5</w:t>
      </w:r>
      <w:r>
        <w:rPr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ها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 w:val="false"/>
          <w:sz w:val="32"/>
          <w:szCs w:val="32"/>
        </w:rPr>
        <w:t>6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ؤو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م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ن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يد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رز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وائ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ق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ط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وأهم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و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ائ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ا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و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س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ظ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تبط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جاز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الج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درا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ط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دعائ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ا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جر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ضو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معل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ج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ل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ستخلا</w:t>
      </w:r>
      <w:r>
        <w:rPr>
          <w:b/>
          <w:b/>
          <w:bCs w:val="false"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لاح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ج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ج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قار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ر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بوع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ت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قتراح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استبي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ارس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قاب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ح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ه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سا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ع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نفيذ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ا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انع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لوك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فكي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ان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تعا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ت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دع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خل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تغ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ال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ا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طاب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ص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ف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عا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اعد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هم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ف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طو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هار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عام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ز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صب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ل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دو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أس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فر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حد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ؤث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تجاه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ل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فكار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د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الب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ه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تشع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ضب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ق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لانضب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ط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ف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ي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صو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والإتق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ح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ق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ه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ب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جرء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املو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ج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ب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سط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لكث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صلاح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نشاط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ن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تع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تائ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يذ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ائ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ي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تق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غ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اص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و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هدا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لح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ثقاف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طل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وس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وط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ذو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ط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سهو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اه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ع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شجي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تا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شج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ق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صاد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ثرا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مو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جس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ا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اريخ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رض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ذ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ح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س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ل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رح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ضواب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ار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كسا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ب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خصي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عا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وي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أص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لصد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يث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خ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عا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متث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و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مارس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عداد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ؤو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دريب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ث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حر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متل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ر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نطلا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وح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وا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تو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ح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ظوا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سبا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آثا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ا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در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ر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أ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ظا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نوز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خير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بو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خا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ذ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مت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يو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نمي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صق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جيه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ه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جر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خ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فائ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م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مل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تو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ثما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ستث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ث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لك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منف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ط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م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ازده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قدم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درا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مكانا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جيه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ن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ج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اد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ص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  <w:r>
        <w:rPr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b/>
          <w:bCs w:val="false"/>
          <w:sz w:val="32"/>
          <w:szCs w:val="32"/>
          <w:rtl w:val="true"/>
        </w:rPr>
        <w:t>.</w:t>
      </w:r>
      <w:r>
        <w:rPr>
          <w:b/>
          <w:b/>
          <w:bCs w:val="false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قا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ص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ق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ارض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و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لوس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ظر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وض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ضم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و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ب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فس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بع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ش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لتغ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جذب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باي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ع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تي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ال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ائ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ف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علي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ول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كتف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عا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د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اب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تق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فتو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طو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شر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بت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ذ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غ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رائ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موذج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ترح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وي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جر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فيذ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تابع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قوي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لت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موذ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قا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موذ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حر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متل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ر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وس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جر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طلب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زما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كا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فذ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دا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911350</wp:posOffset>
            </wp:positionH>
            <wp:positionV relativeFrom="paragraph">
              <wp:posOffset>161290</wp:posOffset>
            </wp:positionV>
            <wp:extent cx="3740785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ها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3"/>
        <w:gridCol w:w="1043"/>
        <w:gridCol w:w="944"/>
        <w:gridCol w:w="1234"/>
        <w:gridCol w:w="1177"/>
        <w:gridCol w:w="628"/>
        <w:gridCol w:w="767"/>
        <w:gridCol w:w="1027"/>
        <w:gridCol w:w="733"/>
        <w:gridCol w:w="7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حلية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طو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د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حلي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متوسط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د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رائي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أنشط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طل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نامج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ق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تفيدو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نفي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ابعة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ثقافي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ما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يار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أفكا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نحرفة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ما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دعاو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ري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لمان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فن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دعاو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ري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تر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حوث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شبه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دعاو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ري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: 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ليس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ذك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الأنث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كا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سلا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شروط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4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و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/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/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ما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ضيلة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وفي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صحيح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و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/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/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ندو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دعاو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ري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اص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دوة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شخصي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تحدث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و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4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حاض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رب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إعدا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ق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ائد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5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__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(            ) 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وفي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وزيعه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شارك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فافية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6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طو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لاستلا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طوي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ه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7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قام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نحم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نفسن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د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) 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ورش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س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د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ائد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8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تلخيص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يا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حابي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مواق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اق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قصص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سجي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دروس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ائد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9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تو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تو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وزيعه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54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0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تاب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شفه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اق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ائد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قا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ما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ك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د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شارك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قام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فتوح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شم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سما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شرط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دو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كا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اب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يمها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33"/>
        <w:gridCol w:w="996"/>
        <w:gridCol w:w="981"/>
        <w:gridCol w:w="981"/>
        <w:gridCol w:w="954"/>
        <w:gridCol w:w="607"/>
        <w:gridCol w:w="915"/>
        <w:gridCol w:w="930"/>
        <w:gridCol w:w="739"/>
        <w:gridCol w:w="90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ام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حلية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وي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د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حلية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توسط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د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جرائية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أنشط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ق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فيدو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نفي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تابعة</w:t>
            </w:r>
          </w:p>
        </w:tc>
      </w:tr>
      <w:tr>
        <w:trPr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حرص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متلك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مراف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رش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كهرب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. 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البيئ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متلك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مراف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قام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مل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رش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كهرب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. ) 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رشاد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رش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1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وح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رشاد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وح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ماك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شارك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/    /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/    /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2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طو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رش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سهلاك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شارك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3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ندو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رش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تحدث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4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حاض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سراف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لق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5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سبو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ل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ثال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رش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ثال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 w:val="false"/>
                <w:sz w:val="20"/>
                <w:szCs w:val="20"/>
              </w:rPr>
              <w:t>6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–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صحيف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ائط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ل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بق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شارك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ووسائ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اش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ضرو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تطو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رت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ثر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يص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طروح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ؤ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ب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اعد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رائ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ض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يد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فكا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خدو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خي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طر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تق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ف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جيه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ر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بت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قب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جتماع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ه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تخد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رؤ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أ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اب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راب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ه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صحو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توت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نفع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اد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لوم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ك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يبحث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حل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د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تف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ر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خش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باد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يجابي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تفائ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ظافر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ن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ت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6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12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سا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ول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قي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لست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الث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تقي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دم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طوي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طو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اذ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غال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تشي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ن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و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ind w:left="720" w:right="0" w:firstLine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ل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ص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ه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ind w:left="180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ط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عر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ind w:left="180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ل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ع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ياغ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ind w:left="180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ind w:left="180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قي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و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ind w:left="180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م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ب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خل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ك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ح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ي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قب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حد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اق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ت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مط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ً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م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حد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اق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م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ب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ع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قب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م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 w:val="false"/>
          <w:sz w:val="32"/>
          <w:szCs w:val="32"/>
        </w:rPr>
        <w:t>1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يض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رم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يا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 w:val="false"/>
          <w:sz w:val="32"/>
          <w:szCs w:val="32"/>
        </w:rPr>
        <w:t>2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م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رم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ط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Cs w:val="false"/>
          <w:sz w:val="32"/>
          <w:szCs w:val="32"/>
        </w:rPr>
        <w:t>3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واد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رم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 w:val="false"/>
          <w:sz w:val="32"/>
          <w:szCs w:val="32"/>
        </w:rPr>
        <w:t>4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ف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رم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Cs w:val="false"/>
          <w:sz w:val="32"/>
          <w:szCs w:val="32"/>
        </w:rPr>
        <w:t>5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ض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رم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Cs w:val="false"/>
          <w:sz w:val="32"/>
          <w:szCs w:val="32"/>
        </w:rPr>
        <w:t>6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–</w:t>
      </w:r>
      <w:r>
        <w:rPr>
          <w:b/>
          <w:bCs w:val="false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ر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ترم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دو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خص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ر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استرخ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ه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د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ك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حاك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جبا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عك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ي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نو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حاض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وح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يق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Cs w:val="false"/>
          <w:sz w:val="32"/>
          <w:szCs w:val="32"/>
        </w:rPr>
        <w:t>5</w:t>
      </w:r>
      <w:r>
        <w:rPr>
          <w:b/>
          <w:bCs w:val="false"/>
          <w:sz w:val="32"/>
          <w:szCs w:val="32"/>
          <w:rtl w:val="true"/>
        </w:rPr>
        <w:t xml:space="preserve"> % )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شا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لوجو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خ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اش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ال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رك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ستفي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ل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تز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سب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Cs w:val="false"/>
          <w:sz w:val="32"/>
          <w:szCs w:val="32"/>
        </w:rPr>
        <w:t>95</w:t>
      </w:r>
      <w:r>
        <w:rPr>
          <w:b/>
          <w:bCs w:val="false"/>
          <w:sz w:val="32"/>
          <w:szCs w:val="32"/>
          <w:rtl w:val="true"/>
        </w:rPr>
        <w:t xml:space="preserve"> % )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ضر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وجيه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خ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ي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نظ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مع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ساؤ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لاج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يج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ساؤ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امج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شطت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ت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ذ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شو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ذ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كر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حاجا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غبات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كر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ري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بب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حتج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تفاع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ضع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b/>
          <w:b/>
          <w:bCs w:val="false"/>
          <w:sz w:val="32"/>
          <w:sz w:val="32"/>
          <w:szCs w:val="32"/>
          <w:rtl w:val="true"/>
        </w:rPr>
        <w:t>تناسب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جذب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رتا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رتا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دائ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نتزه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بر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اه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عل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لاح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البات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نات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س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ي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b/>
          <w:bCs w:val="false"/>
          <w:sz w:val="32"/>
          <w:szCs w:val="32"/>
          <w:rtl w:val="true"/>
        </w:rPr>
        <w:t>!</w:t>
      </w:r>
      <w:r>
        <w:br w:type="page"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تر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وضواب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شرعية</w:t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خ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وظ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س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سؤو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م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ال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ق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ز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فن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ب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ل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كتس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ف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ستفرا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طاع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ها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يجا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ري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رض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فع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نض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ش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فالآ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ت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بدن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ه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زو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أع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اظ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حز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ر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ض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ب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او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نت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خت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فكا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اح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رغ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ق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بح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ن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جيه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صاحب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ظ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-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- </w:t>
      </w:r>
      <w:r>
        <w:rPr>
          <w:b/>
          <w:b/>
          <w:bCs w:val="false"/>
          <w:sz w:val="32"/>
          <w:sz w:val="32"/>
          <w:szCs w:val="32"/>
          <w:rtl w:val="true"/>
        </w:rPr>
        <w:t>لقي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احنظ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ن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ظ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!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ذكر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أ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رج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فس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ول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ضي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نسي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ف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نلق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نطل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ي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خ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ن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ظ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ذكر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رج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فس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ول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ضي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نسي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وم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صافحت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ش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ق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نظ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ر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روي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أس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ز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داع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اب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ن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تروح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ب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دافع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م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جا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م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أك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ال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م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ناش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ذك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ضح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بتس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ي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س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ماح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زاحه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جوز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ء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د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خل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كس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واز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طا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س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ير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قو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أجم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مس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ائ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بد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مسع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أريح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زن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ماوت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ناش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شع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ال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ذك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هلي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ر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ال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ين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صح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هات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شعار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ات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ديث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تحري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خلو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فضا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دم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سر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ذ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زي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ش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فاس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منك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دو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بغض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صرا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زا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ظر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جو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حر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جو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اختل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ن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مارس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سيق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خ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ح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ٍ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ضبط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ضوا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صد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ً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ادئ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تلط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ط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اد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مت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روا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ع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سما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س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الي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ضا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حاصر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ط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ٍ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ظه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مو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رفع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اه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440" w:right="810" w:hanging="36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حياؤ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لفا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  <w:lang w:val="en-US" w:eastAsia="en-US"/>
        </w:rPr>
      </w:pPr>
      <w:r>
        <w:rPr>
          <w:b/>
          <w:bCs w:val="false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727200</wp:posOffset>
            </wp:positionH>
            <wp:positionV relativeFrom="paragraph">
              <wp:posOffset>60325</wp:posOffset>
            </wp:positionV>
            <wp:extent cx="4114800" cy="457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أهداف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ب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م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ندف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تشع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ؤو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ق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ت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ؤد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وق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تشع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غ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غ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ؤت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وا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لت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ا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ذك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ك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يح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داً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ز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ز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ز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نط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ح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ح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قر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ز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با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لت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فق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ثب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ث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ت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زء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رن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بص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ذ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نع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وا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كر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ص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ك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ف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( </w:t>
      </w:r>
      <w:r>
        <w:rPr>
          <w:b/>
          <w:b/>
          <w:bCs w:val="false"/>
          <w:sz w:val="32"/>
          <w:sz w:val="32"/>
          <w:szCs w:val="32"/>
          <w:rtl w:val="true"/>
        </w:rPr>
        <w:t>فقات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ذ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غ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ا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زق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فو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قا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ض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ح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راغ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فقه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ل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ر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إضا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دارك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        ( </w:t>
      </w:r>
      <w:r>
        <w:rPr>
          <w:b/>
          <w:b/>
          <w:bCs w:val="false"/>
          <w:sz w:val="32"/>
          <w:sz w:val="32"/>
          <w:szCs w:val="32"/>
          <w:rtl w:val="true"/>
        </w:rPr>
        <w:t>نعمت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غ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فرا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ه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فر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ذ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عتذ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لمعذ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قص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ع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</w:t>
      </w:r>
      <w:r>
        <w:rPr>
          <w:b/>
          <w:b/>
          <w:bCs w:val="false"/>
          <w:sz w:val="32"/>
          <w:sz w:val="32"/>
          <w:szCs w:val="32"/>
          <w:rtl w:val="true"/>
        </w:rPr>
        <w:t>فالمعذ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ي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ؤ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نتظ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م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خ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طل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رس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راج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ا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خت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ك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ك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يج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ز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ص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فزا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غ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طف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ق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غ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ف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تل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حتمل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ق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ك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سل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د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وش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س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نب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طل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و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يو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أش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ر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  ( </w:t>
      </w:r>
      <w:r>
        <w:rPr>
          <w:b/>
          <w:b/>
          <w:bCs w:val="false"/>
          <w:sz w:val="32"/>
          <w:sz w:val="32"/>
          <w:szCs w:val="32"/>
          <w:rtl w:val="true"/>
        </w:rPr>
        <w:t>واصباح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شت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برد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ز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 w:val="false"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ز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ا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اشتب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ع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بو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2"/>
          <w:sz w:val="32"/>
          <w:szCs w:val="32"/>
        </w:rPr>
        <w:t>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ه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ا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ذه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ي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طلا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ا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ف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يش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ست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ستعراض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تي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كتش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خل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ذي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. (( </w:t>
      </w:r>
      <w:r>
        <w:rPr>
          <w:b/>
          <w:b/>
          <w:bCs w:val="false"/>
          <w:sz w:val="32"/>
          <w:sz w:val="32"/>
          <w:szCs w:val="32"/>
          <w:rtl w:val="true"/>
        </w:rPr>
        <w:t>وتف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غائ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عذب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دي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ذبح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أتي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سلط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( </w:t>
      </w:r>
      <w:r>
        <w:rPr>
          <w:b/>
          <w:b/>
          <w:bCs w:val="false"/>
          <w:sz w:val="32"/>
          <w:sz w:val="32"/>
          <w:szCs w:val="32"/>
          <w:rtl w:val="true"/>
        </w:rPr>
        <w:t>فمك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حط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ئت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ب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)) </w:t>
      </w:r>
      <w:r>
        <w:rPr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ض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وحو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ج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ج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وحو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طي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من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غ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ج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با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ي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داي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سخ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اح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ح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رسا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تن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يتمس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هن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ضو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وا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بتغ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غن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صاد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حم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ف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مجاب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ع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ذ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ش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ستهزائ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س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ج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ناف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را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تناس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شاء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ا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تسأ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تح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32"/>
          <w:rtl w:val="true"/>
        </w:rPr>
        <w:t>الاست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خص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خر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و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لا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حر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تس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يأ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ي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ي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ط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ك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ئ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خاطب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مدع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لوب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قول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حكم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عظ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ت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ق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تبذ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بت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ساعد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سا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أ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و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b/>
          <w:b/>
          <w:bCs w:val="false"/>
          <w:sz w:val="32"/>
          <w:sz w:val="32"/>
          <w:szCs w:val="32"/>
          <w:rtl w:val="true"/>
        </w:rPr>
        <w:t>العام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تشجع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صح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خطائ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رغب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وا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ق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وظ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أور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ب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عم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ف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ام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علاق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س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دار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حت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ا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ر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عم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وم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زع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أع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إتق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ضعيفة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ثم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ش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قائ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د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ؤد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ي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ش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ين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نعدم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/>
          <w:bCs w:val="false"/>
          <w:sz w:val="32"/>
          <w:sz w:val="32"/>
          <w:szCs w:val="32"/>
          <w:rtl w:val="true"/>
        </w:rPr>
        <w:t>المراجع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توجيه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رح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ثي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في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لمح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بد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عبدالإ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خميز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تر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الضوا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ما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ش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مفا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عدن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ح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b/>
          <w:bCs w:val="false"/>
          <w:sz w:val="32"/>
          <w:szCs w:val="32"/>
          <w:rtl w:val="true"/>
        </w:rPr>
        <w:t xml:space="preserve">. </w:t>
      </w:r>
      <w:r>
        <w:rPr>
          <w:b/>
          <w:b/>
          <w:bCs w:val="false"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الفوض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حيات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عا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بدالع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حاض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و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حاض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/ </w:t>
      </w:r>
      <w:r>
        <w:rPr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بمحاف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طائ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مذك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450"/>
        <w:jc w:val="left"/>
        <w:rPr>
          <w:b/>
          <w:b/>
          <w:bCs w:val="false"/>
          <w:sz w:val="32"/>
          <w:szCs w:val="32"/>
        </w:rPr>
      </w:pPr>
      <w:r>
        <w:rPr>
          <w:b/>
          <w:b/>
          <w:bCs w:val="false"/>
          <w:sz w:val="32"/>
          <w:sz w:val="32"/>
          <w:szCs w:val="32"/>
          <w:rtl w:val="true"/>
        </w:rPr>
        <w:t>تعم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وز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( </w:t>
      </w:r>
      <w:r>
        <w:rPr>
          <w:b/>
          <w:bCs w:val="false"/>
          <w:sz w:val="32"/>
          <w:szCs w:val="32"/>
        </w:rPr>
        <w:t>34</w:t>
      </w:r>
      <w:r>
        <w:rPr>
          <w:b/>
          <w:bCs w:val="false"/>
          <w:sz w:val="32"/>
          <w:szCs w:val="32"/>
          <w:rtl w:val="true"/>
        </w:rPr>
        <w:t xml:space="preserve"> / </w:t>
      </w:r>
      <w:r>
        <w:rPr>
          <w:b/>
          <w:bCs w:val="false"/>
          <w:sz w:val="32"/>
          <w:szCs w:val="32"/>
        </w:rPr>
        <w:t>1</w:t>
      </w:r>
      <w:r>
        <w:rPr>
          <w:b/>
          <w:bCs w:val="false"/>
          <w:sz w:val="32"/>
          <w:szCs w:val="32"/>
          <w:rtl w:val="true"/>
        </w:rPr>
        <w:t xml:space="preserve"> / </w:t>
      </w:r>
      <w:r>
        <w:rPr>
          <w:b/>
          <w:bCs w:val="false"/>
          <w:sz w:val="32"/>
          <w:szCs w:val="32"/>
        </w:rPr>
        <w:t>1</w:t>
      </w:r>
      <w:r>
        <w:rPr>
          <w:b/>
          <w:bCs w:val="false"/>
          <w:sz w:val="32"/>
          <w:szCs w:val="32"/>
          <w:rtl w:val="true"/>
        </w:rPr>
        <w:t xml:space="preserve"> / </w:t>
      </w:r>
      <w:r>
        <w:rPr>
          <w:b/>
          <w:bCs w:val="false"/>
          <w:sz w:val="32"/>
          <w:szCs w:val="32"/>
        </w:rPr>
        <w:t>315</w:t>
      </w:r>
      <w:r>
        <w:rPr>
          <w:b/>
          <w:bCs w:val="false"/>
          <w:sz w:val="32"/>
          <w:szCs w:val="32"/>
          <w:rtl w:val="true"/>
        </w:rPr>
        <w:t xml:space="preserve"> / </w:t>
      </w:r>
      <w:r>
        <w:rPr>
          <w:b/>
          <w:bCs w:val="false"/>
          <w:sz w:val="32"/>
          <w:szCs w:val="32"/>
        </w:rPr>
        <w:t>39</w:t>
      </w:r>
      <w:r>
        <w:rPr>
          <w:b/>
          <w:bCs w:val="false"/>
          <w:sz w:val="32"/>
          <w:szCs w:val="32"/>
          <w:rtl w:val="true"/>
        </w:rPr>
        <w:t xml:space="preserve"> ) </w:t>
      </w:r>
      <w:r>
        <w:rPr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</w:rPr>
        <w:t>27</w:t>
      </w:r>
      <w:r>
        <w:rPr>
          <w:b/>
          <w:bCs w:val="false"/>
          <w:sz w:val="32"/>
          <w:szCs w:val="32"/>
          <w:rtl w:val="true"/>
        </w:rPr>
        <w:t xml:space="preserve"> / </w:t>
      </w:r>
      <w:r>
        <w:rPr>
          <w:b/>
          <w:bCs w:val="false"/>
          <w:sz w:val="32"/>
          <w:szCs w:val="32"/>
        </w:rPr>
        <w:t>4</w:t>
      </w:r>
      <w:r>
        <w:rPr>
          <w:b/>
          <w:bCs w:val="false"/>
          <w:sz w:val="32"/>
          <w:szCs w:val="32"/>
          <w:rtl w:val="true"/>
        </w:rPr>
        <w:t xml:space="preserve"> / </w:t>
      </w:r>
      <w:r>
        <w:rPr>
          <w:b/>
          <w:bCs w:val="false"/>
          <w:sz w:val="32"/>
          <w:szCs w:val="32"/>
        </w:rPr>
        <w:t>1417</w:t>
      </w:r>
      <w:r>
        <w:rPr>
          <w:b/>
          <w:b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p>
      <w:pPr>
        <w:pStyle w:val="Normal"/>
        <w:ind w:left="0" w:right="810" w:hanging="0"/>
        <w:jc w:val="lef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rtl w:val="tru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98475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4pt;mso-wrap-distance-left:0pt;mso-wrap-distance-right:0pt;mso-wrap-distance-top:0pt;mso-wrap-distance-bottom:0pt;margin-top:0.05pt;mso-position-vertical-relative:text;margin-left:22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Hesham Gornata"/>
        <w:b/>
        <w:b/>
        <w:bCs w:val="false"/>
        <w:sz w:val="6"/>
        <w:szCs w:val="6"/>
      </w:rPr>
    </w:pPr>
    <w:r>
      <w:rPr>
        <w:rFonts w:cs="Hesham Gornata"/>
        <w:b/>
        <w:bCs w:val="false"/>
        <w:sz w:val="6"/>
        <w:szCs w:val="6"/>
        <w:rtl w:val="true"/>
      </w:rPr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rFonts w:cs="Hesham Gornata"/>
        <w:b/>
        <w:b/>
        <w:bCs w:val="false"/>
        <w:sz w:val="28"/>
        <w:sz w:val="28"/>
        <w:szCs w:val="28"/>
        <w:rtl w:val="true"/>
      </w:rPr>
      <w:t>كيف</w:t>
    </w:r>
    <w:r>
      <w:rPr>
        <w:rFonts w:cs="Times New Roman"/>
        <w:b/>
        <w:b/>
        <w:bCs w:val="false"/>
        <w:sz w:val="28"/>
        <w:sz w:val="28"/>
        <w:szCs w:val="28"/>
        <w:rtl w:val="true"/>
      </w:rPr>
      <w:t xml:space="preserve"> </w:t>
    </w:r>
    <w:r>
      <w:rPr>
        <w:rFonts w:cs="Hesham Gornata"/>
        <w:b/>
        <w:b/>
        <w:bCs w:val="false"/>
        <w:sz w:val="28"/>
        <w:sz w:val="28"/>
        <w:szCs w:val="28"/>
        <w:rtl w:val="true"/>
      </w:rPr>
      <w:t>تحققين</w:t>
    </w:r>
    <w:r>
      <w:rPr>
        <w:rFonts w:cs="Times New Roman"/>
        <w:b/>
        <w:b/>
        <w:bCs w:val="false"/>
        <w:sz w:val="28"/>
        <w:sz w:val="28"/>
        <w:szCs w:val="28"/>
        <w:rtl w:val="true"/>
      </w:rPr>
      <w:t xml:space="preserve"> </w:t>
    </w:r>
    <w:r>
      <w:rPr>
        <w:rFonts w:cs="Hesham Gornata"/>
        <w:b/>
        <w:b/>
        <w:bCs w:val="false"/>
        <w:sz w:val="28"/>
        <w:sz w:val="28"/>
        <w:szCs w:val="28"/>
        <w:rtl w:val="true"/>
      </w:rPr>
      <w:t>أهدافك</w:t>
    </w:r>
    <w:r>
      <w:rPr>
        <w:rFonts w:cs="Times New Roman"/>
        <w:b/>
        <w:b/>
        <w:bCs w:val="false"/>
        <w:sz w:val="28"/>
        <w:sz w:val="28"/>
        <w:szCs w:val="28"/>
        <w:rtl w:val="true"/>
      </w:rPr>
      <w:t xml:space="preserve"> </w:t>
    </w:r>
    <w:r>
      <w:rPr>
        <w:rFonts w:cs="Hesham Gornata"/>
        <w:b/>
        <w:b/>
        <w:bCs w:val="false"/>
        <w:sz w:val="28"/>
        <w:sz w:val="28"/>
        <w:szCs w:val="28"/>
        <w:rtl w:val="true"/>
      </w:rPr>
      <w:t>الدعوية</w:t>
    </w:r>
    <w:r>
      <w:rPr>
        <w:rFonts w:cs="Times New Roman"/>
        <w:b/>
        <w:b/>
        <w:bCs w:val="false"/>
        <w:sz w:val="28"/>
        <w:sz w:val="28"/>
        <w:szCs w:val="28"/>
        <w:rtl w:val="true"/>
      </w:rPr>
      <w:t xml:space="preserve"> </w:t>
    </w:r>
    <w:r>
      <w:rPr>
        <w:rFonts w:cs="Hesham Gornata"/>
        <w:b/>
        <w:b/>
        <w:bCs w:val="false"/>
        <w:sz w:val="28"/>
        <w:sz w:val="28"/>
        <w:szCs w:val="28"/>
        <w:rtl w:val="true"/>
      </w:rPr>
      <w:t>من</w:t>
    </w:r>
    <w:r>
      <w:rPr>
        <w:rFonts w:cs="Times New Roman"/>
        <w:b/>
        <w:b/>
        <w:bCs w:val="false"/>
        <w:sz w:val="28"/>
        <w:sz w:val="28"/>
        <w:szCs w:val="28"/>
        <w:rtl w:val="true"/>
      </w:rPr>
      <w:t xml:space="preserve"> </w:t>
    </w:r>
    <w:r>
      <w:rPr>
        <w:rFonts w:cs="Hesham Gornata"/>
        <w:b/>
        <w:b/>
        <w:bCs w:val="false"/>
        <w:sz w:val="28"/>
        <w:sz w:val="28"/>
        <w:szCs w:val="28"/>
        <w:rtl w:val="true"/>
      </w:rPr>
      <w:t>خلال</w:t>
    </w:r>
    <w:r>
      <w:rPr>
        <w:rFonts w:cs="Times New Roman"/>
        <w:b/>
        <w:b/>
        <w:bCs w:val="false"/>
        <w:sz w:val="28"/>
        <w:sz w:val="28"/>
        <w:szCs w:val="28"/>
        <w:rtl w:val="true"/>
      </w:rPr>
      <w:t xml:space="preserve"> </w:t>
    </w:r>
    <w:r>
      <w:rPr>
        <w:rFonts w:cs="Hesham Gornata"/>
        <w:b/>
        <w:b/>
        <w:bCs w:val="false"/>
        <w:sz w:val="28"/>
        <w:sz w:val="28"/>
        <w:szCs w:val="28"/>
        <w:rtl w:val="true"/>
      </w:rPr>
      <w:t>النشاط</w:t>
    </w:r>
    <w:r>
      <w:rPr>
        <w:rFonts w:cs="Times New Roman"/>
        <w:b/>
        <w:b/>
        <w:bCs w:val="false"/>
        <w:sz w:val="26"/>
        <w:sz w:val="26"/>
        <w:szCs w:val="26"/>
        <w:rtl w:val="true"/>
      </w:rPr>
      <w:t xml:space="preserve"> </w:t>
    </w:r>
    <w:r>
      <w:rPr>
        <w:rFonts w:cs="Hesham Gornata"/>
        <w:b/>
        <w:b/>
        <w:bCs w:val="false"/>
        <w:sz w:val="26"/>
        <w:sz w:val="26"/>
        <w:szCs w:val="26"/>
        <w:rtl w:val="true"/>
      </w:rPr>
      <w:t>؟</w:t>
    </w:r>
    <w:r>
      <w:rPr>
        <w:rFonts w:cs="Times New Roman"/>
        <w:b/>
        <w:b/>
        <w:bCs w:val="false"/>
        <w:sz w:val="26"/>
        <w:sz w:val="26"/>
        <w:szCs w:val="26"/>
        <w:rtl w:val="true"/>
      </w:rPr>
      <w:t xml:space="preserve"> </w:t>
    </w:r>
    <w:r>
      <w:rPr>
        <w:rFonts w:cs="Hesham Gornata"/>
        <w:b/>
        <w:bCs w:val="false"/>
        <w:sz w:val="26"/>
        <w:szCs w:val="26"/>
        <w:rtl w:val="true"/>
      </w:rPr>
      <w:t xml:space="preserve">___________________ </w:t>
    </w:r>
    <w:r>
      <w:rPr>
        <w:rFonts w:cs="HASOOB"/>
        <w:b/>
        <w:b/>
        <w:bCs w:val="false"/>
        <w:sz w:val="26"/>
        <w:sz w:val="26"/>
        <w:szCs w:val="26"/>
        <w:rtl w:val="true"/>
      </w:rPr>
      <w:t>م</w:t>
    </w:r>
    <w:r>
      <w:rPr>
        <w:rFonts w:cs="Times New Roman"/>
        <w:b/>
        <w:b/>
        <w:bCs w:val="false"/>
        <w:sz w:val="26"/>
        <w:sz w:val="26"/>
        <w:szCs w:val="26"/>
        <w:rtl w:val="true"/>
      </w:rPr>
      <w:t xml:space="preserve"> </w:t>
    </w:r>
    <w:r>
      <w:rPr>
        <w:rFonts w:cs="HASOOB"/>
        <w:b/>
        <w:bCs w:val="false"/>
        <w:sz w:val="26"/>
        <w:szCs w:val="26"/>
        <w:rtl w:val="true"/>
      </w:rPr>
      <w:t xml:space="preserve">/ </w:t>
    </w:r>
    <w:r>
      <w:rPr>
        <w:rFonts w:cs="HASOOB"/>
        <w:b/>
        <w:b/>
        <w:bCs w:val="false"/>
        <w:sz w:val="26"/>
        <w:sz w:val="26"/>
        <w:szCs w:val="26"/>
        <w:rtl w:val="true"/>
      </w:rPr>
      <w:t>فوزي</w:t>
    </w:r>
    <w:r>
      <w:rPr>
        <w:rFonts w:cs="Times New Roman"/>
        <w:b/>
        <w:b/>
        <w:bCs w:val="false"/>
        <w:sz w:val="26"/>
        <w:sz w:val="26"/>
        <w:szCs w:val="26"/>
        <w:rtl w:val="true"/>
      </w:rPr>
      <w:t xml:space="preserve"> </w:t>
    </w:r>
    <w:r>
      <w:rPr>
        <w:rFonts w:cs="HASOOB"/>
        <w:b/>
        <w:b/>
        <w:bCs w:val="false"/>
        <w:sz w:val="26"/>
        <w:sz w:val="26"/>
        <w:szCs w:val="26"/>
        <w:rtl w:val="true"/>
      </w:rPr>
      <w:t>بن</w:t>
    </w:r>
    <w:r>
      <w:rPr>
        <w:rFonts w:cs="Times New Roman"/>
        <w:b/>
        <w:b/>
        <w:bCs w:val="false"/>
        <w:sz w:val="26"/>
        <w:sz w:val="26"/>
        <w:szCs w:val="26"/>
        <w:rtl w:val="true"/>
      </w:rPr>
      <w:t xml:space="preserve"> </w:t>
    </w:r>
    <w:r>
      <w:rPr>
        <w:rFonts w:cs="HASOOB"/>
        <w:b/>
        <w:b/>
        <w:bCs w:val="false"/>
        <w:sz w:val="26"/>
        <w:sz w:val="26"/>
        <w:szCs w:val="26"/>
        <w:rtl w:val="true"/>
      </w:rPr>
      <w:t>عليوي</w:t>
    </w:r>
    <w:r>
      <w:rPr>
        <w:rFonts w:cs="Times New Roman"/>
        <w:b/>
        <w:b/>
        <w:bCs w:val="false"/>
        <w:sz w:val="26"/>
        <w:sz w:val="26"/>
        <w:szCs w:val="26"/>
        <w:rtl w:val="true"/>
      </w:rPr>
      <w:t xml:space="preserve"> </w:t>
    </w:r>
    <w:r>
      <w:rPr>
        <w:rFonts w:cs="HASOOB"/>
        <w:b/>
        <w:b/>
        <w:bCs w:val="false"/>
        <w:sz w:val="26"/>
        <w:sz w:val="26"/>
        <w:szCs w:val="26"/>
        <w:rtl w:val="true"/>
      </w:rPr>
      <w:t>الجعيد</w:t>
    </w:r>
  </w:p>
  <w:p>
    <w:pPr>
      <w:pStyle w:val="Header"/>
      <w:jc w:val="center"/>
      <w:rPr>
        <w:rFonts w:cs="Hesham Gornata"/>
        <w:b/>
        <w:b/>
        <w:bCs w:val="false"/>
        <w:sz w:val="6"/>
        <w:szCs w:val="6"/>
      </w:rPr>
    </w:pPr>
    <w:r>
      <w:rPr>
        <w:rFonts w:cs="Hesham Gornata"/>
        <w:b/>
        <w:bCs w:val="false"/>
        <w:sz w:val="6"/>
        <w:szCs w:val="6"/>
        <w:rtl w:val="true"/>
      </w:rPr>
    </w:r>
  </w:p>
  <w:p>
    <w:pPr>
      <w:pStyle w:val="Header"/>
      <w:pBdr>
        <w:top w:val="thinThickLargeGap" w:sz="12" w:space="1" w:color="000000"/>
      </w:pBdr>
      <w:tabs>
        <w:tab w:val="clear" w:pos="4153"/>
        <w:tab w:val="clear" w:pos="8306"/>
      </w:tabs>
      <w:jc w:val="center"/>
      <w:rPr>
        <w:rFonts w:cs="Hesham Gornata"/>
        <w:b/>
        <w:b/>
        <w:bCs w:val="false"/>
        <w:sz w:val="36"/>
        <w:szCs w:val="36"/>
      </w:rPr>
    </w:pPr>
    <w:r>
      <w:rPr>
        <w:rFonts w:cs="Hesham Gornata"/>
        <w:b/>
        <w:bCs w:val="false"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30"/>
        </w:tabs>
        <w:ind w:left="153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45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lang w:bidi="ar-SA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4"/>
      <w:szCs w:val="3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1:29:00Z</dcterms:created>
  <dc:creator>Win Xp</dc:creator>
  <dc:description/>
  <cp:keywords/>
  <dc:language>en-US</dc:language>
  <cp:lastModifiedBy>***</cp:lastModifiedBy>
  <cp:lastPrinted>2003-05-06T10:17:00Z</cp:lastPrinted>
  <dcterms:modified xsi:type="dcterms:W3CDTF">2004-03-08T03:24:00Z</dcterms:modified>
  <cp:revision>3</cp:revision>
  <dc:subject/>
  <dc:title>تعريف النشاط : </dc:title>
</cp:coreProperties>
</file>