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-228600</wp:posOffset>
                </wp:positionV>
                <wp:extent cx="2164080" cy="4699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7pt;mso-wrap-distance-left:9.05pt;mso-wrap-distance-right:9.05pt;mso-wrap-distance-top:0pt;mso-wrap-distance-bottom:0pt;margin-top:-18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black" stroked="t" o:allowincell="f" style="position:absolute;margin-left:0pt;margin-top:-29.7pt;width:155.75pt;height:29.6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adith2" w:hAnsi="Al-Hadith2" w:eastAsia="Al-Hadith2" w:cs="Al-Hadith2"/>
                                      <w:lang w:bidi="hi-IN"/>
                                    </w:rPr>
                                    <w:t>هل أنت خادم لهذا الدين؟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هل أنت خادم لهذا الدين؟" style="font-family:&quot;Al-Hadith2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305</wp:posOffset>
                </wp:positionH>
                <wp:positionV relativeFrom="paragraph">
                  <wp:posOffset>451485</wp:posOffset>
                </wp:positionV>
                <wp:extent cx="6869430" cy="3783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3783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/                                         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ركاته،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</w:rPr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تز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برنامج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ال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خاد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ئ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حم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ؤولي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نش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طلق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8"/>
                                <w:sz w:val="38"/>
                                <w:szCs w:val="38"/>
                              </w:rPr>
                              <w:t>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ه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8"/>
                                <w:sz w:val="38"/>
                                <w:szCs w:val="38"/>
                              </w:rPr>
                              <w:t>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ع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ث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خيب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bookmarkStart w:id="0" w:name="فوالله_لأن_يهدي_الله_بك_رجلا_واحدا_خير_ل"/>
                            <w:bookmarkEnd w:id="0"/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فوالله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لأن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يهدي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الله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بك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رجلا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واحدا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خير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لك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من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حمر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النعم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ندعو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مساه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عا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ين؟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9pt;height:297.9pt;mso-wrap-distance-left:9.05pt;mso-wrap-distance-right:9.05pt;mso-wrap-distance-top:0pt;mso-wrap-distance-bottom:0pt;margin-top:35.55pt;mso-position-vertical-relative:text;margin-left:-62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كر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م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طالب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/                                         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ص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حفظ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8"/>
                          <w:szCs w:val="38"/>
                        </w:rPr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سلا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ليك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رح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بركاته،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م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د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</w:rPr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عتز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دارس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قيا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برنامج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دعو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جال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د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أم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خاد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سائ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غي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ذل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ذل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تحقي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ض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أهداف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تربو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تحم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سؤولي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د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طالب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نش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هذ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طلق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حديث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نبي</w:t>
                      </w:r>
                      <w:r>
                        <w:rPr>
                          <w:rFonts w:ascii="AGA Arabesque" w:hAnsi="AGA Arabesque" w:eastAsia="AGA Arabesque" w:cs="AGA Arabesque"/>
                          <w:sz w:val="38"/>
                          <w:sz w:val="38"/>
                          <w:szCs w:val="38"/>
                        </w:rPr>
                        <w:t>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سه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سعد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رض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نب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8"/>
                          <w:sz w:val="38"/>
                          <w:szCs w:val="38"/>
                        </w:rPr>
                        <w:t>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ن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قا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ع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م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ث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خيب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bookmarkStart w:id="1" w:name="فوالله_لأن_يهدي_الله_بك_رجلا_واحدا_خير_ل"/>
                      <w:bookmarkEnd w:id="1"/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فوالله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لأن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يهدي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الله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بك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رجلا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واحدا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خير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لك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من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حمر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النعم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</w:hyperlink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)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تف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ليه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ندعو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إل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عبئ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استمار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المساه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نش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هذ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حت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شعا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هذا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ين؟</w:t>
                      </w:r>
                      <w:r>
                        <w:rPr>
                          <w:rFonts w:cs="Traditional Arabic"/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690</wp:posOffset>
                </wp:positionH>
                <wp:positionV relativeFrom="paragraph">
                  <wp:posOffset>-800100</wp:posOffset>
                </wp:positionV>
                <wp:extent cx="1898015" cy="10972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1310" cy="285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عليم والتربية 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رسة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86.4pt;mso-wrap-distance-left:9.05pt;mso-wrap-distance-right:9.05pt;mso-wrap-distance-top:0pt;mso-wrap-distance-bottom:0pt;margin-top:-63pt;mso-position-vertical-relative:text;margin-left:4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91310" cy="285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عليم والتربية بالريا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رس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-800100</wp:posOffset>
                </wp:positionV>
                <wp:extent cx="2400300" cy="11430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عزيز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ربو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-63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طلاب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لتعاو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كتب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عاون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لدعو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توع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اليا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لعزيز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ربو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010</wp:posOffset>
                </wp:positionH>
                <wp:positionV relativeFrom="paragraph">
                  <wp:posOffset>-800100</wp:posOffset>
                </wp:positionV>
                <wp:extent cx="1594485" cy="461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9700" cy="3683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36.3pt;mso-wrap-distance-left:9.05pt;mso-wrap-distance-right:9.05pt;mso-wrap-distance-top:0pt;mso-wrap-distance-bottom:0pt;margin-top:-63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9700" cy="3683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3590</wp:posOffset>
                </wp:positionH>
                <wp:positionV relativeFrom="paragraph">
                  <wp:posOffset>4457700</wp:posOffset>
                </wp:positionV>
                <wp:extent cx="7086600" cy="50292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75"/>
                              <w:gridCol w:w="720"/>
                              <w:gridCol w:w="1245"/>
                              <w:gridCol w:w="320"/>
                              <w:gridCol w:w="415"/>
                              <w:gridCol w:w="540"/>
                              <w:gridCol w:w="900"/>
                              <w:gridCol w:w="165"/>
                              <w:gridCol w:w="735"/>
                              <w:gridCol w:w="705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8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م العامل أو العاملة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لغ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ديانة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ضع علامة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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ي الفراغ المناس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ل هو مسلم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لا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ل هو يقرأ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لا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م لغة يجيدها ؟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اهي ؟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هل يريد 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تب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شر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صندوق البري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قم الجوال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لاحظة الشريط للمسلم ب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يالين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الباقي مجانا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بالتعاون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للدعو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وتوعي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جاليات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بالعزيزي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والربو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ل يريد كتاب معين أو شريط؟</w:t>
                                  </w:r>
                                </w:p>
                              </w:tc>
                              <w:tc>
                                <w:tcPr>
                                  <w:tcW w:w="7365" w:type="dxa"/>
                                  <w:gridSpan w:val="10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sz w:val="36"/>
                                        <w:szCs w:val="36"/>
                                      </w:rPr>
                                      <w:t>su11220@hotmail.com</w:t>
                                    </w:r>
                                  </w:hyperlink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ريد ابو عبدال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5" w:type="dxa"/>
                                  <w:gridSpan w:val="7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كتب التعاوني للدعوة وتوعية الجاليات بالعزيزي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218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578678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5" w:type="dxa"/>
                                  <w:gridSpan w:val="7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كتب التعاوني للدعوة وتوعية الجاليات بالربو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4549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9160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96pt;mso-wrap-distance-left:9.05pt;mso-wrap-distance-right:9.05pt;mso-wrap-distance-top:0pt;mso-wrap-distance-bottom:0pt;margin-top:351pt;mso-position-vertical-relative:text;margin-left:-6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8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75"/>
                        <w:gridCol w:w="720"/>
                        <w:gridCol w:w="1245"/>
                        <w:gridCol w:w="320"/>
                        <w:gridCol w:w="415"/>
                        <w:gridCol w:w="540"/>
                        <w:gridCol w:w="900"/>
                        <w:gridCol w:w="165"/>
                        <w:gridCol w:w="735"/>
                        <w:gridCol w:w="705"/>
                        <w:gridCol w:w="162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8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 العامل أو العاملة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س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غة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يانة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 الفراغ المناس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 هو مسلم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لا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 هو يقرأ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لا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م لغة يجيدها ؟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هي ؟</w:t>
                            </w:r>
                          </w:p>
                        </w:tc>
                        <w:tc>
                          <w:tcPr>
                            <w:tcW w:w="4665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هل يريد 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تب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شرط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ندوق البريد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قم الجوال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لاحظة الشريط للمسلم ب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يالين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باقي مجانا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عزيز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رب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5" w:type="dxa"/>
                            <w:gridSpan w:val="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ل يريد كتاب معين أو شريط؟</w:t>
                            </w:r>
                          </w:p>
                        </w:tc>
                        <w:tc>
                          <w:tcPr>
                            <w:tcW w:w="7365" w:type="dxa"/>
                            <w:gridSpan w:val="10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su11220@hotmail.com</w:t>
                              </w:r>
                            </w:hyperlink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يد ابو عبدال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5" w:type="dxa"/>
                            <w:gridSpan w:val="7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كتب التعاوني للدعوة وتوعية الجاليات بالعزيزي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218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578678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5" w:type="dxa"/>
                            <w:gridSpan w:val="7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كتب التعاوني للدعوة وتوعية الجاليات بالربو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4549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9160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78660" cy="3765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37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adith2" w:hAnsi="Al-Hadith2" w:eastAsia="Al-Hadith2" w:cs="Al-Hadith2"/>
                                <w:lang w:bidi="hi-IN"/>
                              </w:rPr>
                              <w:t>هل أنت خادم لهذا الدين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9.7pt;width:155.75pt;height:29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adith2" w:hAnsi="Al-Hadith2" w:eastAsia="Al-Hadith2" w:cs="Al-Hadith2"/>
                          <w:lang w:bidi="hi-IN"/>
                        </w:rPr>
                        <w:t>هل أنت خادم لهذا الدين؟</w:t>
                      </w:r>
                    </w:p>
                  </w:txbxContent>
                </v:textbox>
                <v:path textpathok="t"/>
                <v:textpath on="t" fitshape="t" string="هل أنت خادم لهذا الدين؟" style="font-family:&quot;Al-Hadith2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adith2">
    <w:charset w:val="01"/>
    <w:family w:val="roman"/>
    <w:pitch w:val="default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adith1">
    <w:name w:val="hadith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Kharashi 4"/>
      <w:b/>
      <w:bCs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az.org.sa/Takreej.asp?f=HadN2128" TargetMode="External"/><Relationship Id="rId3" Type="http://schemas.openxmlformats.org/officeDocument/2006/relationships/hyperlink" Target="http://www.binbaz.org.sa/Takreej.asp?f=HadN2128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mailto:su11220@hotmail.com" TargetMode="External"/><Relationship Id="rId9" Type="http://schemas.openxmlformats.org/officeDocument/2006/relationships/hyperlink" Target="mailto:su11220@hot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16:00Z</dcterms:created>
  <dc:creator>محمد</dc:creator>
  <dc:description/>
  <cp:keywords/>
  <dc:language>en-US</dc:language>
  <cp:lastModifiedBy>***</cp:lastModifiedBy>
  <dcterms:modified xsi:type="dcterms:W3CDTF">2004-05-23T11:12:00Z</dcterms:modified>
  <cp:revision>5</cp:revision>
  <dc:subject/>
  <dc:title/>
</cp:coreProperties>
</file>