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ب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يم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دعو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مدارس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المر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center"/>
        <w:rPr>
          <w:sz w:val="32"/>
          <w:szCs w:val="44"/>
        </w:rPr>
      </w:pPr>
      <w:r>
        <w:rPr>
          <w:sz w:val="32"/>
          <w:szCs w:val="44"/>
          <w:rtl w:val="true"/>
        </w:rPr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shd w:fill="D9D9D9" w:val="clear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left"/>
        <w:rPr>
          <w:sz w:val="36"/>
          <w:szCs w:val="44"/>
          <w:u w:val="single"/>
        </w:rPr>
      </w:pPr>
      <w:r>
        <w:rPr>
          <w:sz w:val="36"/>
          <w:szCs w:val="44"/>
          <w:u w:val="single"/>
          <w:rtl w:val="true"/>
        </w:rPr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left"/>
        <w:rPr>
          <w:szCs w:val="44"/>
          <w:u w:val="single"/>
        </w:rPr>
      </w:pPr>
      <w:r>
        <w:rPr>
          <w:szCs w:val="44"/>
          <w:u w:val="single"/>
          <w:rtl w:val="true"/>
        </w:rPr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left"/>
        <w:rPr>
          <w:color w:val="000080"/>
          <w:sz w:val="32"/>
        </w:rPr>
      </w:pPr>
      <w:r>
        <w:rPr>
          <w:color w:val="000080"/>
          <w:sz w:val="32"/>
          <w:sz w:val="32"/>
          <w:rtl w:val="true"/>
        </w:rPr>
        <w:t>الحمد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ل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لصلا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لسلا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على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رسو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.. </w:t>
      </w:r>
      <w:r>
        <w:rPr>
          <w:color w:val="000080"/>
          <w:sz w:val="32"/>
          <w:sz w:val="32"/>
          <w:rtl w:val="true"/>
        </w:rPr>
        <w:t>أم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بعد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.. </w:t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hanging="0"/>
        <w:jc w:val="left"/>
        <w:rPr>
          <w:color w:val="000080"/>
          <w:sz w:val="32"/>
        </w:rPr>
      </w:pPr>
      <w:r>
        <w:rPr>
          <w:color w:val="000080"/>
          <w:sz w:val="32"/>
          <w:rtl w:val="true"/>
        </w:rPr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firstLine="566"/>
        <w:jc w:val="left"/>
        <w:rPr>
          <w:color w:val="000080"/>
          <w:sz w:val="32"/>
        </w:rPr>
      </w:pPr>
      <w:r>
        <w:rPr>
          <w:color w:val="000080"/>
          <w:sz w:val="32"/>
          <w:sz w:val="32"/>
          <w:rtl w:val="true"/>
        </w:rPr>
        <w:t>فهذ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رحل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أولى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مجموع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أفكا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ت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خطر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و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جمعته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راج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ذكور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سف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بحث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عي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دعا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–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إ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شاء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- </w:t>
      </w:r>
      <w:r>
        <w:rPr>
          <w:color w:val="000080"/>
          <w:sz w:val="32"/>
          <w:sz w:val="32"/>
          <w:rtl w:val="true"/>
        </w:rPr>
        <w:t>و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يحملو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ه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دعو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تعر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على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أفكا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ت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عتب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خطو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أولى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عم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إسلامي</w:t>
      </w:r>
      <w:r>
        <w:rPr>
          <w:color w:val="000080"/>
          <w:sz w:val="32"/>
          <w:rtl w:val="true"/>
        </w:rPr>
        <w:t xml:space="preserve">. </w:t>
      </w:r>
      <w:r>
        <w:rPr>
          <w:color w:val="000080"/>
          <w:sz w:val="32"/>
          <w:sz w:val="32"/>
          <w:rtl w:val="true"/>
        </w:rPr>
        <w:t>ووضع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ما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فكر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رق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رج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ستقا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،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جود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بعض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زل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لنسيا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بعض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أفكار</w:t>
      </w:r>
      <w:r>
        <w:rPr>
          <w:color w:val="000080"/>
          <w:sz w:val="32"/>
          <w:rtl w:val="true"/>
        </w:rPr>
        <w:t>.</w:t>
      </w:r>
      <w:r>
        <w:rPr>
          <w:color w:val="000080"/>
          <w:sz w:val="32"/>
          <w:sz w:val="32"/>
          <w:rtl w:val="true"/>
        </w:rPr>
        <w:t>إضاف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إلى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حتاج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إلى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رتيب</w:t>
      </w:r>
      <w:r>
        <w:rPr>
          <w:color w:val="000080"/>
          <w:sz w:val="32"/>
          <w:rtl w:val="true"/>
        </w:rPr>
        <w:t xml:space="preserve">. </w:t>
      </w:r>
      <w:r>
        <w:rPr>
          <w:color w:val="000080"/>
          <w:sz w:val="32"/>
          <w:sz w:val="32"/>
          <w:rtl w:val="true"/>
        </w:rPr>
        <w:t>وأنزلته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بهذ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طريق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معرف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لاحظا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إخو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. </w:t>
      </w:r>
      <w:r>
        <w:rPr>
          <w:color w:val="000080"/>
          <w:sz w:val="32"/>
          <w:sz w:val="32"/>
          <w:rtl w:val="true"/>
        </w:rPr>
        <w:t>ونسأ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ييس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رحل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ثاني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.. </w:t>
      </w:r>
      <w:r>
        <w:rPr>
          <w:color w:val="000080"/>
          <w:sz w:val="32"/>
          <w:sz w:val="32"/>
          <w:rtl w:val="true"/>
        </w:rPr>
        <w:t>ويغف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ن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قصيرن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..  </w:t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bidi w:val="1"/>
        <w:ind w:left="0" w:right="0" w:firstLine="566"/>
        <w:jc w:val="left"/>
        <w:rPr>
          <w:color w:val="000080"/>
          <w:sz w:val="32"/>
        </w:rPr>
      </w:pPr>
      <w:r>
        <w:rPr>
          <w:color w:val="000080"/>
          <w:sz w:val="32"/>
          <w:rtl w:val="true"/>
        </w:rPr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tabs>
          <w:tab w:val="clear" w:pos="720"/>
          <w:tab w:val="left" w:pos="5966" w:leader="none"/>
        </w:tabs>
        <w:bidi w:val="1"/>
        <w:ind w:left="0" w:right="0" w:firstLine="566"/>
        <w:jc w:val="left"/>
        <w:rPr>
          <w:color w:val="000080"/>
          <w:sz w:val="32"/>
        </w:rPr>
      </w:pPr>
      <w:r>
        <w:rPr>
          <w:color w:val="000080"/>
          <w:sz w:val="32"/>
          <w:rtl w:val="true"/>
        </w:rPr>
        <w:tab/>
      </w:r>
      <w:r>
        <w:rPr>
          <w:color w:val="000080"/>
          <w:sz w:val="32"/>
          <w:sz w:val="32"/>
          <w:rtl w:val="true"/>
        </w:rPr>
        <w:t>أخوكم</w:t>
      </w:r>
      <w:r>
        <w:rPr>
          <w:rFonts w:cs="Times New Roman"/>
          <w:color w:val="000080"/>
          <w:sz w:val="32"/>
          <w:sz w:val="32"/>
          <w:rtl w:val="true"/>
        </w:rPr>
        <w:t xml:space="preserve">  </w:t>
      </w:r>
      <w:r>
        <w:rPr>
          <w:color w:val="000080"/>
          <w:sz w:val="32"/>
          <w:sz w:val="32"/>
          <w:rtl w:val="true"/>
        </w:rPr>
        <w:t>أبو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حمد</w:t>
      </w:r>
    </w:p>
    <w:p>
      <w:pPr>
        <w:pStyle w:val="Normal"/>
        <w:pBdr>
          <w:top w:val="thinThickSmallGap" w:sz="24" w:space="9" w:color="000000"/>
          <w:left w:val="thinThickSmallGap" w:sz="24" w:space="4" w:color="000000"/>
          <w:bottom w:val="thickThinSmallGap" w:sz="24" w:space="27" w:color="000000"/>
          <w:right w:val="thickThinSmallGap" w:sz="24" w:space="4" w:color="000000"/>
        </w:pBdr>
        <w:tabs>
          <w:tab w:val="clear" w:pos="720"/>
          <w:tab w:val="left" w:pos="5966" w:leader="none"/>
        </w:tabs>
        <w:bidi w:val="1"/>
        <w:ind w:left="0" w:right="0" w:firstLine="566"/>
        <w:jc w:val="left"/>
        <w:rPr>
          <w:color w:val="000080"/>
          <w:sz w:val="32"/>
        </w:rPr>
      </w:pPr>
      <w:r>
        <w:rPr>
          <w:color w:val="000080"/>
          <w:sz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44"/>
          <w:u w:val="single"/>
        </w:rPr>
      </w:pPr>
      <w:r>
        <w:rPr>
          <w:color w:val="000080"/>
          <w:sz w:val="32"/>
          <w:szCs w:val="44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44"/>
          <w:u w:val="single"/>
          <w:rtl w:val="true"/>
        </w:rPr>
        <w:t>قبل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البدء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 xml:space="preserve">.. </w:t>
      </w:r>
      <w:r>
        <w:rPr>
          <w:szCs w:val="44"/>
          <w:u w:val="single"/>
          <w:rtl w:val="true"/>
        </w:rPr>
        <w:t>فضائل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التعليم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للشيخ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محمد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الدويش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 w:val="12"/>
          <w:u w:val="single"/>
          <w:rtl w:val="true"/>
        </w:rPr>
        <w:t>(</w:t>
      </w:r>
      <w:r>
        <w:rPr>
          <w:szCs w:val="44"/>
          <w:u w:val="single"/>
          <w:rtl w:val="true"/>
        </w:rPr>
        <w:t>باختصار</w:t>
      </w:r>
      <w:r>
        <w:rPr>
          <w:sz w:val="12"/>
          <w:u w:val="single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تعل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عط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متداداً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عم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نسا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ع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ته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ح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و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فض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قط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لاثة</w:t>
      </w:r>
      <w:r>
        <w:rPr>
          <w:color w:val="000080"/>
          <w:sz w:val="28"/>
          <w:szCs w:val="28"/>
          <w:rtl w:val="true"/>
        </w:rPr>
        <w:t>:"</w:t>
      </w:r>
      <w:r>
        <w:rPr>
          <w:color w:val="00008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ري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ت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ل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ع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color w:val="000080"/>
          <w:sz w:val="28"/>
          <w:szCs w:val="28"/>
          <w:rtl w:val="true"/>
        </w:rPr>
        <w:t xml:space="preserve">"(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1631</w:t>
      </w:r>
      <w:r>
        <w:rPr>
          <w:color w:val="000080"/>
          <w:sz w:val="28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نص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لاث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ظف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يع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َّ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Cs w:val="28"/>
          <w:rtl w:val="true"/>
        </w:rPr>
        <w:t>:"</w:t>
      </w:r>
      <w:r>
        <w:rPr>
          <w:color w:val="000080"/>
          <w:sz w:val="28"/>
          <w:sz w:val="28"/>
          <w:szCs w:val="28"/>
          <w:rtl w:val="true"/>
        </w:rPr>
        <w:t>وأ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ظر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د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ا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لاث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جو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د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ا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قراؤ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ي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فاد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يا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ص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صد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؟</w:t>
      </w:r>
      <w:r>
        <w:rPr>
          <w:color w:val="000080"/>
          <w:sz w:val="28"/>
          <w:szCs w:val="28"/>
          <w:rtl w:val="true"/>
        </w:rPr>
        <w:t>" (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[</w:t>
      </w:r>
      <w:r>
        <w:rPr>
          <w:color w:val="000080"/>
          <w:sz w:val="28"/>
          <w:szCs w:val="28"/>
        </w:rPr>
        <w:t>11016</w:t>
      </w:r>
      <w:r>
        <w:rPr>
          <w:color w:val="000080"/>
          <w:sz w:val="28"/>
          <w:szCs w:val="28"/>
          <w:rtl w:val="true"/>
        </w:rPr>
        <w:t xml:space="preserve">] </w:t>
      </w:r>
      <w:r>
        <w:rPr>
          <w:color w:val="000080"/>
          <w:sz w:val="28"/>
          <w:szCs w:val="28"/>
        </w:rPr>
        <w:t>3/14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أب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</w:rPr>
        <w:t>574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الدار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</w:rPr>
        <w:t>1368</w:t>
      </w:r>
      <w:r>
        <w:rPr>
          <w:color w:val="000080"/>
          <w:sz w:val="28"/>
          <w:szCs w:val="28"/>
          <w:rtl w:val="true"/>
        </w:rPr>
        <w:t xml:space="preserve">). </w:t>
      </w:r>
      <w:r>
        <w:rPr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ح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ضي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اع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ضي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ض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اع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ن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آخر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ت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ظاهر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ب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يص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ت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ال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المعت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ط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شايخ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ئم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>…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سبح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خت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جزي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طائه</w:t>
      </w:r>
      <w:r>
        <w:rPr>
          <w:color w:val="000080"/>
          <w:sz w:val="28"/>
          <w:szCs w:val="28"/>
          <w:rtl w:val="true"/>
        </w:rPr>
        <w:t>" (</w:t>
      </w:r>
      <w:r>
        <w:rPr>
          <w:color w:val="000080"/>
          <w:sz w:val="28"/>
          <w:sz w:val="28"/>
          <w:szCs w:val="28"/>
          <w:rtl w:val="true"/>
        </w:rPr>
        <w:t>تذ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تك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63</w:t>
      </w:r>
      <w:r>
        <w:rPr>
          <w:color w:val="000080"/>
          <w:sz w:val="28"/>
          <w:szCs w:val="28"/>
          <w:rtl w:val="true"/>
        </w:rPr>
        <w:t xml:space="preserve"> - </w:t>
      </w:r>
      <w:r>
        <w:rPr>
          <w:color w:val="000080"/>
          <w:sz w:val="28"/>
          <w:szCs w:val="28"/>
        </w:rPr>
        <w:t>64</w:t>
      </w:r>
      <w:r>
        <w:rPr>
          <w:color w:val="000080"/>
          <w:sz w:val="28"/>
          <w:szCs w:val="28"/>
          <w:rtl w:val="true"/>
        </w:rPr>
        <w:t xml:space="preserve"> ) . </w:t>
      </w:r>
    </w:p>
    <w:p>
      <w:pPr>
        <w:pStyle w:val="Normal"/>
        <w:bidi w:val="1"/>
        <w:ind w:left="0" w:right="0" w:firstLine="386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م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نا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ني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َّ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أ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براهيم</w:t>
      </w:r>
      <w:r>
        <w:rPr>
          <w:color w:val="000080"/>
          <w:sz w:val="28"/>
          <w:szCs w:val="28"/>
          <w:rtl w:val="true"/>
        </w:rPr>
        <w:t>:"</w:t>
      </w:r>
      <w:r>
        <w:rPr>
          <w:color w:val="00008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تج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مام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تج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ر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س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امل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مت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ل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ر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كر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ا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صلي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دع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خير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ّ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رك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و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color w:val="000080"/>
          <w:sz w:val="28"/>
          <w:szCs w:val="28"/>
          <w:rtl w:val="true"/>
        </w:rPr>
        <w:t>"(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1/44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نقل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ني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كرد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138</w:t>
      </w:r>
      <w:r>
        <w:rPr>
          <w:color w:val="000080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مدرس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صاح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بن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>" 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ظم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ب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صن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طير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ُّ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وي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عقد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ر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اتذ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علمو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صما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اح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ي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واح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كيره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ن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وان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خصياته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ظم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و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صلح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ُّ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ياد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طباء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ندسي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امي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يادل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اسبين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ك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ب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طب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هندس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حا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صياد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حاس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ب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ُّ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ات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ه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دري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>…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خدم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ش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عاء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ر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صما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ض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تمع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م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أثي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ستقب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سنو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ت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مت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مر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دخ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كي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ّ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شك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خص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ج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ت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اسيي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سكريي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فكري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امل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ا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ي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ختلفة</w:t>
      </w:r>
      <w:r>
        <w:rPr>
          <w:color w:val="000080"/>
          <w:sz w:val="28"/>
          <w:szCs w:val="28"/>
          <w:rtl w:val="true"/>
        </w:rPr>
        <w:t>" (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ناه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ط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دري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ستاذ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دالع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</w:rPr>
        <w:t>14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</w:rPr>
        <w:t>15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بير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يع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هيئ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ن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ب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ج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اس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رأي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ؤوليتك؟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درك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قع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تمع؟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لم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مدرس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مت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ث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خار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و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درسة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در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ج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أث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ص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ي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لب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الس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أثي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ت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و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رك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يع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ص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خل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لب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ئ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كار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حم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ناف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ال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حافل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بلغ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ا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ج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ياس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صلا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ملائكته</w:t>
      </w:r>
      <w:r>
        <w:rPr>
          <w:color w:val="00008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ه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Cs w:val="28"/>
          <w:rtl w:val="true"/>
        </w:rPr>
        <w:t>: " 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لائك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مو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رضي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م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حرها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وت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ص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 (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2685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>والدار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</w:rPr>
        <w:t>289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ز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بلغ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ص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لائك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ر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ص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فع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ؤمرون؟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رض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اه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يع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اد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د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مع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يب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خير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َّم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هلو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َّ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وه؟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ث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ج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بعه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ريرة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Cs w:val="28"/>
          <w:rtl w:val="true"/>
        </w:rPr>
        <w:t>:"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ج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ق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و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ئاً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ضل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ث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ق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ثام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2674</w:t>
      </w:r>
      <w:r>
        <w:rPr>
          <w:color w:val="000080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ر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جلي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Cs w:val="28"/>
          <w:rtl w:val="true"/>
        </w:rPr>
        <w:t>:"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ّ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ج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ق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و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ز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وز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ق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زا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</w:t>
      </w:r>
      <w:r>
        <w:rPr>
          <w:color w:val="000080"/>
          <w:sz w:val="28"/>
          <w:szCs w:val="28"/>
          <w:rtl w:val="true"/>
        </w:rPr>
        <w:t>"(</w:t>
      </w:r>
      <w:r>
        <w:rPr>
          <w:color w:val="000080"/>
          <w:sz w:val="28"/>
          <w:sz w:val="28"/>
          <w:szCs w:val="28"/>
          <w:rtl w:val="true"/>
        </w:rPr>
        <w:t>و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1017</w:t>
      </w:r>
      <w:r>
        <w:rPr>
          <w:color w:val="000080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ف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ضائل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ع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هدى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س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سنة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نضارة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Cs w:val="28"/>
          <w:rtl w:val="true"/>
        </w:rPr>
        <w:t>:"</w:t>
      </w:r>
      <w:r>
        <w:rPr>
          <w:color w:val="000080"/>
          <w:sz w:val="28"/>
          <w:sz w:val="28"/>
          <w:szCs w:val="28"/>
          <w:rtl w:val="true"/>
        </w:rPr>
        <w:t>نضرّ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مرأ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وعا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دا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ها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َرُبّ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بلغ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ع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امع</w:t>
      </w:r>
      <w:r>
        <w:rPr>
          <w:color w:val="000080"/>
          <w:sz w:val="28"/>
          <w:szCs w:val="28"/>
          <w:rtl w:val="true"/>
        </w:rPr>
        <w:t>" (</w:t>
      </w:r>
      <w:r>
        <w:rPr>
          <w:color w:val="00008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آ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ناث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161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>وأور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يوط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تا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ذ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شرون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ف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ل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باد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فو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ق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ع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ك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نا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رها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لميذ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بار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ظ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خ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ي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اً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لق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ك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ح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مك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ر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يوصي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قول</w:t>
      </w:r>
      <w:r>
        <w:rPr>
          <w:color w:val="000080"/>
          <w:sz w:val="28"/>
          <w:szCs w:val="28"/>
          <w:rtl w:val="true"/>
        </w:rPr>
        <w:t>:"</w:t>
      </w:r>
      <w:r>
        <w:rPr>
          <w:color w:val="000080"/>
          <w:sz w:val="28"/>
          <w:sz w:val="28"/>
          <w:szCs w:val="28"/>
          <w:rtl w:val="true"/>
        </w:rPr>
        <w:t>وا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ال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آخ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ق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صح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ي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ق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ب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جتهاد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ص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ت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اته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ه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عا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ت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ل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د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رشا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ف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نت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ص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جر</w:t>
      </w:r>
      <w:r>
        <w:rPr>
          <w:color w:val="000080"/>
          <w:sz w:val="28"/>
          <w:szCs w:val="28"/>
          <w:rtl w:val="true"/>
        </w:rPr>
        <w:t>" (</w:t>
      </w:r>
      <w:r>
        <w:rPr>
          <w:color w:val="000080"/>
          <w:sz w:val="28"/>
          <w:sz w:val="28"/>
          <w:szCs w:val="28"/>
          <w:rtl w:val="true"/>
        </w:rPr>
        <w:t>تذ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تك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</w:rPr>
        <w:t>63</w:t>
      </w:r>
      <w:r>
        <w:rPr>
          <w:color w:val="000080"/>
          <w:sz w:val="28"/>
          <w:szCs w:val="28"/>
          <w:rtl w:val="true"/>
        </w:rPr>
        <w:t>)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480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44"/>
          <w:u w:val="single"/>
        </w:rPr>
      </w:pPr>
      <w:r>
        <w:rPr>
          <w:szCs w:val="44"/>
          <w:u w:val="single"/>
          <w:rtl w:val="true"/>
        </w:rPr>
        <w:t>الغاية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والهدف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من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الدعوة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إلى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الله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في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المدرسة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.</w:t>
      </w:r>
      <w:r>
        <w:rPr>
          <w:szCs w:val="44"/>
          <w:u w:val="single"/>
        </w:rPr>
        <w:t>3</w:t>
      </w:r>
    </w:p>
    <w:p>
      <w:pPr>
        <w:pStyle w:val="Normal"/>
        <w:bidi w:val="1"/>
        <w:ind w:left="0" w:right="0" w:firstLine="386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خر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ي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ل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ع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رض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طب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بي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م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تص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صل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قد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هد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وي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80"/>
          <w:w w:val="200"/>
          <w:sz w:val="28"/>
          <w:szCs w:val="28"/>
          <w:u w:val="single"/>
        </w:rPr>
      </w:pPr>
      <w:r>
        <w:rPr>
          <w:color w:val="000080"/>
          <w:w w:val="200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w w:val="200"/>
          <w:sz w:val="44"/>
          <w:szCs w:val="44"/>
          <w:u w:val="single"/>
        </w:rPr>
      </w:pPr>
      <w:r>
        <w:rPr>
          <w:w w:val="200"/>
          <w:sz w:val="44"/>
          <w:sz w:val="44"/>
          <w:szCs w:val="44"/>
          <w:u w:val="single"/>
          <w:rtl w:val="true"/>
        </w:rPr>
        <w:t>الأفكار</w:t>
      </w:r>
      <w:r>
        <w:rPr>
          <w:rFonts w:cs="Times New Roman"/>
          <w:w w:val="200"/>
          <w:sz w:val="44"/>
          <w:sz w:val="44"/>
          <w:szCs w:val="44"/>
          <w:u w:val="single"/>
          <w:rtl w:val="true"/>
        </w:rPr>
        <w:t xml:space="preserve"> </w:t>
      </w:r>
      <w:r>
        <w:rPr>
          <w:w w:val="200"/>
          <w:sz w:val="44"/>
          <w:sz w:val="44"/>
          <w:szCs w:val="44"/>
          <w:u w:val="single"/>
          <w:rtl w:val="true"/>
        </w:rPr>
        <w:t>الدعوية</w:t>
      </w:r>
      <w:r>
        <w:rPr>
          <w:rFonts w:cs="Times New Roman"/>
          <w:w w:val="200"/>
          <w:sz w:val="44"/>
          <w:sz w:val="44"/>
          <w:szCs w:val="44"/>
          <w:u w:val="single"/>
          <w:rtl w:val="true"/>
        </w:rPr>
        <w:t xml:space="preserve"> </w:t>
      </w:r>
      <w:r>
        <w:rPr>
          <w:w w:val="200"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w w:val="200"/>
          <w:sz w:val="44"/>
          <w:sz w:val="44"/>
          <w:szCs w:val="44"/>
          <w:u w:val="single"/>
          <w:rtl w:val="true"/>
        </w:rPr>
        <w:t xml:space="preserve"> </w:t>
      </w:r>
      <w:r>
        <w:rPr>
          <w:w w:val="200"/>
          <w:sz w:val="44"/>
          <w:sz w:val="44"/>
          <w:szCs w:val="44"/>
          <w:u w:val="single"/>
          <w:rtl w:val="true"/>
        </w:rPr>
        <w:t>المدارس</w:t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عموما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احتر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هي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نق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َلَّ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َلَيْه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آ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سَلَّم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رك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تداء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؟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نو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ش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ف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ش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و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علي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نوا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د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نس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رى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نب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تص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دين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ئو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محاو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ص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و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قل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ط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لم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ان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و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نب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ق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ث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اقتصا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ياس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سك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ان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شكي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خط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ه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نفي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خط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خط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اب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ن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خد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ن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ا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008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راح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ضر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خ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دخ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عل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ذ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ب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ح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ر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ر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سو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غل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ر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ذ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عطاؤ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ث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وت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ستع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قا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ت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ق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الرف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أخ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َائِشَة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َمِعْت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َسُول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َلَّ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َلَيْه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سَلَّم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َقُول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َيْتِ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َذَ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0080"/>
          <w:sz w:val="28"/>
          <w:sz w:val="28"/>
          <w:szCs w:val="28"/>
          <w:rtl w:val="true"/>
        </w:rPr>
        <w:t>اللَّهُمّ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لِي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َمْر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ُمَّتِ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َيْئً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َشَقّ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َاشْقُق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َلَيْه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مَ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لِي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َمْر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ُمَّتِ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َيْئً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َرَفَق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ِهِم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َارْفُق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و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نفس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نف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لآخ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وف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هد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قبول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طو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ف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م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ربو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حر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ان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ظي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ا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ان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رى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ك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ا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ع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لغ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خ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شجيهم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ذكر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اض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ستصح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خلا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صل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الب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. </w:t>
      </w:r>
      <w:r>
        <w:rPr>
          <w:color w:val="000080"/>
          <w:sz w:val="28"/>
          <w:sz w:val="28"/>
          <w:szCs w:val="28"/>
          <w:rtl w:val="true"/>
        </w:rPr>
        <w:t>فالق</w:t>
      </w:r>
      <w:r>
        <w:rPr>
          <w:color w:val="000080"/>
          <w:sz w:val="28"/>
          <w:sz w:val="28"/>
          <w:szCs w:val="28"/>
          <w:rtl w:val="true"/>
        </w:rPr>
        <w:t>د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عا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ب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إذ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ر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دع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اء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لس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خ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خارج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ظ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خ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س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دف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خل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د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ض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ض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لو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ك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شتغل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ني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افس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 </w:t>
      </w:r>
      <w:r>
        <w:rPr>
          <w:w w:val="200"/>
          <w:sz w:val="28"/>
          <w:sz w:val="28"/>
          <w:szCs w:val="28"/>
          <w:u w:val="single"/>
          <w:rtl w:val="true"/>
        </w:rPr>
        <w:t>المعلمين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آخرين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بوع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ه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باد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واب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آخ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ي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ضوع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ناقش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ظ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ادم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تو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خ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ه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ال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ر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ف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نيا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عظ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ط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بر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ا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فس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شجي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يمك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أو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ن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وف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ر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غي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ي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خ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ر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ن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رش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كت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بع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د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ح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يج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آ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م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صل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>التحذ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مي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غ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قن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مل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>إح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ُلُ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سام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در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ش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ظار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بوع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ه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نص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د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أسلو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أ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ظ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ب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وج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ض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ب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د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ح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رشا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0080"/>
          <w:sz w:val="28"/>
          <w:sz w:val="28"/>
          <w:szCs w:val="28"/>
          <w:rtl w:val="true"/>
        </w:rPr>
        <w:t>ر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بو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ب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ر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لا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ر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كف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يت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ب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شتر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ط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ائ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ر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ضا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دو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سس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ارت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ف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ثقا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طلعا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ي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دري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و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بتعر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و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خوا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ا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ت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ه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طو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ت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ضا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ي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يان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ستض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جتماع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اض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ضا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و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س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أتمن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بن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ي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ه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خت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ل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ب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لق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وز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0</w:t>
      </w:r>
      <w:r>
        <w:rPr>
          <w:color w:val="000080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ي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زي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زلهم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تهن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ر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واس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تراح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ه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تارة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مرشد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طلابي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ل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ط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008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غا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فنان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اذ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بت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دخ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به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غر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تاب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طب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ضائ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ه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ال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ط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كتف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سلو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متاب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اعي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دي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ئ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ت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رع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هم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ا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حراف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ي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اج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قض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خل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هام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و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حر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لاج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لا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ثا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ثما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(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ث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و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أهي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رشد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خصص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ل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تص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سال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قن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ك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در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إد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>التدر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خطو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عو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رك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رش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او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رك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خبة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أنشطة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واللجان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ش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جمع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ف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ن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طل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ا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ق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ا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نتر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ص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وائ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تد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خ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ت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تو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ة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ح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و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اعة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حفي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قرآ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واع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ق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نب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بي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ئ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الح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ظ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لا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ب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ث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سحة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قد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ائ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واف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قا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تم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خي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ت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ن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جز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ي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ا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ت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أربع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ووية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ط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ب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باح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د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ري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س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عب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ؤ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ل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ئط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جا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م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س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هد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ط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تم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اء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ي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باحية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ئط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ت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حا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فوائ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وية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وا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ِ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ال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مرات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وجي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لاة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الجمع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خ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د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اعت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امج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‌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و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س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ه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ها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( </w:t>
      </w:r>
      <w:r>
        <w:rPr>
          <w:color w:val="000080"/>
          <w:sz w:val="28"/>
          <w:sz w:val="28"/>
          <w:szCs w:val="28"/>
          <w:rtl w:val="true"/>
        </w:rPr>
        <w:t>الفيدي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) –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  <w:r>
        <w:rPr>
          <w:color w:val="000080"/>
          <w:sz w:val="28"/>
          <w:szCs w:val="28"/>
          <w:rtl w:val="true"/>
        </w:rPr>
        <w:br/>
      </w:r>
      <w:r>
        <w:rPr>
          <w:color w:val="000080"/>
          <w:sz w:val="28"/>
          <w:sz w:val="28"/>
          <w:szCs w:val="28"/>
          <w:rtl w:val="true"/>
        </w:rPr>
        <w:t>ب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ع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الإعلا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افت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  <w:r>
        <w:rPr>
          <w:color w:val="000080"/>
          <w:sz w:val="28"/>
          <w:szCs w:val="28"/>
          <w:rtl w:val="true"/>
        </w:rPr>
        <w:t xml:space="preserve"> .</w:t>
        <w:br/>
      </w:r>
      <w:r>
        <w:rPr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ي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رح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مت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كتش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ن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اه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‌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ل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صو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br/>
      </w:r>
      <w:r>
        <w:rPr>
          <w:color w:val="000080"/>
          <w:sz w:val="28"/>
          <w:sz w:val="28"/>
          <w:szCs w:val="28"/>
          <w:rtl w:val="true"/>
        </w:rPr>
        <w:t>ب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فت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ر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تر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ط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رع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قوي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ك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 xml:space="preserve"> ... </w:t>
      </w:r>
      <w:r>
        <w:rPr>
          <w:color w:val="000080"/>
          <w:sz w:val="28"/>
          <w:sz w:val="28"/>
          <w:szCs w:val="28"/>
          <w:rtl w:val="true"/>
        </w:rPr>
        <w:t>وتحت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ه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إرش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د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ج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دً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داد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نا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طئ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و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وي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لاج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ض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خ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واحش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ر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ش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ض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وز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و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{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ز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قد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} 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ظا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ط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وزي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رض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حتي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رح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مسرح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اش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ت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ط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اقش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تعط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ائ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واف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فائز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ط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ض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عرو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كس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ذ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فاد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و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ب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ط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وز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ع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ائ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و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ج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ي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// </w:t>
      </w:r>
      <w:r>
        <w:rPr>
          <w:color w:val="000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ب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المطو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وزيع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ث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اض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فريغ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اد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همي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لغ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دي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قو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لاق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[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تب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لم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وائد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] </w:t>
        <w:br/>
      </w:r>
      <w:r>
        <w:rPr>
          <w:color w:val="000080"/>
          <w:sz w:val="28"/>
          <w:sz w:val="28"/>
          <w:szCs w:val="28"/>
          <w:rtl w:val="true"/>
        </w:rPr>
        <w:t>اختي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وزيع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س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سجي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س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000080"/>
          <w:sz w:val="28"/>
          <w:sz w:val="28"/>
          <w:szCs w:val="28"/>
          <w:rtl w:val="true"/>
        </w:rPr>
        <w:t>الاقتر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ئ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سم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خت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ج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ف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نس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س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ا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ط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ع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قد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د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مك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(</w:t>
      </w:r>
      <w:r>
        <w:rPr>
          <w:color w:val="00008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سس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color w:val="00008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ي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اب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ان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كث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ار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تو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نش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ش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ختي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( </w:t>
      </w:r>
      <w:r>
        <w:rPr>
          <w:color w:val="000080"/>
          <w:sz w:val="28"/>
          <w:sz w:val="28"/>
          <w:szCs w:val="28"/>
          <w:rtl w:val="true"/>
        </w:rPr>
        <w:t>وإيق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م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ظ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ظ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ا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نق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ص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جس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رق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ف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ضح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م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واد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فط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و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ر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ندويش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لكت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جي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صوصً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خ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ع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ا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م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حص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حد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حراف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ستخلا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تائ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حد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و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ال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صل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قو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نا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حث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80"/>
          <w:w w:val="200"/>
          <w:sz w:val="28"/>
          <w:szCs w:val="28"/>
          <w:u w:val="single"/>
        </w:rPr>
      </w:pPr>
      <w:r>
        <w:rPr>
          <w:color w:val="000080"/>
          <w:w w:val="2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تنبيه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993300"/>
          <w:sz w:val="32"/>
          <w:sz w:val="32"/>
          <w:rtl w:val="true"/>
        </w:rPr>
        <w:t>هناك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أفكار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وأنشطة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وخطط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خاصة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بالأنشطة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يمكن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للمعلم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جمعها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والاستفادة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منها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rtl w:val="true"/>
        </w:rPr>
        <w:t xml:space="preserve">.. </w:t>
      </w:r>
      <w:r>
        <w:rPr>
          <w:color w:val="993300"/>
          <w:sz w:val="32"/>
          <w:sz w:val="32"/>
          <w:rtl w:val="true"/>
        </w:rPr>
        <w:t>ويوجد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بعضها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في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موقع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صيد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الفوائد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وشبكة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الفجر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color w:val="993300"/>
          <w:sz w:val="32"/>
        </w:rPr>
      </w:pPr>
      <w:r>
        <w:rPr>
          <w:color w:val="993300"/>
          <w:sz w:val="32"/>
          <w:sz w:val="32"/>
          <w:rtl w:val="true"/>
        </w:rPr>
        <w:t>وستكون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هناك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وقفة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جمع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لأفكار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الأنشطة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إن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شاء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الله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تعالى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rtl w:val="true"/>
        </w:rPr>
        <w:t xml:space="preserve">.. </w:t>
      </w:r>
      <w:r>
        <w:rPr>
          <w:color w:val="993300"/>
          <w:sz w:val="32"/>
          <w:sz w:val="32"/>
          <w:rtl w:val="true"/>
        </w:rPr>
        <w:t>لما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فيها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من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خصوصية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وتشعب</w:t>
      </w:r>
      <w:r>
        <w:rPr>
          <w:rFonts w:cs="Times New Roman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مؤسسات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خارج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مدرسة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مراس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رز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و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و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ل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كت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ط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ط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عا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طل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رت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ج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ظ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ث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تف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ق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أث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سو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ختي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ث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ضاع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ل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تف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و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و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قت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</w:t>
      </w:r>
      <w:r>
        <w:rPr>
          <w:color w:val="00008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وجز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اوي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لفت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ب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ن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  <w:br/>
        <w:t xml:space="preserve">[ </w:t>
      </w:r>
      <w:r>
        <w:rPr>
          <w:color w:val="00008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صاح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اح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] </w:t>
        <w:br/>
        <w:t xml:space="preserve">[ </w:t>
      </w:r>
      <w:r>
        <w:rPr>
          <w:color w:val="00008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مخ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م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ذ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خ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]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ميز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ختصا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صوصً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ش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ش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رائ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ست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ي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شرف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رشد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خو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ض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طئ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ي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وي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س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شب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و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خفض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كث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يع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ش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أس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ج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س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لفا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عود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</w:t>
      </w:r>
      <w:r>
        <w:rPr>
          <w:color w:val="000080"/>
          <w:sz w:val="28"/>
          <w:sz w:val="28"/>
          <w:szCs w:val="28"/>
          <w:rtl w:val="true"/>
        </w:rPr>
        <w:t>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نو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ط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ص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ص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و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رو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صو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ف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د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هرب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ق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ملائ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ا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مي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خ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در</w:t>
      </w:r>
      <w:r>
        <w:rPr>
          <w:color w:val="000080"/>
          <w:sz w:val="28"/>
          <w:szCs w:val="28"/>
          <w:rtl w:val="true"/>
        </w:rPr>
        <w:br/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هزأ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هش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ثا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عب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نس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س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ا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ط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ع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قد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د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مك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00008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ف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خ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ور</w:t>
      </w:r>
      <w:r>
        <w:rPr>
          <w:color w:val="000080"/>
          <w:sz w:val="28"/>
          <w:szCs w:val="28"/>
          <w:rtl w:val="true"/>
        </w:rPr>
        <w:br/>
      </w:r>
      <w:r>
        <w:rPr>
          <w:color w:val="00008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تش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br/>
      </w:r>
      <w:r>
        <w:rPr>
          <w:color w:val="00008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ف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دخين</w:t>
      </w:r>
      <w:r>
        <w:rPr>
          <w:color w:val="000080"/>
          <w:sz w:val="28"/>
          <w:szCs w:val="28"/>
          <w:rtl w:val="true"/>
        </w:rPr>
        <w:br/>
        <w:t xml:space="preserve"> </w:t>
      </w:r>
      <w:r>
        <w:rPr>
          <w:color w:val="00008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ساع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و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w w:val="200"/>
          <w:sz w:val="28"/>
          <w:szCs w:val="28"/>
          <w:u w:val="single"/>
        </w:rPr>
      </w:pPr>
      <w:r>
        <w:rPr>
          <w:color w:val="000080"/>
          <w:sz w:val="28"/>
          <w:sz w:val="28"/>
          <w:szCs w:val="28"/>
          <w:rtl w:val="true"/>
        </w:rPr>
        <w:t>تكث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ي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يدا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سج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حدا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ستشف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ئ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ن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راك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ع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وارئ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ه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ح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وقو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ضح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جر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دم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صي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د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ختي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زع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جرا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مدارس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أخرى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طبيق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جح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 (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يم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ديد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ج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تص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با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دع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خر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تف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ق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كإخر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ط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و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993300"/>
          <w:sz w:val="28"/>
          <w:szCs w:val="28"/>
          <w:rtl w:val="true"/>
        </w:rPr>
        <w:br/>
      </w: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طلاب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دعاة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در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عليم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حاض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طري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اع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ف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بعاد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اط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لاف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صراع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طلاب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ق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كلا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با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با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جاتهم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ن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يمك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ادين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شج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اجتم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ل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ف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تاب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ه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قو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م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عر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لاء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ا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اقش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ظوا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أ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ل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ل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حو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معايش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و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فيظ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استبش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ف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مي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ظ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ز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أ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حز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ع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و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ع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ه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تعل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ط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ع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ج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رو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ي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ت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ساع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ف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008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َشْفَع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َفَاعَة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َسَنَة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َكُ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َه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َصِيب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ِنْهَ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مَ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َشْفَع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َفَاعَة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َيِّئَة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َكُ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َه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ِفْل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ِنْهَ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كَان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ُلّ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َيْءٍ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ُقِيتً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م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عبير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الفز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عند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س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د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طر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س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هز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آ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وج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ذ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أل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صدق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شفع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فاع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د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ف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م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كتش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غ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فج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قات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ذ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قرآ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. </w:t>
      </w: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و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اعت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ق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ظ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صر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حاض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دي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نظ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اض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ف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بالإم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غي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ي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لقائ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</w:t>
      </w:r>
      <w:r>
        <w:rPr>
          <w:color w:val="000080"/>
          <w:sz w:val="28"/>
          <w:sz w:val="28"/>
          <w:szCs w:val="28"/>
          <w:rtl w:val="true"/>
        </w:rPr>
        <w:t>إجر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ب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ئول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ال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ح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سس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ئد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عرو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ن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كر</w:t>
      </w:r>
      <w:r>
        <w:rPr>
          <w:color w:val="000080"/>
          <w:sz w:val="28"/>
          <w:szCs w:val="28"/>
          <w:rtl w:val="true"/>
        </w:rPr>
        <w:t xml:space="preserve">.... </w:t>
      </w:r>
      <w:r>
        <w:rPr>
          <w:color w:val="00008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لا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ذ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ؤث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و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ص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ث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ئ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</w:t>
      </w:r>
      <w:r>
        <w:rPr>
          <w:color w:val="000080"/>
          <w:sz w:val="28"/>
          <w:sz w:val="28"/>
          <w:szCs w:val="28"/>
          <w:rtl w:val="true"/>
        </w:rPr>
        <w:t>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ط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كر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دُّ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هز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ال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ط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ذكِّ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وض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ُهمٍّ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كالصلاة–ب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الدين–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سان–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تر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. </w:t>
      </w:r>
      <w:r>
        <w:rPr>
          <w:color w:val="000080"/>
          <w:sz w:val="28"/>
          <w:sz w:val="28"/>
          <w:szCs w:val="28"/>
          <w:rtl w:val="true"/>
        </w:rPr>
        <w:t>و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ئ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ر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ر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خ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وائز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مض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شور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م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وف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نص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با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با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نص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د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قص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او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تش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إهد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قطع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لي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ئ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قط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ط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وح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واس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ذ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و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ش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بدا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قر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واج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صلاح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ح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رشا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0080"/>
          <w:sz w:val="28"/>
          <w:sz w:val="28"/>
          <w:szCs w:val="28"/>
          <w:rtl w:val="true"/>
        </w:rPr>
        <w:t>ر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بو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ب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ر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لا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عن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هو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تاب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طائ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ربي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دي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بد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ح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سجي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سع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مز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با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ض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ض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سم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خر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ئ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ل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ق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قا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ط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ي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اك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ي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حد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تق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ما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ش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رفي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صيرة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ط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ط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قراء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تس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خيص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ر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ر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خصي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وائ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ي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ج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شاركين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نش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ئ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ف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نش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واف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ج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إشر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ط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فأ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يزا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ش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ل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نشأ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ل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ب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غ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ع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ض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ب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د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ريب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قي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ج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حض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غي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فظ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ه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د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ن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ح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ا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ظ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  <w:tab w:val="right" w:pos="8306" w:leader="none"/>
        </w:tabs>
        <w:bidi w:val="1"/>
        <w:spacing w:before="0" w:after="280"/>
        <w:ind w:left="720" w:right="0" w:hanging="360"/>
        <w:jc w:val="left"/>
        <w:rPr>
          <w:rFonts w:cs="Traditional Arabic"/>
          <w:bCs/>
          <w:color w:val="000080"/>
          <w:sz w:val="28"/>
          <w:szCs w:val="28"/>
        </w:rPr>
      </w:pP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عمل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دورات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تعليمي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حيث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تقام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مدرس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بعض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دورات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مفيد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مثل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Cs w:val="28"/>
          <w:rtl w:val="true"/>
        </w:rPr>
        <w:t xml:space="preserve">: 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ور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تجويد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–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ور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حاسب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آل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–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ور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فق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–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ور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إنجليز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–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ور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علوم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–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ور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غ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خطاب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والإلقاء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–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ور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تربوي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–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ور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إحدى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قضايا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ت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يحتاجها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طالب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إلخ</w:t>
      </w:r>
      <w:r>
        <w:rPr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،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وأقترح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أن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تكون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داخل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وقت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دوام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رسم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فسح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أو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في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حص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نشاط</w:t>
      </w:r>
      <w:r>
        <w:rPr>
          <w:rFonts w:cs="Traditional Arabic"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ويعطى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قائم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مكافأ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من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ميزاني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 w:val="28"/>
          <w:szCs w:val="28"/>
          <w:rtl w:val="true"/>
        </w:rPr>
        <w:t>المدرسة</w:t>
      </w:r>
      <w:r>
        <w:rPr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80"/>
          <w:sz w:val="28"/>
          <w:szCs w:val="28"/>
        </w:rPr>
        <w:t>1</w:t>
      </w:r>
      <w:r>
        <w:rPr>
          <w:rFonts w:cs="Traditional Arabic"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ش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ش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ستخ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س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غ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استع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ئ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ائ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ب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ا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عطاؤ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ر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ب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قد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ن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يج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لس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محاو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ع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و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فتيش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يدو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مك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س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ج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بير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ح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زي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ا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طل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ضر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دخ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خ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.. </w:t>
      </w:r>
      <w:r>
        <w:rPr>
          <w:color w:val="00008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‌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ب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حا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ج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ذ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د‌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ي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ذ‌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منو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و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ر‌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يج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ر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ز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ز‌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فض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‌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ق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ناو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ق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ق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ب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ت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ب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ط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نا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اد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ج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بيه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س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ق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ب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ذ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س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الأسب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بالتعل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و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بوع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ر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حَثّ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قتنائ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مشك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فت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ب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ج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ق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ج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إذ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تطو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ذ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و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ب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باح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طو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‌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جـ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ب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تعو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رتجا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ج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إيج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استم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آ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اض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ر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راح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بص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واق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ب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د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ب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ئ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إذ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هام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ظ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بح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طوير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ض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ث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خص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ر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ز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جهي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نصائ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وجي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ح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ور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ه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لحظ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خد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زي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فظ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ث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د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ِبَ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ج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ه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غ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طف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د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ؤخ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ُعث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ي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يما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دراس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رت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طلق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ُصْلِ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وائ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ميز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ميز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فوق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مياً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ن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ميز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ض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انصر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المتميز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ضباط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المتميز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خل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الدين</w:t>
      </w:r>
      <w:r>
        <w:rPr>
          <w:color w:val="000080"/>
          <w:sz w:val="28"/>
          <w:szCs w:val="28"/>
          <w:rtl w:val="true"/>
        </w:rPr>
        <w:t xml:space="preserve">) . </w:t>
      </w:r>
      <w:r>
        <w:rPr>
          <w:color w:val="000080"/>
          <w:sz w:val="28"/>
          <w:sz w:val="28"/>
          <w:szCs w:val="28"/>
          <w:rtl w:val="true"/>
        </w:rPr>
        <w:t>المتميز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</w:t>
      </w:r>
      <w:r>
        <w:rPr>
          <w:color w:val="000080"/>
          <w:sz w:val="28"/>
          <w:sz w:val="28"/>
          <w:szCs w:val="28"/>
          <w:rtl w:val="true"/>
        </w:rPr>
        <w:t>جوائ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خص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ق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ح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و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د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ه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لغ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تبق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يز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ر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و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ج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فظ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ا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غ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فا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ب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عتيا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ه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ئم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سم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د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ظه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وق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ز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ي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فظ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فع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ر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سبي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غر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ك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ج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ب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كر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ئم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ؤد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</w:t>
      </w:r>
      <w:r>
        <w:rPr>
          <w:color w:val="000080"/>
          <w:sz w:val="28"/>
          <w:sz w:val="28"/>
          <w:szCs w:val="28"/>
          <w:rtl w:val="true"/>
        </w:rPr>
        <w:t>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و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لفا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بالإضا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ث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وا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ئ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حو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د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سأ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نا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فع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ظه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د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لاب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ط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اد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مي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كي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ئ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تط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ج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ايش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ضاي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مأس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ل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ح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.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ب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عقو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ه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ل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ج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أخب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ه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جاهد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د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المخ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سك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دخ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آثا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هـ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الحواد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و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المشار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.... </w:t>
      </w:r>
    </w:p>
    <w:p>
      <w:pPr>
        <w:pStyle w:val="Normal"/>
        <w:bidi w:val="1"/>
        <w:ind w:left="0" w:right="0" w:firstLine="72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اع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ه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ر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ح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ائ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طلو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ر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</w:t>
      </w:r>
      <w:r>
        <w:rPr>
          <w:color w:val="000080"/>
          <w:sz w:val="28"/>
          <w:sz w:val="28"/>
          <w:szCs w:val="28"/>
          <w:rtl w:val="true"/>
        </w:rPr>
        <w:t>الد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الق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ئي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درسة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ت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ب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غي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ناح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لا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فت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م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فص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يش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واح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اختي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ضي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روض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يام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خ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80"/>
          <w:sz w:val="28"/>
          <w:szCs w:val="28"/>
        </w:rPr>
        <w:t>5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بيا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روج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ئ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ر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تباه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بيا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نطل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ا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ب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80"/>
          <w:sz w:val="28"/>
          <w:szCs w:val="28"/>
        </w:rPr>
        <w:t>6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يفض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د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فص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طو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عل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ناس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ي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رمض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شور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متحا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تذك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وعظ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ك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اد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ستط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قا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و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لاش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باوربوي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ث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ط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جد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ت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ث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 w:val="28"/>
          <w:szCs w:val="28"/>
          <w:rtl w:val="true"/>
        </w:rPr>
        <w:t>ويستط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و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ر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ن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ميز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ز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حا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اً</w:t>
      </w:r>
      <w:r>
        <w:rPr>
          <w:color w:val="000080"/>
          <w:sz w:val="28"/>
          <w:szCs w:val="28"/>
        </w:rPr>
        <w:t>5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درس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اّ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س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ل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قط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م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قائ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.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خ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استغلا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ف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نيا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و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ثالي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عد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, </w:t>
      </w:r>
      <w:r>
        <w:rPr>
          <w:color w:val="000080"/>
          <w:sz w:val="28"/>
          <w:sz w:val="28"/>
          <w:szCs w:val="28"/>
          <w:rtl w:val="true"/>
        </w:rPr>
        <w:t>والمساو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ن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حث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دعو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خد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لفا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مث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قض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ر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ح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ا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ظ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ياض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تصد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ر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رب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ا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د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ش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واح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لاغ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ص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ع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جه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ر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ل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مل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ؤث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  <w:tab/>
      </w:r>
    </w:p>
    <w:p>
      <w:pPr>
        <w:pStyle w:val="Normal"/>
        <w:bidi w:val="1"/>
        <w:ind w:left="72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تنب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لاب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لفا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مث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قض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خ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د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غرس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ه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ر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لو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ضع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ائ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ج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746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قس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موع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</w:t>
      </w:r>
      <w:r>
        <w:rPr>
          <w:color w:val="000080"/>
          <w:sz w:val="28"/>
          <w:sz w:val="28"/>
          <w:szCs w:val="28"/>
          <w:rtl w:val="true"/>
        </w:rPr>
        <w:t>يش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اف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746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ه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ن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ه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ي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تلامي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و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ف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ائ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ي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ح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ظ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جا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وس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ح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ظ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حصص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فراغ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ق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ظ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</w:t>
      </w:r>
      <w:r>
        <w:rPr>
          <w:color w:val="000080"/>
          <w:sz w:val="28"/>
          <w:sz w:val="28"/>
          <w:szCs w:val="28"/>
          <w:rtl w:val="true"/>
        </w:rPr>
        <w:t>ف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ع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ظ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نش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غ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ض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در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ال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ع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قي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ع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ضايق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ظ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عتبرو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ائ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رف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م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ول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28"/>
          <w:sz w:val="28"/>
          <w:szCs w:val="28"/>
          <w:rtl w:val="true"/>
        </w:rPr>
        <w:t>محتو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خل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حق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وس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ملها</w:t>
      </w:r>
      <w:r>
        <w:rPr>
          <w:color w:val="000080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44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بعد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شابه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تل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ب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تائ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شو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جنة</w:t>
      </w:r>
      <w:r>
        <w:rPr>
          <w:color w:val="000080"/>
          <w:sz w:val="28"/>
          <w:szCs w:val="28"/>
          <w:rtl w:val="true"/>
        </w:rPr>
        <w:t>....</w:t>
      </w:r>
      <w:r>
        <w:rPr>
          <w:color w:val="000080"/>
          <w:sz w:val="28"/>
          <w:sz w:val="28"/>
          <w:szCs w:val="28"/>
          <w:rtl w:val="true"/>
        </w:rPr>
        <w:t>وغيرها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44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ج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اض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و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مواع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قصص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قصائ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ع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مهرجانات</w:t>
      </w:r>
      <w:r>
        <w:rPr>
          <w:color w:val="000080"/>
          <w:sz w:val="28"/>
          <w:szCs w:val="28"/>
          <w:rtl w:val="true"/>
        </w:rPr>
        <w:t>....</w:t>
        <w:br/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44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ق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ات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الك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ائ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أسئ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أسئ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br/>
        <w:t xml:space="preserve"> </w:t>
      </w:r>
      <w:r>
        <w:rPr>
          <w:color w:val="00008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سلامي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44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فض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ع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ذكار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صوم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الح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ص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ف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شوراء</w:t>
      </w:r>
      <w:r>
        <w:rPr>
          <w:color w:val="000080"/>
          <w:sz w:val="28"/>
          <w:szCs w:val="28"/>
          <w:rtl w:val="true"/>
        </w:rPr>
        <w:t>....</w:t>
      </w:r>
      <w:r>
        <w:rPr>
          <w:color w:val="000080"/>
          <w:sz w:val="28"/>
          <w:sz w:val="28"/>
          <w:szCs w:val="28"/>
          <w:rtl w:val="true"/>
        </w:rPr>
        <w:t>وور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ذك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ليل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44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لام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طباشير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مساح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ظ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وف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ن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ذ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جل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يدي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افع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اف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قائ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ظ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ائ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:</w:t>
      </w:r>
      <w:r>
        <w:rPr>
          <w:color w:val="000080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ق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0080"/>
          <w:sz w:val="28"/>
          <w:sz w:val="28"/>
          <w:szCs w:val="28"/>
          <w:rtl w:val="true"/>
        </w:rPr>
        <w:t>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ي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صص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ج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شر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خدم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ظ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حس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ت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ا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ق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خت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ر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داً</w:t>
      </w:r>
      <w:r>
        <w:rPr>
          <w:color w:val="000080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w w:val="200"/>
          <w:sz w:val="28"/>
          <w:szCs w:val="28"/>
          <w:u w:val="single"/>
        </w:rPr>
      </w:pPr>
      <w:r>
        <w:rPr>
          <w:color w:val="000080"/>
          <w:sz w:val="28"/>
          <w:sz w:val="28"/>
          <w:szCs w:val="28"/>
          <w:rtl w:val="true"/>
        </w:rPr>
        <w:t>لما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ح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ب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صح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رشاد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وعظ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د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ب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خالف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. 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كرو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وائ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رو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غ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ر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ائ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ظ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</w:t>
      </w:r>
      <w:r>
        <w:rPr>
          <w:color w:val="000080"/>
          <w:sz w:val="28"/>
          <w:sz w:val="28"/>
          <w:szCs w:val="28"/>
          <w:rtl w:val="true"/>
        </w:rPr>
        <w:t>أ</w:t>
      </w:r>
      <w:r>
        <w:rPr>
          <w:color w:val="000080"/>
          <w:sz w:val="28"/>
          <w:sz w:val="28"/>
          <w:szCs w:val="28"/>
          <w:rtl w:val="true"/>
        </w:rPr>
        <w:t>خ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إمكا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خدام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ق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طلاب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خارج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مدرسة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رب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سا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ل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حفيظ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ي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كا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ؤسس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ض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اض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بط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اضرات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شجي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ز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ئ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دريب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د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ائق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. </w:t>
      </w:r>
      <w:r>
        <w:rPr>
          <w:color w:val="00008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وف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تاج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س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</w:t>
      </w:r>
      <w:r>
        <w:rPr>
          <w:color w:val="000080"/>
          <w:sz w:val="28"/>
          <w:sz w:val="28"/>
          <w:szCs w:val="28"/>
          <w:rtl w:val="true"/>
        </w:rPr>
        <w:t>ي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ح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اد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رح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خ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كالمنتز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استراح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  <w:r>
        <w:rPr>
          <w:color w:val="000080"/>
          <w:sz w:val="28"/>
          <w:sz w:val="28"/>
          <w:szCs w:val="28"/>
          <w:rtl w:val="true"/>
        </w:rPr>
        <w:t>و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مساب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وجي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الرح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رج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كالمعسك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ل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راك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م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صائ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غي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ص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ا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وس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زي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ر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ن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ز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ر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ق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بريك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قدر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لا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سيار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ه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ي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غ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سب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w w:val="200"/>
          <w:sz w:val="28"/>
          <w:sz w:val="28"/>
          <w:szCs w:val="28"/>
          <w:u w:val="single"/>
          <w:rtl w:val="true"/>
        </w:rPr>
        <w:t>عشر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وسائل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لاستكشاف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طاقات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طلاب</w:t>
      </w:r>
      <w:r>
        <w:rPr>
          <w:b/>
          <w:bCs w:val="false"/>
          <w:sz w:val="28"/>
          <w:szCs w:val="28"/>
          <w:u w:val="single"/>
        </w:rPr>
        <w:t>3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ر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ا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ر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ا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ستكش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وية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ق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فالم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اح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رف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حدا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ل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خص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طاقا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احظ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قا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ص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د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خص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غ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حدا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ف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رف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د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ع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غي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حدا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ر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ِّ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راته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ف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ائ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كش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ض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ملائ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قرا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لاق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د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كش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را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ي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ليد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ع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قي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كش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ط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ف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س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ب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ا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س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قد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تص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وهك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ف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ائ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ستكش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خ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كش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س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ت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حتك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آخ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ل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ئ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ئ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مي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فرا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احظ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ث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ف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المناف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ي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ج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كتش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اه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ظه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ف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قال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فر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ف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ل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كل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اد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عو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ف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كاليف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م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فك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دع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و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خلاق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كل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ه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ستكش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كل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ه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س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د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ظ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تائ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كال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بد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ه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كما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قص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اوغ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هك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ف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ظ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تائ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سال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خدم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نجا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ظ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جتم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فبالنظ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ا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ز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رس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ه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ان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خص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طا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16"/>
          <w:szCs w:val="16"/>
          <w:rtl w:val="true"/>
        </w:rPr>
        <w:br/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ظ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قر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ف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قر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ر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حدا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ملائ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كشاف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نزو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ض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ب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وم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ذ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ض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س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قر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ذ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إدارة</w:t>
      </w:r>
      <w:r>
        <w:rPr>
          <w:w w:val="2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ذ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في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ب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س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احظ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ف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بي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دا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نبيه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صائ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حس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ا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ف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وما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دع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عاون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شط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مشرفين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ف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بالطري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ي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ف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بتذلة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الحر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صلاح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ي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جاه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ف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شج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ن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ظه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ظ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ش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ب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ف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دعا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ف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ع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تذ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فت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وس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سم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رص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ع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ج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فنق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غلا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دار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شر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أولياء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أمور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ك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ناقش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ب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وجيه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ج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ا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نيا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دا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ضيو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قاء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ف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الشرع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ط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اض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كات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هور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طق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و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ف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و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ل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اق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فيد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وز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و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افع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طر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يمهم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ر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حو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ذ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ه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008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طب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ضائ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ي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حفي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س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. </w:t>
      </w:r>
      <w:r>
        <w:rPr>
          <w:color w:val="00008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ا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ب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ون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ز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ج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عوائل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طلاب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</w:t>
      </w:r>
      <w:r>
        <w:rPr>
          <w:color w:val="000080"/>
          <w:sz w:val="28"/>
          <w:sz w:val="28"/>
          <w:szCs w:val="28"/>
          <w:rtl w:val="true"/>
        </w:rPr>
        <w:t>جوائ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ل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زليه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ويتمي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ائ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كو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رو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أ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د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قنا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ظ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خص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صب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فز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تقن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خصي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رسائ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ج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ش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ا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بر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شر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الحراس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والعمال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كو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ا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ي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ر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لوب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قب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د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عو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تعر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جا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شكلات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وص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جيه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قشات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w w:val="200"/>
          <w:sz w:val="28"/>
          <w:szCs w:val="28"/>
          <w:u w:val="single"/>
        </w:rPr>
      </w:pPr>
      <w:r>
        <w:rPr>
          <w:w w:val="200"/>
          <w:sz w:val="28"/>
          <w:sz w:val="28"/>
          <w:szCs w:val="28"/>
          <w:u w:val="single"/>
          <w:rtl w:val="true"/>
        </w:rPr>
        <w:t>أفكار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عامة</w:t>
      </w:r>
      <w:r>
        <w:rPr>
          <w:rFonts w:cs="Times New Roman"/>
          <w:w w:val="200"/>
          <w:sz w:val="28"/>
          <w:sz w:val="28"/>
          <w:szCs w:val="28"/>
          <w:u w:val="single"/>
          <w:rtl w:val="true"/>
        </w:rPr>
        <w:t xml:space="preserve"> </w:t>
      </w:r>
      <w:r>
        <w:rPr>
          <w:w w:val="200"/>
          <w:sz w:val="28"/>
          <w:sz w:val="28"/>
          <w:szCs w:val="28"/>
          <w:u w:val="single"/>
          <w:rtl w:val="true"/>
        </w:rPr>
        <w:t>أخرى</w:t>
      </w:r>
      <w:r>
        <w:rPr>
          <w:w w:val="2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ندو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ر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تر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كثير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حت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ر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تو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يصع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رت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أور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تر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ي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فت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يج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اق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أكو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ل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م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مشارك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ع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ح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كالاشتر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ير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سي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شتر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برع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عو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اشتر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جل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استف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عم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</w:rPr>
        <w:t>8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يق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اح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الع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ا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خل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ال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ئ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جر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أه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خ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متح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ع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ق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لق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ن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وس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د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اعا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و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آ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ر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هان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Cs w:val="28"/>
          <w:rtl w:val="true"/>
        </w:rPr>
        <w:br/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ست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فح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دو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اق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فحا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ض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ٌكت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رف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لق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ذه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ائ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ث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ال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ل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ز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و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ف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ض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  <w:br/>
      </w:r>
      <w:r>
        <w:rPr>
          <w:color w:val="000080"/>
          <w:sz w:val="28"/>
          <w:sz w:val="28"/>
          <w:szCs w:val="28"/>
          <w:rtl w:val="true"/>
        </w:rPr>
        <w:t>ما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حت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ع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  <w:br/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ل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و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لان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ئط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د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ل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و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رتون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خ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بن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م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ف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خ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د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متح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  <w:br/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وي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ي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صص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ته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تخ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ث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ط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ا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لح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استع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bidi w:val="1"/>
        <w:ind w:left="746" w:right="0" w:hanging="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حض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با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لصق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ص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خ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خ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اما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وف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كت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ي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بي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تب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ز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  <w:tab w:val="left" w:pos="1106" w:leader="none"/>
        </w:tabs>
        <w:bidi w:val="1"/>
        <w:ind w:left="746" w:right="0" w:hanging="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ز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ر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عم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  <w:tab w:val="left" w:pos="1106" w:leader="none"/>
        </w:tabs>
        <w:bidi w:val="1"/>
        <w:ind w:left="746" w:right="0" w:hanging="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ق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ل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ا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كت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ص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هز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  <w:tab w:val="left" w:pos="1106" w:leader="none"/>
        </w:tabs>
        <w:bidi w:val="1"/>
        <w:ind w:left="746" w:right="0" w:hanging="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ت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ب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ر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ي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ز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بابي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ض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ر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ض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4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عا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ثبي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دبابي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ُلص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ُلص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رات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بيئ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هائ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هيدا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عث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دا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تا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وزيع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ل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اس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ا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lineRule="auto" w:line="360"/>
        <w:ind w:left="720" w:right="72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 xml:space="preserve">المراجع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ة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من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ي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iCs/>
        </w:rPr>
      </w:pPr>
      <w:r>
        <w:rPr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iCs/>
        </w:rPr>
      </w:pPr>
      <w:r>
        <w:rPr>
          <w:i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4"/>
        <w:bidi w:val="1"/>
        <w:spacing w:lineRule="auto" w:line="360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58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before="280" w:after="280"/>
    </w:pPr>
    <w:rPr>
      <w:rFonts w:cs="Times New Roma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37:00Z</dcterms:created>
  <dc:creator>123</dc:creator>
  <dc:description/>
  <dc:language>en-US</dc:language>
  <cp:lastModifiedBy>***</cp:lastModifiedBy>
  <dcterms:modified xsi:type="dcterms:W3CDTF">2003-02-21T18:04:00Z</dcterms:modified>
  <cp:revision>83</cp:revision>
  <dc:subject/>
  <dc:title/>
</cp:coreProperties>
</file>