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4800"/>
        <w:gridCol w:w="4680"/>
      </w:tblGrid>
      <w:tr>
        <w:trPr/>
        <w:tc>
          <w:tcPr>
            <w:tcW w:w="5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مكتب التعاوني للدعوة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الإرشاد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توعية الجاليات بمكة المكرمة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فرع المدينة الصناعية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التنعيم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329170</wp:posOffset>
                  </wp:positionH>
                  <wp:positionV relativeFrom="paragraph">
                    <wp:posOffset>95885</wp:posOffset>
                  </wp:positionV>
                  <wp:extent cx="935355" cy="8185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ahoma" w:hAnsi="Tahoma" w:cs="Tahoma"/>
                <w:rtl w:val="true"/>
              </w:rPr>
              <w:t>بسم الله الرحمن الرحيم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مدينة </w:t>
            </w:r>
            <w:r>
              <w:rPr>
                <w:rFonts w:cs="Tahoma" w:ascii="Tahoma" w:hAnsi="Tahoma"/>
                <w:rtl w:val="true"/>
              </w:rPr>
              <w:t>: .......................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مكتب التابع </w:t>
            </w:r>
            <w:r>
              <w:rPr>
                <w:rFonts w:cs="Tahoma" w:ascii="Tahoma" w:hAnsi="Tahoma"/>
                <w:rtl w:val="true"/>
              </w:rPr>
              <w:t>:................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مخيم </w:t>
            </w:r>
            <w:r>
              <w:rPr>
                <w:rFonts w:cs="Tahoma" w:ascii="Tahoma" w:hAnsi="Tahoma"/>
                <w:rtl w:val="true"/>
              </w:rPr>
              <w:t>: .......................</w:t>
            </w:r>
          </w:p>
        </w:tc>
      </w:tr>
    </w:tbl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 xml:space="preserve">تقرير شامل لحجاج مخيم المسلم الجديد لعام </w:t>
      </w:r>
      <w:r>
        <w:rPr>
          <w:rFonts w:cs="Arabic Transparent"/>
          <w:sz w:val="32"/>
          <w:szCs w:val="32"/>
        </w:rPr>
        <w:t>1424</w:t>
      </w:r>
      <w:r>
        <w:rPr>
          <w:rFonts w:cs="Arabic Transparent"/>
          <w:sz w:val="32"/>
          <w:sz w:val="32"/>
          <w:szCs w:val="32"/>
          <w:rtl w:val="true"/>
        </w:rPr>
        <w:t xml:space="preserve">هـ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 xml:space="preserve">اللجنة الاجتماعية </w:t>
      </w:r>
      <w:r>
        <w:rPr>
          <w:rFonts w:cs="Arabic Transparent"/>
          <w:sz w:val="32"/>
          <w:szCs w:val="32"/>
          <w:rtl w:val="true"/>
        </w:rPr>
        <w:t>"</w:t>
      </w:r>
    </w:p>
    <w:tbl>
      <w:tblPr>
        <w:bidiVisual w:val="true"/>
        <w:tblW w:w="153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240"/>
        <w:gridCol w:w="1013"/>
        <w:gridCol w:w="851"/>
        <w:gridCol w:w="851"/>
        <w:gridCol w:w="851"/>
        <w:gridCol w:w="851"/>
        <w:gridCol w:w="1103"/>
        <w:gridCol w:w="1450"/>
        <w:gridCol w:w="851"/>
        <w:gridCol w:w="851"/>
        <w:gridCol w:w="851"/>
        <w:gridCol w:w="851"/>
        <w:gridCol w:w="1063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No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سم</w: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Name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جنسية</w: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16"/>
                <w:szCs w:val="16"/>
              </w:rPr>
              <w:t>Nationolit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عمر</w: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16"/>
                <w:szCs w:val="16"/>
              </w:rPr>
              <w:t>Ag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اجتماعية</w: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16"/>
                <w:szCs w:val="16"/>
              </w:rPr>
              <w:t>S . 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أولاد</w: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16"/>
                <w:szCs w:val="16"/>
              </w:rPr>
              <w:t>Childre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سلام</w:t>
            </w:r>
          </w:p>
          <w:p>
            <w:pPr>
              <w:pStyle w:val="Normal"/>
              <w:jc w:val="center"/>
              <w:rPr>
                <w:rFonts w:cs="Arabic Transparent"/>
                <w:sz w:val="14"/>
                <w:szCs w:val="14"/>
              </w:rPr>
            </w:pPr>
            <w:r>
              <w:rPr>
                <w:rFonts w:cs="Arabic Transparent"/>
                <w:sz w:val="14"/>
                <w:szCs w:val="14"/>
              </w:rPr>
              <w:t>Date Islam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كتب</w:t>
            </w:r>
          </w:p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16"/>
                <w:szCs w:val="16"/>
              </w:rPr>
              <w:t>Officce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ص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لاحظات</w:t>
            </w:r>
          </w:p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remarks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شارك</w:t>
            </w:r>
          </w:p>
          <w:p>
            <w:pPr>
              <w:pStyle w:val="Normal"/>
              <w:jc w:val="center"/>
              <w:rPr>
                <w:rFonts w:cs="Arabic Transparent"/>
                <w:sz w:val="14"/>
                <w:szCs w:val="14"/>
              </w:rPr>
            </w:pPr>
            <w:r>
              <w:rPr>
                <w:rFonts w:cs="Arabic Transparent"/>
                <w:sz w:val="14"/>
                <w:szCs w:val="14"/>
              </w:rPr>
              <w:t>participa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ستقر</w:t>
            </w:r>
          </w:p>
          <w:p>
            <w:pPr>
              <w:pStyle w:val="Normal"/>
              <w:jc w:val="center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consta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نطوي</w:t>
            </w:r>
          </w:p>
          <w:p>
            <w:pPr>
              <w:pStyle w:val="Normal"/>
              <w:jc w:val="center"/>
              <w:rPr>
                <w:rFonts w:cs="Arabic Transparent"/>
                <w:sz w:val="14"/>
                <w:szCs w:val="14"/>
              </w:rPr>
            </w:pPr>
            <w:r>
              <w:rPr>
                <w:rFonts w:cs="Arabic Transparent"/>
                <w:sz w:val="14"/>
                <w:szCs w:val="14"/>
              </w:rPr>
              <w:t>Disappoi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تذمر</w:t>
            </w:r>
          </w:p>
          <w:p>
            <w:pPr>
              <w:pStyle w:val="Normal"/>
              <w:jc w:val="center"/>
              <w:rPr>
                <w:rFonts w:cs="Arabic Transparent"/>
                <w:sz w:val="14"/>
                <w:szCs w:val="14"/>
              </w:rPr>
            </w:pPr>
            <w:r>
              <w:rPr>
                <w:rFonts w:cs="Arabic Transparent"/>
                <w:sz w:val="14"/>
                <w:szCs w:val="14"/>
              </w:rPr>
              <w:t>complani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أخرى</w:t>
            </w:r>
          </w:p>
          <w:p>
            <w:pPr>
              <w:pStyle w:val="Normal"/>
              <w:jc w:val="center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anther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0079990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3.7pt;margin-top:3.4pt;width:25.5pt;height:21.45pt" coordorigin="15874,68" coordsize="510,429">
                      <v:oval id="shape_0" fillcolor="white" stroked="t" o:allowincell="t" style="position:absolute;left:16264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74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61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75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0313035</wp:posOffset>
                      </wp:positionH>
                      <wp:positionV relativeFrom="paragraph">
                        <wp:posOffset>54610</wp:posOffset>
                      </wp:positionV>
                      <wp:extent cx="323850" cy="272415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2.05pt;margin-top:4.3pt;width:25.5pt;height:21.45pt" coordorigin="16241,86" coordsize="510,429">
                      <v:oval id="shape_0" fillcolor="white" stroked="t" o:allowincell="t" style="position:absolute;left:1663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28;top: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2;top:8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0337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95pt;margin-top:3.4pt;width:25.5pt;height:21.45pt" coordorigin="16279,68" coordsize="510,429">
                      <v:oval id="shape_0" fillcolor="white" stroked="t" o:allowincell="t" style="position:absolute;left:166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0332085</wp:posOffset>
                      </wp:positionH>
                      <wp:positionV relativeFrom="paragraph">
                        <wp:posOffset>74295</wp:posOffset>
                      </wp:positionV>
                      <wp:extent cx="323850" cy="272415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55pt;margin-top:5.85pt;width:25.5pt;height:21.4pt" coordorigin="16271,117" coordsize="510,428">
                      <v:oval id="shape_0" fillcolor="white" stroked="t" o:allowincell="t" style="position:absolute;left:1666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58;top:11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2;top:1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0335260</wp:posOffset>
                      </wp:positionH>
                      <wp:positionV relativeFrom="paragraph">
                        <wp:posOffset>51435</wp:posOffset>
                      </wp:positionV>
                      <wp:extent cx="323850" cy="272415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8pt;margin-top:4.05pt;width:25.5pt;height:21.45pt" coordorigin="16276,81" coordsize="510,429">
                      <v:oval id="shape_0" fillcolor="white" stroked="t" o:allowincell="t" style="position:absolute;left:1666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3;top:8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7;top:81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0083165</wp:posOffset>
                      </wp:positionH>
                      <wp:positionV relativeFrom="paragraph">
                        <wp:posOffset>14605</wp:posOffset>
                      </wp:positionV>
                      <wp:extent cx="323850" cy="272415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3.95pt;margin-top:1.15pt;width:25.5pt;height:21.45pt" coordorigin="15879,23" coordsize="510,429">
                      <v:oval id="shape_0" fillcolor="white" stroked="t" o:allowincell="t" style="position:absolute;left:16269;top:27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79;top:27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66;top:24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80;top:23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0313035</wp:posOffset>
                      </wp:positionH>
                      <wp:positionV relativeFrom="paragraph">
                        <wp:posOffset>54610</wp:posOffset>
                      </wp:positionV>
                      <wp:extent cx="323850" cy="272415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2.05pt;margin-top:4.3pt;width:25.5pt;height:21.45pt" coordorigin="16241,86" coordsize="510,429">
                      <v:oval id="shape_0" fillcolor="white" stroked="t" o:allowincell="t" style="position:absolute;left:1663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28;top: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2;top:8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0337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95pt;margin-top:3.4pt;width:25.5pt;height:21.45pt" coordorigin="16279,68" coordsize="510,429">
                      <v:oval id="shape_0" fillcolor="white" stroked="t" o:allowincell="t" style="position:absolute;left:166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0332085</wp:posOffset>
                      </wp:positionH>
                      <wp:positionV relativeFrom="paragraph">
                        <wp:posOffset>74295</wp:posOffset>
                      </wp:positionV>
                      <wp:extent cx="323850" cy="272415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55pt;margin-top:5.85pt;width:25.5pt;height:21.4pt" coordorigin="16271,117" coordsize="510,428">
                      <v:oval id="shape_0" fillcolor="white" stroked="t" o:allowincell="t" style="position:absolute;left:1666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58;top:11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2;top:1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0335260</wp:posOffset>
                      </wp:positionH>
                      <wp:positionV relativeFrom="paragraph">
                        <wp:posOffset>51435</wp:posOffset>
                      </wp:positionV>
                      <wp:extent cx="323850" cy="272415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8pt;margin-top:4.05pt;width:25.5pt;height:21.45pt" coordorigin="16276,81" coordsize="510,429">
                      <v:oval id="shape_0" fillcolor="white" stroked="t" o:allowincell="t" style="position:absolute;left:1666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3;top:8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7;top:81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0083165</wp:posOffset>
                      </wp:positionH>
                      <wp:positionV relativeFrom="paragraph">
                        <wp:posOffset>-4445</wp:posOffset>
                      </wp:positionV>
                      <wp:extent cx="323850" cy="272415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3.95pt;margin-top:-0.35pt;width:25.5pt;height:21.45pt" coordorigin="15879,-7" coordsize="510,429">
                      <v:oval id="shape_0" fillcolor="white" stroked="t" o:allowincell="t" style="position:absolute;left:16269;top:24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79;top:24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66;top:-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80;top:-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0313035</wp:posOffset>
                      </wp:positionH>
                      <wp:positionV relativeFrom="paragraph">
                        <wp:posOffset>54610</wp:posOffset>
                      </wp:positionV>
                      <wp:extent cx="323850" cy="272415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2.05pt;margin-top:4.3pt;width:25.5pt;height:21.45pt" coordorigin="16241,86" coordsize="510,429">
                      <v:oval id="shape_0" fillcolor="white" stroked="t" o:allowincell="t" style="position:absolute;left:1663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28;top: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2;top:8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0337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95pt;margin-top:3.4pt;width:25.5pt;height:21.45pt" coordorigin="16279,68" coordsize="510,429">
                      <v:oval id="shape_0" fillcolor="white" stroked="t" o:allowincell="t" style="position:absolute;left:166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0332085</wp:posOffset>
                      </wp:positionH>
                      <wp:positionV relativeFrom="paragraph">
                        <wp:posOffset>74295</wp:posOffset>
                      </wp:positionV>
                      <wp:extent cx="323850" cy="272415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55pt;margin-top:5.85pt;width:25.5pt;height:21.4pt" coordorigin="16271,117" coordsize="510,428">
                      <v:oval id="shape_0" fillcolor="white" stroked="t" o:allowincell="t" style="position:absolute;left:1666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58;top:11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2;top:1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0335260</wp:posOffset>
                      </wp:positionH>
                      <wp:positionV relativeFrom="paragraph">
                        <wp:posOffset>51435</wp:posOffset>
                      </wp:positionV>
                      <wp:extent cx="323850" cy="272415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8pt;margin-top:4.05pt;width:25.5pt;height:21.45pt" coordorigin="16276,81" coordsize="510,429">
                      <v:oval id="shape_0" fillcolor="white" stroked="t" o:allowincell="t" style="position:absolute;left:1666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3;top:8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7;top:81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0089515</wp:posOffset>
                      </wp:positionH>
                      <wp:positionV relativeFrom="paragraph">
                        <wp:posOffset>46990</wp:posOffset>
                      </wp:positionV>
                      <wp:extent cx="323850" cy="272415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4.45pt;margin-top:3.7pt;width:25.5pt;height:21.45pt" coordorigin="15889,74" coordsize="510,429">
                      <v:oval id="shape_0" fillcolor="white" stroked="t" o:allowincell="t" style="position:absolute;left:16279;top:323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89;top:323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7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90;top:74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0313035</wp:posOffset>
                      </wp:positionH>
                      <wp:positionV relativeFrom="paragraph">
                        <wp:posOffset>54610</wp:posOffset>
                      </wp:positionV>
                      <wp:extent cx="323850" cy="272415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2.05pt;margin-top:4.3pt;width:25.5pt;height:21.45pt" coordorigin="16241,86" coordsize="510,429">
                      <v:oval id="shape_0" fillcolor="white" stroked="t" o:allowincell="t" style="position:absolute;left:1663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28;top: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2;top:8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0337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95pt;margin-top:3.4pt;width:25.5pt;height:21.45pt" coordorigin="16279,68" coordsize="510,429">
                      <v:oval id="shape_0" fillcolor="white" stroked="t" o:allowincell="t" style="position:absolute;left:166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0332085</wp:posOffset>
                      </wp:positionH>
                      <wp:positionV relativeFrom="paragraph">
                        <wp:posOffset>74295</wp:posOffset>
                      </wp:positionV>
                      <wp:extent cx="323850" cy="272415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55pt;margin-top:5.85pt;width:25.5pt;height:21.4pt" coordorigin="16271,117" coordsize="510,428">
                      <v:oval id="shape_0" fillcolor="white" stroked="t" o:allowincell="t" style="position:absolute;left:1666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58;top:11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2;top:1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0335260</wp:posOffset>
                      </wp:positionH>
                      <wp:positionV relativeFrom="paragraph">
                        <wp:posOffset>51435</wp:posOffset>
                      </wp:positionV>
                      <wp:extent cx="323850" cy="272415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8pt;margin-top:4.05pt;width:25.5pt;height:21.45pt" coordorigin="16276,81" coordsize="510,429">
                      <v:oval id="shape_0" fillcolor="white" stroked="t" o:allowincell="t" style="position:absolute;left:1666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3;top:8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7;top:81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0083165</wp:posOffset>
                      </wp:positionH>
                      <wp:positionV relativeFrom="paragraph">
                        <wp:posOffset>71755</wp:posOffset>
                      </wp:positionV>
                      <wp:extent cx="323850" cy="272415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3.95pt;margin-top:5.65pt;width:25.5pt;height:21.4pt" coordorigin="15879,113" coordsize="510,428">
                      <v:oval id="shape_0" fillcolor="white" stroked="t" o:allowincell="t" style="position:absolute;left:16269;top:36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79;top:36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66;top:114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80;top:113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0313035</wp:posOffset>
                      </wp:positionH>
                      <wp:positionV relativeFrom="paragraph">
                        <wp:posOffset>54610</wp:posOffset>
                      </wp:positionV>
                      <wp:extent cx="323850" cy="272415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2.05pt;margin-top:4.3pt;width:25.5pt;height:21.45pt" coordorigin="16241,86" coordsize="510,429">
                      <v:oval id="shape_0" fillcolor="white" stroked="t" o:allowincell="t" style="position:absolute;left:1663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28;top: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2;top:8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0337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95pt;margin-top:3.4pt;width:25.5pt;height:21.45pt" coordorigin="16279,68" coordsize="510,429">
                      <v:oval id="shape_0" fillcolor="white" stroked="t" o:allowincell="t" style="position:absolute;left:166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0332085</wp:posOffset>
                      </wp:positionH>
                      <wp:positionV relativeFrom="paragraph">
                        <wp:posOffset>74295</wp:posOffset>
                      </wp:positionV>
                      <wp:extent cx="323850" cy="272415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55pt;margin-top:5.85pt;width:25.5pt;height:21.4pt" coordorigin="16271,117" coordsize="510,428">
                      <v:oval id="shape_0" fillcolor="white" stroked="t" o:allowincell="t" style="position:absolute;left:1666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58;top:11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2;top:1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0335260</wp:posOffset>
                      </wp:positionH>
                      <wp:positionV relativeFrom="paragraph">
                        <wp:posOffset>51435</wp:posOffset>
                      </wp:positionV>
                      <wp:extent cx="323850" cy="272415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8pt;margin-top:4.05pt;width:25.5pt;height:21.45pt" coordorigin="16276,81" coordsize="510,429">
                      <v:oval id="shape_0" fillcolor="white" stroked="t" o:allowincell="t" style="position:absolute;left:1666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3;top:8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7;top:81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10083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3.95pt;margin-top:3.4pt;width:25.5pt;height:21.45pt" coordorigin="15879,68" coordsize="510,429">
                      <v:oval id="shape_0" fillcolor="white" stroked="t" o:allowincell="t" style="position:absolute;left:162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0313035</wp:posOffset>
                      </wp:positionH>
                      <wp:positionV relativeFrom="paragraph">
                        <wp:posOffset>54610</wp:posOffset>
                      </wp:positionV>
                      <wp:extent cx="323850" cy="272415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2.05pt;margin-top:4.3pt;width:25.5pt;height:21.45pt" coordorigin="16241,86" coordsize="510,429">
                      <v:oval id="shape_0" fillcolor="white" stroked="t" o:allowincell="t" style="position:absolute;left:1663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28;top: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2;top:8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0337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95pt;margin-top:3.4pt;width:25.5pt;height:21.45pt" coordorigin="16279,68" coordsize="510,429">
                      <v:oval id="shape_0" fillcolor="white" stroked="t" o:allowincell="t" style="position:absolute;left:166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10332085</wp:posOffset>
                      </wp:positionH>
                      <wp:positionV relativeFrom="paragraph">
                        <wp:posOffset>74295</wp:posOffset>
                      </wp:positionV>
                      <wp:extent cx="323850" cy="272415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55pt;margin-top:5.85pt;width:25.5pt;height:21.4pt" coordorigin="16271,117" coordsize="510,428">
                      <v:oval id="shape_0" fillcolor="white" stroked="t" o:allowincell="t" style="position:absolute;left:1666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58;top:11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2;top:1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10335260</wp:posOffset>
                      </wp:positionH>
                      <wp:positionV relativeFrom="paragraph">
                        <wp:posOffset>51435</wp:posOffset>
                      </wp:positionV>
                      <wp:extent cx="323850" cy="272415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8pt;margin-top:4.05pt;width:25.5pt;height:21.45pt" coordorigin="16276,81" coordsize="510,429">
                      <v:oval id="shape_0" fillcolor="white" stroked="t" o:allowincell="t" style="position:absolute;left:1666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3;top:8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7;top:81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0083165</wp:posOffset>
                      </wp:positionH>
                      <wp:positionV relativeFrom="paragraph">
                        <wp:posOffset>24130</wp:posOffset>
                      </wp:positionV>
                      <wp:extent cx="323850" cy="272415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3.95pt;margin-top:1.9pt;width:25.5pt;height:21.45pt" coordorigin="15879,38" coordsize="510,429">
                      <v:oval id="shape_0" fillcolor="white" stroked="t" o:allowincell="t" style="position:absolute;left:16269;top:2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79;top:2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66;top:3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80;top:3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0313035</wp:posOffset>
                      </wp:positionH>
                      <wp:positionV relativeFrom="paragraph">
                        <wp:posOffset>54610</wp:posOffset>
                      </wp:positionV>
                      <wp:extent cx="323850" cy="272415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2.05pt;margin-top:4.3pt;width:25.5pt;height:21.45pt" coordorigin="16241,86" coordsize="510,429">
                      <v:oval id="shape_0" fillcolor="white" stroked="t" o:allowincell="t" style="position:absolute;left:1663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28;top: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2;top:8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10337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95pt;margin-top:3.4pt;width:25.5pt;height:21.45pt" coordorigin="16279,68" coordsize="510,429">
                      <v:oval id="shape_0" fillcolor="white" stroked="t" o:allowincell="t" style="position:absolute;left:166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10332085</wp:posOffset>
                      </wp:positionH>
                      <wp:positionV relativeFrom="paragraph">
                        <wp:posOffset>74295</wp:posOffset>
                      </wp:positionV>
                      <wp:extent cx="323850" cy="272415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55pt;margin-top:5.85pt;width:25.5pt;height:21.4pt" coordorigin="16271,117" coordsize="510,428">
                      <v:oval id="shape_0" fillcolor="white" stroked="t" o:allowincell="t" style="position:absolute;left:1666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58;top:11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2;top:1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0335260</wp:posOffset>
                      </wp:positionH>
                      <wp:positionV relativeFrom="paragraph">
                        <wp:posOffset>51435</wp:posOffset>
                      </wp:positionV>
                      <wp:extent cx="323850" cy="272415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8pt;margin-top:4.05pt;width:25.5pt;height:21.45pt" coordorigin="16276,81" coordsize="510,429">
                      <v:oval id="shape_0" fillcolor="white" stroked="t" o:allowincell="t" style="position:absolute;left:1666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3;top:8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7;top:81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10083165</wp:posOffset>
                      </wp:positionH>
                      <wp:positionV relativeFrom="paragraph">
                        <wp:posOffset>33655</wp:posOffset>
                      </wp:positionV>
                      <wp:extent cx="323850" cy="272415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3.95pt;margin-top:2.65pt;width:25.5pt;height:21.4pt" coordorigin="15879,53" coordsize="510,428">
                      <v:oval id="shape_0" fillcolor="white" stroked="t" o:allowincell="t" style="position:absolute;left:16269;top:30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79;top:30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66;top:54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80;top:53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10313035</wp:posOffset>
                      </wp:positionH>
                      <wp:positionV relativeFrom="paragraph">
                        <wp:posOffset>54610</wp:posOffset>
                      </wp:positionV>
                      <wp:extent cx="323850" cy="272415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2.05pt;margin-top:4.3pt;width:25.5pt;height:21.45pt" coordorigin="16241,86" coordsize="510,429">
                      <v:oval id="shape_0" fillcolor="white" stroked="t" o:allowincell="t" style="position:absolute;left:1663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28;top: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2;top:8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10337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95pt;margin-top:3.4pt;width:25.5pt;height:21.45pt" coordorigin="16279,68" coordsize="510,429">
                      <v:oval id="shape_0" fillcolor="white" stroked="t" o:allowincell="t" style="position:absolute;left:166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10332085</wp:posOffset>
                      </wp:positionH>
                      <wp:positionV relativeFrom="paragraph">
                        <wp:posOffset>74295</wp:posOffset>
                      </wp:positionV>
                      <wp:extent cx="323850" cy="272415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55pt;margin-top:5.85pt;width:25.5pt;height:21.4pt" coordorigin="16271,117" coordsize="510,428">
                      <v:oval id="shape_0" fillcolor="white" stroked="t" o:allowincell="t" style="position:absolute;left:1666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58;top:11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2;top:1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10335260</wp:posOffset>
                      </wp:positionH>
                      <wp:positionV relativeFrom="paragraph">
                        <wp:posOffset>51435</wp:posOffset>
                      </wp:positionV>
                      <wp:extent cx="323850" cy="272415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8pt;margin-top:4.05pt;width:25.5pt;height:21.45pt" coordorigin="16276,81" coordsize="510,429">
                      <v:oval id="shape_0" fillcolor="white" stroked="t" o:allowincell="t" style="position:absolute;left:1666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3;top:8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7;top:81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10083165</wp:posOffset>
                      </wp:positionH>
                      <wp:positionV relativeFrom="paragraph">
                        <wp:posOffset>71755</wp:posOffset>
                      </wp:positionV>
                      <wp:extent cx="323850" cy="272415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3.95pt;margin-top:5.65pt;width:25.5pt;height:21.4pt" coordorigin="15879,113" coordsize="510,428">
                      <v:oval id="shape_0" fillcolor="white" stroked="t" o:allowincell="t" style="position:absolute;left:16269;top:36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79;top:36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66;top:114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80;top:113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10313035</wp:posOffset>
                      </wp:positionH>
                      <wp:positionV relativeFrom="paragraph">
                        <wp:posOffset>54610</wp:posOffset>
                      </wp:positionV>
                      <wp:extent cx="323850" cy="272415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2.05pt;margin-top:4.3pt;width:25.5pt;height:21.45pt" coordorigin="16241,86" coordsize="510,429">
                      <v:oval id="shape_0" fillcolor="white" stroked="t" o:allowincell="t" style="position:absolute;left:1663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28;top: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2;top:8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10337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95pt;margin-top:3.4pt;width:25.5pt;height:21.45pt" coordorigin="16279,68" coordsize="510,429">
                      <v:oval id="shape_0" fillcolor="white" stroked="t" o:allowincell="t" style="position:absolute;left:166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10332085</wp:posOffset>
                      </wp:positionH>
                      <wp:positionV relativeFrom="paragraph">
                        <wp:posOffset>74295</wp:posOffset>
                      </wp:positionV>
                      <wp:extent cx="323850" cy="272415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55pt;margin-top:5.85pt;width:25.5pt;height:21.4pt" coordorigin="16271,117" coordsize="510,428">
                      <v:oval id="shape_0" fillcolor="white" stroked="t" o:allowincell="t" style="position:absolute;left:1666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58;top:11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2;top:1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10335260</wp:posOffset>
                      </wp:positionH>
                      <wp:positionV relativeFrom="paragraph">
                        <wp:posOffset>51435</wp:posOffset>
                      </wp:positionV>
                      <wp:extent cx="323850" cy="272415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8pt;margin-top:4.05pt;width:25.5pt;height:21.45pt" coordorigin="16276,81" coordsize="510,429">
                      <v:oval id="shape_0" fillcolor="white" stroked="t" o:allowincell="t" style="position:absolute;left:1666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3;top:8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7;top:81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10064115</wp:posOffset>
                      </wp:positionH>
                      <wp:positionV relativeFrom="paragraph">
                        <wp:posOffset>71755</wp:posOffset>
                      </wp:positionV>
                      <wp:extent cx="323850" cy="272415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2.45pt;margin-top:5.65pt;width:25.5pt;height:21.4pt" coordorigin="15849,113" coordsize="510,428">
                      <v:oval id="shape_0" fillcolor="white" stroked="t" o:allowincell="t" style="position:absolute;left:16239;top:36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49;top:36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36;top:114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50;top:113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10313035</wp:posOffset>
                      </wp:positionH>
                      <wp:positionV relativeFrom="paragraph">
                        <wp:posOffset>54610</wp:posOffset>
                      </wp:positionV>
                      <wp:extent cx="323850" cy="272415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2.05pt;margin-top:4.3pt;width:25.5pt;height:21.45pt" coordorigin="16241,86" coordsize="510,429">
                      <v:oval id="shape_0" fillcolor="white" stroked="t" o:allowincell="t" style="position:absolute;left:1663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28;top: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2;top:8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10337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95pt;margin-top:3.4pt;width:25.5pt;height:21.45pt" coordorigin="16279,68" coordsize="510,429">
                      <v:oval id="shape_0" fillcolor="white" stroked="t" o:allowincell="t" style="position:absolute;left:166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10332085</wp:posOffset>
                      </wp:positionH>
                      <wp:positionV relativeFrom="paragraph">
                        <wp:posOffset>74295</wp:posOffset>
                      </wp:positionV>
                      <wp:extent cx="323850" cy="272415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55pt;margin-top:5.85pt;width:25.5pt;height:21.4pt" coordorigin="16271,117" coordsize="510,428">
                      <v:oval id="shape_0" fillcolor="white" stroked="t" o:allowincell="t" style="position:absolute;left:1666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58;top:11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2;top:1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10335260</wp:posOffset>
                      </wp:positionH>
                      <wp:positionV relativeFrom="paragraph">
                        <wp:posOffset>51435</wp:posOffset>
                      </wp:positionV>
                      <wp:extent cx="323850" cy="272415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8pt;margin-top:4.05pt;width:25.5pt;height:21.45pt" coordorigin="16276,81" coordsize="510,429">
                      <v:oval id="shape_0" fillcolor="white" stroked="t" o:allowincell="t" style="position:absolute;left:1666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3;top:8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7;top:81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10026015</wp:posOffset>
                      </wp:positionH>
                      <wp:positionV relativeFrom="paragraph">
                        <wp:posOffset>52705</wp:posOffset>
                      </wp:positionV>
                      <wp:extent cx="323850" cy="272415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9.45pt;margin-top:4.15pt;width:25.5pt;height:21.4pt" coordorigin="15789,83" coordsize="510,428">
                      <v:oval id="shape_0" fillcolor="white" stroked="t" o:allowincell="t" style="position:absolute;left:16179;top:33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789;top:33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176;top:84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790;top:83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10313035</wp:posOffset>
                      </wp:positionH>
                      <wp:positionV relativeFrom="paragraph">
                        <wp:posOffset>54610</wp:posOffset>
                      </wp:positionV>
                      <wp:extent cx="323850" cy="272415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2.05pt;margin-top:4.3pt;width:25.5pt;height:21.45pt" coordorigin="16241,86" coordsize="510,429">
                      <v:oval id="shape_0" fillcolor="white" stroked="t" o:allowincell="t" style="position:absolute;left:1663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28;top: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2;top:8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10337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95pt;margin-top:3.4pt;width:25.5pt;height:21.45pt" coordorigin="16279,68" coordsize="510,429">
                      <v:oval id="shape_0" fillcolor="white" stroked="t" o:allowincell="t" style="position:absolute;left:166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10332085</wp:posOffset>
                      </wp:positionH>
                      <wp:positionV relativeFrom="paragraph">
                        <wp:posOffset>74295</wp:posOffset>
                      </wp:positionV>
                      <wp:extent cx="323850" cy="272415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55pt;margin-top:5.85pt;width:25.5pt;height:21.4pt" coordorigin="16271,117" coordsize="510,428">
                      <v:oval id="shape_0" fillcolor="white" stroked="t" o:allowincell="t" style="position:absolute;left:1666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58;top:11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2;top:1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10335260</wp:posOffset>
                      </wp:positionH>
                      <wp:positionV relativeFrom="paragraph">
                        <wp:posOffset>51435</wp:posOffset>
                      </wp:positionV>
                      <wp:extent cx="323850" cy="272415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8pt;margin-top:4.05pt;width:25.5pt;height:21.45pt" coordorigin="16276,81" coordsize="510,429">
                      <v:oval id="shape_0" fillcolor="white" stroked="t" o:allowincell="t" style="position:absolute;left:1666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3;top:8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7;top:81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10054590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1.7pt;margin-top:3.4pt;width:25.5pt;height:21.45pt" coordorigin="15834,68" coordsize="510,429">
                      <v:oval id="shape_0" fillcolor="white" stroked="t" o:allowincell="t" style="position:absolute;left:16224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34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21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35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10313035</wp:posOffset>
                      </wp:positionH>
                      <wp:positionV relativeFrom="paragraph">
                        <wp:posOffset>54610</wp:posOffset>
                      </wp:positionV>
                      <wp:extent cx="323850" cy="272415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2.05pt;margin-top:4.3pt;width:25.5pt;height:21.45pt" coordorigin="16241,86" coordsize="510,429">
                      <v:oval id="shape_0" fillcolor="white" stroked="t" o:allowincell="t" style="position:absolute;left:1663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28;top: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2;top:8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10337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95pt;margin-top:3.4pt;width:25.5pt;height:21.45pt" coordorigin="16279,68" coordsize="510,429">
                      <v:oval id="shape_0" fillcolor="white" stroked="t" o:allowincell="t" style="position:absolute;left:166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10332085</wp:posOffset>
                      </wp:positionH>
                      <wp:positionV relativeFrom="paragraph">
                        <wp:posOffset>74295</wp:posOffset>
                      </wp:positionV>
                      <wp:extent cx="323850" cy="272415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55pt;margin-top:5.85pt;width:25.5pt;height:21.4pt" coordorigin="16271,117" coordsize="510,428">
                      <v:oval id="shape_0" fillcolor="white" stroked="t" o:allowincell="t" style="position:absolute;left:1666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58;top:11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2;top:1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10335260</wp:posOffset>
                      </wp:positionH>
                      <wp:positionV relativeFrom="paragraph">
                        <wp:posOffset>51435</wp:posOffset>
                      </wp:positionV>
                      <wp:extent cx="323850" cy="272415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8pt;margin-top:4.05pt;width:25.5pt;height:21.45pt" coordorigin="16276,81" coordsize="510,429">
                      <v:oval id="shape_0" fillcolor="white" stroked="t" o:allowincell="t" style="position:absolute;left:1666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3;top:8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7;top:81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10026015</wp:posOffset>
                      </wp:positionH>
                      <wp:positionV relativeFrom="paragraph">
                        <wp:posOffset>33655</wp:posOffset>
                      </wp:positionV>
                      <wp:extent cx="323850" cy="272415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9.45pt;margin-top:2.65pt;width:25.5pt;height:21.4pt" coordorigin="15789,53" coordsize="510,428">
                      <v:oval id="shape_0" fillcolor="white" stroked="t" o:allowincell="t" style="position:absolute;left:16179;top:30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789;top:30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176;top:54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790;top:53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10313035</wp:posOffset>
                      </wp:positionH>
                      <wp:positionV relativeFrom="paragraph">
                        <wp:posOffset>54610</wp:posOffset>
                      </wp:positionV>
                      <wp:extent cx="323850" cy="272415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2.05pt;margin-top:4.3pt;width:25.5pt;height:21.45pt" coordorigin="16241,86" coordsize="510,429">
                      <v:oval id="shape_0" fillcolor="white" stroked="t" o:allowincell="t" style="position:absolute;left:1663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28;top: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2;top:8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10337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95pt;margin-top:3.4pt;width:25.5pt;height:21.45pt" coordorigin="16279,68" coordsize="510,429">
                      <v:oval id="shape_0" fillcolor="white" stroked="t" o:allowincell="t" style="position:absolute;left:166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10332085</wp:posOffset>
                      </wp:positionH>
                      <wp:positionV relativeFrom="paragraph">
                        <wp:posOffset>74295</wp:posOffset>
                      </wp:positionV>
                      <wp:extent cx="323850" cy="272415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55pt;margin-top:5.85pt;width:25.5pt;height:21.4pt" coordorigin="16271,117" coordsize="510,428">
                      <v:oval id="shape_0" fillcolor="white" stroked="t" o:allowincell="t" style="position:absolute;left:1666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1;top:36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58;top:11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2;top:1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10335260</wp:posOffset>
                      </wp:positionH>
                      <wp:positionV relativeFrom="paragraph">
                        <wp:posOffset>51435</wp:posOffset>
                      </wp:positionV>
                      <wp:extent cx="323850" cy="272415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8pt;margin-top:4.05pt;width:25.5pt;height:21.45pt" coordorigin="16276,81" coordsize="510,429">
                      <v:oval id="shape_0" fillcolor="white" stroked="t" o:allowincell="t" style="position:absolute;left:1666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3;top:8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7;top:81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10070465</wp:posOffset>
                      </wp:positionH>
                      <wp:positionV relativeFrom="paragraph">
                        <wp:posOffset>73025</wp:posOffset>
                      </wp:positionV>
                      <wp:extent cx="323850" cy="272415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2.95pt;margin-top:5.75pt;width:25.5pt;height:21.45pt" coordorigin="15859,115" coordsize="510,429">
                      <v:oval id="shape_0" fillcolor="white" stroked="t" o:allowincell="t" style="position:absolute;left:16249;top:364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59;top:364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6;top:11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860;top:11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10313035</wp:posOffset>
                      </wp:positionH>
                      <wp:positionV relativeFrom="paragraph">
                        <wp:posOffset>54610</wp:posOffset>
                      </wp:positionV>
                      <wp:extent cx="323850" cy="272415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2.05pt;margin-top:4.3pt;width:25.5pt;height:21.45pt" coordorigin="16241,86" coordsize="510,429">
                      <v:oval id="shape_0" fillcolor="white" stroked="t" o:allowincell="t" style="position:absolute;left:1663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1;top:335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28;top:8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42;top:86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10337165</wp:posOffset>
                      </wp:positionH>
                      <wp:positionV relativeFrom="paragraph">
                        <wp:posOffset>43180</wp:posOffset>
                      </wp:positionV>
                      <wp:extent cx="323850" cy="272415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95pt;margin-top:3.4pt;width:25.5pt;height:21.45pt" coordorigin="16279,68" coordsize="510,429">
                      <v:oval id="shape_0" fillcolor="white" stroked="t" o:allowincell="t" style="position:absolute;left:1666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9;top:317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6;top:6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0;top:6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10342245</wp:posOffset>
                      </wp:positionH>
                      <wp:positionV relativeFrom="paragraph">
                        <wp:posOffset>56515</wp:posOffset>
                      </wp:positionV>
                      <wp:extent cx="323850" cy="272415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4.35pt;margin-top:4.45pt;width:25.5pt;height:21.45pt" coordorigin="16287,89" coordsize="510,429">
                      <v:oval id="shape_0" fillcolor="white" stroked="t" o:allowincell="t" style="position:absolute;left:16677;top:33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7;top:338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74;top:9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88;top:89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10335260</wp:posOffset>
                      </wp:positionH>
                      <wp:positionV relativeFrom="paragraph">
                        <wp:posOffset>51435</wp:posOffset>
                      </wp:positionV>
                      <wp:extent cx="323850" cy="272415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72520"/>
                                <a:chOff x="0" y="0"/>
                                <a:chExt cx="324000" cy="27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72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3.8pt;margin-top:4.05pt;width:25.5pt;height:21.45pt" coordorigin="16276,81" coordsize="510,429">
                      <v:oval id="shape_0" fillcolor="white" stroked="t" o:allowincell="t" style="position:absolute;left:1666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6;top:330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63;top:82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77;top:81;width:119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8:38:00Z</dcterms:created>
  <dc:creator>omar</dc:creator>
  <dc:description/>
  <cp:keywords/>
  <dc:language>en-US</dc:language>
  <cp:lastModifiedBy>المكتب التعاوني</cp:lastModifiedBy>
  <cp:lastPrinted>2001-01-07T19:54:00Z</cp:lastPrinted>
  <dcterms:modified xsi:type="dcterms:W3CDTF">2004-01-29T16:21:00Z</dcterms:modified>
  <cp:revision>10</cp:revision>
  <dc:subject/>
  <dc:title>المكتب التعاوني للدعوة والإرشاد </dc:title>
</cp:coreProperties>
</file>