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Cs/>
          <w:sz w:val="144"/>
          <w:szCs w:val="144"/>
          <w:rtl w:val="true"/>
        </w:rPr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حتى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لا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تغرق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السفينة</w:t>
      </w:r>
    </w:p>
    <w:p>
      <w:pPr>
        <w:pStyle w:val="Normal"/>
        <w:jc w:val="center"/>
        <w:rPr/>
      </w:pPr>
      <w:r>
        <w:rPr>
          <w:rFonts w:cs="Arabic Transparent"/>
          <w:b/>
          <w:bCs/>
          <w:sz w:val="36"/>
          <w:szCs w:val="36"/>
          <w:rtl w:val="true"/>
        </w:rPr>
        <w:t> 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spacing w:lineRule="auto" w:line="360"/>
        <w:jc w:val="center"/>
        <w:rPr>
          <w:rFonts w:cs="DecoType Naskh Variants"/>
          <w:sz w:val="56"/>
          <w:szCs w:val="56"/>
        </w:rPr>
      </w:pPr>
      <w:r>
        <w:rPr>
          <w:rFonts w:cs="DecoType Naskh Variants"/>
          <w:sz w:val="56"/>
          <w:sz w:val="56"/>
          <w:szCs w:val="56"/>
          <w:rtl w:val="true"/>
        </w:rPr>
        <w:t>الشيخ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ائ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ب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عبد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Variants"/>
          <w:sz w:val="56"/>
          <w:sz w:val="56"/>
          <w:szCs w:val="56"/>
          <w:rtl w:val="true"/>
        </w:rPr>
        <w:t>القرني</w:t>
      </w:r>
    </w:p>
    <w:p>
      <w:pPr>
        <w:pStyle w:val="Normal"/>
        <w:jc w:val="center"/>
        <w:rPr/>
      </w:pPr>
      <w:r>
        <w:rPr>
          <w:rFonts w:cs="Arabic Transparent"/>
          <w:sz w:val="28"/>
          <w:szCs w:val="28"/>
          <w:rtl w:val="true"/>
        </w:rPr>
        <w:t> 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1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س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حيم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وط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ـام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عسي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يف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رسول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ــاخ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ح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س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يفي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جـا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حـ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نحـ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كيف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بدأ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عْبُدُون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انب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2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ي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ث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1/3/1424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ع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رام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د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عج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اط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م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راح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اعْتَصِ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(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ؤْمِ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خْو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جرات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وسط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ط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4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ا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با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ا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تد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علي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اغض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اسد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اب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اط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اناً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وَأ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َ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ف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ِيز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63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ر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د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سلم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تُ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ف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ق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اسر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ث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فس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ز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س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ب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و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ت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َعَمّ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جَز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ض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3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د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ط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يع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ش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س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ذافيرها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ت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لو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ت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ئ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ر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ع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دق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أعرا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قتح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ي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وا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ز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و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غ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تص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لا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ب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تل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ص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مز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قا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جد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تعظ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عتب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ز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ز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و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ك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الِم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دِيد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هود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فغانست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فت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قات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صب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حزا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رج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تب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هم،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ط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اب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طاع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و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طِ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طِ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س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م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ثلا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ر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خل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ص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ز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هم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335</w:t>
      </w:r>
      <w:r>
        <w:rPr>
          <w:rFonts w:cs="Traditional Arabic"/>
          <w:sz w:val="40"/>
          <w:sz w:val="40"/>
          <w:szCs w:val="40"/>
          <w:rtl w:val="true"/>
        </w:rPr>
        <w:t>ه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ب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و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ري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اس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ت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ض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ج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خ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يتناو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ك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ع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يق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ث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كم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وا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ت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ه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ت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ققين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د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و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ري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لا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اء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ات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ء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صري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ا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ير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ل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ع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ر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لامي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رس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لف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ا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وج،ونبه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رأ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م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يزا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ضل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ذ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ت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لك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فرقة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تبه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ا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ض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ته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هات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ح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ر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ه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ث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لمائ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قلائ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ح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هم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غ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اد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ائ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د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ناج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ي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بئ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و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ظه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ه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انب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فَاصْد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عْر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شْرِك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دق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خف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ثق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ر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ين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ا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وا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اهد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هدا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اعي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ق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ي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ي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ذ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د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وك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فس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ضي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اً،فأ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اس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ب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ه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رَاط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ٍ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شور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rFonts w:cs="Traditional Arabic"/>
          <w:sz w:val="40"/>
          <w:szCs w:val="40"/>
          <w:rtl w:val="true"/>
        </w:rPr>
        <w:t>)).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الَ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انبياء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قا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خوي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ضطر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والهم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د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ت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د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ع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داة؟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ث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سرين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ف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ّ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ِي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نْفَض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لِك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5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اد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ِك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وْعِظ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س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دِل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َق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ّ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ذَكّ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طـه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4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ن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بش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فر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سروا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مار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ط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ا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خصية،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د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ه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ط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س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ظرة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اس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ندفاع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ط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ش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تخر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ه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ج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صـاغ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كا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ــزواي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ض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ـــ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 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ح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زاي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ـــ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يــا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ن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ي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ع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ا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ز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ص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ار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اء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شو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خلا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ق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عطا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ب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هو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2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ريد؟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ن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م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والجام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ي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ثك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سك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ستهز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ق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ل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ط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فر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ه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عز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ر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ز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أ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َّل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ت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َّكَاة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ْس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لاح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ل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جن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ي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ائ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و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ت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ره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ل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ي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س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ا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ط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ره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عس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ك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ط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ندقية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أَفَ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كْرِ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ِي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يون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99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َس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صَيْطِر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غاشي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2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كْرَا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256</w:t>
      </w:r>
      <w:r>
        <w:rPr>
          <w:rFonts w:cs="Traditional Arabic"/>
          <w:sz w:val="40"/>
          <w:szCs w:val="40"/>
          <w:rtl w:val="true"/>
        </w:rPr>
        <w:t xml:space="preserve">) .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أم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ه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ئ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ة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ر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ق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ال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أم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تأ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س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صومي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ئ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ك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طب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ن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غ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ء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اح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ن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ال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ا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م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ـ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فتخ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يم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و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ع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ض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رض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ق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ا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ب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ق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آخ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صاف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افق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ح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ج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ت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ا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ص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ين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ط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غل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ن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س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و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م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ق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اري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ي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ع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ص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داً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و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حاض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لفزي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ذ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بر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طا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ر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ع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سْلِمِي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فصلت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ال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ي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قة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صو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شاز</w:t>
      </w:r>
      <w:r>
        <w:rPr>
          <w:rFonts w:cs="Traditional Arabic"/>
          <w:b/>
          <w:bCs/>
          <w:sz w:val="40"/>
          <w:szCs w:val="40"/>
          <w:rtl w:val="true"/>
        </w:rPr>
        <w:t>!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تر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ز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و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هْزِئ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هْز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ُد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غْيَان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مَه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4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5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لمز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طو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م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قات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ْد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سْخَ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خ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ص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خ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ن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)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).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غلو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لام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ز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تراك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مي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ن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ث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و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و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كو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اً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ظ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اديا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Traditional Arabic"/>
          <w:b/>
          <w:b/>
          <w:bCs/>
          <w:kern w:val="2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رض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ال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b/>
          <w:b/>
          <w:bCs/>
          <w:kern w:val="2"/>
          <w:sz w:val="40"/>
          <w:sz w:val="40"/>
          <w:szCs w:val="40"/>
          <w:rtl w:val="true"/>
        </w:rPr>
        <w:t>وبالمصطفي</w:t>
      </w:r>
      <w:r>
        <w:rPr>
          <w:b/>
          <w:b/>
          <w:bCs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0"/>
          <w:sz w:val="40"/>
          <w:szCs w:val="40"/>
          <w:rtl w:val="true"/>
        </w:rPr>
        <w:t>شهماً</w:t>
      </w:r>
      <w:r>
        <w:rPr>
          <w:b/>
          <w:b/>
          <w:bCs/>
          <w:kern w:val="2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kern w:val="2"/>
          <w:sz w:val="40"/>
          <w:sz w:val="40"/>
          <w:szCs w:val="40"/>
          <w:rtl w:val="true"/>
        </w:rPr>
        <w:t>وهادي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ر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ذ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ا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ر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في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ف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ر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و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ـ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ه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ـ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ذاب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سفي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جتمع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سمين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ا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خل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ا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ذ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ه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دا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ت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م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رم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ب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مس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و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غ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ت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ر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ح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ب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عوج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ف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اذ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س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ي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ا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ب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وج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ناص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ه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ل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ص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ا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س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ا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و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خر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ئفتي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ان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ه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سك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ر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ا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ص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ف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ر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ء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ل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تس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ص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و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ا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ل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ليف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سك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شايخ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ث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ر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س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ك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ع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ل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غراض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د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ب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ضل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ج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ن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ت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س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نسك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كهم</w:t>
      </w:r>
      <w:r>
        <w:rPr>
          <w:rFonts w:cs="Traditional Arabic"/>
          <w:sz w:val="40"/>
          <w:szCs w:val="40"/>
          <w:rtl w:val="true"/>
        </w:rPr>
        <w:t xml:space="preserve">)) </w:t>
      </w:r>
      <w:r>
        <w:rPr>
          <w:rFonts w:cs="Traditional Arabic"/>
          <w:sz w:val="40"/>
          <w:sz w:val="40"/>
          <w:szCs w:val="40"/>
          <w:rtl w:val="true"/>
        </w:rPr>
        <w:t>ر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ن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إعجا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فر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ك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ه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ض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نس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غ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نا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صبحنا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ض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ب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صو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ا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ز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ئف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ختص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ج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ح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ن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شف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وال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عراض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ص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هيئ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؟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 xml:space="preserve">: (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كَم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كُ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ْلِ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Cs w:val="40"/>
        </w:rPr>
        <w:t>58</w:t>
      </w:r>
      <w:r>
        <w:rPr>
          <w:rFonts w:cs="Traditional Arabic"/>
          <w:sz w:val="40"/>
          <w:szCs w:val="40"/>
          <w:rtl w:val="true"/>
        </w:rPr>
        <w:t>)  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لو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ربك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ر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ائ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مت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حت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خ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ضاري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عم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اذْك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ِي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ضْعَ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اف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طَّفَك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آو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يَّد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ص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زَق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َّيِّب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كُ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لأنفا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6</w:t>
      </w:r>
      <w:r>
        <w:rPr>
          <w:rFonts w:cs="Traditional Arabic"/>
          <w:sz w:val="40"/>
          <w:szCs w:val="40"/>
          <w:rtl w:val="true"/>
        </w:rPr>
        <w:t>) )</w:t>
      </w:r>
      <w:r>
        <w:rPr>
          <w:rFonts w:cs="Traditional Arabic"/>
          <w:sz w:val="40"/>
          <w:sz w:val="40"/>
          <w:szCs w:val="40"/>
          <w:rtl w:val="true"/>
        </w:rPr>
        <w:t>فَلْيَعْب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ْعَم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و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مَ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ٍ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قريش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ف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ح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شف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ش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برجواز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هم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عي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ز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ليبرال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د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اك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ضل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ب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صر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نبي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قذ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ـ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ت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ئ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ب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ن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تل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ئ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صوا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بل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ط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ن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ؤ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سـ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ك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لح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تحا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ت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بت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ط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تل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تفض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ل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ت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و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خس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شر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أَ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ِضْو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نْيَا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رُ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توب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09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لد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لك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اليم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ثيق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ح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غم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ح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ر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تق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دل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و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ب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هاج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داس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ـ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ع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أ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لك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حب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جـــ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  </w:t>
      </w:r>
      <w:r>
        <w:rPr>
          <w:rFonts w:cs="Traditional Arabic"/>
          <w:sz w:val="40"/>
          <w:sz w:val="40"/>
          <w:szCs w:val="40"/>
          <w:rtl w:val="true"/>
        </w:rPr>
        <w:t>مع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لك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طا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هـ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عه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ح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ذلك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ش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ي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رآن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ا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وار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ص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خباره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نز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مصا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ت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قص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ع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ر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د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س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مر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ث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ي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ج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ا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مض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ا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طاه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سج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اه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ز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ع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تا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س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ه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ج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دج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خي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زائ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ر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ط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ع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ض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م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ف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س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أخ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وخ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يد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ذا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د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ن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هبان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نت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زدك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ذه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رادشت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نو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صو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لا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و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هال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عش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جباه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ل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ـــ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ي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ص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ح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عن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لا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ــــ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تدئ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ذ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ؤذينا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ب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نائ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ئعنـ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خض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ب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ضينا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ق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ط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ر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ل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ابي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أر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ز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خطيئ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ب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جري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عقول؟‍‍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ج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ست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ح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ك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س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؟</w:t>
      </w:r>
      <w:r>
        <w:rPr>
          <w:rFonts w:cs="Traditional Arabic"/>
          <w:sz w:val="40"/>
          <w:szCs w:val="40"/>
          <w:rtl w:val="true"/>
        </w:rPr>
        <w:t xml:space="preserve">! </w:t>
      </w:r>
      <w:r>
        <w:rPr>
          <w:rFonts w:cs="Traditional Arabic"/>
          <w:sz w:val="40"/>
          <w:sz w:val="40"/>
          <w:szCs w:val="40"/>
          <w:rtl w:val="true"/>
        </w:rPr>
        <w:t>ت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در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ص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بو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ص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كر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أر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م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أث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ص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د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صلو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او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لاح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ء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ل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ه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ف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ا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اح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ح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ؤ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م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د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ط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جب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ساتذ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دو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و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ود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غر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م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م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ب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عط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س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م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ب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د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ز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فا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م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ه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كر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فو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ث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خل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ذا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جا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طاب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نج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س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ع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ه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لم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رتز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ال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تاب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صال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عر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ك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كات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غاث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ك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متو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رك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ن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ا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ث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ود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غلا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تبع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هزئ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علم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ار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جماع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و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جع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رفات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أ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لم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ا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ه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ن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و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ث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ج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ق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ن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ق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ز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را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اط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ط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ضم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ذب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ك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ئي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ب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س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فك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بوءة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ِحْس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ت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قُرْ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حْش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ن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غ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ظ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َكَّرُون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90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رب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رع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ة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َ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هْل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اً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تحري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عيته</w:t>
      </w:r>
      <w:r>
        <w:rPr>
          <w:rFonts w:cs="Traditional Arabic"/>
          <w:sz w:val="40"/>
          <w:szCs w:val="40"/>
          <w:rtl w:val="true"/>
        </w:rPr>
        <w:t>)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ترب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عل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ظ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raditional Arabic"/>
          <w:sz w:val="40"/>
          <w:szCs w:val="40"/>
          <w:rtl w:val="true"/>
        </w:rPr>
        <w:t xml:space="preserve">: )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َانِي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لِّ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دْرُسُونَ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ش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ئ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لك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طر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حر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فج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عرا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ام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تك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اه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خرو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جماع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ف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فر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ح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ْس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لاحِهَا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لأعراف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56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rFonts w:cs="Traditional Arabic"/>
          <w:sz w:val="40"/>
          <w:szCs w:val="40"/>
          <w:rtl w:val="true"/>
        </w:rPr>
        <w:t>: )</w:t>
      </w:r>
      <w:r>
        <w:rPr>
          <w:rFonts w:cs="Traditional Arabic"/>
          <w:sz w:val="40"/>
          <w:sz w:val="40"/>
          <w:szCs w:val="40"/>
          <w:rtl w:val="true"/>
        </w:rPr>
        <w:t>وَ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فَر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َل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يِّن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ولَئ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ذ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ِيمٌ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آ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105</w:t>
      </w:r>
      <w:r>
        <w:rPr>
          <w:rFonts w:cs="Traditional Arabic"/>
          <w:sz w:val="40"/>
          <w:szCs w:val="40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فق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ختلفون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حي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تحاد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ق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خ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حا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باغض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تلف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فرقو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ع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ستو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سد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نص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طي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ت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ر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تطرف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ت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غل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غْ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 xml:space="preserve">: 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71</w:t>
      </w:r>
      <w:r>
        <w:rPr>
          <w:rFonts w:cs="Traditional Arabic"/>
          <w:sz w:val="40"/>
          <w:szCs w:val="40"/>
          <w:rtl w:val="true"/>
        </w:rPr>
        <w:t xml:space="preserve">) (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ج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حج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78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ط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ظه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ف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د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قن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خت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ل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ل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ج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ظ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ض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ي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لفاز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</w:rPr>
        <w:t>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سَلْن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ِ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بَشِّ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ذِ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اعِي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ذْ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ِرَاج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ِيراً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أحزاب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45/46</w:t>
      </w:r>
      <w:r>
        <w:rPr>
          <w:rFonts w:cs="Traditional Arabic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ا</w:t>
      </w:r>
      <w:r>
        <w:rPr>
          <w:rFonts w:cs="Traditional Arabic"/>
          <w:b/>
          <w:bCs/>
          <w:sz w:val="40"/>
          <w:szCs w:val="40"/>
          <w:rtl w:val="true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س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طير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ه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شرو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إعدا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مو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ال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نتح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ت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عو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ص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رو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دع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لفا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ا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ع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ف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ا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بذ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ق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د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جِب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ي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شْه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ل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ِص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فْس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ه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حَرْ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س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سَاد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204/205</w:t>
      </w:r>
      <w:r>
        <w:rPr>
          <w:rFonts w:cs="Traditional Arabic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ياف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دخ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يت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قنا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مس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صاص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ب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ن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ه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raditional Arabic"/>
          <w:sz w:val="40"/>
          <w:szCs w:val="40"/>
          <w:rtl w:val="true"/>
        </w:rPr>
        <w:t xml:space="preserve">: ) </w:t>
      </w:r>
      <w:r>
        <w:rPr>
          <w:rFonts w:cs="Traditional Arabic"/>
          <w:sz w:val="40"/>
          <w:sz w:val="40"/>
          <w:szCs w:val="40"/>
          <w:rtl w:val="true"/>
        </w:rPr>
        <w:t>وَقُو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ْ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قِيم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بقر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83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ي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دِل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)(</w:t>
      </w:r>
      <w:r>
        <w:rPr>
          <w:rFonts w:cs="Traditional Arabic"/>
          <w:sz w:val="40"/>
          <w:sz w:val="40"/>
          <w:szCs w:val="40"/>
          <w:rtl w:val="true"/>
        </w:rPr>
        <w:t>النح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آية</w:t>
      </w:r>
      <w:r>
        <w:rPr>
          <w:rFonts w:cs="Traditional Arabic"/>
          <w:sz w:val="40"/>
          <w:szCs w:val="40"/>
        </w:rPr>
        <w:t>125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دع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اع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س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ح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د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بره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نط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ي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ي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rFonts w:cs="Traditional Arabic"/>
          <w:sz w:val="40"/>
          <w:szCs w:val="40"/>
          <w:rtl w:val="true"/>
        </w:rPr>
        <w:t xml:space="preserve">)). </w:t>
      </w:r>
      <w:r>
        <w:rPr>
          <w:rFonts w:cs="Traditional Arabic"/>
          <w:sz w:val="40"/>
          <w:sz w:val="40"/>
          <w:szCs w:val="40"/>
          <w:rtl w:val="true"/>
        </w:rPr>
        <w:t>و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مر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ع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ضر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س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ئ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ك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ود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ن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ا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ئتان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فج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كف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بث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أم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ف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ثانية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مستغرب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ن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دارس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هج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جالا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ج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ؤ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ؤلاء؛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فاظ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سجا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ائ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تدع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ر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د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ط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يق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رق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حرف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رض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ئت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الوص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/>
          <w:sz w:val="40"/>
          <w:szCs w:val="40"/>
          <w:rtl w:val="true"/>
        </w:rPr>
        <w:t xml:space="preserve">)).: ((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م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ا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ه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ف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ريط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تس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ئع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وائ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و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ج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اح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تاداً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ا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حر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ل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فت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س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ستيل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و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قد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م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شاش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عث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ن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ص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فا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صا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ي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ط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جاح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اد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ضار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عي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شمـ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تر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طلع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سام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و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طف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ـورهـ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بأهوائ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ف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ي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فتنة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ر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أوي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نؤك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ف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خ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أو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اج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ؤهل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حم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س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ق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ح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دا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ا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د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اق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تائ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ثار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زا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اس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يم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حم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((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ر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ن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ص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كم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عط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فاس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ليله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ا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ف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ر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ع</w:t>
      </w:r>
      <w:r>
        <w:rPr>
          <w:rFonts w:cs="Traditional Arabic"/>
          <w:sz w:val="40"/>
          <w:szCs w:val="40"/>
          <w:rtl w:val="true"/>
        </w:rPr>
        <w:t xml:space="preserve">)). ( </w:t>
      </w:r>
      <w:r>
        <w:rPr>
          <w:rFonts w:cs="Traditional Arabic"/>
          <w:sz w:val="40"/>
          <w:sz w:val="40"/>
          <w:szCs w:val="40"/>
          <w:rtl w:val="true"/>
        </w:rPr>
        <w:t>مج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ا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0/54</w:t>
      </w:r>
      <w:r>
        <w:rPr>
          <w:rFonts w:cs="Traditional Arabic"/>
          <w:sz w:val="40"/>
          <w:sz w:val="40"/>
          <w:szCs w:val="40"/>
        </w:rPr>
        <w:t>،</w:t>
      </w:r>
      <w:r>
        <w:rPr>
          <w:rFonts w:cs="Traditional Arabic"/>
          <w:sz w:val="40"/>
          <w:szCs w:val="40"/>
        </w:rPr>
        <w:t>10/514</w:t>
      </w:r>
      <w:r>
        <w:rPr>
          <w:rFonts w:cs="Traditional Arabic"/>
          <w:sz w:val="40"/>
          <w:szCs w:val="40"/>
          <w:rtl w:val="true"/>
        </w:rPr>
        <w:t>)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(( </w:t>
      </w:r>
      <w:r>
        <w:rPr>
          <w:rFonts w:cs="Traditional Arabic"/>
          <w:sz w:val="40"/>
          <w:sz w:val="40"/>
          <w:szCs w:val="40"/>
          <w:rtl w:val="true"/>
        </w:rPr>
        <w:t>قوا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حكام</w:t>
      </w:r>
      <w:r>
        <w:rPr>
          <w:rFonts w:cs="Traditional Arabic"/>
          <w:sz w:val="40"/>
          <w:szCs w:val="40"/>
          <w:rtl w:val="true"/>
        </w:rPr>
        <w:t>)) (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): (( </w:t>
      </w:r>
      <w:r>
        <w:rPr>
          <w:rFonts w:cs="Traditional Arabic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فاس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ضر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جر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عت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ل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فس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لي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خ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ض</w:t>
      </w:r>
      <w:r>
        <w:rPr>
          <w:rFonts w:cs="Traditional Arabic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ق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اص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سلي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يل</w:t>
      </w:r>
      <w:r>
        <w:rPr>
          <w:rFonts w:cs="Traditional Arabic"/>
          <w:sz w:val="40"/>
          <w:szCs w:val="40"/>
          <w:rtl w:val="true"/>
        </w:rPr>
        <w:t>: (</w:t>
      </w:r>
      <w:r>
        <w:rPr>
          <w:rFonts w:cs="Traditional Arabic"/>
          <w:sz w:val="40"/>
          <w:sz w:val="40"/>
          <w:szCs w:val="40"/>
          <w:rtl w:val="true"/>
        </w:rPr>
        <w:t>وَ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َل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ِن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جْنُ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ن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ب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أَصْنَامَ</w:t>
      </w:r>
      <w:r>
        <w:rPr>
          <w:rFonts w:cs="Traditional Arabic"/>
          <w:sz w:val="40"/>
          <w:szCs w:val="40"/>
          <w:rtl w:val="true"/>
        </w:rPr>
        <w:t>) (</w:t>
      </w:r>
      <w:r>
        <w:rPr>
          <w:rFonts w:cs="Traditional Arabic"/>
          <w:sz w:val="40"/>
          <w:sz w:val="40"/>
          <w:szCs w:val="40"/>
          <w:rtl w:val="true"/>
        </w:rPr>
        <w:t>ابراهيم</w:t>
      </w:r>
      <w:r>
        <w:rPr>
          <w:rFonts w:cs="Traditional Arabic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</w:rPr>
        <w:t>3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ا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ا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نتش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ع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خها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جتم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و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زا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قطا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ت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دال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ق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تفاق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ف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ت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م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تمع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تل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يد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ح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ئ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اب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امع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اف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معي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ف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ناق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ف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ن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صطلح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ئ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د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ف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كأ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نقنــــ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رواح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لـــف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صا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لاء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ص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واجه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زمة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ق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ع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دو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ايته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ع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ئوليت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اع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رع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ب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بن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ربي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ساتذ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4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فت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صراع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ؤ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الم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</w:rPr>
        <w:t>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فز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م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ؤس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ي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6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قو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ه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س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فسا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دعم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أييد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7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أل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شر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أشر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حذ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ر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فريط</w:t>
      </w:r>
      <w:r>
        <w:rPr>
          <w:rFonts w:cs="Traditional Arabic"/>
          <w:sz w:val="40"/>
          <w:szCs w:val="40"/>
          <w:rtl w:val="true"/>
        </w:rPr>
        <w:t xml:space="preserve">.   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ب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لد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ص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نحراف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إدر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ؤول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فظ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ح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  <w:r>
        <w:rPr>
          <w:rFonts w:cs="Traditional Arabic"/>
          <w:sz w:val="40"/>
          <w:szCs w:val="40"/>
        </w:rPr>
        <w:t>1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نف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ب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ضى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سعودية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د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نش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ؤ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تع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قل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كنت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ك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ظ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فج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م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غ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تقر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و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كتم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ض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برب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ضج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فئ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ـافق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رو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ر؟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لبسـات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  </w:t>
      </w:r>
      <w:r>
        <w:rPr>
          <w:rFonts w:cs="Traditional Arabic"/>
          <w:sz w:val="40"/>
          <w:sz w:val="40"/>
          <w:szCs w:val="40"/>
          <w:rtl w:val="true"/>
        </w:rPr>
        <w:t>طرز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ر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ر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ـشد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ا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فر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ــل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لني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ق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ث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ن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ف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ه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  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را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دج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ج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ـخ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غ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ـ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شته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السعود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ص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وط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مه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ـ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ال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صط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ش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الصحا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فيا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اط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غ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جزا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كـ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عش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ور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ث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ر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خ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سف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نـ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لو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م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زل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*** </w:t>
      </w:r>
      <w:r>
        <w:rPr>
          <w:rFonts w:cs="Traditional Arabic"/>
          <w:sz w:val="40"/>
          <w:sz w:val="40"/>
          <w:szCs w:val="40"/>
          <w:rtl w:val="true"/>
        </w:rPr>
        <w:t>لؤلؤ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و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را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تث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هض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رياح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ه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يق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ج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طي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قص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ب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 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ن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ت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ور؟</w:t>
      </w:r>
      <w:r>
        <w:rPr>
          <w:rFonts w:cs="Traditional Arabic"/>
          <w:sz w:val="40"/>
          <w:szCs w:val="40"/>
          <w:rtl w:val="true"/>
        </w:rPr>
        <w:t>!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شب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الـ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ق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ج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مر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نت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ـ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*** </w:t>
      </w:r>
      <w:r>
        <w:rPr>
          <w:rFonts w:cs="Traditional Arabic"/>
          <w:sz w:val="40"/>
          <w:sz w:val="40"/>
          <w:szCs w:val="40"/>
          <w:rtl w:val="true"/>
        </w:rPr>
        <w:t>اسل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ر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بتهال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  <w:t> 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  <w:t>       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ئف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ب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ا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رق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ء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ناء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ا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ا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ها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ش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تلا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وا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ائ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عث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م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فت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ط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اف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د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يئ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ج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س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ثر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جا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ح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ذنب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ي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وعت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ورات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سأ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د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راف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نب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ولياء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الل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ج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ن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فا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وا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وا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م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و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ش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رح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ك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فظ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ض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ت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مودع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خ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ز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ز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اص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ذ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أ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جؤ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قل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لاذ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ض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تق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ا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صد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ع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هض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ك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ب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أ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ع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حنا، 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ف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اك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غ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رر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ل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ف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ض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ل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ر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زنا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ظ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كبر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علياء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ه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ناؤ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قد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ماؤك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صطف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اه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Style11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21:15:00Z</dcterms:created>
  <dc:creator>***</dc:creator>
  <dc:description/>
  <cp:keywords/>
  <dc:language>en-US</dc:language>
  <cp:lastModifiedBy>***</cp:lastModifiedBy>
  <dcterms:modified xsi:type="dcterms:W3CDTF">2005-05-02T06:57:00Z</dcterms:modified>
  <cp:revision>2</cp:revision>
  <dc:subject/>
  <dc:title>حتى لا تغرق السفينة</dc:title>
</cp:coreProperties>
</file>